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163195</wp:posOffset>
                </wp:positionV>
                <wp:extent cx="16090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I. I) C. ... ... I) 1. 1)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Ma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898]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Horod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Maria z d. Suchod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……., Skał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17.7pt;mso-wrap-distance-left:9.05pt;mso-wrap-distance-right:9.05pt;mso-wrap-distance-top:0pt;mso-wrap-distance-bottom:0pt;margin-top:12.8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I. I) C. ... ... I) 1. 1)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Mar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898] - 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Horod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Maria z d. Suchodz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……., Skał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5175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426720</wp:posOffset>
                </wp:positionV>
                <wp:extent cx="1828800" cy="1485900"/>
                <wp:effectExtent l="635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6pt" to="233.95pt,15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26720</wp:posOffset>
                </wp:positionV>
                <wp:extent cx="0" cy="2171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.6pt" to="234pt,20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26720</wp:posOffset>
                </wp:positionV>
                <wp:extent cx="1943100" cy="2857500"/>
                <wp:effectExtent l="4445" t="317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.6pt" to="386.95pt,25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912620</wp:posOffset>
                </wp:positionV>
                <wp:extent cx="1143000" cy="1028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1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Horod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Niemcy, [Australia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50.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1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Horod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Niemcy, [Australi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598420</wp:posOffset>
                </wp:positionV>
                <wp:extent cx="1714500" cy="1371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ur. 17.12.19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ur. Horod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ojn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Genowefa z d. Flis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9.07.19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rczanów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204.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ur. 17.12.192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ur. Horod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ojn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Genowefa z d. Flis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9.07.19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rczanów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284220</wp:posOffset>
                </wp:positionV>
                <wp:extent cx="114300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5-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Horod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kał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258.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5-19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Horod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kał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7741920</wp:posOffset>
                </wp:positionV>
                <wp:extent cx="13716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0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09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sz w:val="16"/>
                          <w:lang w:val="de-DE"/>
                        </w:rPr>
                        <w:t>ost. aktu. 10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7:28:00Z</dcterms:created>
  <dc:creator>Beata Szparaga</dc:creator>
  <dc:description/>
  <cp:keywords/>
  <dc:language>en-US</dc:language>
  <cp:lastModifiedBy>Jacek</cp:lastModifiedBy>
  <cp:lastPrinted>2003-06-01T09:22:00Z</cp:lastPrinted>
  <dcterms:modified xsi:type="dcterms:W3CDTF">2013-10-10T12:37:00Z</dcterms:modified>
  <cp:revision>10</cp:revision>
  <dc:subject/>
  <dc:title>     RODOWÓD  RODU  SZPARAGÓW</dc:title>
</cp:coreProperties>
</file>