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16090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I) C. ... 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koł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830] - 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Roz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830]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8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I) C. ... 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koł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830] - 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Roza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830]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2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5684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35pt" to="234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2286000" cy="1943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II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55 - 19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r. 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m. Majdan Stule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ch. Wola Uchru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.05pt;mso-wrap-distance-right:9.05pt;mso-wrap-distance-top:0pt;mso-wrap-distance-bottom:0pt;margin-top:12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II)</w:t>
                      </w:r>
                      <w:r>
                        <w:rPr>
                          <w:b/>
                          <w:bCs/>
                        </w:rPr>
                        <w:t xml:space="preserve"> 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1855 - 19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r. 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zm. Majdan Stule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ch. Wola Uchru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11430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astaz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Romani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5-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Ruda H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9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astaz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Romaniu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5-19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Ruda H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11430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cj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Mazu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7-[190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Hańs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9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cj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Mazu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7-[190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Hańs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1714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janna Mazurek o. Jan , A. 12 / 1872, p. Sawin – ślub z Józefem Białas (zm. A. 10 /187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cjanna Mazurek o. Jan , A. 12 / 1872, p. Sawin – ślub z Józefem Białas (zm. A. 10 /187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1828800" cy="571500"/>
                <wp:effectExtent l="0" t="5080" r="19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188.95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</wp:posOffset>
                </wp:positionV>
                <wp:extent cx="1257300" cy="3314700"/>
                <wp:effectExtent l="5080" t="1905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pt" to="368.95pt,2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1143000" cy="2628900"/>
                <wp:effectExtent l="4445" t="190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78.95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800100" cy="125730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pt" to="188.95pt,10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28600" cy="1943100"/>
                <wp:effectExtent l="5080" t="635" r="292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06.95pt,1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</wp:posOffset>
                </wp:positionV>
                <wp:extent cx="2400300" cy="4114800"/>
                <wp:effectExtent l="4445" t="254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pt" to="458.95pt,3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1485900" cy="1028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</w:r>
                            <w:r>
                              <w:rPr/>
                              <w:t xml:space="preserve">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6.1882-18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ańsk p. Saw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aw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</w:r>
                      <w:r>
                        <w:rPr/>
                        <w:t xml:space="preserve">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06.1882-18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ańsk p. Saw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a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1828800" cy="1028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Ksawe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1.1885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Hańsk p. Saw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0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b/>
                          <w:bCs/>
                        </w:rPr>
                        <w:t xml:space="preserve"> Ksawer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1.1885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Hańsk p. Saw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14859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</w:r>
                            <w:r>
                              <w:rPr/>
                              <w:t xml:space="preserve">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Kozia Góra p. Sawi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</w:r>
                      <w:r>
                        <w:rPr/>
                        <w:t xml:space="preserve">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Kozia Góra p. Sawi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44220</wp:posOffset>
                </wp:positionV>
                <wp:extent cx="1371600" cy="8001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</w:r>
                            <w:r>
                              <w:rPr/>
                              <w:t xml:space="preserve">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1.1888-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Kozia Gór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eł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8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</w:r>
                      <w:r>
                        <w:rPr/>
                        <w:t xml:space="preserve">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1.1888-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Kozia Gór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eł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430020</wp:posOffset>
                </wp:positionV>
                <wp:extent cx="1714500" cy="10287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5. </w:t>
                            </w:r>
                            <w:r>
                              <w:rPr/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8.1905-06.01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ola Uhru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chmistrz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eł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12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5. </w:t>
                      </w:r>
                      <w:r>
                        <w:rPr/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8.1905-06.01.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ola Uhru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chmistrzu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eł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2230120</wp:posOffset>
                </wp:positionV>
                <wp:extent cx="1143000" cy="81470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4.15pt;mso-wrap-distance-left:9.05pt;mso-wrap-distance-right:9.05pt;mso-wrap-distance-top:0pt;mso-wrap-distance-bottom:0pt;margin-top:175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91840</wp:posOffset>
                </wp:positionV>
                <wp:extent cx="1257300" cy="2286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59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20:00Z</dcterms:created>
  <dc:creator>Szparaga</dc:creator>
  <dc:description/>
  <cp:keywords/>
  <dc:language>en-US</dc:language>
  <cp:lastModifiedBy>Jacek</cp:lastModifiedBy>
  <cp:lastPrinted>2006-06-03T21:39:00Z</cp:lastPrinted>
  <dcterms:modified xsi:type="dcterms:W3CDTF">2013-11-27T20:49:00Z</dcterms:modified>
  <cp:revision>9</cp:revision>
  <dc:subject/>
  <dc:title>RODOWÓD SZPARAGÓW</dc:title>
</cp:coreProperties>
</file>