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</w:rPr>
        <w:t xml:space="preserve">     </w:t>
      </w:r>
      <w:r>
        <w:rPr>
          <w:b/>
          <w:bCs/>
          <w:sz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80010</wp:posOffset>
                </wp:positionV>
                <wp:extent cx="206629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I. I) D.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/>
                              <w:t>A)  IV. IV) ... ... 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chael An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Roseville 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Luise Ann z d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7.7pt;mso-wrap-distance-left:9.05pt;mso-wrap-distance-right:9.05pt;mso-wrap-distance-top:0pt;mso-wrap-distance-bottom:0pt;margin-top:6.3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Tekstpodstawowy2"/>
                        <w:rPr/>
                      </w:pPr>
                      <w:r>
                        <w:rPr/>
                        <w:t>I. I) D.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/>
                        <w:t>A)  IV. IV) ... ... 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chael An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</w:rPr>
                        <w:t>Roseville 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Luise Ann z d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68275</wp:posOffset>
                </wp:positionV>
                <wp:extent cx="0" cy="2286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25pt" to="243pt,19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68275</wp:posOffset>
                </wp:positionV>
                <wp:extent cx="1943100" cy="1143000"/>
                <wp:effectExtent l="0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5pt" to="242.95pt,10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68275</wp:posOffset>
                </wp:positionV>
                <wp:extent cx="2057400" cy="35433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25pt" to="404.95pt,29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1943100" cy="1828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Robert Micha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ur. 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 xml:space="preserve">zam.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Clinton Township 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+ Heather Lyn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ur. 1975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4pt;mso-wrap-distance-left:9.05pt;mso-wrap-distance-right:9.05pt;mso-wrap-distance-top:0pt;mso-wrap-distance-bottom:0pt;margin-top:6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) </w:t>
                      </w:r>
                      <w:r>
                        <w:rPr>
                          <w:b/>
                          <w:lang w:val="en-US"/>
                        </w:rPr>
                        <w:t>Robert Micha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lang w:val="en-US"/>
                        </w:rPr>
                      </w:pPr>
                      <w:r>
                        <w:rPr>
                          <w:bCs/>
                          <w:lang w:val="en-US"/>
                        </w:rPr>
                        <w:t>ur. 19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lang w:val="en-US"/>
                        </w:rPr>
                      </w:pPr>
                      <w:r>
                        <w:rPr>
                          <w:bCs/>
                          <w:lang w:val="en-US"/>
                        </w:rPr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bCs/>
                          <w:lang w:val="en-US"/>
                        </w:rPr>
                        <w:t xml:space="preserve">zam. </w:t>
                      </w:r>
                      <w:r>
                        <w:rPr>
                          <w:color w:val="000000"/>
                          <w:lang w:val="en-US"/>
                        </w:rPr>
                        <w:t>Clinton Township 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+ Heather Lyn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ur. 1975</w:t>
                      </w:r>
                    </w:p>
                    <w:p>
                      <w:pPr>
                        <w:pStyle w:val="TextBody"/>
                        <w:rPr>
                          <w:bCs/>
                          <w:lang w:val="en-US"/>
                        </w:rPr>
                      </w:pPr>
                      <w:r>
                        <w:rPr>
                          <w:bCs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270</wp:posOffset>
                </wp:positionV>
                <wp:extent cx="19431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</w:rPr>
                              <w:t>Ann Lu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1980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zam.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Clinton Township M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0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</w:rPr>
                        <w:t>Ann Lui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1980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zam.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Clinton Township M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31750</wp:posOffset>
                </wp:positionV>
                <wp:extent cx="1714500" cy="914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Joseph Pa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ur. 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r. ................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zam.: Roseville M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2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) </w:t>
                      </w:r>
                      <w:r>
                        <w:rPr>
                          <w:b/>
                          <w:lang w:val="en-US"/>
                        </w:rPr>
                        <w:t>Joseph Pa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ur. 19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ur. ................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zam.: Roseville M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2470150</wp:posOffset>
                </wp:positionV>
                <wp:extent cx="14859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2.04.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94.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12.04.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42:00Z</dcterms:created>
  <dc:creator>Szparaga</dc:creator>
  <dc:description/>
  <cp:keywords/>
  <dc:language>en-US</dc:language>
  <cp:lastModifiedBy>Jacek</cp:lastModifiedBy>
  <cp:lastPrinted>2013-04-11T13:40:00Z</cp:lastPrinted>
  <dcterms:modified xsi:type="dcterms:W3CDTF">2013-09-22T17:30:00Z</dcterms:modified>
  <cp:revision>8</cp:revision>
  <dc:subject/>
  <dc:title>RODOWÓD SZPARAGÓW</dc:title>
</cp:coreProperties>
</file>