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5029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GENEALOGY OF THE SZPARAGA HOU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6pt;mso-wrap-distance-left:9.05pt;mso-wrap-distance-right:9.05pt;mso-wrap-distance-top:0pt;mso-wrap-distance-bottom:0pt;margin-top: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GENEALOGY OF THE SZPARAGA HOU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lang w:val="en-US"/>
        </w:rPr>
        <w:t xml:space="preserve">                                          </w:t>
      </w:r>
      <w:r>
        <w:rPr>
          <w:b/>
          <w:bCs/>
          <w:lang w:val="en-US"/>
        </w:rPr>
        <w:tab/>
        <w:tab/>
        <w:tab/>
      </w:r>
      <w:r>
        <w:rPr>
          <w:b/>
          <w:bCs/>
          <w:sz w:val="32"/>
          <w:szCs w:val="32"/>
          <w:lang w:val="en-US"/>
        </w:rPr>
        <w:t>I. I) C.</w:t>
      </w:r>
      <w:r>
        <w:rPr>
          <w:b/>
          <w:bCs/>
          <w:sz w:val="32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bCs/>
          <w:lang w:val="en-US"/>
        </w:rPr>
        <w:tab/>
      </w:r>
      <w:r>
        <w:rPr>
          <w:b/>
          <w:bCs/>
          <w:sz w:val="28"/>
          <w:lang w:val="en-US"/>
        </w:rPr>
        <w:t>Kazimierz</w:t>
      </w:r>
      <w:r>
        <w:rPr>
          <w:sz w:val="28"/>
          <w:lang w:val="en-US"/>
        </w:rPr>
        <w:t xml:space="preserve"> was born about </w:t>
      </w:r>
      <w:r>
        <w:rPr>
          <w:b/>
          <w:bCs/>
          <w:sz w:val="28"/>
          <w:lang w:val="en-US"/>
        </w:rPr>
        <w:t>1757</w:t>
      </w:r>
      <w:r>
        <w:rPr>
          <w:sz w:val="28"/>
          <w:lang w:val="en-US"/>
        </w:rPr>
        <w:t xml:space="preserve">, in </w:t>
      </w:r>
      <w:r>
        <w:rPr>
          <w:b/>
          <w:bCs/>
          <w:sz w:val="28"/>
          <w:lang w:val="en-US"/>
        </w:rPr>
        <w:t>2.02.1777</w:t>
      </w:r>
      <w:r>
        <w:rPr>
          <w:sz w:val="28"/>
          <w:lang w:val="en-US"/>
        </w:rPr>
        <w:t xml:space="preserve"> in Boniewo he got married with                    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en-US"/>
        </w:rPr>
        <w:t xml:space="preserve">Elżbieta </w:t>
      </w:r>
      <w:r>
        <w:rPr>
          <w:sz w:val="28"/>
          <w:lang w:val="en-US"/>
        </w:rPr>
        <w:t xml:space="preserve">(1758 – 1824) as Kazimierz Szparaszka (probably it was a diminutive from his father’s name). </w:t>
      </w:r>
    </w:p>
    <w:p>
      <w:pPr>
        <w:pStyle w:val="Normal"/>
        <w:jc w:val="both"/>
        <w:rPr>
          <w:lang w:val="en-US"/>
        </w:rPr>
      </w:pPr>
      <w:r>
        <w:rPr>
          <w:sz w:val="28"/>
          <w:lang w:val="en-US"/>
        </w:rPr>
        <w:t xml:space="preserve">He died in </w:t>
      </w:r>
      <w:r>
        <w:rPr>
          <w:b/>
          <w:bCs/>
          <w:sz w:val="28"/>
          <w:lang w:val="en-US"/>
        </w:rPr>
        <w:t>30.04.1817</w:t>
      </w:r>
      <w:r>
        <w:rPr>
          <w:sz w:val="28"/>
          <w:lang w:val="en-US"/>
        </w:rPr>
        <w:t xml:space="preserve"> at 4 am in Krupki (today it is a part of Wólka Paruszewska) as Kazimierz Szparaga. He is buried in Boniewo. First time when name Szparaga appeared in parish books is when third son of Kazimierz – Franciszek Szparaga was born in 2.10.1787 (then the priest wrote "newcomers”). Kazimierz was making malt for beer, but he died as a forester.</w:t>
      </w:r>
      <w:r>
        <w:rPr>
          <w:b/>
          <w:bCs/>
          <w:lang w:val="en-US"/>
        </w:rPr>
        <w:t xml:space="preserve">         </w:t>
      </w:r>
    </w:p>
    <w:p>
      <w:pPr>
        <w:pStyle w:val="Normal"/>
        <w:ind w:left="2124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95250</wp:posOffset>
                </wp:positionV>
                <wp:extent cx="457200" cy="2514600"/>
                <wp:effectExtent l="24130" t="127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5pt" to="224.95pt,20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95250</wp:posOffset>
                </wp:positionV>
                <wp:extent cx="1485900" cy="1485900"/>
                <wp:effectExtent l="635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5pt" to="224.95pt,12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95250</wp:posOffset>
                </wp:positionV>
                <wp:extent cx="571500" cy="3314700"/>
                <wp:effectExtent l="5080" t="1270" r="2476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5pt" to="269.95pt,26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95250</wp:posOffset>
                </wp:positionV>
                <wp:extent cx="2286000" cy="685800"/>
                <wp:effectExtent l="0" t="5080" r="19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5pt" to="224.95pt,6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95250</wp:posOffset>
                </wp:positionV>
                <wp:extent cx="2628900" cy="5372100"/>
                <wp:effectExtent l="4445" t="2540" r="12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5pt" to="431.95pt,4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95250</wp:posOffset>
                </wp:positionV>
                <wp:extent cx="1600200" cy="4572000"/>
                <wp:effectExtent l="5080" t="1905" r="107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5pt" to="350.95pt,36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ind w:left="2124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2548890</wp:posOffset>
                </wp:positionV>
                <wp:extent cx="914400" cy="342900"/>
                <wp:effectExtent l="0" t="5080" r="190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0.7pt" to="98.95pt,2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2548890</wp:posOffset>
                </wp:positionV>
                <wp:extent cx="457200" cy="1485900"/>
                <wp:effectExtent l="14605" t="190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0.7pt" to="98.95pt,31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3402330</wp:posOffset>
                </wp:positionV>
                <wp:extent cx="114300" cy="1257300"/>
                <wp:effectExtent l="31115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67.9pt" to="188.95pt,36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05790</wp:posOffset>
                </wp:positionV>
                <wp:extent cx="1257300" cy="7683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) </w:t>
                            </w:r>
                            <w:r>
                              <w:rPr/>
                              <w:t>Katarzyn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22.04.1778-.......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r. Boniewo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ch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0.5pt;mso-wrap-distance-left:9.05pt;mso-wrap-distance-right:9.05pt;mso-wrap-distance-top:0pt;mso-wrap-distance-bottom:0pt;margin-top:47.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) </w:t>
                      </w:r>
                      <w:r>
                        <w:rPr/>
                        <w:t>Katarzyn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22.04.1778-.......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ur. Boniewo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och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405890</wp:posOffset>
                </wp:positionV>
                <wp:extent cx="1714500" cy="11430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) </w:t>
                            </w:r>
                            <w:r>
                              <w:rPr/>
                              <w:t>Marianna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.05.1780-15.10.1807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>
                                <w:sz w:val="24"/>
                              </w:rPr>
                              <w:t>(zm. przy porodzie)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zparażanka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r. Boniewo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ch. Boniewo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iezamężna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110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) </w:t>
                      </w:r>
                      <w:r>
                        <w:rPr/>
                        <w:t>Marianna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5.05.1780-15.10.1807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>
                          <w:sz w:val="24"/>
                        </w:rPr>
                        <w:t>(zm. przy porodzie)</w:t>
                      </w:r>
                    </w:p>
                    <w:p>
                      <w:pPr>
                        <w:pStyle w:val="Tekstpodstawowy2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Szparażanka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r. Boniewo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och. Boniewo</w:t>
                      </w:r>
                    </w:p>
                    <w:p>
                      <w:pPr>
                        <w:pStyle w:val="Tekstpodstawowy2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sz w:val="24"/>
                        </w:rPr>
                        <w:t>niezamężna</w:t>
                      </w:r>
                    </w:p>
                    <w:p>
                      <w:pPr>
                        <w:pStyle w:val="Tekstpodstawowy2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Tekstpodstawowy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3234690</wp:posOffset>
                </wp:positionV>
                <wp:extent cx="1943100" cy="13716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D) </w:t>
                            </w:r>
                            <w:r>
                              <w:rPr/>
                              <w:t>Wojciech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.04.1784-28.02.1832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r. Boniewo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ch. Boniewo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sołtys w Osieczu Wielkim)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+ Agnieszka </w:t>
                            </w:r>
                          </w:p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>
                                <w:sz w:val="24"/>
                              </w:rPr>
                              <w:t>Szymkowa, Jonik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254.7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D) </w:t>
                      </w:r>
                      <w:r>
                        <w:rPr/>
                        <w:t>Wojciech</w:t>
                      </w:r>
                    </w:p>
                    <w:p>
                      <w:pPr>
                        <w:pStyle w:val="Tekstpodstawowy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.04.1784-28.02.1832</w:t>
                      </w:r>
                    </w:p>
                    <w:p>
                      <w:pPr>
                        <w:pStyle w:val="Tekstpodstawowy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r. Boniewo</w:t>
                      </w:r>
                    </w:p>
                    <w:p>
                      <w:pPr>
                        <w:pStyle w:val="Tekstpodstawowy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och. Boniewo</w:t>
                      </w:r>
                    </w:p>
                    <w:p>
                      <w:pPr>
                        <w:pStyle w:val="Tekstpodstawowy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sołtys w Osieczu Wielkim)</w:t>
                      </w:r>
                    </w:p>
                    <w:p>
                      <w:pPr>
                        <w:pStyle w:val="Tekstpodstawowy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+ Agnieszka </w:t>
                      </w:r>
                    </w:p>
                    <w:p>
                      <w:pPr>
                        <w:pStyle w:val="Tekstpodstawowy3"/>
                        <w:rPr/>
                      </w:pPr>
                      <w:r>
                        <w:rPr>
                          <w:sz w:val="24"/>
                        </w:rPr>
                        <w:t>Szymkowa, Jonik</w:t>
                      </w:r>
                    </w:p>
                    <w:p>
                      <w:pPr>
                        <w:pStyle w:val="Tekstpodstawowy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5292090</wp:posOffset>
                </wp:positionV>
                <wp:extent cx="1600200" cy="7683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F)  </w:t>
                            </w:r>
                            <w:r>
                              <w:rPr/>
                              <w:t>Franciszek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10.1787-28.09.1790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r. Boniewo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ch. Boni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0.5pt;mso-wrap-distance-left:9.05pt;mso-wrap-distance-right:9.05pt;mso-wrap-distance-top:0pt;mso-wrap-distance-bottom:0pt;margin-top:416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F)  </w:t>
                      </w:r>
                      <w:r>
                        <w:rPr/>
                        <w:t>Franciszek</w:t>
                      </w:r>
                    </w:p>
                    <w:p>
                      <w:pPr>
                        <w:pStyle w:val="Tekstpodstawowy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.10.1787-28.09.1790</w:t>
                      </w:r>
                    </w:p>
                    <w:p>
                      <w:pPr>
                        <w:pStyle w:val="Tekstpodstawowy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r. Boniewo</w:t>
                      </w:r>
                    </w:p>
                    <w:p>
                      <w:pPr>
                        <w:pStyle w:val="Tekstpodstawowy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och. 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891790</wp:posOffset>
                </wp:positionV>
                <wp:extent cx="1143000" cy="11430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>
                                <w:sz w:val="24"/>
                              </w:rPr>
                              <w:t>I.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Kacper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zparażak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r. 13.01.1801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żył parę dni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r. Boniewo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ch. Boni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227.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rPr/>
                      </w:pPr>
                      <w:r>
                        <w:rPr>
                          <w:sz w:val="24"/>
                        </w:rPr>
                        <w:t>I.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Kacper</w:t>
                      </w:r>
                    </w:p>
                    <w:p>
                      <w:pPr>
                        <w:pStyle w:val="Tekstpodstawowy2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Szparażak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r. 13.01.1801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żył parę dni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r. Boniewo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och. 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4034790</wp:posOffset>
                </wp:positionV>
                <wp:extent cx="1828800" cy="9969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96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>
                                <w:sz w:val="24"/>
                              </w:rPr>
                              <w:t>II.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eresa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zparażanka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.10.1807-23.10.1807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ur. Boniewo 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ch. Boni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8.5pt;mso-wrap-distance-left:9.05pt;mso-wrap-distance-right:9.05pt;mso-wrap-distance-top:0pt;mso-wrap-distance-bottom:0pt;margin-top:317.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rPr/>
                      </w:pPr>
                      <w:r>
                        <w:rPr>
                          <w:sz w:val="24"/>
                        </w:rPr>
                        <w:t>II.</w:t>
                      </w:r>
                      <w:r>
                        <w:rPr>
                          <w:b/>
                          <w:bCs/>
                          <w:sz w:val="24"/>
                        </w:rPr>
                        <w:t>Teresa</w:t>
                      </w:r>
                    </w:p>
                    <w:p>
                      <w:pPr>
                        <w:pStyle w:val="Tekstpodstawowy2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Szparażanka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5.10.1807-23.10.1807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ur. Boniewo </w:t>
                      </w:r>
                    </w:p>
                    <w:p>
                      <w:pPr>
                        <w:pStyle w:val="Tekstpodstawowy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och. 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434590</wp:posOffset>
                </wp:positionV>
                <wp:extent cx="1485900" cy="10287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C) </w:t>
                            </w:r>
                            <w:r>
                              <w:rPr/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06.1782-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oniewo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191.7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C) </w:t>
                      </w:r>
                      <w:r>
                        <w:rPr/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.06.1782-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oniewo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och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i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659630</wp:posOffset>
                </wp:positionV>
                <wp:extent cx="1828800" cy="18288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. </w:t>
                            </w:r>
                            <w:r>
                              <w:rPr>
                                <w:b/>
                                <w:bCs/>
                              </w:rPr>
                              <w:t>Teofi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8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n Czyż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. Jana i Magdale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7.11.183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niewo / Osiecz Wiel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366.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. </w:t>
                      </w:r>
                      <w:r>
                        <w:rPr>
                          <w:b/>
                          <w:bCs/>
                        </w:rPr>
                        <w:t>Teofi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08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n Czyże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8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. Jana i Magdale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7.11.1830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niewo / Osiecz Wiel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4491990</wp:posOffset>
                </wp:positionV>
                <wp:extent cx="1371600" cy="9144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) </w:t>
                            </w:r>
                            <w:r>
                              <w:rPr>
                                <w:b/>
                                <w:bCs/>
                              </w:rPr>
                              <w:t>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-19.02.18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353.7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) </w:t>
                      </w:r>
                      <w:r>
                        <w:rPr>
                          <w:b/>
                          <w:bCs/>
                        </w:rPr>
                        <w:t>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-19.02.18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6337300</wp:posOffset>
                </wp:positionV>
                <wp:extent cx="1257300" cy="2286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1.06.2009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499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1.06.2009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10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Bahama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L Bahamas;Courier New" w:hAnsi="PL Bahamas;Courier New" w:cs="PL Bahamas;Courier New"/>
      <w:b/>
      <w:bCs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2"/>
    </w:rPr>
  </w:style>
  <w:style w:type="paragraph" w:styleId="Tekstpodstawowy3">
    <w:name w:val="Tekst podstawowy 3"/>
    <w:basedOn w:val="Normal"/>
    <w:qFormat/>
    <w:pPr>
      <w:jc w:val="center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20:53:00Z</dcterms:created>
  <dc:creator>Szparaga Beata</dc:creator>
  <dc:description/>
  <cp:keywords/>
  <dc:language>en-US</dc:language>
  <cp:lastModifiedBy>Jacek</cp:lastModifiedBy>
  <cp:lastPrinted>2003-03-20T14:16:00Z</cp:lastPrinted>
  <dcterms:modified xsi:type="dcterms:W3CDTF">2013-11-29T09:47:00Z</dcterms:modified>
  <cp:revision>18</cp:revision>
  <dc:subject/>
  <dc:title>Rodowód Szparagów</dc:title>
</cp:coreProperties>
</file>