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>
          <w:sz w:val="24"/>
        </w:rPr>
      </w:pPr>
      <w:r>
        <w:rPr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02235</wp:posOffset>
                </wp:positionV>
                <wp:extent cx="25234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II. 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6.03.1867 – 29.09.19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Urszula z d. Nap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71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Piotr i Katarzyna z d. Gaw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21.01.1892, Chlewiska / Bron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8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II. I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6.03.1867 – 29.09.19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Urszula z d. Nap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71 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Piotr i Katarzyna z d. Gaw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21.01.1892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0</wp:posOffset>
                </wp:positionV>
                <wp:extent cx="2057400" cy="800100"/>
                <wp:effectExtent l="0" t="4445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0pt" to="242.95pt,1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0</wp:posOffset>
                </wp:positionV>
                <wp:extent cx="2286000" cy="800100"/>
                <wp:effectExtent l="1905" t="5080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pt" to="422.95pt,1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0</wp:posOffset>
                </wp:positionV>
                <wp:extent cx="2057400" cy="2186940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1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0pt" to="242.95pt,23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0</wp:posOffset>
                </wp:positionV>
                <wp:extent cx="1828800" cy="35433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0pt" to="242.95pt,3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0</wp:posOffset>
                </wp:positionV>
                <wp:extent cx="1257300" cy="4686300"/>
                <wp:effectExtent l="17145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0pt" to="242.95pt,42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0</wp:posOffset>
                </wp:positionV>
                <wp:extent cx="1257300" cy="4572000"/>
                <wp:effectExtent l="5080" t="1270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pt" to="341.95pt,4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0</wp:posOffset>
                </wp:positionV>
                <wp:extent cx="2171700" cy="20574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pt" to="413.95pt,2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0</wp:posOffset>
                </wp:positionV>
                <wp:extent cx="1943100" cy="331470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pt" to="395.95pt,3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0</wp:posOffset>
                </wp:positionV>
                <wp:extent cx="114300" cy="5715000"/>
                <wp:effectExtent l="3683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0pt" to="242.95pt,50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77340</wp:posOffset>
                </wp:positionV>
                <wp:extent cx="1485900" cy="101346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3-20.05.18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aw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9.8pt;mso-wrap-distance-left:9.05pt;mso-wrap-distance-right:9.05pt;mso-wrap-distance-top:0pt;mso-wrap-distance-bottom:0pt;margin-top:124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3-20.05.18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awł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48940</wp:posOffset>
                </wp:positionV>
                <wp:extent cx="1828800" cy="101346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Eleon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3.1895-02.08.1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8pt;mso-wrap-distance-left:9.05pt;mso-wrap-distance-right:9.05pt;mso-wrap-distance-top:0pt;mso-wrap-distance-bottom:0pt;margin-top:23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Eleono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3.1895-02.08.19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305300</wp:posOffset>
                </wp:positionV>
                <wp:extent cx="1485900" cy="800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1.1898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3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1.1898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5448300</wp:posOffset>
                </wp:positionV>
                <wp:extent cx="12573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2.1899-1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2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2.1899-19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477000</wp:posOffset>
                </wp:positionV>
                <wp:extent cx="1257300" cy="800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2-19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1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</w:t>
                      </w:r>
                      <w:r>
                        <w:rPr>
                          <w:b/>
                          <w:bCs/>
                        </w:rPr>
                        <w:t xml:space="preserve"> 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2-19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4076700</wp:posOffset>
                </wp:positionV>
                <wp:extent cx="1714500" cy="800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9.1907-27.02.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21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9.1907-27.02.19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819400</wp:posOffset>
                </wp:positionV>
                <wp:extent cx="1257300" cy="800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0-29.05.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22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0-29.05.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577340</wp:posOffset>
                </wp:positionV>
                <wp:extent cx="1257300" cy="8001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3-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24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3-19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7162800</wp:posOffset>
                </wp:positionV>
                <wp:extent cx="19431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7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6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</w:t>
                      </w:r>
                      <w:r>
                        <w:rPr>
                          <w:sz w:val="16"/>
                          <w:lang w:val="de-DE"/>
                        </w:rPr>
                        <w:t>ost. aktu. 17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00</wp:posOffset>
                </wp:positionV>
                <wp:extent cx="1943100" cy="17145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>Wa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1.1905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Stanisław Sikorsk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 Radomi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Stanisław i Anna z Lu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9.11.1930,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42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</w:rPr>
                        <w:t>Wale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1.1905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Stanisław Sikorsk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 Radomi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Stanisław i Anna z Lud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9.11.1930,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8:09:00Z</dcterms:created>
  <dc:creator>Szparaga</dc:creator>
  <dc:description/>
  <cp:keywords/>
  <dc:language>en-US</dc:language>
  <cp:lastModifiedBy>Jacek</cp:lastModifiedBy>
  <cp:lastPrinted>2013-11-17T11:45:00Z</cp:lastPrinted>
  <dcterms:modified xsi:type="dcterms:W3CDTF">2013-11-17T10:48:00Z</dcterms:modified>
  <cp:revision>16</cp:revision>
  <dc:subject/>
  <dc:title>      RODOWÓD  SZPARAGÓW</dc:title>
</cp:coreProperties>
</file>