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36195</wp:posOffset>
                </wp:positionV>
                <wp:extent cx="18376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D) IV. IV) 7. 4) c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ram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......... Fiał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ślub ............,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2.8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D) IV. IV) 7. 4) c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ram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......... Fiałk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.............</w:t>
                      </w:r>
                      <w:r>
                        <w:rPr>
                          <w:b/>
                          <w:lang w:val="de-D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de-DE"/>
                        </w:rPr>
                        <w:t>ślub ............,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8160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1065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74955</wp:posOffset>
                </wp:positionV>
                <wp:extent cx="571500" cy="8001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5pt" to="224.95pt,8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74955</wp:posOffset>
                </wp:positionV>
                <wp:extent cx="800100" cy="11430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65pt" to="287.95pt,1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903855</wp:posOffset>
                </wp:positionV>
                <wp:extent cx="1371600" cy="102870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8.65pt" to="287.95pt,30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903855</wp:posOffset>
                </wp:positionV>
                <wp:extent cx="1143000" cy="13716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8.65pt" to="377.95pt,3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675755</wp:posOffset>
                </wp:positionV>
                <wp:extent cx="1371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25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25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25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075055</wp:posOffset>
                </wp:positionV>
                <wp:extent cx="125730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84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17955</wp:posOffset>
                </wp:positionV>
                <wp:extent cx="1714500" cy="1485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Wiol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 Stan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, 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11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Wiolet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 Stan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, 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932555</wp:posOffset>
                </wp:positionV>
                <wp:extent cx="14859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09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4275455</wp:posOffset>
                </wp:positionV>
                <wp:extent cx="14859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orzów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36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orz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56:00Z</dcterms:created>
  <dc:creator>Szparaga</dc:creator>
  <dc:description/>
  <cp:keywords/>
  <dc:language>en-US</dc:language>
  <cp:lastModifiedBy>Jacek</cp:lastModifiedBy>
  <cp:lastPrinted>2003-03-21T17:45:00Z</cp:lastPrinted>
  <dcterms:modified xsi:type="dcterms:W3CDTF">2013-09-18T13:16:00Z</dcterms:modified>
  <cp:revision>12</cp:revision>
  <dc:subject/>
  <dc:title>RODOWÓD SZPARAGÓW</dc:title>
</cp:coreProperties>
</file>