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both"/>
        <w:rPr>
          <w:b/>
          <w:b/>
          <w:color w:val="000000"/>
        </w:rPr>
      </w:pPr>
      <w:r>
        <w:rPr>
          <w:b/>
          <w:color w:val="000000"/>
        </w:rPr>
        <w:t>Wykaz mężczyzn o nazwisku Szparagowski (i pochodnych), wywodzących się z ziem polskich, o korzeniach katolickich, linia „I)A.”</w:t>
      </w:r>
    </w:p>
    <w:p>
      <w:pPr>
        <w:pStyle w:val="Normal"/>
        <w:ind w:right="-28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lang w:val="en-US"/>
        </w:rPr>
        <w:t>List of males named Szparagowski / Sparagowski, coming from Poland, catholic religion, line „I)A.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Wyjaśnienie użytych skrótów i określeń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clarification and explanation of abbreviations and terminology: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ur. – urodzony – born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zm. – miejscowość zgonu, inna niż pochówku – place of death other than that of burial.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poch. – pochówek – burial,</w:t>
      </w:r>
    </w:p>
    <w:p>
      <w:pPr>
        <w:pStyle w:val="Normal"/>
        <w:ind w:left="1080" w:hanging="0"/>
        <w:jc w:val="both"/>
        <w:rPr/>
      </w:pPr>
      <w:r>
        <w:rPr/>
        <w:t>z d. – z domu, rodowe – maiden name,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 xml:space="preserve">r. – rodzice – parents, 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GB"/>
        </w:rPr>
        <w:t>ś. -  ślub – marriage,</w:t>
      </w:r>
    </w:p>
    <w:p>
      <w:pPr>
        <w:pStyle w:val="Normal"/>
        <w:ind w:left="372" w:firstLine="708"/>
        <w:jc w:val="both"/>
        <w:rPr/>
      </w:pPr>
      <w:r>
        <w:rPr/>
        <w:t>zam. - zamieszkanie - residence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m. – mąż – husband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ż. – żona – married,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dz. – dzieci – children,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GB"/>
        </w:rPr>
        <w:t>b. – bliscy – relatives,</w:t>
      </w:r>
    </w:p>
    <w:p>
      <w:pPr>
        <w:pStyle w:val="Normal"/>
        <w:ind w:left="1080" w:hanging="0"/>
        <w:jc w:val="both"/>
        <w:rPr/>
      </w:pPr>
      <w:r>
        <w:rPr/>
        <w:t>im. – imigracja – immigration,</w:t>
      </w:r>
    </w:p>
    <w:p>
      <w:pPr>
        <w:pStyle w:val="Normal"/>
        <w:ind w:left="1080" w:hanging="0"/>
        <w:jc w:val="both"/>
        <w:rPr/>
      </w:pPr>
      <w:r>
        <w:rPr/>
        <w:t>p. – parafia – parish,</w:t>
      </w:r>
    </w:p>
    <w:p>
      <w:pPr>
        <w:pStyle w:val="Normal"/>
        <w:ind w:left="1080" w:hanging="0"/>
        <w:jc w:val="both"/>
        <w:rPr/>
      </w:pPr>
      <w:r>
        <w:rPr/>
        <w:t>jako – as,</w:t>
      </w:r>
    </w:p>
    <w:p>
      <w:pPr>
        <w:pStyle w:val="Normal"/>
        <w:ind w:left="1080" w:hanging="0"/>
        <w:jc w:val="both"/>
        <w:rPr/>
      </w:pPr>
      <w:r>
        <w:rPr/>
        <w:t>i – and,</w:t>
      </w:r>
    </w:p>
    <w:p>
      <w:pPr>
        <w:pStyle w:val="Normal"/>
        <w:ind w:left="1080" w:hanging="0"/>
        <w:jc w:val="both"/>
        <w:rPr/>
      </w:pPr>
      <w:r>
        <w:rPr>
          <w:lang w:val="en-GB"/>
        </w:rPr>
        <w:t>[...] – fakty nie potwierdzone -  facts not confirmed.</w:t>
      </w:r>
    </w:p>
    <w:p>
      <w:pPr>
        <w:pStyle w:val="Normal"/>
        <w:ind w:right="-28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dam</w:t>
      </w:r>
      <w:r>
        <w:rPr/>
        <w:t xml:space="preserve">, </w:t>
      </w:r>
      <w:r>
        <w:rPr>
          <w:bCs/>
        </w:rPr>
        <w:t>I.I)B.</w:t>
      </w:r>
      <w:r>
        <w:rPr/>
        <w:t xml:space="preserve">E)I.II)1.4)e.b)1., ur. </w:t>
      </w:r>
      <w:r>
        <w:rPr>
          <w:b/>
        </w:rPr>
        <w:t>1984</w:t>
      </w:r>
      <w:r>
        <w:rPr/>
        <w:t>, ur. Mogilno, zam. Sławsko Dolne, r. Kazimierz i Alina Maria z d. Błochowia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drian Paweł,</w:t>
      </w:r>
      <w:r>
        <w:rPr>
          <w:bCs/>
        </w:rPr>
        <w:t xml:space="preserve"> I.I)B.</w:t>
      </w:r>
      <w:r>
        <w:rPr/>
        <w:t xml:space="preserve">F)V.II)3.1)e.b), ur. </w:t>
      </w:r>
      <w:r>
        <w:rPr>
          <w:b/>
        </w:rPr>
        <w:t>1988</w:t>
      </w:r>
      <w:r>
        <w:rPr/>
        <w:t>, ur. Konin, zam. Konin, r. Zygmunt Wojciech i Jolanta Arleta z d. Tazbir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loes,</w:t>
      </w:r>
      <w:r>
        <w:rPr/>
        <w:t xml:space="preserve"> </w:t>
      </w:r>
      <w:r>
        <w:rPr>
          <w:bCs/>
        </w:rPr>
        <w:t>I.I)B.</w:t>
      </w:r>
      <w:r>
        <w:rPr/>
        <w:t>E)[I.II)5.1)], 11.07.</w:t>
      </w:r>
      <w:r>
        <w:rPr>
          <w:b/>
        </w:rPr>
        <w:t>1907</w:t>
      </w:r>
      <w:r>
        <w:rPr/>
        <w:t>-………., ur. Toledo, Lucas, Ohio, USA; poch. ………, USA; r. Józef / Joseph i Franziska Agnes z d. Leszczyńska / Lerzazyn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drzej</w:t>
      </w:r>
      <w:r>
        <w:rPr/>
        <w:t xml:space="preserve">, </w:t>
      </w:r>
      <w:r>
        <w:rPr>
          <w:bCs/>
        </w:rPr>
        <w:t>I.I)B.</w:t>
      </w:r>
      <w:r>
        <w:rPr/>
        <w:t>E)I.IV), 21.11.</w:t>
      </w:r>
      <w:r>
        <w:rPr>
          <w:b/>
        </w:rPr>
        <w:t>1845</w:t>
      </w:r>
      <w:r>
        <w:rPr/>
        <w:t>-……., ur. Dzierżysław, r. Stanisław i Józefa z d. Witkowska, ż. 1 Zuzanna z d. Porembska, dz.: Anna, Marianna; ż. 2 Marianna Nowak, ś. 1877 – Strzelno (jako Szparagowski); ż. 3 Agnieszka Gołębiewska z d.Wawrzyniak, ś. Strzelno (jako Andreas Sporakowski), dz.: Stanisława Gołębiewska, Helena, Anastazja, Tomasz, Francisz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drzej Zygmunt,</w:t>
      </w:r>
      <w:r>
        <w:rPr>
          <w:bCs/>
        </w:rPr>
        <w:t xml:space="preserve"> I.I)B.</w:t>
      </w:r>
      <w:r>
        <w:rPr/>
        <w:t xml:space="preserve"> F)III.III)3.5)b., ur. </w:t>
      </w:r>
      <w:r>
        <w:rPr>
          <w:b/>
        </w:rPr>
        <w:t>1957</w:t>
      </w:r>
      <w:r>
        <w:rPr/>
        <w:t>, ur. Mysłowice, zam. Mysłowice, r. Leopold i Bronisława Elżbieta z d. Cichoń, ż. Teresa z d. Durzyńska, dz.: Aleksandra Teresa, Marcin Andrz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drzej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3.7)a., </w:t>
      </w:r>
      <w:r>
        <w:rPr>
          <w:b/>
        </w:rPr>
        <w:t>1959</w:t>
      </w:r>
      <w:r>
        <w:rPr/>
        <w:t xml:space="preserve">-13.02.2013, ur. Wałbrzych, poch. Konin, r. Kazimierz i Janina z d. Szymczak, ż. Danuta z d. Kubiak, Przemysław Krzysztof, Agnieszk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drzej,</w:t>
      </w:r>
      <w:r>
        <w:rPr>
          <w:bCs/>
        </w:rPr>
        <w:t xml:space="preserve"> I.I)B.</w:t>
      </w:r>
      <w:r>
        <w:rPr/>
        <w:t>E)I.II)2., 01.11.</w:t>
      </w:r>
      <w:r>
        <w:rPr>
          <w:b/>
        </w:rPr>
        <w:t>1869</w:t>
      </w:r>
      <w:r>
        <w:rPr/>
        <w:t>-01.10.1948, ur. ………, zabór niemiecki; poch. Swanton Township, Lucas, Ohio, USA; r. Michał i Wiktoria z d. Bukowska, ż. Marianna / Mery z d. Kozłowska, ś. 1896 – Strzelno, dz.: Pelagia, Clara, Casmi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nthony, </w:t>
      </w:r>
      <w:r>
        <w:rPr>
          <w:bCs/>
        </w:rPr>
        <w:t>I.I)B.</w:t>
      </w:r>
      <w:r>
        <w:rPr/>
        <w:t>E)I.II)6.2), 12.06.</w:t>
      </w:r>
      <w:r>
        <w:rPr>
          <w:b/>
        </w:rPr>
        <w:t>1906</w:t>
      </w:r>
      <w:r>
        <w:rPr/>
        <w:t>-…06.1974, ur. Toledo, Ohio, USA; poch. Toledo, Ohio; r. Szczepan / Stephen John i Konstancja / Constanle z d. Zieli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ntoni, </w:t>
      </w:r>
      <w:r>
        <w:rPr>
          <w:bCs/>
        </w:rPr>
        <w:t>I.I)B.</w:t>
      </w:r>
      <w:r>
        <w:rPr/>
        <w:t>E)I.V), [</w:t>
      </w:r>
      <w:r>
        <w:rPr>
          <w:b/>
        </w:rPr>
        <w:t>1848</w:t>
      </w:r>
      <w:r>
        <w:rPr/>
        <w:t>]-……., r. Stanisław i Józefa z d. Witkowska, ż. Zuzanna z d. Wyrembska, dz.: Stefan, Marian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toni,</w:t>
      </w:r>
      <w:r>
        <w:rPr/>
        <w:t xml:space="preserve"> </w:t>
      </w:r>
      <w:r>
        <w:rPr>
          <w:bCs/>
        </w:rPr>
        <w:t>I.I)B.</w:t>
      </w:r>
      <w:r>
        <w:rPr/>
        <w:t>E)I.III,3., …11.</w:t>
      </w:r>
      <w:r>
        <w:rPr>
          <w:b/>
        </w:rPr>
        <w:t>1871</w:t>
      </w:r>
      <w:r>
        <w:rPr/>
        <w:t>-19.11.1874, ur. ……….., poch. Siedlimowo, r. Jakub i Michalina z d. Kor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toni / Anton,</w:t>
      </w:r>
      <w:r>
        <w:rPr>
          <w:bCs/>
        </w:rPr>
        <w:t xml:space="preserve"> I.I)B.</w:t>
      </w:r>
      <w:r>
        <w:rPr/>
        <w:t xml:space="preserve">E)I.II)8., </w:t>
      </w:r>
      <w:r>
        <w:rPr>
          <w:b/>
        </w:rPr>
        <w:t>1888</w:t>
      </w:r>
      <w:r>
        <w:rPr/>
        <w:t>-……., zabór niemiecki - Poland; poch. …………, USA; r. Michał i Wiktoria z d. Bukowska, Hedwig z d. Kwiatkowski, dz.: Feliksa, Frank, Ludw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ntoni, </w:t>
      </w:r>
      <w:r>
        <w:rPr>
          <w:bCs/>
        </w:rPr>
        <w:t>I.I)B.</w:t>
      </w:r>
      <w:r>
        <w:rPr/>
        <w:t>E)I.III)1. … a., [</w:t>
      </w:r>
      <w:r>
        <w:rPr>
          <w:b/>
        </w:rPr>
        <w:t>1925</w:t>
      </w:r>
      <w:r>
        <w:rPr/>
        <w:t xml:space="preserve">]-……., poch. [Inowrocław], ż. 1 Zofia z d. Głowacka, dz. Irena; ż. 2 Helena z d. Szmańda, dz. Janusz Anton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artosz,</w:t>
      </w:r>
      <w:r>
        <w:rPr/>
        <w:t xml:space="preserve"> </w:t>
      </w:r>
      <w:r>
        <w:rPr>
          <w:bCs/>
        </w:rPr>
        <w:t>I.I)B.</w:t>
      </w:r>
      <w:r>
        <w:rPr/>
        <w:t xml:space="preserve">E)I.II)1.4)e.b)2., ur. </w:t>
      </w:r>
      <w:r>
        <w:rPr>
          <w:b/>
        </w:rPr>
        <w:t>1987</w:t>
      </w:r>
      <w:r>
        <w:rPr/>
        <w:t>, ur. Strzelno, zam. Sławsko Dolne, r. Kazimierz i Alina Maria z d. Błochowia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artosz Dominik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3.3)d.a), ur. </w:t>
      </w:r>
      <w:r>
        <w:rPr>
          <w:b/>
        </w:rPr>
        <w:t>1987</w:t>
      </w:r>
      <w:r>
        <w:rPr/>
        <w:t>, ur. Konin, zam. Konin, r. Piotr Paweł i Grażyna Elżbieta z d. Drzewiec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łażej</w:t>
      </w:r>
      <w:r>
        <w:rPr/>
        <w:t xml:space="preserve"> (Szparakowski), </w:t>
      </w:r>
      <w:r>
        <w:rPr>
          <w:bCs/>
        </w:rPr>
        <w:t>I.I)B.</w:t>
      </w:r>
      <w:r>
        <w:rPr/>
        <w:t>F)III., 22.01.</w:t>
      </w:r>
      <w:r>
        <w:rPr>
          <w:b/>
        </w:rPr>
        <w:t>1830</w:t>
      </w:r>
      <w:r>
        <w:rPr/>
        <w:t>-14.01.1881, ur. Brudzew, zm. Komorowo, poch. Dobrosołowo, r. Wojciech i Magdalena z d. Andrzejewska / Majchrzak, ż. Ludwika z d. Sosińska, ś. 11.02.1855 – Konin (jako Szparkowski), dz.: Ignacy, Antonina, Franciszek, Józef, Ludw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ogdan Zdzisław,</w:t>
      </w:r>
      <w:r>
        <w:rPr/>
        <w:t xml:space="preserve"> </w:t>
      </w:r>
      <w:r>
        <w:rPr>
          <w:bCs/>
        </w:rPr>
        <w:t>I.I)B.</w:t>
      </w:r>
      <w:r>
        <w:rPr/>
        <w:t>E)I.III,1.4)a., ur. 15.06.</w:t>
      </w:r>
      <w:r>
        <w:rPr>
          <w:b/>
        </w:rPr>
        <w:t>1927</w:t>
      </w:r>
      <w:r>
        <w:rPr/>
        <w:t>, ur. Inowrocław, zam. Inowrocław, r. Wojciech i Maria z d. Altman, ż. Regina z d. Płocek, dz.: Ewa Elżbieta, Anna Katarzyna; w latach 1942-1944 robotnik przymusowy w okupowanych przez Niemców Czecha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olesław,</w:t>
      </w:r>
      <w:r>
        <w:rPr>
          <w:bCs/>
        </w:rPr>
        <w:t xml:space="preserve"> I.I)B.</w:t>
      </w:r>
      <w:r>
        <w:rPr/>
        <w:t>F)V.II)3., 13.01.</w:t>
      </w:r>
      <w:r>
        <w:rPr>
          <w:b/>
        </w:rPr>
        <w:t>1903</w:t>
      </w:r>
      <w:r>
        <w:rPr/>
        <w:t>-.........., ur. Piotrowice par. Wąsosze, poch. ............, r. Stanisław i Marianna z d. Sucharska, ż. Michalina z d. Bejenka, dz.: Józef, Marianna, Sabina, Kazimiera, Stanisław, Zofia, Leopol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Carl Teodor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 xml:space="preserve"> ... ... ... ... 1), 03.11.</w:t>
      </w:r>
      <w:r>
        <w:rPr>
          <w:b/>
          <w:lang w:val="en-US"/>
        </w:rPr>
        <w:t>1904</w:t>
      </w:r>
      <w:r>
        <w:rPr>
          <w:lang w:val="en-US"/>
        </w:rPr>
        <w:t xml:space="preserve">-11.12.1906, ur. </w:t>
      </w:r>
      <w:r>
        <w:rPr/>
        <w:t xml:space="preserve">Cudahy, Milwaukee, Wisconsin; poch. Milwaukee, Milwaukee, Wisconsin, USA; r. Mike / Michał i Josepha. </w:t>
      </w:r>
      <w:r>
        <w:rPr>
          <w:b/>
        </w:rPr>
        <w:t xml:space="preserve">Casmier, </w:t>
      </w:r>
      <w:r>
        <w:rPr>
          <w:bCs/>
        </w:rPr>
        <w:t>I.I)B.</w:t>
      </w:r>
      <w:r>
        <w:rPr/>
        <w:t>E)I.II)2.3), 23.02.</w:t>
      </w:r>
      <w:r>
        <w:rPr>
          <w:b/>
        </w:rPr>
        <w:t>1910</w:t>
      </w:r>
      <w:r>
        <w:rPr/>
        <w:t>-14.10.1910, ur. Toledo, Ohio, USA; poch. Toledo, Ohio, r. Andrzej i Marianna / Mery z d. Kozł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Charles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 xml:space="preserve">E)I.II)11., </w:t>
      </w:r>
      <w:r>
        <w:rPr>
          <w:b/>
          <w:lang w:val="en-US"/>
        </w:rPr>
        <w:t>1897</w:t>
      </w:r>
      <w:r>
        <w:rPr>
          <w:lang w:val="en-US"/>
        </w:rPr>
        <w:t xml:space="preserve">-22.12.1923, ur. Toledo, Ohio, USA; poch. Toledo, Ohio; r. </w:t>
      </w:r>
      <w:r>
        <w:rPr/>
        <w:t>Michał i Wiktoria z d. Bu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Clarence / [Clemens],</w:t>
      </w:r>
      <w:r>
        <w:rPr>
          <w:bCs/>
          <w:lang w:val="en-US"/>
        </w:rPr>
        <w:t xml:space="preserve"> I.I)B.</w:t>
      </w:r>
      <w:r>
        <w:rPr>
          <w:lang w:val="en-US"/>
        </w:rPr>
        <w:t xml:space="preserve">E)I.II)3.7), </w:t>
      </w:r>
      <w:r>
        <w:rPr>
          <w:b/>
          <w:lang w:val="en-US"/>
        </w:rPr>
        <w:t>1915</w:t>
      </w:r>
      <w:r>
        <w:rPr>
          <w:lang w:val="en-US"/>
        </w:rPr>
        <w:t xml:space="preserve">[08.01.1916]-[04.05.1980], ur. </w:t>
      </w:r>
      <w:r>
        <w:rPr/>
        <w:t>[Toledo], Lucas, Ohio, USA; poch. [Seneca, La Salle, Illinois]; r. Henryk / Henry i Mer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Czesław, </w:t>
      </w:r>
      <w:r>
        <w:rPr>
          <w:bCs/>
        </w:rPr>
        <w:t>I.I)B.</w:t>
      </w:r>
      <w:r>
        <w:rPr/>
        <w:t>F)III.III)3.3), 01.04.</w:t>
      </w:r>
      <w:r>
        <w:rPr>
          <w:b/>
        </w:rPr>
        <w:t>1927</w:t>
      </w:r>
      <w:r>
        <w:rPr/>
        <w:t>-20.07.1985, ur. ............., poch. Konin, r. Józef i Helena z d. Betler, ż. Krystyna z d. Michalska, ś. 21.01.1948; Mirosław, Alina, Grzegorz Jan, Piotr Pawe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zesław,</w:t>
      </w:r>
      <w:r>
        <w:rPr/>
        <w:t xml:space="preserve"> </w:t>
      </w:r>
      <w:r>
        <w:rPr>
          <w:bCs/>
        </w:rPr>
        <w:t>I.I)B.</w:t>
      </w:r>
      <w:r>
        <w:rPr/>
        <w:t xml:space="preserve">F)III. ... 1.1)b., ur. </w:t>
      </w:r>
      <w:r>
        <w:rPr>
          <w:b/>
        </w:rPr>
        <w:t>1951</w:t>
      </w:r>
      <w:r>
        <w:rPr/>
        <w:t>, ur. Stargard Szczeciński, zam. Stargard Szczeciński, r. Kazimierz i Melania z d. Poczesna, ż. Kazimiera z d. Leśniak, dz.: Daniel, [Marek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aniel,</w:t>
      </w:r>
      <w:r>
        <w:rPr>
          <w:bCs/>
        </w:rPr>
        <w:t xml:space="preserve"> I.I)B.</w:t>
      </w:r>
      <w:r>
        <w:rPr/>
        <w:t xml:space="preserve">F)III. ... 1.1)b.a), ur. </w:t>
      </w:r>
      <w:r>
        <w:rPr>
          <w:b/>
        </w:rPr>
        <w:t>1974</w:t>
      </w:r>
      <w:r>
        <w:rPr/>
        <w:t>, ur. Szczecin, zam. Łódź, r. Czesław i Kazimiera z d. Leśniak, ż. Edyta z d. Selig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ariusz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3.7)c., ur. </w:t>
      </w:r>
      <w:r>
        <w:rPr>
          <w:b/>
        </w:rPr>
        <w:t>1965</w:t>
      </w:r>
      <w:r>
        <w:rPr/>
        <w:t>, ur. Koło, zam. Nieświastów, r. Kazimierz i Janina z d. Szymczak, ż. Magdalena Ewa z d. Tomaszewska, dz. Łukasz, Sebastia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Edmund. </w:t>
      </w:r>
      <w:r>
        <w:rPr>
          <w:bCs/>
        </w:rPr>
        <w:t>I.I)B.</w:t>
      </w:r>
      <w:r>
        <w:rPr/>
        <w:t>E)I.II)6.6), 18.11.</w:t>
      </w:r>
      <w:r>
        <w:rPr>
          <w:b/>
        </w:rPr>
        <w:t>1911</w:t>
      </w:r>
      <w:r>
        <w:rPr/>
        <w:t>-01.03.1927, ur. Toledo, Ohio, USA; poch. Toledo, Ohio; r. Szczepan / Stephen John i Konstancja / Constanle z d. Zieli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dward,</w:t>
      </w:r>
      <w:r>
        <w:rPr/>
        <w:t xml:space="preserve"> </w:t>
      </w:r>
      <w:r>
        <w:rPr>
          <w:bCs/>
        </w:rPr>
        <w:t>I.I)B.</w:t>
      </w:r>
      <w:r>
        <w:rPr/>
        <w:t xml:space="preserve">E)I.II)10.2), ur. </w:t>
      </w:r>
      <w:r>
        <w:rPr>
          <w:b/>
        </w:rPr>
        <w:t>1917</w:t>
      </w:r>
      <w:r>
        <w:rPr/>
        <w:t>, ur. [Toledo,] Lucas, Ohio, USA; r. Michał / Michael i Stella / Estell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 xml:space="preserve">Edward, </w:t>
      </w:r>
      <w:r>
        <w:rPr>
          <w:bCs/>
          <w:lang w:val="en-US"/>
        </w:rPr>
        <w:t>I.I)B.</w:t>
      </w:r>
      <w:r>
        <w:rPr>
          <w:lang w:val="en-US"/>
        </w:rPr>
        <w:t xml:space="preserve">E)I. ... ..., ur. </w:t>
      </w:r>
      <w:r>
        <w:rPr/>
        <w:t>[</w:t>
      </w:r>
      <w:r>
        <w:rPr>
          <w:b/>
        </w:rPr>
        <w:t>1920</w:t>
      </w:r>
      <w:r>
        <w:rPr/>
        <w:t>], ż. Urszula z d. Wichlińska, dz. Piotr January, Joanna Mar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Edward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>E)I.IV)7.2), ur. 06.10.</w:t>
      </w:r>
      <w:r>
        <w:rPr>
          <w:b/>
          <w:lang w:val="en-US"/>
        </w:rPr>
        <w:t>1934</w:t>
      </w:r>
      <w:r>
        <w:rPr>
          <w:lang w:val="en-US"/>
        </w:rPr>
        <w:t xml:space="preserve">, ur. </w:t>
      </w:r>
      <w:r>
        <w:rPr/>
        <w:t>Escautpont, Francja; zam. Poznań, r. Franciszek i Aniela z d. Roszak; ż. Ewa z d. Buchwald, dz. Bea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ugeniusz Jan,</w:t>
      </w:r>
      <w:r>
        <w:rPr/>
        <w:t xml:space="preserve"> </w:t>
      </w:r>
      <w:r>
        <w:rPr>
          <w:bCs/>
        </w:rPr>
        <w:t>I.I)B.</w:t>
      </w:r>
      <w:r>
        <w:rPr/>
        <w:t xml:space="preserve">E)I.II)1.4)d.b), ur. </w:t>
      </w:r>
      <w:r>
        <w:rPr>
          <w:b/>
        </w:rPr>
        <w:t>1957</w:t>
      </w:r>
      <w:r>
        <w:rPr/>
        <w:t>, ur. Strzelno, zam. Janikowo, r. Jan i Agnieszka z d. Walkowiak, ż. Teresa z d. Sękala, dz.: Robert, Honorata Ewa, Angeli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waryst Leon,</w:t>
      </w:r>
      <w:r>
        <w:rPr/>
        <w:t xml:space="preserve"> </w:t>
      </w:r>
      <w:r>
        <w:rPr>
          <w:bCs/>
        </w:rPr>
        <w:t>I.I)B.</w:t>
      </w:r>
      <w:r>
        <w:rPr/>
        <w:t xml:space="preserve">E)I.II)1.4)e.b)1., ur. </w:t>
      </w:r>
      <w:r>
        <w:rPr>
          <w:b/>
        </w:rPr>
        <w:t>1984</w:t>
      </w:r>
      <w:r>
        <w:rPr/>
        <w:t xml:space="preserve">, ur. Mogilno, zam. Sławsko Dolne, r. Kazimierz i Alina Maria z d. Błochowiak. ur. </w:t>
      </w:r>
      <w:r>
        <w:rPr>
          <w:b/>
        </w:rPr>
        <w:t>1960</w:t>
      </w:r>
      <w:r>
        <w:rPr/>
        <w:t>, ur. Żegotki, zam. Sławsko Dolne, r. Leon i Kazimiera z d. Patula, ż. Krystyna z d. Szyszka, dz.: Michał, Łukasz, Moni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eliks,</w:t>
      </w:r>
      <w:r>
        <w:rPr/>
        <w:t xml:space="preserve"> </w:t>
      </w:r>
      <w:r>
        <w:rPr>
          <w:bCs/>
        </w:rPr>
        <w:t>I.I)B.</w:t>
      </w:r>
      <w:r>
        <w:rPr/>
        <w:t xml:space="preserve">F)II.IV)1., </w:t>
      </w:r>
      <w:r>
        <w:rPr>
          <w:b/>
        </w:rPr>
        <w:t>1888</w:t>
      </w:r>
      <w:r>
        <w:rPr/>
        <w:t>-24.06.1891, ur. ..............., zm. Komorowo, poch. Dobrosołowo, r. Józef i Marianna z d. Rogowic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elix R,</w:t>
      </w:r>
      <w:r>
        <w:rPr/>
        <w:t xml:space="preserve"> </w:t>
      </w:r>
      <w:r>
        <w:rPr>
          <w:bCs/>
        </w:rPr>
        <w:t>I.I)B.</w:t>
      </w:r>
      <w:r>
        <w:rPr/>
        <w:t>E)I.II)3.8), 13.04.</w:t>
      </w:r>
      <w:r>
        <w:rPr>
          <w:b/>
        </w:rPr>
        <w:t>1919</w:t>
      </w:r>
      <w:r>
        <w:rPr/>
        <w:t>-04.07.1992, ur. [Toledo], Lucas, Ohio, USA; poch. [Toledo,] Ohio; r. Henryk / Henry i Mer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,</w:t>
      </w:r>
      <w:r>
        <w:rPr/>
        <w:t xml:space="preserve"> </w:t>
      </w:r>
      <w:r>
        <w:rPr>
          <w:bCs/>
        </w:rPr>
        <w:t>I.I)B.</w:t>
      </w:r>
      <w:r>
        <w:rPr/>
        <w:t>F)III.III), [</w:t>
      </w:r>
      <w:r>
        <w:rPr>
          <w:b/>
        </w:rPr>
        <w:t>1858]</w:t>
      </w:r>
      <w:r>
        <w:rPr/>
        <w:t>-........., ur. ............, poch. [Dobrosołowo], r. Błażej i Ludwika z d. Sosińska, ż. Józefa z d. Kranz, dz.: Wacław, Tomasz, Józef, Eleono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,</w:t>
      </w:r>
      <w:r>
        <w:rPr/>
        <w:t xml:space="preserve"> </w:t>
      </w:r>
      <w:r>
        <w:rPr>
          <w:bCs/>
        </w:rPr>
        <w:t>I.I)B.</w:t>
      </w:r>
      <w:r>
        <w:rPr/>
        <w:t xml:space="preserve">F)V.IV), </w:t>
      </w:r>
      <w:r>
        <w:rPr>
          <w:b/>
        </w:rPr>
        <w:t>1877</w:t>
      </w:r>
      <w:r>
        <w:rPr/>
        <w:t>-........., ur. Wąsosze, poch. [Jruington, Essex, New Jersey,] USA; r. Marcin i Franciszka z d. Markiewicz, [ż.] Helena Zelazny, im. USA – 28.07.191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Franciszek, </w:t>
      </w:r>
      <w:r>
        <w:rPr>
          <w:bCs/>
        </w:rPr>
        <w:t>I.I)B.</w:t>
      </w:r>
      <w:r>
        <w:rPr/>
        <w:t>E)I.IV)7., 03.11.</w:t>
      </w:r>
      <w:r>
        <w:rPr>
          <w:b/>
        </w:rPr>
        <w:t>1905</w:t>
      </w:r>
      <w:r>
        <w:rPr/>
        <w:t>-02.05.1973, ur. Kraszyce, poch. Kedzierzyn-Koźle, r. Andrzej i Agnieszka z d. Wawrzyniak, ż. Aniela z d. Roszak, dz.: Franciszek, Edwar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,</w:t>
      </w:r>
      <w:r>
        <w:rPr/>
        <w:t xml:space="preserve"> </w:t>
      </w:r>
      <w:r>
        <w:rPr>
          <w:bCs/>
        </w:rPr>
        <w:t>I.I)B.</w:t>
      </w:r>
      <w:r>
        <w:rPr/>
        <w:t>F)V.II)6., [</w:t>
      </w:r>
      <w:r>
        <w:rPr>
          <w:b/>
        </w:rPr>
        <w:t>1907]</w:t>
      </w:r>
      <w:r>
        <w:rPr/>
        <w:t>-.........., ur................., poch. ................, r. Stanisław i Marianna z d. Sucharska, bezdziet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,</w:t>
      </w:r>
      <w:r>
        <w:rPr/>
        <w:t xml:space="preserve"> </w:t>
      </w:r>
      <w:r>
        <w:rPr>
          <w:bCs/>
        </w:rPr>
        <w:t>I.I)B.</w:t>
      </w:r>
      <w:r>
        <w:rPr/>
        <w:t>E)I.III,1.6), [</w:t>
      </w:r>
      <w:r>
        <w:rPr>
          <w:b/>
        </w:rPr>
        <w:t>1913</w:t>
      </w:r>
      <w:r>
        <w:rPr/>
        <w:t>]-…….., r. Stanisław i Franciszka z d. Kamińska, ż. Bronisława z d. Pyrszel, ś. 1933 – Inowrocław, dz. Jadwig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ciszek,</w:t>
      </w:r>
      <w:r>
        <w:rPr/>
        <w:t xml:space="preserve"> </w:t>
      </w:r>
      <w:r>
        <w:rPr>
          <w:bCs/>
        </w:rPr>
        <w:t>I.I)B.</w:t>
      </w:r>
      <w:r>
        <w:rPr/>
        <w:t>E)I.IV)7.1), ur. 27.12.</w:t>
      </w:r>
      <w:r>
        <w:rPr>
          <w:b/>
        </w:rPr>
        <w:t>1932</w:t>
      </w:r>
      <w:r>
        <w:rPr/>
        <w:t>, ur. Escautpont, Francja; zam. Kędzierzyn Koźle, r. Franciszek i Aniela z d. Roszak; ż. 1 Otolia z d. Borkowska, dz. Sławomir; ż. 2 Maria Stefania z d. J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Frank, </w:t>
      </w:r>
      <w:r>
        <w:rPr>
          <w:bCs/>
        </w:rPr>
        <w:t>I.I)B.</w:t>
      </w:r>
      <w:r>
        <w:rPr/>
        <w:t>E)I.II)6.5), 18.04.</w:t>
      </w:r>
      <w:r>
        <w:rPr>
          <w:b/>
        </w:rPr>
        <w:t>1910</w:t>
      </w:r>
      <w:r>
        <w:rPr/>
        <w:t>-…03.1983, ur. Toledo, Ohio, USA; poch. Macom, Michigan; r. Szczepan / Stephen John i Konstancja / Constanle z d. Zieli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rank,</w:t>
      </w:r>
      <w:r>
        <w:rPr/>
        <w:t xml:space="preserve"> </w:t>
      </w:r>
      <w:r>
        <w:rPr>
          <w:bCs/>
        </w:rPr>
        <w:t>I.I)B.</w:t>
      </w:r>
      <w:r>
        <w:rPr/>
        <w:t xml:space="preserve">E)I.II)8.2), ur. </w:t>
      </w:r>
      <w:r>
        <w:rPr>
          <w:b/>
        </w:rPr>
        <w:t>1918</w:t>
      </w:r>
      <w:r>
        <w:rPr/>
        <w:t>, ur. Toledo, Ohio, USA; r. Antoni / Anton i Hedwig z d. Kwiatkows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rzegorz Jan,</w:t>
      </w:r>
      <w:r>
        <w:rPr/>
        <w:t xml:space="preserve"> </w:t>
      </w:r>
      <w:r>
        <w:rPr>
          <w:bCs/>
        </w:rPr>
        <w:t>I.I)B.</w:t>
      </w:r>
      <w:r>
        <w:rPr/>
        <w:t>F)III.III)3.3)c., ur. 24.09.</w:t>
      </w:r>
      <w:r>
        <w:rPr>
          <w:b/>
        </w:rPr>
        <w:t>1954</w:t>
      </w:r>
      <w:r>
        <w:rPr/>
        <w:t>, ur. Konin, zam. Konin, r. Czesław i Krystyna z d. Michalska, ż. Barbara Elżbieta z d. Tatarczyńska, ś. 21.04.1979 – Konin, dz.: Sebastian, Szymon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lang w:val="en-US"/>
        </w:rPr>
        <w:t>Harry,</w:t>
      </w:r>
      <w:r>
        <w:rPr>
          <w:bCs/>
          <w:lang w:val="en-US"/>
        </w:rPr>
        <w:t xml:space="preserve"> I.I)B.</w:t>
      </w:r>
      <w:r>
        <w:rPr>
          <w:lang w:val="en-US"/>
        </w:rPr>
        <w:t xml:space="preserve"> E)I.II)10.4), ur. </w:t>
      </w:r>
      <w:r>
        <w:rPr>
          <w:b/>
          <w:lang w:val="en-US"/>
        </w:rPr>
        <w:t>1921</w:t>
      </w:r>
      <w:r>
        <w:rPr>
          <w:lang w:val="en-US"/>
        </w:rPr>
        <w:t xml:space="preserve">, ur. </w:t>
      </w:r>
      <w:r>
        <w:rPr/>
        <w:t>[Toledo,] Lucas, Ohio, USA; r. Michał / Michael i Stella / Estel</w:t>
      </w:r>
      <w:r>
        <w:rPr>
          <w:lang w:val="en-US"/>
        </w:rPr>
        <w:t>l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enryk / Henry,</w:t>
      </w:r>
      <w:r>
        <w:rPr/>
        <w:t xml:space="preserve"> </w:t>
      </w:r>
      <w:r>
        <w:rPr>
          <w:bCs/>
        </w:rPr>
        <w:t>I.I)B.</w:t>
      </w:r>
      <w:r>
        <w:rPr/>
        <w:t xml:space="preserve">E)I.II)3., </w:t>
      </w:r>
      <w:r>
        <w:rPr>
          <w:b/>
        </w:rPr>
        <w:t>1870</w:t>
      </w:r>
      <w:r>
        <w:rPr/>
        <w:t>-……., ur. ………, zabór niemiecki; poch. [Toledo, Ohio,] USA; r. Michał i Wiktoria z d. Bukowska, ż. Mery z d. ……….., dz.: Vincent, John, Pauline, Clara, Helen, Celina, Clarence, Felix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enryk,</w:t>
      </w:r>
      <w:r>
        <w:rPr/>
        <w:t xml:space="preserve"> </w:t>
      </w:r>
      <w:r>
        <w:rPr>
          <w:bCs/>
        </w:rPr>
        <w:t>I.I)B.</w:t>
      </w:r>
      <w:r>
        <w:rPr/>
        <w:t xml:space="preserve">F)III.IV)3.2), </w:t>
      </w:r>
      <w:r>
        <w:rPr>
          <w:b/>
        </w:rPr>
        <w:t>1941</w:t>
      </w:r>
      <w:r>
        <w:rPr/>
        <w:t>-1985, ur. Dobrosołowo, poch. Szczecin, r. Mieczysław i Władysława z d.Jeziorska, ż. Zofia z d. Kwiatkowska, dz. Anna Małgorza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gnacy,</w:t>
      </w:r>
      <w:r>
        <w:rPr/>
        <w:t xml:space="preserve"> </w:t>
      </w:r>
      <w:r>
        <w:rPr>
          <w:bCs/>
        </w:rPr>
        <w:t>I.I)B.</w:t>
      </w:r>
      <w:r>
        <w:rPr/>
        <w:t>F)III.I), 20.09.</w:t>
      </w:r>
      <w:r>
        <w:rPr>
          <w:b/>
        </w:rPr>
        <w:t>1855</w:t>
      </w:r>
      <w:r>
        <w:rPr/>
        <w:t>-31.12.1874, ur. Konin (jako Szparkowski), zm. Komorowo, poch. Dobrosołowo, r. Błażej i Ludwika z d. Sosi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acek,</w:t>
      </w:r>
      <w:r>
        <w:rPr/>
        <w:t xml:space="preserve"> </w:t>
      </w:r>
      <w:r>
        <w:rPr>
          <w:bCs/>
        </w:rPr>
        <w:t>I.I)B.</w:t>
      </w:r>
      <w:r>
        <w:rPr/>
        <w:t xml:space="preserve">E)I.II)1.4)e.d), ur. </w:t>
      </w:r>
      <w:r>
        <w:rPr>
          <w:b/>
        </w:rPr>
        <w:t>1963</w:t>
      </w:r>
      <w:r>
        <w:rPr/>
        <w:t>, ur. Żegotki, zam. Inowrocław, r. Leon i Kazimiera z d. Patula, ż. Regina Genowefa z d. Blejwas, dz. Mar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Jakub, </w:t>
      </w:r>
      <w:r>
        <w:rPr>
          <w:bCs/>
        </w:rPr>
        <w:t>I.I)B.</w:t>
      </w:r>
      <w:r>
        <w:rPr/>
        <w:t>E)I.III), [</w:t>
      </w:r>
      <w:r>
        <w:rPr>
          <w:b/>
        </w:rPr>
        <w:t>1842</w:t>
      </w:r>
      <w:r>
        <w:rPr/>
        <w:t>]-……., r. Stanisław i Józefa z d. Witkowska, ż. Michalina z d. Korkowska, dz.: Stanisław, Katarzyna, Antoni, Michalina, Marianna, Stefa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akub / Jacob,</w:t>
      </w:r>
      <w:r>
        <w:rPr/>
        <w:t xml:space="preserve"> </w:t>
      </w:r>
      <w:r>
        <w:rPr>
          <w:bCs/>
        </w:rPr>
        <w:t>I.I)B.</w:t>
      </w:r>
      <w:r>
        <w:rPr/>
        <w:t xml:space="preserve">E)I.II)9., </w:t>
      </w:r>
      <w:r>
        <w:rPr>
          <w:b/>
        </w:rPr>
        <w:t>1888</w:t>
      </w:r>
      <w:r>
        <w:rPr/>
        <w:t>-……., zabór niemiecki; poch. …………, USA; r. Michał i Wiktoria z d. Bu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 xml:space="preserve">F)V.V), </w:t>
      </w:r>
      <w:r>
        <w:rPr>
          <w:b/>
          <w:lang w:val="en-US"/>
        </w:rPr>
        <w:t>1880</w:t>
      </w:r>
      <w:r>
        <w:rPr>
          <w:lang w:val="en-US"/>
        </w:rPr>
        <w:t xml:space="preserve">-........., ur. </w:t>
      </w:r>
      <w:r>
        <w:rPr/>
        <w:t>Wąsosze, poch. ................, r. Marcin i Franciszka z d. Markiewic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Jan / John P, </w:t>
      </w:r>
      <w:r>
        <w:rPr>
          <w:bCs/>
        </w:rPr>
        <w:t>I.I)B.</w:t>
      </w:r>
      <w:r>
        <w:rPr/>
        <w:t>E)I.II)7., 16.05.</w:t>
      </w:r>
      <w:r>
        <w:rPr>
          <w:b/>
        </w:rPr>
        <w:t>1884</w:t>
      </w:r>
      <w:r>
        <w:rPr/>
        <w:t>-19.07.1918, ur. ………, zabór niemiecki; zam. USA, poch. 28.02.1922 – Rhines, France; r. Michał i Wiktoria z d. Bukowska, poległ w I wojnie światowej jako żołnierz Armii U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>F)II.III)3.6), ur. 04.10.</w:t>
      </w:r>
      <w:r>
        <w:rPr>
          <w:b/>
          <w:lang w:val="en-US"/>
        </w:rPr>
        <w:t>1931</w:t>
      </w:r>
      <w:r>
        <w:rPr>
          <w:lang w:val="en-US"/>
        </w:rPr>
        <w:t xml:space="preserve">, ur. </w:t>
      </w:r>
      <w:r>
        <w:rPr/>
        <w:t>Bochlewo, zam. Wrocław, r. Józef i Helena z d. Betler, ż. Helena z d. Ławniczak, ś. 27.03.1957 – Dobrosołowo, dz.: Maria Seweryna, Marzena Izabel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 xml:space="preserve">E)I.II)1.4)d., </w:t>
      </w:r>
      <w:r>
        <w:rPr>
          <w:b/>
          <w:lang w:val="en-US"/>
        </w:rPr>
        <w:t>1932</w:t>
      </w:r>
      <w:r>
        <w:rPr>
          <w:lang w:val="en-US"/>
        </w:rPr>
        <w:t xml:space="preserve">-2001, ur. </w:t>
      </w:r>
      <w:r>
        <w:rPr/>
        <w:t>Wymysłowice, poch. Janikowo, r. Stanisław i Anna z d. Łysiak, ż. Agnieszka z d. Walkowiak, dz.; Mieczysław, Eugeniusz Ja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an Józef,</w:t>
      </w:r>
      <w:r>
        <w:rPr/>
        <w:t xml:space="preserve"> </w:t>
      </w:r>
      <w:r>
        <w:rPr>
          <w:bCs/>
        </w:rPr>
        <w:t>I.I)B.</w:t>
      </w:r>
      <w:r>
        <w:rPr/>
        <w:t xml:space="preserve">E)I.III.1.5)a., ur. </w:t>
      </w:r>
      <w:r>
        <w:rPr>
          <w:b/>
        </w:rPr>
        <w:t>1936</w:t>
      </w:r>
      <w:r>
        <w:rPr/>
        <w:t>, ur. Kartuzy, zam. Kwidzyn, r. Józef i Jadwiga z d. Kowalska, ż. Małgorzata z d. Meloch, dz.: Mirosław, Mieczysław Antoni, Ludmiła Janina, Małgorzata Danu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 xml:space="preserve">E)I.III)1.2)a.c), ur. </w:t>
      </w:r>
      <w:r>
        <w:rPr>
          <w:b/>
          <w:lang w:val="en-US"/>
        </w:rPr>
        <w:t>1949</w:t>
      </w:r>
      <w:r>
        <w:rPr>
          <w:lang w:val="en-US"/>
        </w:rPr>
        <w:t xml:space="preserve">, ur. </w:t>
      </w:r>
      <w:r>
        <w:rPr/>
        <w:t>Ostrowo, zam. Ostrowo, r. Stanisław i Wiktoria z d. Kapczyńska, ż. Barbara z d. Kiedrowska, dz.: Małgorzata Joanna, Maciej Lesz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an,</w:t>
      </w:r>
      <w:r>
        <w:rPr>
          <w:lang w:val="en-US"/>
        </w:rPr>
        <w:t xml:space="preserve"> I)A.F)II. ... 1.1)a., 28.03.</w:t>
      </w:r>
      <w:r>
        <w:rPr>
          <w:b/>
          <w:lang w:val="en-US"/>
        </w:rPr>
        <w:t>1950</w:t>
      </w:r>
      <w:r>
        <w:rPr>
          <w:lang w:val="en-US"/>
        </w:rPr>
        <w:t xml:space="preserve">-17.09.1977, ur. </w:t>
      </w:r>
      <w:r>
        <w:rPr/>
        <w:t>Stargard Szczeciński, poch. Stargard Szczeciński (zginął tragicznie), r. Kazimierz i Melania z d. Poczes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Janusz Antoni, </w:t>
      </w:r>
      <w:r>
        <w:rPr>
          <w:bCs/>
        </w:rPr>
        <w:t>I.I)B.</w:t>
      </w:r>
      <w:r>
        <w:rPr/>
        <w:t xml:space="preserve">E)I.III)1. … a.b), ur. </w:t>
      </w:r>
      <w:r>
        <w:rPr>
          <w:b/>
        </w:rPr>
        <w:t>1952</w:t>
      </w:r>
      <w:r>
        <w:rPr/>
        <w:t>, ur. Inowrocław, zam. Inowrocław, r. Antoni i Helena z d. Szmańda, ż. Zofia z d. Krzyżaniak, dz. Krzysztof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erzy Mirosław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3.5)a., ur. </w:t>
      </w:r>
      <w:r>
        <w:rPr>
          <w:b/>
        </w:rPr>
        <w:t>1954</w:t>
      </w:r>
      <w:r>
        <w:rPr/>
        <w:t>, ur. Mysłowice, zam. Mysłowice, r. Leopold i Bronisława Elżbieta z d. Cichoń, ż. Barbara Bożena z d. Jochymczyk, dz.: Magdalena Barbara, Katarzy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ohn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>E)I.II)3.2), 05.05.</w:t>
      </w:r>
      <w:r>
        <w:rPr>
          <w:b/>
          <w:lang w:val="en-US"/>
        </w:rPr>
        <w:t>1903</w:t>
      </w:r>
      <w:r>
        <w:rPr>
          <w:lang w:val="en-US"/>
        </w:rPr>
        <w:t xml:space="preserve">-…12.1972, ur. </w:t>
      </w:r>
      <w:r>
        <w:rPr/>
        <w:t>[Toledo], Lucas, Ohio, USA; poch. [Toledo,] Ohio; r. Henryk / Henry i Mer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Józef, </w:t>
      </w:r>
      <w:r>
        <w:rPr>
          <w:bCs/>
        </w:rPr>
        <w:t>I.I)B.</w:t>
      </w:r>
      <w:r>
        <w:rPr/>
        <w:t>C), [</w:t>
      </w:r>
      <w:r>
        <w:rPr>
          <w:b/>
        </w:rPr>
        <w:t>1786</w:t>
      </w:r>
      <w:r>
        <w:rPr/>
        <w:t>]-........., ur. ............., poch. ............., ż. Katarzyna z d. Modrzejewska, dz.: Michał, Józef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,</w:t>
      </w:r>
      <w:r>
        <w:rPr/>
        <w:t xml:space="preserve"> </w:t>
      </w:r>
      <w:r>
        <w:rPr>
          <w:bCs/>
        </w:rPr>
        <w:t>I.I)B.</w:t>
      </w:r>
      <w:r>
        <w:rPr/>
        <w:t xml:space="preserve">F)III.IV), </w:t>
      </w:r>
      <w:r>
        <w:rPr>
          <w:b/>
        </w:rPr>
        <w:t>1860</w:t>
      </w:r>
      <w:r>
        <w:rPr/>
        <w:t>-.........., ur. ............, poch. ..........., r. Błażej i Ludwika z d. Sosińska, ż. Marianna z d. Rogowicz, dz.: Feliks, Józefa, Mieczy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Józef, </w:t>
      </w:r>
      <w:r>
        <w:rPr>
          <w:bCs/>
        </w:rPr>
        <w:t>I.I)B.</w:t>
      </w:r>
      <w:r>
        <w:rPr/>
        <w:t>F)II.II)3., 08.03.</w:t>
      </w:r>
      <w:r>
        <w:rPr>
          <w:b/>
        </w:rPr>
        <w:t>1880</w:t>
      </w:r>
      <w:r>
        <w:rPr/>
        <w:t>-........., ur. Grzybkowo par. Dobrosołowo, r. Piotr i Józefa z d. Marczak [Martczak], ż. Józefa z d. Kran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 / Joseph,</w:t>
      </w:r>
      <w:r>
        <w:rPr/>
        <w:t xml:space="preserve"> </w:t>
      </w:r>
      <w:r>
        <w:rPr>
          <w:bCs/>
        </w:rPr>
        <w:t>I.I)B.</w:t>
      </w:r>
      <w:r>
        <w:rPr/>
        <w:t>E)[I.II)5.], [</w:t>
      </w:r>
      <w:r>
        <w:rPr>
          <w:b/>
        </w:rPr>
        <w:t>1880]</w:t>
      </w:r>
      <w:r>
        <w:rPr/>
        <w:t>-…….., ur. ………, Poland, poch. [Lorain, Ohio,]………., USA; r. [Michał i Wiktoria z d. Bukowska], ż. Franziska Agnes z d. Leszczyńska / Lerzazynska, dz. Alos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</w:rPr>
        <w:t xml:space="preserve">Józef / Joseph, </w:t>
      </w:r>
      <w:r>
        <w:rPr>
          <w:bCs/>
        </w:rPr>
        <w:t>I.I)B.</w:t>
      </w:r>
      <w:r>
        <w:rPr/>
        <w:t xml:space="preserve"> ... ... ... ..., </w:t>
      </w:r>
      <w:r>
        <w:rPr>
          <w:b/>
        </w:rPr>
        <w:t>1887</w:t>
      </w:r>
      <w:r>
        <w:rPr/>
        <w:t xml:space="preserve">-........, ur. ............., Poland; poch. ............., USA, w 1930 zam.  </w:t>
      </w:r>
      <w:r>
        <w:rPr>
          <w:bCs/>
          <w:lang w:val="en-US"/>
        </w:rPr>
        <w:t xml:space="preserve">Philadelphia, Pensylvania, USA; ż. Nellie S [Anna Woleksa], ś. [1915 - ..........., Philadelphia, Pensylvania; dz.: Clara S, Victoria S, Stephen S, Stanley S, Nellie S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Józef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 xml:space="preserve">F)III.III)3., </w:t>
      </w:r>
      <w:r>
        <w:rPr>
          <w:b/>
          <w:lang w:val="en-US"/>
        </w:rPr>
        <w:t>1900</w:t>
      </w:r>
      <w:r>
        <w:rPr>
          <w:lang w:val="en-US"/>
        </w:rPr>
        <w:t xml:space="preserve">-28.06.1936, ur. ............., poch. </w:t>
      </w:r>
      <w:r>
        <w:rPr/>
        <w:t>Kazimierz Biskupi, r. Franciszek i Józefa z d. Kranz, ż. Helena z d. Betler, ś. 1923 – Kazimierz Biskupi, dz.: Leokadia, Zygmunt, Czesław, Eugenia, Leopold, Jan, Kazimier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,</w:t>
      </w:r>
      <w:r>
        <w:rPr/>
        <w:t xml:space="preserve"> </w:t>
      </w:r>
      <w:r>
        <w:rPr>
          <w:bCs/>
        </w:rPr>
        <w:t>I.I)B.</w:t>
      </w:r>
      <w:r>
        <w:rPr/>
        <w:t>E)I.III,1.5), [</w:t>
      </w:r>
      <w:r>
        <w:rPr>
          <w:b/>
        </w:rPr>
        <w:t>1910</w:t>
      </w:r>
      <w:r>
        <w:rPr/>
        <w:t>]-…….., r. Stanisław i Franciszka z d. Kamińska, ż. Jadwiga z d. Kowalska, dz. Jan Józef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ózef,</w:t>
      </w:r>
      <w:r>
        <w:rPr>
          <w:bCs/>
        </w:rPr>
        <w:t xml:space="preserve"> I.I)B.</w:t>
      </w:r>
      <w:r>
        <w:rPr/>
        <w:t xml:space="preserve"> F)V.II)3.1), ur. </w:t>
      </w:r>
      <w:r>
        <w:rPr>
          <w:b/>
        </w:rPr>
        <w:t>1927</w:t>
      </w:r>
      <w:r>
        <w:rPr/>
        <w:t>, ur. Wąsosze, zam. Wąsosze, r. Bolesław i Michalina z d. Bejenka, ż. Marianna z d. Czaplicka, dz.: Piotr Paweł, Teresa, Bogumiła, Anna, Zygmunt Wojciech, Józefa Elżbieta, Barba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cper,</w:t>
      </w:r>
      <w:r>
        <w:rPr/>
        <w:t xml:space="preserve"> </w:t>
      </w:r>
      <w:r>
        <w:rPr>
          <w:bCs/>
        </w:rPr>
        <w:t>I.I)B.</w:t>
      </w:r>
      <w:r>
        <w:rPr/>
        <w:t>E) I.II)1.4)e.c)2.1), ur. [</w:t>
      </w:r>
      <w:r>
        <w:rPr>
          <w:b/>
        </w:rPr>
        <w:t>2009</w:t>
      </w:r>
      <w:r>
        <w:rPr/>
        <w:t>], r. Łukasz i ……… z d. ……….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Kazimierz, </w:t>
      </w:r>
      <w:r>
        <w:rPr>
          <w:bCs/>
        </w:rPr>
        <w:t>I.I)B.</w:t>
      </w:r>
      <w:r>
        <w:rPr/>
        <w:t>E)I.II)6.8), 17.01.</w:t>
      </w:r>
      <w:r>
        <w:rPr>
          <w:b/>
        </w:rPr>
        <w:t>1916</w:t>
      </w:r>
      <w:r>
        <w:rPr/>
        <w:t>-23.01.1916, ur. Toledo, Ohio, USA; poch. Toledo, Ohio; r. Szczepan / Stephen John i Konstancja / Constanle z d. Zieli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Kazimierz, </w:t>
      </w:r>
      <w:r>
        <w:rPr>
          <w:bCs/>
        </w:rPr>
        <w:t>I.I)B.</w:t>
      </w:r>
      <w:r>
        <w:rPr/>
        <w:t>F)III. ... 1.1), 08.03.</w:t>
      </w:r>
      <w:r>
        <w:rPr>
          <w:b/>
        </w:rPr>
        <w:t>1926</w:t>
      </w:r>
      <w:r>
        <w:rPr/>
        <w:t>-12.06.2000, ur. Dobrosołowo, poch. Stargard Szczeciński, r. Marian i Rozalia, ż. Melania z d. Poczesna, dz.: Jan, Czesław, Boże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zimierz,</w:t>
      </w:r>
      <w:r>
        <w:rPr/>
        <w:t xml:space="preserve"> </w:t>
      </w:r>
      <w:r>
        <w:rPr>
          <w:bCs/>
        </w:rPr>
        <w:t>I.I)B.</w:t>
      </w:r>
      <w:r>
        <w:rPr/>
        <w:t>F)II.III)3.7), 24.04.</w:t>
      </w:r>
      <w:r>
        <w:rPr>
          <w:b/>
        </w:rPr>
        <w:t>1934</w:t>
      </w:r>
      <w:r>
        <w:rPr/>
        <w:t>-16.08.1989, ur. Nieświastów, poch. Kazimierz Biskupi, r. Józef i Helena z d. Betler, ż. Janina z d. Szymczak, dz.: Andrzej, Małgorzata Grażyna, Dariusz Piot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zimierz,</w:t>
      </w:r>
      <w:r>
        <w:rPr/>
        <w:t xml:space="preserve"> </w:t>
      </w:r>
      <w:r>
        <w:rPr>
          <w:bCs/>
        </w:rPr>
        <w:t>I.I)B.</w:t>
      </w:r>
      <w:r>
        <w:rPr/>
        <w:t xml:space="preserve">E)I.II)1.4)e.b), ur. </w:t>
      </w:r>
      <w:r>
        <w:rPr>
          <w:b/>
        </w:rPr>
        <w:t>1958</w:t>
      </w:r>
      <w:r>
        <w:rPr/>
        <w:t>, ur. Strzelno, zam. Sławsko Dolne, r. Leon i Kazimiera z d. Patula, ż. Alina Maria z d. Błochowiak, dz.: Adam, Bartos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Krzysztof Mirosław, </w:t>
      </w:r>
      <w:r>
        <w:rPr>
          <w:bCs/>
        </w:rPr>
        <w:t>I.I)B.</w:t>
      </w:r>
      <w:r>
        <w:rPr/>
        <w:t xml:space="preserve">E)I.III,1.4)b.b), ur. </w:t>
      </w:r>
      <w:r>
        <w:rPr>
          <w:b/>
        </w:rPr>
        <w:t>1959</w:t>
      </w:r>
      <w:r>
        <w:rPr/>
        <w:t>, ur. Elbląg, zam. Rumia, r. Olech Seweryn i Jadwiga z d. Motyl, ż. Lucyna Teresa z d. Staniuk, dz. Agata Mar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Krzysztof, </w:t>
      </w:r>
      <w:r>
        <w:rPr>
          <w:bCs/>
        </w:rPr>
        <w:t>I.I)B.</w:t>
      </w:r>
      <w:r>
        <w:rPr/>
        <w:t xml:space="preserve">E)I.III)1. … a.b)1., ur. </w:t>
      </w:r>
      <w:r>
        <w:rPr>
          <w:b/>
        </w:rPr>
        <w:t>1975</w:t>
      </w:r>
      <w:r>
        <w:rPr/>
        <w:t>, ur. Inowrocław, zam. Inowrocław, r. Janusz Antoni i Zofia z d. Krzyłaniak, ż. Joanna z d. Miodkowska, dz. Patry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Lech Jan, </w:t>
      </w:r>
      <w:r>
        <w:rPr>
          <w:bCs/>
        </w:rPr>
        <w:t>I.I)B.</w:t>
      </w:r>
      <w:r>
        <w:rPr/>
        <w:t xml:space="preserve">E)I.II)1.4)a.b), ur. </w:t>
      </w:r>
      <w:r>
        <w:rPr>
          <w:b/>
        </w:rPr>
        <w:t>1953</w:t>
      </w:r>
      <w:r>
        <w:rPr/>
        <w:t>, ur. Gdańsk, zam. Gdańsk, r. Stefan i Marianna z d. Kazimiercza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eon,</w:t>
      </w:r>
      <w:r>
        <w:rPr/>
        <w:t xml:space="preserve"> </w:t>
      </w:r>
      <w:r>
        <w:rPr>
          <w:bCs/>
        </w:rPr>
        <w:t>I.I)B.</w:t>
      </w:r>
      <w:r>
        <w:rPr/>
        <w:t xml:space="preserve">E)I.II)1.4)e., </w:t>
      </w:r>
      <w:r>
        <w:rPr>
          <w:b/>
        </w:rPr>
        <w:t>1938</w:t>
      </w:r>
      <w:r>
        <w:rPr/>
        <w:t>-1996, ur. Wymysłowice, poch. Markowice, r. Stanisław i Anna z d. Łysiak, ż. Kazimiera z d. Patula, dz.: Aurelia Stanisława, Kazimierz, Ewaryst Leon, Jacek, Izabela Monika, Julia An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eonard,</w:t>
      </w:r>
      <w:r>
        <w:rPr/>
        <w:t xml:space="preserve"> [</w:t>
      </w:r>
      <w:r>
        <w:rPr>
          <w:bCs/>
        </w:rPr>
        <w:t>I.I)B.</w:t>
      </w:r>
      <w:r>
        <w:rPr/>
        <w:t>E)I.II)6.10)], ur. [</w:t>
      </w:r>
      <w:r>
        <w:rPr>
          <w:b/>
        </w:rPr>
        <w:t>1922]</w:t>
      </w:r>
      <w:r>
        <w:rPr/>
        <w:t xml:space="preserve"> ur. [Toledo, Ohio,] USA; r. [Szczepan / Stephen John i Konstancja / Constanle z d. Zielińska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eopold,</w:t>
      </w:r>
      <w:r>
        <w:rPr/>
        <w:t xml:space="preserve"> </w:t>
      </w:r>
      <w:r>
        <w:rPr>
          <w:bCs/>
        </w:rPr>
        <w:t>I.I)B.</w:t>
      </w:r>
      <w:r>
        <w:rPr/>
        <w:t xml:space="preserve">F)V.II)3., </w:t>
      </w:r>
      <w:r>
        <w:rPr>
          <w:b/>
        </w:rPr>
        <w:t>1916-</w:t>
      </w:r>
      <w:r>
        <w:rPr/>
        <w:t>1919, ur. ................., poch. Wąsosze, r. Stanisław i Marianna z d. Suchar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eopold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3.5), </w:t>
      </w:r>
      <w:r>
        <w:rPr>
          <w:b/>
        </w:rPr>
        <w:t>1930</w:t>
      </w:r>
      <w:r>
        <w:rPr/>
        <w:t>-03.03.2002, ur. Kazimierz Biskupi, poch. Mysłowice, r. Józef i Helena z d. Betler, ż. Bronisława Elżbieta z d. Cichoń, dz.: Jerzy Mirosław, Andrzej Zygmun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eopold,</w:t>
      </w:r>
      <w:r>
        <w:rPr/>
        <w:t xml:space="preserve"> </w:t>
      </w:r>
      <w:r>
        <w:rPr>
          <w:bCs/>
        </w:rPr>
        <w:t>I.I)B.</w:t>
      </w:r>
      <w:r>
        <w:rPr/>
        <w:t xml:space="preserve">F)V.II)3.7), ur. </w:t>
      </w:r>
      <w:r>
        <w:rPr>
          <w:b/>
        </w:rPr>
        <w:t>1947</w:t>
      </w:r>
      <w:r>
        <w:rPr/>
        <w:t>, ur. Wąsosze, zam. Holendry Wąsoskie, r. Bolesław i Michalina z d. Bejenka, ż. Maria z d. Kaczmarze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udwik,</w:t>
      </w:r>
      <w:r>
        <w:rPr/>
        <w:t xml:space="preserve"> </w:t>
      </w:r>
      <w:r>
        <w:rPr>
          <w:bCs/>
        </w:rPr>
        <w:t>I.I)B.</w:t>
      </w:r>
      <w:r>
        <w:rPr/>
        <w:t>F)III.V), 23.07.</w:t>
      </w:r>
      <w:r>
        <w:rPr>
          <w:b/>
        </w:rPr>
        <w:t>1862</w:t>
      </w:r>
      <w:r>
        <w:rPr/>
        <w:t>-........, ur. Komorowo, poch. .............., r. Błażej i Ludwika z d. Sosińska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udwik / [Louis],</w:t>
      </w:r>
      <w:r>
        <w:rPr/>
        <w:t xml:space="preserve"> </w:t>
      </w:r>
      <w:r>
        <w:rPr>
          <w:bCs/>
        </w:rPr>
        <w:t>I.I)B.</w:t>
      </w:r>
      <w:r>
        <w:rPr/>
        <w:t xml:space="preserve">E)I.II)8.3), ur. </w:t>
      </w:r>
      <w:r>
        <w:rPr>
          <w:b/>
        </w:rPr>
        <w:t>1920</w:t>
      </w:r>
      <w:r>
        <w:rPr/>
        <w:t>[28.10.1919-28.10.1998], ur. Toledo, Ohio, USA; poch. [Toledo, Ohio]; r. Antoni / Anton i Hedwig z d. Kwiatkows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udwik,</w:t>
      </w:r>
      <w:r>
        <w:rPr/>
        <w:t xml:space="preserve"> </w:t>
      </w:r>
      <w:r>
        <w:rPr>
          <w:bCs/>
        </w:rPr>
        <w:t>I.I)B.</w:t>
      </w:r>
      <w:r>
        <w:rPr/>
        <w:t>E)I.II)1.4)c., 26.12.</w:t>
      </w:r>
      <w:r>
        <w:rPr>
          <w:b/>
        </w:rPr>
        <w:t>1929</w:t>
      </w:r>
      <w:r>
        <w:rPr/>
        <w:t>-26.03.2008, ur. Wymysłowice, poch. Zielona Góra, r. Stanisław i Anna z d. Łysiak, ż. Maria z d. Wypijewska, dz.: Jadwiga Teresa, Danuta Maria, Wiesława Elżbie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udwik,</w:t>
      </w:r>
      <w:r>
        <w:rPr/>
        <w:t xml:space="preserve"> </w:t>
      </w:r>
      <w:r>
        <w:rPr>
          <w:bCs/>
        </w:rPr>
        <w:t>I.I)B.</w:t>
      </w:r>
      <w:r>
        <w:rPr/>
        <w:t xml:space="preserve">E)I.III)1.2)a.b), ur. </w:t>
      </w:r>
      <w:r>
        <w:rPr>
          <w:b/>
        </w:rPr>
        <w:t>1945</w:t>
      </w:r>
      <w:r>
        <w:rPr/>
        <w:t>, ur. Ostrowo, zam. Ostrowo, r. Stanisław i Wiktoria z d. Kapczy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Łukasz,</w:t>
      </w:r>
      <w:r>
        <w:rPr/>
        <w:t xml:space="preserve"> </w:t>
      </w:r>
      <w:r>
        <w:rPr>
          <w:bCs/>
        </w:rPr>
        <w:t>I.I)B.</w:t>
      </w:r>
      <w:r>
        <w:rPr/>
        <w:t xml:space="preserve">E)I.II)1.4)e.c)2., ur. </w:t>
      </w:r>
      <w:r>
        <w:rPr>
          <w:b/>
        </w:rPr>
        <w:t>1983</w:t>
      </w:r>
      <w:r>
        <w:rPr/>
        <w:t>, ur. Strzelno, zam. Sławsko Dolne, r. Ewaryst Leon i Krystyna z d. Szyszka, ż. ……….. z d. …………, dz. Kacp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Łukasz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3.7)c.a), ur. </w:t>
      </w:r>
      <w:r>
        <w:rPr>
          <w:b/>
        </w:rPr>
        <w:t>1990</w:t>
      </w:r>
      <w:r>
        <w:rPr/>
        <w:t>, ur. Konin, zam. Nieświastów, r. Dariusz Piotr i Magdalena Ewa z d. Tomasze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ciej Leszek,</w:t>
      </w:r>
      <w:r>
        <w:rPr/>
        <w:t xml:space="preserve"> </w:t>
      </w:r>
      <w:r>
        <w:rPr>
          <w:bCs/>
        </w:rPr>
        <w:t>I.I)B.</w:t>
      </w:r>
      <w:r>
        <w:rPr/>
        <w:t xml:space="preserve">F)II.III)1.2)a.c)2., ur. </w:t>
      </w:r>
      <w:r>
        <w:rPr>
          <w:b/>
        </w:rPr>
        <w:t>1975</w:t>
      </w:r>
      <w:r>
        <w:rPr/>
        <w:t>, ur. Strzelno, zam. Ostrowo, r. Jan i Barbara z d. Kiedrowska, ż. Agnieszka Roma z d. Grubczak, dz. Marty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 xml:space="preserve">Marcin, </w:t>
      </w:r>
      <w:r>
        <w:rPr>
          <w:bCs/>
          <w:lang w:val="en-US"/>
        </w:rPr>
        <w:t>I.I)B.</w:t>
      </w:r>
      <w:r>
        <w:rPr>
          <w:lang w:val="en-US"/>
        </w:rPr>
        <w:t>F)V., 07.11.</w:t>
      </w:r>
      <w:r>
        <w:rPr>
          <w:b/>
          <w:lang w:val="en-US"/>
        </w:rPr>
        <w:t>1838</w:t>
      </w:r>
      <w:r>
        <w:rPr>
          <w:lang w:val="en-US"/>
        </w:rPr>
        <w:t xml:space="preserve"> -1921, ur. </w:t>
      </w:r>
      <w:r>
        <w:rPr/>
        <w:t>Pęcherzew (jako Szporokowski), poch. Wąsosze, r. Wojciech i Magdalena Andrzejewska / Majchrzak, ż. 1 Katarzyna z d. Zawodniak; ż. 2 Franciszka z d. Markiewicz, ś. 02.05.1869 – Sadlno, dz.: Zofia, Stanisław, Wiktor, Franciszek, Jan, Marianna, Włady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rcin,</w:t>
      </w:r>
      <w:r>
        <w:rPr/>
        <w:t xml:space="preserve"> </w:t>
      </w:r>
      <w:r>
        <w:rPr>
          <w:bCs/>
        </w:rPr>
        <w:t>I.I)B.</w:t>
      </w:r>
      <w:r>
        <w:rPr/>
        <w:t>F)II.II)1., 25.09.</w:t>
      </w:r>
      <w:r>
        <w:rPr>
          <w:b/>
        </w:rPr>
        <w:t>1878</w:t>
      </w:r>
      <w:r>
        <w:rPr/>
        <w:t>-10.05.1935, ur. ............, Poland; poch. Spencer Twp., Lucas, Ohio, USA; r. Piotr i Józefa z d. Marczak [Martczak], ż. Elizabeth z d. Zuliński; im. USA – 18.10.190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rcin Andrzej, </w:t>
      </w:r>
      <w:r>
        <w:rPr>
          <w:bCs/>
        </w:rPr>
        <w:t>I.I)B.</w:t>
      </w:r>
      <w:r>
        <w:rPr/>
        <w:t xml:space="preserve">F)III.III)3.5)b.b), ur. </w:t>
      </w:r>
      <w:r>
        <w:rPr>
          <w:b/>
        </w:rPr>
        <w:t>1981</w:t>
      </w:r>
      <w:r>
        <w:rPr/>
        <w:t>, ur. Tychy, zam. Mysłowice, r. Andrzej Zygmund i Teresa z d. Durzy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rcin Bartłomiej, </w:t>
      </w:r>
      <w:r>
        <w:rPr>
          <w:bCs/>
        </w:rPr>
        <w:t>I.I)B.</w:t>
      </w:r>
      <w:r>
        <w:rPr/>
        <w:t xml:space="preserve">F)III.III)3.3)d.a), ur. </w:t>
      </w:r>
      <w:r>
        <w:rPr>
          <w:b/>
        </w:rPr>
        <w:t>1982</w:t>
      </w:r>
      <w:r>
        <w:rPr/>
        <w:t>, ur. Konin, zam. Konin, r. Piotr Paweł i Grażyna Elżbieta z d. Drzewiec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rian, </w:t>
      </w:r>
      <w:r>
        <w:rPr>
          <w:bCs/>
        </w:rPr>
        <w:t>I.I)B</w:t>
      </w:r>
      <w:r>
        <w:rPr/>
        <w:t>F)II. ... 1., [</w:t>
      </w:r>
      <w:r>
        <w:rPr>
          <w:b/>
        </w:rPr>
        <w:t>1902</w:t>
      </w:r>
      <w:r>
        <w:rPr/>
        <w:t>]-........., ur. .............., poch. ..............., ż. Rozalia, dz. Kazimier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rek, </w:t>
      </w:r>
      <w:r>
        <w:rPr/>
        <w:t>[</w:t>
      </w:r>
      <w:r>
        <w:rPr>
          <w:bCs/>
        </w:rPr>
        <w:t>I.I)B.</w:t>
      </w:r>
      <w:r>
        <w:rPr/>
        <w:t>F)III. ... 1.1)b.b)], 09.08.</w:t>
      </w:r>
      <w:r>
        <w:rPr>
          <w:b/>
        </w:rPr>
        <w:t>1976</w:t>
      </w:r>
      <w:r>
        <w:rPr/>
        <w:t>-13.12.1976,, ur. [Stargard Szczeciński], poch. Stargard Szczeciński, r. [Czesław i Kazimiera z d. Leśniak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teusz,</w:t>
      </w:r>
      <w:r>
        <w:rPr>
          <w:bCs/>
        </w:rPr>
        <w:t xml:space="preserve"> I.I)B. </w:t>
      </w:r>
      <w:r>
        <w:rPr/>
        <w:t>[</w:t>
      </w:r>
      <w:r>
        <w:rPr>
          <w:b/>
        </w:rPr>
        <w:t>1753</w:t>
      </w:r>
      <w:r>
        <w:rPr/>
        <w:t>]-.........., ur. .............., poch. [Wilczyn], ż. Ewa, dz.: Justyna, Mateusz, Józef, Marianna, Mikołaj, Wojcie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teusz,</w:t>
      </w:r>
      <w:r>
        <w:rPr>
          <w:bCs/>
        </w:rPr>
        <w:t xml:space="preserve"> I.I)B.</w:t>
      </w:r>
      <w:r>
        <w:rPr/>
        <w:t>B) [</w:t>
      </w:r>
      <w:r>
        <w:rPr>
          <w:b/>
        </w:rPr>
        <w:t>1784</w:t>
      </w:r>
      <w:r>
        <w:rPr/>
        <w:t>]-........, ur. .............., poch. .............., ż. Marianna z d. Pawłowska, dz.: Urszula, Rozal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ichał </w:t>
      </w:r>
      <w:r>
        <w:rPr/>
        <w:t xml:space="preserve">Sporakoski, </w:t>
      </w:r>
      <w:r>
        <w:rPr>
          <w:bCs/>
        </w:rPr>
        <w:t>I.I)B.</w:t>
      </w:r>
      <w:r>
        <w:rPr/>
        <w:t xml:space="preserve">C)I., </w:t>
      </w:r>
      <w:r>
        <w:rPr>
          <w:b/>
        </w:rPr>
        <w:t>1811</w:t>
      </w:r>
      <w:r>
        <w:rPr/>
        <w:t>-........, ur. ............, poch. ............., r. Józef i Katarzyna z d. Modrzejewska, ż I - .............., dz. Michał; ż. II – Marianna Kowalska z d. Pacanowska, ś. 1842 – Strzeln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ichał </w:t>
      </w:r>
      <w:r>
        <w:rPr/>
        <w:t xml:space="preserve">Sporakowski, </w:t>
      </w:r>
      <w:r>
        <w:rPr>
          <w:bCs/>
        </w:rPr>
        <w:t>I.I)B.</w:t>
      </w:r>
      <w:r>
        <w:rPr/>
        <w:t xml:space="preserve">C)I.I) </w:t>
      </w:r>
      <w:r>
        <w:rPr>
          <w:b/>
        </w:rPr>
        <w:t>1835</w:t>
      </w:r>
      <w:r>
        <w:rPr/>
        <w:t xml:space="preserve">-........, ur. ............., poch. ..........., r. [Michał Sporakoski] i ..............., ż. Marianna z d. Mikołajczak, ś. 1859 – Wójcin k. Strzelna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ichał, </w:t>
      </w:r>
      <w:r>
        <w:rPr>
          <w:bCs/>
        </w:rPr>
        <w:t>I.I)B.</w:t>
      </w:r>
      <w:r>
        <w:rPr/>
        <w:t>E)I.II)</w:t>
      </w:r>
      <w:r>
        <w:rPr>
          <w:b/>
        </w:rPr>
        <w:t xml:space="preserve">, </w:t>
      </w:r>
      <w:r>
        <w:rPr/>
        <w:t>[25.09.</w:t>
      </w:r>
      <w:r>
        <w:rPr>
          <w:b/>
        </w:rPr>
        <w:t>1838</w:t>
      </w:r>
      <w:r>
        <w:rPr/>
        <w:t>]-20.06.1919, ur. ………, Poland, poch. Toledo, Lucas, Ohio, USA; r. Stanisław i Józefa z d. Witkowska, ż. 1: Marianna z d. Wielgowska, dz.: Walenty, ż. 2: Wiktoria z d. Bukowska, dz.: Andrzej, Henryk, Michalina, [Józef / Joseph], Szczepan / Stephen John, Jan / John P, Antoni / Anton, Jakub / Jacob, Michał / Michael, Charles, Stella, Stanislaus / Stanle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ichał / Mike, </w:t>
      </w:r>
      <w:r>
        <w:rPr>
          <w:bCs/>
        </w:rPr>
        <w:t>I.I)B.</w:t>
      </w:r>
      <w:r>
        <w:rPr/>
        <w:t xml:space="preserve"> ... ... ... ..., [</w:t>
      </w:r>
      <w:r>
        <w:rPr>
          <w:b/>
        </w:rPr>
        <w:t>1882</w:t>
      </w:r>
      <w:r>
        <w:rPr/>
        <w:t xml:space="preserve">]-.........., ur. ............., Poland, 1904 zam. Cudahy, Milwaukee, Wisconsin; poch. ............., USA; ż. Josepha, dz. Carl Teodor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ł / Michael,</w:t>
      </w:r>
      <w:r>
        <w:rPr>
          <w:bCs/>
        </w:rPr>
        <w:t xml:space="preserve"> I.I)B.</w:t>
      </w:r>
      <w:r>
        <w:rPr/>
        <w:t xml:space="preserve"> E)I.II)10., </w:t>
      </w:r>
      <w:r>
        <w:rPr>
          <w:b/>
        </w:rPr>
        <w:t>1893</w:t>
      </w:r>
      <w:r>
        <w:rPr/>
        <w:t>-……., Poland; poch. …………, USA; r. Michał i Wiktoria z d. Bukowska, ż. Stella / Estella, dz.: Florence, Edward, Dolphine, Harr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ł,</w:t>
      </w:r>
      <w:r>
        <w:rPr/>
        <w:t xml:space="preserve"> </w:t>
      </w:r>
      <w:r>
        <w:rPr>
          <w:bCs/>
        </w:rPr>
        <w:t>I.I)B.</w:t>
      </w:r>
      <w:r>
        <w:rPr/>
        <w:t xml:space="preserve">F)V.II)3.5)a., ur. </w:t>
      </w:r>
      <w:r>
        <w:rPr>
          <w:b/>
        </w:rPr>
        <w:t>1975</w:t>
      </w:r>
      <w:r>
        <w:rPr/>
        <w:t>, ur. Łódź, zam. Łódź, r. Stanisław i Henryka z d. Lob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ł,</w:t>
      </w:r>
      <w:r>
        <w:rPr/>
        <w:t xml:space="preserve"> </w:t>
      </w:r>
      <w:r>
        <w:rPr>
          <w:bCs/>
        </w:rPr>
        <w:t>I.I)B.</w:t>
      </w:r>
      <w:r>
        <w:rPr/>
        <w:t>E)I.II)1.4)e.c)1., ur. 05.05.</w:t>
      </w:r>
      <w:r>
        <w:rPr>
          <w:b/>
        </w:rPr>
        <w:t>1982</w:t>
      </w:r>
      <w:r>
        <w:rPr/>
        <w:t>, ur. Strzelno, zam. Sławsko Dolne, r. Ewaryst Leon i Krystyna z d. Szysz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chał,</w:t>
      </w:r>
      <w:r>
        <w:rPr/>
        <w:t xml:space="preserve"> </w:t>
      </w:r>
      <w:r>
        <w:rPr>
          <w:bCs/>
        </w:rPr>
        <w:t>I.I)B.</w:t>
      </w:r>
      <w:r>
        <w:rPr/>
        <w:t xml:space="preserve">E)I.II)1.4)d.a)1., ur. </w:t>
      </w:r>
      <w:r>
        <w:rPr>
          <w:b/>
        </w:rPr>
        <w:t>1991</w:t>
      </w:r>
      <w:r>
        <w:rPr/>
        <w:t>, ur. Janikowo, zam. Janikowo, r. Mieczysław i Agnieszka z d. Kwiat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rosław,</w:t>
      </w:r>
      <w:r>
        <w:rPr/>
        <w:t xml:space="preserve"> </w:t>
      </w:r>
      <w:r>
        <w:rPr>
          <w:bCs/>
        </w:rPr>
        <w:t>I.I)B.</w:t>
      </w:r>
      <w:r>
        <w:rPr/>
        <w:t>F)III.III)3.3)a., 10.07.1951-20.09.1982, ur. ............, poch. ..............., r. Czesław i Krystyna z d. Michal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ieczysław, </w:t>
      </w:r>
      <w:r>
        <w:rPr>
          <w:bCs/>
        </w:rPr>
        <w:t>I.I)B.</w:t>
      </w:r>
      <w:r>
        <w:rPr/>
        <w:t xml:space="preserve">F)III.IV)3., </w:t>
      </w:r>
      <w:r>
        <w:rPr>
          <w:b/>
        </w:rPr>
        <w:t>1900</w:t>
      </w:r>
      <w:r>
        <w:rPr/>
        <w:t>-30.03.1977, ur. Komorowo, poch. Dobrosołowo, r. Józef i Marianna z d. Rogowicz, ż. Władysława z d. Jeziorska, dz. Jadwiga, Henry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eczysław,</w:t>
      </w:r>
      <w:r>
        <w:rPr/>
        <w:t xml:space="preserve"> </w:t>
      </w:r>
      <w:r>
        <w:rPr>
          <w:bCs/>
        </w:rPr>
        <w:t>I.I)B.</w:t>
      </w:r>
      <w:r>
        <w:rPr/>
        <w:t xml:space="preserve">E)I.II)1.4)d.a), ur. </w:t>
      </w:r>
      <w:r>
        <w:rPr>
          <w:b/>
        </w:rPr>
        <w:t>1955</w:t>
      </w:r>
      <w:r>
        <w:rPr/>
        <w:t>, ur. Markowice, zam. Janikowo, r. Jan i Agnieszka z d. Walkowiak, ż. Agnieszka z d. Kwiatkowska, dz.: Karolina Ewa, Micha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eczysław Antoni,</w:t>
      </w:r>
      <w:r>
        <w:rPr/>
        <w:t xml:space="preserve"> </w:t>
      </w:r>
      <w:r>
        <w:rPr>
          <w:bCs/>
        </w:rPr>
        <w:t>I.I)B.</w:t>
      </w:r>
      <w:r>
        <w:rPr/>
        <w:t xml:space="preserve">E)I.III.1.5)a.b), ur. </w:t>
      </w:r>
      <w:r>
        <w:rPr>
          <w:b/>
        </w:rPr>
        <w:t>1961</w:t>
      </w:r>
      <w:r>
        <w:rPr/>
        <w:t>, ur. Gardeja, zam. Gdańsk, r. Jan Józef i Małgorzata z d. Melo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rosław,</w:t>
      </w:r>
      <w:r>
        <w:rPr/>
        <w:t xml:space="preserve"> </w:t>
      </w:r>
      <w:r>
        <w:rPr>
          <w:bCs/>
        </w:rPr>
        <w:t>I.I)B.</w:t>
      </w:r>
      <w:r>
        <w:rPr/>
        <w:t xml:space="preserve">E)I.III.1.5)a.a), </w:t>
      </w:r>
      <w:r>
        <w:rPr>
          <w:b/>
        </w:rPr>
        <w:t>1957</w:t>
      </w:r>
      <w:r>
        <w:rPr/>
        <w:t>-1995, ur. Kwidzyn, poch. Kwidzyn, r. Jan Józef i Małgorzata z d. Melo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kołaj</w:t>
      </w:r>
      <w:r>
        <w:rPr/>
        <w:t xml:space="preserve">, </w:t>
      </w:r>
      <w:r>
        <w:rPr>
          <w:bCs/>
        </w:rPr>
        <w:t>I.I)B.</w:t>
      </w:r>
      <w:r>
        <w:rPr/>
        <w:t>E), [</w:t>
      </w:r>
      <w:r>
        <w:rPr>
          <w:b/>
        </w:rPr>
        <w:t>1789</w:t>
      </w:r>
      <w:r>
        <w:rPr/>
        <w:t>]-........, ur. .............., poch. ..............., ż. Kunegunda z d. Modrzejewska, dz.: Stanisław Sporakowski, Marianna z d. Spora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lech Seweryn,</w:t>
      </w:r>
      <w:r>
        <w:rPr/>
        <w:t xml:space="preserve"> </w:t>
      </w:r>
      <w:r>
        <w:rPr>
          <w:bCs/>
        </w:rPr>
        <w:t>I.I)B.</w:t>
      </w:r>
      <w:r>
        <w:rPr/>
        <w:t xml:space="preserve">E)I.III,1.4)b., ur. </w:t>
      </w:r>
      <w:r>
        <w:rPr>
          <w:b/>
        </w:rPr>
        <w:t>1931</w:t>
      </w:r>
      <w:r>
        <w:rPr/>
        <w:t>, ur. Inowrocław, zam. Elbląg, r. Wojciech i Maria z d. Altman, ż. Jadwiga z d. Motyl, dz.: Aleksandra Róża, Krzysztof Miro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tryk,</w:t>
      </w:r>
      <w:r>
        <w:rPr/>
        <w:t xml:space="preserve"> </w:t>
      </w:r>
      <w:r>
        <w:rPr>
          <w:bCs/>
        </w:rPr>
        <w:t>I.I)B.</w:t>
      </w:r>
      <w:r>
        <w:rPr/>
        <w:t xml:space="preserve">E)I.III)1. … a.b)1.1), ur. </w:t>
      </w:r>
      <w:r>
        <w:rPr>
          <w:b/>
        </w:rPr>
        <w:t>1999</w:t>
      </w:r>
      <w:r>
        <w:rPr/>
        <w:t xml:space="preserve">, ur. Inowrocław, zam. Inowrocław, r. Krzysztof i Joanna z d. Miodkowska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iotr</w:t>
      </w:r>
      <w:r>
        <w:rPr/>
        <w:t xml:space="preserve">, </w:t>
      </w:r>
      <w:r>
        <w:rPr>
          <w:bCs/>
        </w:rPr>
        <w:t>I.I)B.</w:t>
      </w:r>
      <w:r>
        <w:rPr/>
        <w:t>F)II., [</w:t>
      </w:r>
      <w:r>
        <w:rPr>
          <w:b/>
        </w:rPr>
        <w:t>1826</w:t>
      </w:r>
      <w:r>
        <w:rPr/>
        <w:t>]-07.09.1904, zm. Nieświastów, poch. Kazimierz Biskupi, r. Wojciech i Magdalena z d. Andrzejewska / Majchrzak, ż. Marianna z d. Widzińska, dz.: Marianna, Piot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iotr,</w:t>
      </w:r>
      <w:r>
        <w:rPr/>
        <w:t xml:space="preserve"> </w:t>
      </w:r>
      <w:r>
        <w:rPr>
          <w:bCs/>
        </w:rPr>
        <w:t>I.I)B.</w:t>
      </w:r>
      <w:r>
        <w:rPr/>
        <w:t>F)II.II), 25.04.</w:t>
      </w:r>
      <w:r>
        <w:rPr>
          <w:b/>
        </w:rPr>
        <w:t>1853</w:t>
      </w:r>
      <w:r>
        <w:rPr/>
        <w:t xml:space="preserve">-……., ur. Zamięcin p. Sadlno, poch. .........., r. Piotr i Marianna z d. Widzińska, ż. Józefa z d. Marczak [Martczak], dz.: Marcin, Marianna, Józef, Szczepan, Stanisław; do USA – 16.05.1893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 xml:space="preserve">Piotr January, </w:t>
      </w:r>
      <w:r>
        <w:rPr>
          <w:bCs/>
          <w:lang w:val="en-US"/>
        </w:rPr>
        <w:t>I.I)B.</w:t>
      </w:r>
      <w:r>
        <w:rPr>
          <w:lang w:val="en-US"/>
        </w:rPr>
        <w:t xml:space="preserve">F)II. ... ... a., ur. </w:t>
      </w:r>
      <w:r>
        <w:rPr>
          <w:b/>
          <w:lang w:val="en-US"/>
        </w:rPr>
        <w:t>1951</w:t>
      </w:r>
      <w:r>
        <w:rPr>
          <w:lang w:val="en-US"/>
        </w:rPr>
        <w:t xml:space="preserve">, ur. </w:t>
      </w:r>
      <w:r>
        <w:rPr/>
        <w:t>Wrocław, zam. Wrocław, r. Edward i Urszula z d. Wichli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iotr Paweł,</w:t>
      </w:r>
      <w:r>
        <w:rPr/>
        <w:t xml:space="preserve"> </w:t>
      </w:r>
      <w:r>
        <w:rPr>
          <w:bCs/>
        </w:rPr>
        <w:t>I.I)B.</w:t>
      </w:r>
      <w:r>
        <w:rPr/>
        <w:t xml:space="preserve">F)V.II)3.1)a., ur. </w:t>
      </w:r>
      <w:r>
        <w:rPr>
          <w:b/>
        </w:rPr>
        <w:t>1951</w:t>
      </w:r>
      <w:r>
        <w:rPr/>
        <w:t>, ur. Wąsosze, zam. Wąsosze, r. Józef i Marianna z d. Czaplic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iotr Paweł, </w:t>
      </w:r>
      <w:r>
        <w:rPr>
          <w:bCs/>
        </w:rPr>
        <w:t>I.I)B.</w:t>
      </w:r>
      <w:r>
        <w:rPr/>
        <w:t>F)III.III)3.3)d., ur. 30.09.</w:t>
      </w:r>
      <w:r>
        <w:rPr>
          <w:b/>
        </w:rPr>
        <w:t>1957</w:t>
      </w:r>
      <w:r>
        <w:rPr/>
        <w:t>, ur. Konin, zam. Konin, r. Czesław i Krystyna z d. Michalska, ż. Grażyna Elżbieta z d. Drzewiecka, dz.: Marcin Bartłomiej, Bartosz Domin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zemysław Krzysztof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3.7)a.a), ur. </w:t>
      </w:r>
      <w:r>
        <w:rPr>
          <w:b/>
        </w:rPr>
        <w:t>1983</w:t>
      </w:r>
      <w:r>
        <w:rPr/>
        <w:t>, ur. Konin, zam. Konin, r. Andrzej i Danuta Kubia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Robert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 xml:space="preserve">E)I.II)1.4)d.b)1., ur. </w:t>
      </w:r>
      <w:r>
        <w:rPr>
          <w:b/>
          <w:lang w:val="en-US"/>
        </w:rPr>
        <w:t>1978</w:t>
      </w:r>
      <w:r>
        <w:rPr>
          <w:lang w:val="en-US"/>
        </w:rPr>
        <w:t xml:space="preserve">, ur. </w:t>
      </w:r>
      <w:r>
        <w:rPr/>
        <w:t>Janikowo, zam. Janikowo, r. Eugeniusz Jan i Teresa z d. Sękal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ebastian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3.3)c.a), ur. </w:t>
      </w:r>
      <w:r>
        <w:rPr>
          <w:b/>
        </w:rPr>
        <w:t>1981</w:t>
      </w:r>
      <w:r>
        <w:rPr/>
        <w:t>, ur. Konin, zam. Konin, r. Grzegorz Jan i Barbara Elżbieta z d. Tatarczy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ebastian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3.7)c.b), ur. </w:t>
      </w:r>
      <w:r>
        <w:rPr>
          <w:b/>
        </w:rPr>
        <w:t>1993</w:t>
      </w:r>
      <w:r>
        <w:rPr/>
        <w:t>, ur. Nieświastów, zam. Nieświastów, r. Dariusz Piotr i Magdalena Ewa z d. Tomasze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ławomir,</w:t>
      </w:r>
      <w:r>
        <w:rPr/>
        <w:t xml:space="preserve"> </w:t>
      </w:r>
      <w:r>
        <w:rPr>
          <w:bCs/>
        </w:rPr>
        <w:t>I.I)B.</w:t>
      </w:r>
      <w:r>
        <w:rPr/>
        <w:t xml:space="preserve">E)I.IV)7.1)a., ur. </w:t>
      </w:r>
      <w:r>
        <w:rPr>
          <w:b/>
        </w:rPr>
        <w:t>1959</w:t>
      </w:r>
      <w:r>
        <w:rPr/>
        <w:t xml:space="preserve">, ur. Rzeszów; zam. Kraków, r. Franciszek i Otolia z d. Borkowska, ż. Małgorzata Anna z d. Sokół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Stanislaus / Stanley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 xml:space="preserve">E)I.II)13., </w:t>
      </w:r>
      <w:r>
        <w:rPr>
          <w:b/>
          <w:lang w:val="en-US"/>
        </w:rPr>
        <w:t>1900</w:t>
      </w:r>
      <w:r>
        <w:rPr>
          <w:lang w:val="en-US"/>
        </w:rPr>
        <w:t xml:space="preserve">-……., ur. </w:t>
      </w:r>
      <w:r>
        <w:rPr/>
        <w:t>Toledo, Lucas, Ohio, USA; poch. …………, USA; r. Michał i Wiktoria z d. Bu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tanisław </w:t>
      </w:r>
      <w:r>
        <w:rPr/>
        <w:t xml:space="preserve">Sporakowski, </w:t>
      </w:r>
      <w:r>
        <w:rPr>
          <w:bCs/>
        </w:rPr>
        <w:t>I.I)B.</w:t>
      </w:r>
      <w:r>
        <w:rPr/>
        <w:t xml:space="preserve">E)I., </w:t>
      </w:r>
      <w:r>
        <w:rPr>
          <w:b/>
        </w:rPr>
        <w:t>1809</w:t>
      </w:r>
      <w:r>
        <w:rPr/>
        <w:t>-………., r. Mikołaj Kunegunda z d. Modrzejewska, ż. Józefa z d. Witkowska, dz.: Marianna, Michał, Jakub, Andrzej, Anton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anisław,</w:t>
      </w:r>
      <w:r>
        <w:rPr/>
        <w:t xml:space="preserve"> </w:t>
      </w:r>
      <w:r>
        <w:rPr>
          <w:bCs/>
        </w:rPr>
        <w:t>I.I)B.</w:t>
      </w:r>
      <w:r>
        <w:rPr/>
        <w:t>E)I.III,1., …02.</w:t>
      </w:r>
      <w:r>
        <w:rPr>
          <w:b/>
        </w:rPr>
        <w:t>1867</w:t>
      </w:r>
      <w:r>
        <w:rPr/>
        <w:t>-17.04.1915, ur. [Trzcianek], zm. Kożuszkowo, poch. Siedlimowo, r. Jakub i Michalina z d. Korkowska, ż. Franciszka z d. Kamińska, dz.: Józefa, Katarzyna, Marianna, Wojciech, Józef, Francisz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anisław,</w:t>
      </w:r>
      <w:r>
        <w:rPr/>
        <w:t xml:space="preserve"> </w:t>
      </w:r>
      <w:r>
        <w:rPr>
          <w:bCs/>
        </w:rPr>
        <w:t>I.I)B.</w:t>
      </w:r>
      <w:r>
        <w:rPr/>
        <w:t>F)V.II), [</w:t>
      </w:r>
      <w:r>
        <w:rPr>
          <w:b/>
        </w:rPr>
        <w:t>1873</w:t>
      </w:r>
      <w:r>
        <w:rPr/>
        <w:t>]-........., ur. ..............., poch. ................, r. Marcin i Franciszka z d. Markiewicz, ż. Marianna z d. Sucharska, dz.: Marianna, Janina, Bolesław, Florentyna, Stanisław, Franciszek, Irena, Zofia, Leopold, An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anisław,</w:t>
      </w:r>
      <w:r>
        <w:rPr/>
        <w:t xml:space="preserve"> </w:t>
      </w:r>
      <w:r>
        <w:rPr>
          <w:bCs/>
        </w:rPr>
        <w:t>I.I)B.</w:t>
      </w:r>
      <w:r>
        <w:rPr/>
        <w:t xml:space="preserve">F)II.II)5., </w:t>
      </w:r>
      <w:r>
        <w:rPr>
          <w:b/>
        </w:rPr>
        <w:t>1892</w:t>
      </w:r>
      <w:r>
        <w:rPr/>
        <w:t>-........., ur. ............., Poland; poch. ................, USA;  r. Piotr i Józefa z d. Marczak [Martczak], im. USA – 07.05.1912 z Wólki (?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anisław,</w:t>
      </w:r>
      <w:r>
        <w:rPr/>
        <w:t xml:space="preserve"> </w:t>
      </w:r>
      <w:r>
        <w:rPr>
          <w:bCs/>
        </w:rPr>
        <w:t>I.I)B.</w:t>
      </w:r>
      <w:r>
        <w:rPr/>
        <w:t xml:space="preserve">E)I.II)1.4), </w:t>
      </w:r>
      <w:r>
        <w:rPr>
          <w:b/>
        </w:rPr>
        <w:t>1897</w:t>
      </w:r>
      <w:r>
        <w:rPr/>
        <w:t>-24.12.1964, ur. Górki, poch. Markowice, r. Walenty i Zofia z d. Zawodnik, ż. Anna z d. Łysiak, dz.: Stefan, Władysława, Ludwik, Jan, Leon, Genowef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anisław,</w:t>
      </w:r>
      <w:r>
        <w:rPr/>
        <w:t xml:space="preserve"> </w:t>
      </w:r>
      <w:r>
        <w:rPr>
          <w:bCs/>
        </w:rPr>
        <w:t>I.I)B.</w:t>
      </w:r>
      <w:r>
        <w:rPr/>
        <w:t>F)V.II)4., 08.04.</w:t>
      </w:r>
      <w:r>
        <w:rPr>
          <w:b/>
        </w:rPr>
        <w:t>1905</w:t>
      </w:r>
      <w:r>
        <w:rPr/>
        <w:t>-.........., ur. Piotrowice par. Wąsosze, poch. Wąsosze, r. Stanisław i Marianna z d. Sucharska, bezdziet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tanisław, </w:t>
      </w:r>
      <w:r>
        <w:rPr>
          <w:bCs/>
        </w:rPr>
        <w:t>I.I)B.</w:t>
      </w:r>
      <w:r>
        <w:rPr/>
        <w:t>E)I.III)1.2)a., 14.10.</w:t>
      </w:r>
      <w:r>
        <w:rPr>
          <w:b/>
        </w:rPr>
        <w:t>1916</w:t>
      </w:r>
      <w:r>
        <w:rPr/>
        <w:t>-05.02.2003, ur. Kożuszkowo, poch. Ostrowo, r. Katarzyna i NN, ż. Wiktoria z d. Kapczyńska, dz.: Katarzyna, Ludwik, Ja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anisław,</w:t>
      </w:r>
      <w:r>
        <w:rPr/>
        <w:t xml:space="preserve"> </w:t>
      </w:r>
      <w:r>
        <w:rPr>
          <w:bCs/>
        </w:rPr>
        <w:t>I.I)B.</w:t>
      </w:r>
      <w:r>
        <w:rPr/>
        <w:t xml:space="preserve">F)V.II)3.5), </w:t>
      </w:r>
      <w:r>
        <w:rPr>
          <w:b/>
        </w:rPr>
        <w:t>1936</w:t>
      </w:r>
      <w:r>
        <w:rPr/>
        <w:t>-[05].12.2003, ur. Wąsosze, poch. Łódź, r. Bolesław i Michalina z d. Bejenka, ż. Henryka z d. Loba, dz.: Michał Paweł, Magdalena Maria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lang w:val="en-US"/>
        </w:rPr>
        <w:t xml:space="preserve">Stanley S, </w:t>
      </w:r>
      <w:r>
        <w:rPr>
          <w:bCs/>
          <w:lang w:val="en-US"/>
        </w:rPr>
        <w:t>I.I)B.</w:t>
      </w:r>
      <w:r>
        <w:rPr>
          <w:lang w:val="en-US"/>
        </w:rPr>
        <w:t xml:space="preserve"> ... ... ... ... 5), 08.05.</w:t>
      </w:r>
      <w:r>
        <w:rPr>
          <w:b/>
          <w:lang w:val="en-US"/>
        </w:rPr>
        <w:t>1923</w:t>
      </w:r>
      <w:r>
        <w:rPr>
          <w:lang w:val="en-US"/>
        </w:rPr>
        <w:t xml:space="preserve">-...05.1972, ur. ............, </w:t>
      </w:r>
      <w:r>
        <w:rPr>
          <w:bCs/>
          <w:lang w:val="en-US"/>
        </w:rPr>
        <w:t>Philadelphia, Pensylvania, USA; poch. ..............., r. Joseph i Nellie S [Anna Woleksa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Stefan,</w:t>
      </w:r>
      <w:r>
        <w:rPr>
          <w:bCs/>
          <w:lang w:val="en-US"/>
        </w:rPr>
        <w:t xml:space="preserve"> I.I)B.</w:t>
      </w:r>
      <w:r>
        <w:rPr>
          <w:lang w:val="en-US"/>
        </w:rPr>
        <w:t>E)I.V)1., ...12.</w:t>
      </w:r>
      <w:r>
        <w:rPr>
          <w:b/>
          <w:lang w:val="en-US"/>
        </w:rPr>
        <w:t>1872</w:t>
      </w:r>
      <w:r>
        <w:rPr>
          <w:lang w:val="en-US"/>
        </w:rPr>
        <w:t xml:space="preserve">-16.01.1875, ur. </w:t>
      </w:r>
      <w:r>
        <w:rPr/>
        <w:t>Nożyczyn, poch. Siedlimowo, r. Antoni i Zuzanna z d. Wyremb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tefan, </w:t>
      </w:r>
      <w:r>
        <w:rPr>
          <w:bCs/>
        </w:rPr>
        <w:t>I.I)B.</w:t>
      </w:r>
      <w:r>
        <w:rPr/>
        <w:t>E)I.III)6., 01.11.</w:t>
      </w:r>
      <w:r>
        <w:rPr>
          <w:b/>
        </w:rPr>
        <w:t>1878</w:t>
      </w:r>
      <w:r>
        <w:rPr/>
        <w:t>-01.11.1878, ur. Nożyczyn, poch. Siedlimowo, r. Jakub i Michalina z d. Kor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efan,</w:t>
      </w:r>
      <w:r>
        <w:rPr/>
        <w:t xml:space="preserve"> </w:t>
      </w:r>
      <w:r>
        <w:rPr>
          <w:bCs/>
        </w:rPr>
        <w:t>I.I)B.</w:t>
      </w:r>
      <w:r>
        <w:rPr/>
        <w:t>E)I.III,1., …02.18</w:t>
      </w:r>
      <w:r>
        <w:rPr>
          <w:b/>
        </w:rPr>
        <w:t>67</w:t>
      </w:r>
      <w:r>
        <w:rPr/>
        <w:t>-17.04.1915, ur. [Trzcianek], zm. Kożuszkowo, poch. Siedlimowo, r. Jakub i Michalina z d. Kor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tefan,</w:t>
      </w:r>
      <w:r>
        <w:rPr/>
        <w:t xml:space="preserve"> </w:t>
      </w:r>
      <w:r>
        <w:rPr>
          <w:bCs/>
        </w:rPr>
        <w:t>I.I)B.</w:t>
      </w:r>
      <w:r>
        <w:rPr/>
        <w:t>E)I.II)1.4)a., 23.07.</w:t>
      </w:r>
      <w:r>
        <w:rPr>
          <w:b/>
        </w:rPr>
        <w:t>1923</w:t>
      </w:r>
      <w:r>
        <w:rPr/>
        <w:t>-22.10.1996, ur. Wymysłowice, poch. Gdańsk, r. Stanisław i Anna z d. Łysiak, ż. Marianna z d. Kazimierczak, dz.: Urszula Marianna, Lech Jan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lang w:val="en-US"/>
        </w:rPr>
        <w:t>Stephen S,</w:t>
      </w:r>
      <w:r>
        <w:rPr>
          <w:bCs/>
          <w:lang w:val="en-US"/>
        </w:rPr>
        <w:t xml:space="preserve"> I.I)B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... ... ... ... 4), </w:t>
      </w:r>
      <w:r>
        <w:rPr>
          <w:b/>
          <w:lang w:val="en-US"/>
        </w:rPr>
        <w:t>1920</w:t>
      </w:r>
      <w:r>
        <w:rPr>
          <w:lang w:val="en-US"/>
        </w:rPr>
        <w:t xml:space="preserve">-1995, ur. ............, </w:t>
      </w:r>
      <w:r>
        <w:rPr>
          <w:bCs/>
          <w:lang w:val="en-US"/>
        </w:rPr>
        <w:t>Philadelphia, Pensylvania, USA; poch. ..............., r. Joseph i Nellie S [Anna Woleksa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Stephena,</w:t>
      </w:r>
      <w:r>
        <w:rPr>
          <w:lang w:val="en-US"/>
        </w:rPr>
        <w:t xml:space="preserve"> [</w:t>
      </w:r>
      <w:r>
        <w:rPr>
          <w:bCs/>
          <w:lang w:val="en-US"/>
        </w:rPr>
        <w:t>I.I)B.</w:t>
      </w:r>
      <w:r>
        <w:rPr>
          <w:lang w:val="en-US"/>
        </w:rPr>
        <w:t xml:space="preserve">E)I.II)6.11)], ur. </w:t>
      </w:r>
      <w:r>
        <w:rPr/>
        <w:t>[</w:t>
      </w:r>
      <w:r>
        <w:rPr>
          <w:b/>
        </w:rPr>
        <w:t>1925]</w:t>
      </w:r>
      <w:r>
        <w:rPr/>
        <w:t xml:space="preserve"> ur. [Toledo, Ohio,] USA; r. [Szczepan / Stephen John i Konstancja / Constanle z d. Zielińska]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Szczepan / Stephen John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>E)I.II)6., 16.09.</w:t>
      </w:r>
      <w:r>
        <w:rPr>
          <w:b/>
          <w:lang w:val="en-US"/>
        </w:rPr>
        <w:t>1882</w:t>
      </w:r>
      <w:r>
        <w:rPr>
          <w:lang w:val="en-US"/>
        </w:rPr>
        <w:t xml:space="preserve">-…….., ur. </w:t>
      </w:r>
      <w:r>
        <w:rPr/>
        <w:t>Poznań (?), zabór niemiecki - Poland; poch. [Toledo, Lucas, Ohio,] USA; r. Michał i Wiktoria z d. Bukowska, ż. Konstancja / Constanle z d. Zielińska, dz.: Cecylia, Anthony, Kazimiera, Konstantine, Frank, Edmund, Aniela, Kazimierz, Antonina, [Leonard], [Stephene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zczepan,</w:t>
      </w:r>
      <w:r>
        <w:rPr/>
        <w:t xml:space="preserve"> </w:t>
      </w:r>
      <w:r>
        <w:rPr>
          <w:bCs/>
        </w:rPr>
        <w:t>I.I)B.</w:t>
      </w:r>
      <w:r>
        <w:rPr/>
        <w:t>F)II.II)4., 18.12.</w:t>
      </w:r>
      <w:r>
        <w:rPr>
          <w:b/>
        </w:rPr>
        <w:t>1882</w:t>
      </w:r>
      <w:r>
        <w:rPr/>
        <w:t>-........., ur. Grzybkowo par. Kazimierz Biskupi, r. Piotr i Józefa z d. Marczak [Martczak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zymon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3.3)c.b), ur. </w:t>
      </w:r>
      <w:r>
        <w:rPr>
          <w:b/>
        </w:rPr>
        <w:t>1984</w:t>
      </w:r>
      <w:r>
        <w:rPr/>
        <w:t>, ur. Konin, zam. Konin, r. Grzegorz Jan i Barbara Elżbieta z d. Tatarczy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omasz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2., </w:t>
      </w:r>
      <w:r>
        <w:rPr>
          <w:b/>
        </w:rPr>
        <w:t>1898</w:t>
      </w:r>
      <w:r>
        <w:rPr/>
        <w:t>-29.06.1973, ur. ............., poch. ..............., r. Franciszek i Józefa z d. Kranz, ż. Weronika z d. Kamiń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Tomasz, </w:t>
      </w:r>
      <w:r>
        <w:rPr>
          <w:bCs/>
        </w:rPr>
        <w:t>I.I)B.</w:t>
      </w:r>
      <w:r>
        <w:rPr/>
        <w:t>E)I.IV)6., [</w:t>
      </w:r>
      <w:r>
        <w:rPr>
          <w:b/>
        </w:rPr>
        <w:t>1903</w:t>
      </w:r>
      <w:r>
        <w:rPr/>
        <w:t>]-195..., ur. [Kraszyce], poch. Katowice, r. Andrzej i Agnieszka z d. Wawrzyniak, ż. Helena, bezdziet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Vincent,</w:t>
      </w:r>
      <w:r>
        <w:rPr>
          <w:lang w:val="en-US"/>
        </w:rPr>
        <w:t xml:space="preserve"> </w:t>
      </w:r>
      <w:r>
        <w:rPr>
          <w:bCs/>
          <w:lang w:val="en-US"/>
        </w:rPr>
        <w:t>I.I)B.</w:t>
      </w:r>
      <w:r>
        <w:rPr>
          <w:lang w:val="en-US"/>
        </w:rPr>
        <w:t xml:space="preserve">E)I.II)3.1), </w:t>
      </w:r>
      <w:r>
        <w:rPr>
          <w:b/>
          <w:lang w:val="en-US"/>
        </w:rPr>
        <w:t>1902</w:t>
      </w:r>
      <w:r>
        <w:rPr>
          <w:lang w:val="en-US"/>
        </w:rPr>
        <w:t xml:space="preserve">-…….., ur. </w:t>
      </w:r>
      <w:r>
        <w:rPr/>
        <w:t>[Toledo], Lucas, Ohio, USA, r. Henryk / Henry i Mer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acław,</w:t>
      </w:r>
      <w:r>
        <w:rPr/>
        <w:t xml:space="preserve"> </w:t>
      </w:r>
      <w:r>
        <w:rPr>
          <w:bCs/>
        </w:rPr>
        <w:t>I.I)B.</w:t>
      </w:r>
      <w:r>
        <w:rPr/>
        <w:t xml:space="preserve">F)III.III)1, </w:t>
      </w:r>
      <w:r>
        <w:rPr>
          <w:b/>
        </w:rPr>
        <w:t>1896</w:t>
      </w:r>
      <w:r>
        <w:rPr/>
        <w:t>-1967, ur. ............., zm. Kijowiec, poch. Odrowąż, r. Franciszek i Józefa z d. Kranz, ż. 1 Janina z d. Dominiak, dz.: Zofia, Bronisława; ż 2 Feliksa z d. Szparag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Walenty, </w:t>
      </w:r>
      <w:r>
        <w:rPr>
          <w:bCs/>
        </w:rPr>
        <w:t>I.I)B.</w:t>
      </w:r>
      <w:r>
        <w:rPr/>
        <w:t>E)I.II)1., 02.04.</w:t>
      </w:r>
      <w:r>
        <w:rPr>
          <w:b/>
        </w:rPr>
        <w:t>1865</w:t>
      </w:r>
      <w:r>
        <w:rPr/>
        <w:t>-……., ur. Lenartowo r. Michał i Marianna z d. Wielgowska, ż. Zofia z d. Zawodnik, dz.: Marianna, Antonina, Franciszka, Stanisław, Zof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Wiktor, </w:t>
      </w:r>
      <w:r>
        <w:rPr>
          <w:bCs/>
        </w:rPr>
        <w:t>I.I)B.</w:t>
      </w:r>
      <w:r>
        <w:rPr/>
        <w:t xml:space="preserve">F)V.III), </w:t>
      </w:r>
      <w:r>
        <w:rPr>
          <w:b/>
        </w:rPr>
        <w:t>1875</w:t>
      </w:r>
      <w:r>
        <w:rPr/>
        <w:t>-........., ur. Wąsosze, poch. ................, r. Marcin i Franciszka z d. Markiewic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ładysław,</w:t>
      </w:r>
      <w:r>
        <w:rPr/>
        <w:t xml:space="preserve"> </w:t>
      </w:r>
      <w:r>
        <w:rPr>
          <w:bCs/>
        </w:rPr>
        <w:t>I.I)B.</w:t>
      </w:r>
      <w:r>
        <w:rPr/>
        <w:t xml:space="preserve">F)V.II), </w:t>
      </w:r>
      <w:r>
        <w:rPr>
          <w:b/>
        </w:rPr>
        <w:t>1895</w:t>
      </w:r>
      <w:r>
        <w:rPr/>
        <w:t>-........., ur. Wąsosze, poch. [Hudson, New Jersey,] USA; r. Marcin i Franciszka z d. Markiewicz, im. USA – 28.07.191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ojciech</w:t>
      </w:r>
      <w:r>
        <w:rPr/>
        <w:t xml:space="preserve">, </w:t>
      </w:r>
      <w:r>
        <w:rPr>
          <w:bCs/>
        </w:rPr>
        <w:t>I.I)B.</w:t>
      </w:r>
      <w:r>
        <w:rPr/>
        <w:t>F), [</w:t>
      </w:r>
      <w:r>
        <w:rPr>
          <w:b/>
        </w:rPr>
        <w:t>1790]</w:t>
      </w:r>
      <w:r>
        <w:rPr/>
        <w:t>-[1847], ur. [Strzemkowo], p. Inowrocław; poch. Krzymów, r. [Wojciech i Agnieszka z d. Małyszowa], ż. Magdalena z d. Andrzejewska / Majchrzak, dz.: Piotr, Błażej, Tekla, Marci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ojciech,</w:t>
      </w:r>
      <w:r>
        <w:rPr/>
        <w:t xml:space="preserve"> </w:t>
      </w:r>
      <w:r>
        <w:rPr>
          <w:bCs/>
        </w:rPr>
        <w:t>I.I)B.</w:t>
      </w:r>
      <w:r>
        <w:rPr/>
        <w:t>E)I.III,1.4), [</w:t>
      </w:r>
      <w:r>
        <w:rPr>
          <w:b/>
        </w:rPr>
        <w:t>1900</w:t>
      </w:r>
      <w:r>
        <w:rPr/>
        <w:t>]-…….., r. Stanisław i Franciszka z d. Kamińska, ż. Maria z d. Altman, ś. 1926 – Inowrocław, dz.: Bogdan Zdzisław, Olech Sewery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ygmunt,</w:t>
      </w:r>
      <w:r>
        <w:rPr/>
        <w:t xml:space="preserve"> .</w:t>
      </w:r>
      <w:r>
        <w:rPr>
          <w:bCs/>
        </w:rPr>
        <w:t xml:space="preserve"> I.I)B.</w:t>
      </w:r>
      <w:r>
        <w:rPr/>
        <w:t xml:space="preserve">F)II.III)3.2), </w:t>
      </w:r>
      <w:r>
        <w:rPr>
          <w:b/>
        </w:rPr>
        <w:t>1926</w:t>
      </w:r>
      <w:r>
        <w:rPr/>
        <w:t>-1927, ur. ..............., poch. ..............., r. Józef i Helena z d. Betl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ygmunt Wojciech,</w:t>
      </w:r>
      <w:r>
        <w:rPr/>
        <w:t xml:space="preserve"> </w:t>
      </w:r>
      <w:r>
        <w:rPr>
          <w:bCs/>
        </w:rPr>
        <w:t>I.I)B.</w:t>
      </w:r>
      <w:r>
        <w:rPr/>
        <w:t xml:space="preserve">F)V.II)3.1)e., ur. </w:t>
      </w:r>
      <w:r>
        <w:rPr>
          <w:b/>
        </w:rPr>
        <w:t>1959</w:t>
      </w:r>
      <w:r>
        <w:rPr/>
        <w:t>, ur. Konin, zam. Konin, r. Józef i Marianna z d. Czaplicka, ż. Jolanta Arleta z d. Tazbirek, dz.: Daria Magdalena, Adrian Paweł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1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9:17:00Z</dcterms:created>
  <dc:creator>Jacek</dc:creator>
  <dc:description/>
  <cp:keywords/>
  <dc:language>en-US</dc:language>
  <cp:lastModifiedBy>Jacek</cp:lastModifiedBy>
  <dcterms:modified xsi:type="dcterms:W3CDTF">2013-09-04T19:57:00Z</dcterms:modified>
  <cp:revision>49</cp:revision>
  <dc:subject/>
  <dc:title>    Wykaz mężczyzn o nazwisku Szparagowski (i pochodnych), wywodzących się z ziem polskich, o korzeniach katolickich, linia „C”</dc:title>
</cp:coreProperties>
</file>