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971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0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1577975</wp:posOffset>
                </wp:positionV>
                <wp:extent cx="1828800" cy="1257300"/>
                <wp:effectExtent l="635" t="4445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4.25pt" to="233.95pt,223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577975</wp:posOffset>
                </wp:positionV>
                <wp:extent cx="0" cy="1714500"/>
                <wp:effectExtent l="38735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4.25pt" to="234pt,25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1577975</wp:posOffset>
                </wp:positionV>
                <wp:extent cx="2057400" cy="2286000"/>
                <wp:effectExtent l="3810" t="381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4.25pt" to="395.95pt,30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5006975</wp:posOffset>
                </wp:positionV>
                <wp:extent cx="1028700" cy="685800"/>
                <wp:effectExtent l="0" t="4445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94.25pt" to="386.95pt,44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14900</wp:posOffset>
                </wp:positionH>
                <wp:positionV relativeFrom="paragraph">
                  <wp:posOffset>5006975</wp:posOffset>
                </wp:positionV>
                <wp:extent cx="228600" cy="1485900"/>
                <wp:effectExtent l="5080" t="1270" r="2667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94.25pt" to="404.95pt,51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4778375</wp:posOffset>
                </wp:positionV>
                <wp:extent cx="1143000" cy="8001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76.25pt" to="224.95pt,43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7064375</wp:posOffset>
                </wp:positionV>
                <wp:extent cx="228600" cy="685800"/>
                <wp:effectExtent l="12065" t="1905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56.25pt" to="125.95pt,610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71900</wp:posOffset>
                </wp:positionH>
                <wp:positionV relativeFrom="paragraph">
                  <wp:posOffset>7178675</wp:posOffset>
                </wp:positionV>
                <wp:extent cx="571500" cy="571500"/>
                <wp:effectExtent l="3810" t="381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65.25pt" to="341.95pt,61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201930</wp:posOffset>
                </wp:positionV>
                <wp:extent cx="1609090" cy="13804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I. I) C.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D) VI. IX) 3. 2) J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924-(1980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Osiecz Wiel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Kłob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Czesława z d. Wojciechows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08.7pt;mso-wrap-distance-left:9.05pt;mso-wrap-distance-right:9.05pt;mso-wrap-distance-top:0pt;mso-wrap-distance-bottom:0pt;margin-top:15.9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en-US"/>
                        </w:rPr>
                        <w:t>I. I) C.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val="en-US"/>
                        </w:rPr>
                        <w:t>D) VI. IX) 3. 2) J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924-(1980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Osiecz Wiel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Kłob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Czesława z d. Wojciechow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2835275</wp:posOffset>
                </wp:positionV>
                <wp:extent cx="1371600" cy="8001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a. </w:t>
                            </w:r>
                            <w:r>
                              <w:rPr/>
                              <w:t>Jan Krzyszt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Choce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Paruszew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223.2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a. </w:t>
                      </w:r>
                      <w:r>
                        <w:rPr/>
                        <w:t>Jan Krzyszto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Choce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Paruszew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3292475</wp:posOffset>
                </wp:positionV>
                <wp:extent cx="1371600" cy="14859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b.</w:t>
                            </w:r>
                            <w:r>
                              <w:rPr/>
                              <w:t xml:space="preserve"> Ma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Choce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Włocła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......... Gólczyń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17pt;mso-wrap-distance-left:9.05pt;mso-wrap-distance-right:9.05pt;mso-wrap-distance-top:0pt;mso-wrap-distance-bottom:0pt;margin-top:259.2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b.</w:t>
                      </w:r>
                      <w:r>
                        <w:rPr/>
                        <w:t xml:space="preserve"> Mar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Choce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Włocław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......... Gólczyń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9100</wp:posOffset>
                </wp:positionH>
                <wp:positionV relativeFrom="paragraph">
                  <wp:posOffset>3863975</wp:posOffset>
                </wp:positionV>
                <wp:extent cx="1371600" cy="11430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.</w:t>
                            </w:r>
                            <w:r>
                              <w:rPr/>
                              <w:t xml:space="preserve"> Rysza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Choce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Wałbrzy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Stanisława Borec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0pt;mso-wrap-distance-left:9.05pt;mso-wrap-distance-right:9.05pt;mso-wrap-distance-top:0pt;mso-wrap-distance-bottom:0pt;margin-top:304.2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c.</w:t>
                      </w:r>
                      <w:r>
                        <w:rPr/>
                        <w:t xml:space="preserve"> Ryszar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Choce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Wałbrzyc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Stanisława Borec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5692775</wp:posOffset>
                </wp:positionV>
                <wp:extent cx="1371600" cy="16002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a)</w:t>
                            </w:r>
                            <w:r>
                              <w:rPr/>
                              <w:t xml:space="preserve"> Hele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ałbrzy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Wałbrzy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edżwied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26pt;mso-wrap-distance-left:9.05pt;mso-wrap-distance-right:9.05pt;mso-wrap-distance-top:0pt;mso-wrap-distance-bottom:0pt;margin-top:448.2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a)</w:t>
                      </w:r>
                      <w:r>
                        <w:rPr/>
                        <w:t xml:space="preserve"> Hele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ałbrzyc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Wałbrzyc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iedżwied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6492875</wp:posOffset>
                </wp:positionV>
                <wp:extent cx="1371600" cy="8001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b)</w:t>
                            </w:r>
                            <w:r>
                              <w:rPr/>
                              <w:t xml:space="preserve"> Toma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ałbrzy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Wałbrzy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511.25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b)</w:t>
                      </w:r>
                      <w:r>
                        <w:rPr/>
                        <w:t xml:space="preserve"> Toma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ałbrzyc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Wałbrz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8778875</wp:posOffset>
                </wp:positionV>
                <wp:extent cx="1257300" cy="2286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07.10.2007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91.25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ost. aktu. 07.10.2007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578475</wp:posOffset>
                </wp:positionV>
                <wp:extent cx="1485900" cy="16002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) Agniesz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27.12.197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Włocła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hudomię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</w:t>
                            </w:r>
                            <w:r>
                              <w:rPr>
                                <w:lang w:val="de-DE"/>
                              </w:rPr>
                              <w:t>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26pt;mso-wrap-distance-left:9.05pt;mso-wrap-distance-right:9.05pt;mso-wrap-distance-top:0pt;mso-wrap-distance-bottom:0pt;margin-top:439.2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) Agniesz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27.12.197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Włocław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hudomię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</w:t>
                      </w:r>
                      <w:r>
                        <w:rPr>
                          <w:lang w:val="de-DE"/>
                        </w:rPr>
                        <w:t>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7750175</wp:posOffset>
                </wp:positionV>
                <wp:extent cx="1257300" cy="9144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b/>
                                <w:bCs/>
                              </w:rPr>
                              <w:t>Justy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24.09.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łocła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Włocławe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610.2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b/>
                          <w:bCs/>
                        </w:rPr>
                        <w:t>Justy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24.09.200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łocław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Włocław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7752080</wp:posOffset>
                </wp:positionV>
                <wp:extent cx="1257300" cy="91440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b/>
                                <w:bCs/>
                              </w:rPr>
                              <w:t>Szym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05.05.20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ałbrzy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Wałbrzy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610.4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b/>
                          <w:bCs/>
                        </w:rPr>
                        <w:t>Szym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05.05.200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ałbrzyc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Wałbrz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15:38:00Z</dcterms:created>
  <dc:creator>Szparaga</dc:creator>
  <dc:description/>
  <cp:keywords/>
  <dc:language>en-US</dc:language>
  <cp:lastModifiedBy>Jacek</cp:lastModifiedBy>
  <cp:lastPrinted>2007-10-07T13:22:00Z</cp:lastPrinted>
  <dcterms:modified xsi:type="dcterms:W3CDTF">2013-09-18T15:06:00Z</dcterms:modified>
  <cp:revision>16</cp:revision>
  <dc:subject/>
  <dc:title>RODOWÓD SZPARAGÓW</dc:title>
</cp:coreProperties>
</file>