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38735</wp:posOffset>
                </wp:positionV>
                <wp:extent cx="3314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3.0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113665</wp:posOffset>
                </wp:positionV>
                <wp:extent cx="17233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. I) D. </w:t>
                            </w:r>
                            <w:r>
                              <w:rPr>
                                <w:b/>
                                <w:bCs/>
                              </w:rPr>
                              <w:t>A) V. I) 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.11.1901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Szymbor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Mo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Cięgo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08.7pt;mso-wrap-distance-left:9.05pt;mso-wrap-distance-right:9.05pt;mso-wrap-distance-top:0pt;mso-wrap-distance-bottom:0pt;margin-top:8.9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I. I) D. </w:t>
                      </w:r>
                      <w:r>
                        <w:rPr>
                          <w:b/>
                          <w:bCs/>
                        </w:rPr>
                        <w:t>A) V. I) 4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.11.1901-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Szymbor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Moni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Cięgo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42545</wp:posOffset>
                </wp:positionV>
                <wp:extent cx="0" cy="1257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35pt" to="153pt,1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730250</wp:posOffset>
                </wp:positionV>
                <wp:extent cx="2400300" cy="685800"/>
                <wp:effectExtent l="0" t="5080" r="190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7.5pt" to="224.95pt,11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730250</wp:posOffset>
                </wp:positionV>
                <wp:extent cx="800100" cy="1143000"/>
                <wp:effectExtent l="4445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7.5pt" to="287.95pt,14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730250</wp:posOffset>
                </wp:positionV>
                <wp:extent cx="800100" cy="914400"/>
                <wp:effectExtent l="635" t="3175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7.5pt" to="224.95pt,12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2901950</wp:posOffset>
                </wp:positionV>
                <wp:extent cx="685800" cy="1257300"/>
                <wp:effectExtent l="444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8.5pt" to="215.95pt,3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730250</wp:posOffset>
                </wp:positionV>
                <wp:extent cx="2400300" cy="148590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7.5pt" to="413.95pt,17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2901950</wp:posOffset>
                </wp:positionV>
                <wp:extent cx="914400" cy="914400"/>
                <wp:effectExtent l="0" t="3810" r="381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8.5pt" to="161.95pt,30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5302250</wp:posOffset>
                </wp:positionV>
                <wp:extent cx="800100" cy="571500"/>
                <wp:effectExtent l="0" t="4445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17.5pt" to="215.95pt,46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5302250</wp:posOffset>
                </wp:positionV>
                <wp:extent cx="571500" cy="1028700"/>
                <wp:effectExtent l="4445" t="254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17.5pt" to="260.95pt,49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3016250</wp:posOffset>
                </wp:positionV>
                <wp:extent cx="685800" cy="1143000"/>
                <wp:effectExtent l="4445" t="254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7.5pt" to="341.95pt,3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416050</wp:posOffset>
                </wp:positionV>
                <wp:extent cx="1485900" cy="12573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1) </w:t>
                            </w:r>
                            <w:r>
                              <w:rPr/>
                              <w:t>Danu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g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Inowrocł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9pt;mso-wrap-distance-left:9.05pt;mso-wrap-distance-right:9.05pt;mso-wrap-distance-top:0pt;mso-wrap-distance-bottom:0pt;margin-top:111.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1) </w:t>
                      </w:r>
                      <w:r>
                        <w:rPr/>
                        <w:t>Danu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gi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Inowrocł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644650</wp:posOffset>
                </wp:positionV>
                <wp:extent cx="1600200" cy="12573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)</w:t>
                            </w:r>
                            <w:r>
                              <w:rPr/>
                              <w:t xml:space="preserve"> 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ydgosz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Kazimi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Kubi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129.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2)</w:t>
                      </w:r>
                      <w:r>
                        <w:rPr/>
                        <w:t xml:space="preserve"> Andrz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ydgosz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Kazimie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Kubi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873250</wp:posOffset>
                </wp:positionV>
                <wp:extent cx="1485900" cy="11430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3) </w:t>
                            </w:r>
                            <w:r>
                              <w:rPr/>
                              <w:t>Henr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ydgosz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Danuta z d. Niedziół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147.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3) </w:t>
                      </w:r>
                      <w:r>
                        <w:rPr/>
                        <w:t>Henr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ydgosz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Danuta z d. Niedziół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4159250</wp:posOffset>
                </wp:positionV>
                <wp:extent cx="1371600" cy="12573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.</w:t>
                            </w:r>
                            <w:r>
                              <w:rPr/>
                              <w:t xml:space="preserve"> Maci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ydgosz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Agnieszka z d. Ślęz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327.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.</w:t>
                      </w:r>
                      <w:r>
                        <w:rPr/>
                        <w:t xml:space="preserve"> Maci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ydgosz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Agnieszka z d. Ślęz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2216150</wp:posOffset>
                </wp:positionV>
                <wp:extent cx="1257300" cy="12573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)</w:t>
                            </w:r>
                            <w:r>
                              <w:rPr/>
                              <w:t xml:space="preserve"> Ludomi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19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uśnier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m. Inowrocł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174.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4)</w:t>
                      </w:r>
                      <w:r>
                        <w:rPr/>
                        <w:t xml:space="preserve"> Ludomi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194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uśnier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am. Inowrocł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3816350</wp:posOffset>
                </wp:positionV>
                <wp:extent cx="1257300" cy="12573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. </w:t>
                            </w:r>
                            <w:r>
                              <w:rPr/>
                              <w:t>Jo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sar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ydgosz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300.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. </w:t>
                      </w:r>
                      <w:r>
                        <w:rPr/>
                        <w:t>Jo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sar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ydgosz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6330950</wp:posOffset>
                </wp:positionV>
                <wp:extent cx="1257300" cy="10287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)</w:t>
                            </w:r>
                            <w:r>
                              <w:rPr/>
                              <w:t xml:space="preserve"> Ju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9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r. Bydgosz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zam. Bydgoszc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498.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)</w:t>
                      </w:r>
                      <w:r>
                        <w:rPr/>
                        <w:t xml:space="preserve"> Ju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9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ur. Bydgosz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zam. Bydgoszc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5873750</wp:posOffset>
                </wp:positionV>
                <wp:extent cx="1257300" cy="9144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)</w:t>
                            </w:r>
                            <w:r>
                              <w:rPr/>
                              <w:t xml:space="preserve"> Wero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ydgosz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ydgosz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62.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)</w:t>
                      </w:r>
                      <w:r>
                        <w:rPr/>
                        <w:t xml:space="preserve"> Weroni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ydgosz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ydgosz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4159250</wp:posOffset>
                </wp:positionV>
                <wp:extent cx="1257300" cy="11430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. </w:t>
                            </w:r>
                            <w:r>
                              <w:rPr/>
                              <w:t>Przem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1981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ydgosz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ydgosz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327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. </w:t>
                      </w:r>
                      <w:r>
                        <w:rPr/>
                        <w:t>Przem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1981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ydgosz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ydgosz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7245350</wp:posOffset>
                </wp:positionV>
                <wp:extent cx="1485900" cy="3429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ost. aktu. 26.06.2009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570.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16"/>
                        </w:rPr>
                        <w:t>ost. aktu. 26.06.2009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12:19:00Z</dcterms:created>
  <dc:creator>Szparaga</dc:creator>
  <dc:description/>
  <cp:keywords/>
  <dc:language>en-US</dc:language>
  <cp:lastModifiedBy>Jacek</cp:lastModifiedBy>
  <cp:lastPrinted>2007-06-19T13:49:00Z</cp:lastPrinted>
  <dcterms:modified xsi:type="dcterms:W3CDTF">2013-09-22T17:31:00Z</dcterms:modified>
  <cp:revision>22</cp:revision>
  <dc:subject/>
  <dc:title>RODOWÓD SZPARAGÓW</dc:title>
</cp:coreProperties>
</file>