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73025</wp:posOffset>
                </wp:positionV>
                <wp:extent cx="18376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. I) D.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/>
                              <w:t xml:space="preserve">A) IV. I) 4. 5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łady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22-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Przybra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Służ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zczęs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27-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Czaj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Służew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5.75pt;mso-position-vertical-relative:text;margin-left:152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. I) D.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/>
                        <w:t xml:space="preserve">A) IV. I) 4. 5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ładysła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22-19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Przybran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Służ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Francisz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zczęs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27-19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Czaj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Służ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071245</wp:posOffset>
                </wp:positionV>
                <wp:extent cx="1028700" cy="1371600"/>
                <wp:effectExtent l="0" t="3175" r="444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4.35pt" to="224.95pt,19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071245</wp:posOffset>
                </wp:positionV>
                <wp:extent cx="1257300" cy="1828800"/>
                <wp:effectExtent l="4445" t="317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4.35pt" to="323.95pt,2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4043045</wp:posOffset>
                </wp:positionV>
                <wp:extent cx="800100" cy="1028700"/>
                <wp:effectExtent l="0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18.35pt" to="323.95pt,39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4043045</wp:posOffset>
                </wp:positionV>
                <wp:extent cx="342900" cy="1600200"/>
                <wp:effectExtent l="5080" t="1270" r="2159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18.35pt" to="350.95pt,4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4043045</wp:posOffset>
                </wp:positionV>
                <wp:extent cx="1600200" cy="2286000"/>
                <wp:effectExtent l="4445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18.35pt" to="449.95pt,49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3585845</wp:posOffset>
                </wp:positionV>
                <wp:extent cx="1028700" cy="1371600"/>
                <wp:effectExtent l="635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82.35pt" to="143.95pt,39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3585845</wp:posOffset>
                </wp:positionV>
                <wp:extent cx="0" cy="2628900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2.35pt" to="144pt,48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7700645</wp:posOffset>
                </wp:positionV>
                <wp:extent cx="14859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 06.10.2007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606.3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sz w:val="16"/>
                          <w:lang w:val="de-DE"/>
                        </w:rPr>
                        <w:t>ost. aktu 06.10.2007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2440940</wp:posOffset>
                </wp:positionV>
                <wp:extent cx="1600200" cy="12573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Tad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Kordula Dor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Nowac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192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Tad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Kordula Doro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Nowac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2898140</wp:posOffset>
                </wp:positionV>
                <wp:extent cx="1485900" cy="12573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Hen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łom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Ha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Tomcz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228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Henr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łomk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Ha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Tomcz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5071745</wp:posOffset>
                </wp:positionV>
                <wp:extent cx="1485900" cy="12573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Emil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łom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ryps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399.3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Emil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łomk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rypsk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5643245</wp:posOffset>
                </wp:positionV>
                <wp:extent cx="1485900" cy="11430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Dor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łom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Grzego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zybys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444.3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Doro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łomk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Grzego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zybys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6329045</wp:posOffset>
                </wp:positionV>
                <wp:extent cx="1485900" cy="9144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Kami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łomk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498.3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c) </w:t>
                      </w:r>
                      <w:r>
                        <w:rPr>
                          <w:b/>
                          <w:bCs/>
                          <w:lang w:val="de-DE"/>
                        </w:rPr>
                        <w:t>Kami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łomk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4957445</wp:posOffset>
                </wp:positionV>
                <wp:extent cx="1600200" cy="8001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Mar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390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Mar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6214745</wp:posOffset>
                </wp:positionV>
                <wp:extent cx="1714500" cy="9144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Aleksandrów 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489.3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Wojcie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Aleksandrów 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6:05:00Z</dcterms:created>
  <dc:creator>Szparaga</dc:creator>
  <dc:description/>
  <cp:keywords/>
  <dc:language>en-US</dc:language>
  <cp:lastModifiedBy>Jacek</cp:lastModifiedBy>
  <cp:lastPrinted>2007-10-06T20:09:00Z</cp:lastPrinted>
  <dcterms:modified xsi:type="dcterms:W3CDTF">2013-09-22T17:26:00Z</dcterms:modified>
  <cp:revision>12</cp:revision>
  <dc:subject/>
  <dc:title>RODOWÓD SZPARAGÓW</dc:title>
</cp:coreProperties>
</file>