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47955</wp:posOffset>
                </wp:positionV>
                <wp:extent cx="18376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IV) D. D) III. IV)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4.12.1906 - 31.01.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Sosn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Teodoz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Wach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..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Sosnowiec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09.11.1930, Będz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11.6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IV) D. D) III. IV) 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24.12.1906 - 31.01.19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Sosnow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Teodoz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Wacho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.. -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Sosnowiec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09.11.1930, Będ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1257300" cy="10287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pt" to="224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1257300" cy="148590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pt" to="323.9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1371600" cy="8610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Long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31]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Sosnowiec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Sosnowiec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7.8pt;mso-wrap-distance-left:9.05pt;mso-wrap-distance-right:9.05pt;mso-wrap-distance-top:0pt;mso-wrap-distance-bottom:0pt;margin-top:11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Long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31] -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Sosnowiec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Sosnowiec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0</wp:posOffset>
                </wp:positionV>
                <wp:extent cx="13716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)</w:t>
                            </w:r>
                            <w:r>
                              <w:rPr/>
                              <w:t xml:space="preserve"> Rysza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osn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ójci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osn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5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)</w:t>
                      </w:r>
                      <w:r>
                        <w:rPr/>
                        <w:t xml:space="preserve"> Ryszar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osn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ójci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osn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6210935</wp:posOffset>
                </wp:positionV>
                <wp:extent cx="17145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4.02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89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</w:t>
                      </w:r>
                      <w:r>
                        <w:rPr>
                          <w:sz w:val="16"/>
                          <w:lang w:val="de-DE"/>
                        </w:rPr>
                        <w:t>ost. aktu. 04.02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7:47:00Z</dcterms:created>
  <dc:creator>Szparaga</dc:creator>
  <dc:description/>
  <cp:keywords/>
  <dc:language>en-US</dc:language>
  <cp:lastModifiedBy>Jacek</cp:lastModifiedBy>
  <cp:lastPrinted>2003-02-04T19:04:00Z</cp:lastPrinted>
  <dcterms:modified xsi:type="dcterms:W3CDTF">2013-11-13T21:00:00Z</dcterms:modified>
  <cp:revision>26</cp:revision>
  <dc:subject/>
  <dc:title>A</dc:title>
</cp:coreProperties>
</file>