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63195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II. IV) D. D) VIII. VI) 9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.03.1931-16.07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st. zam. Osta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zuc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Natalia z d. Buk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ta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ózef i Ewa z d. Nap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., 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12.8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II. IV) D. D) VIII. VI) 9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.03.1931-16.07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st. zam. Osta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zuc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Natalia z d. Buko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ta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ózef i Ewa z d. Nap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............., 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0</wp:posOffset>
                </wp:positionV>
                <wp:extent cx="1828800" cy="9144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0pt" to="242.95pt,19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0</wp:posOffset>
                </wp:positionV>
                <wp:extent cx="457200" cy="2057400"/>
                <wp:effectExtent l="20955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0pt" to="242.95pt,28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0</wp:posOffset>
                </wp:positionV>
                <wp:extent cx="800100" cy="3200400"/>
                <wp:effectExtent l="5080" t="127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0pt" to="305.95pt,3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0</wp:posOffset>
                </wp:positionV>
                <wp:extent cx="2171700" cy="42291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0pt" to="413.95pt,4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581400</wp:posOffset>
                </wp:positionV>
                <wp:extent cx="14859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Wi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ał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8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Wie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ał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5753100</wp:posOffset>
                </wp:positionV>
                <wp:extent cx="1600200" cy="8997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4) </w:t>
                            </w:r>
                            <w:r>
                              <w:rPr>
                                <w:lang w:val="de-DE"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ał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0.85pt;mso-wrap-distance-left:9.05pt;mso-wrap-distance-right:9.05pt;mso-wrap-distance-top:0pt;mso-wrap-distance-bottom:0pt;margin-top:45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4) </w:t>
                      </w:r>
                      <w:r>
                        <w:rPr>
                          <w:lang w:val="de-DE"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ał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477135</wp:posOffset>
                </wp:positionV>
                <wp:extent cx="1371600" cy="1028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Halina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5-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a 7 dn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ys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95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Halina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5-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a 7 dn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ys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724400</wp:posOffset>
                </wp:positionV>
                <wp:extent cx="14859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Iwona 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9-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yso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7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Iwona 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9-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yso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7963535</wp:posOffset>
                </wp:positionV>
                <wp:extent cx="20574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627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59:00Z</dcterms:created>
  <dc:creator>Szparaga</dc:creator>
  <dc:description/>
  <cp:keywords/>
  <dc:language>en-US</dc:language>
  <cp:lastModifiedBy>Jacek</cp:lastModifiedBy>
  <cp:lastPrinted>2003-02-27T13:17:00Z</cp:lastPrinted>
  <dcterms:modified xsi:type="dcterms:W3CDTF">2013-11-19T19:37:00Z</dcterms:modified>
  <cp:revision>16</cp:revision>
  <dc:subject/>
  <dc:title>A</dc:title>
</cp:coreProperties>
</file>