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0</wp:posOffset>
                </wp:positionV>
                <wp:extent cx="2400300" cy="914400"/>
                <wp:effectExtent l="635" t="5080" r="190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0pt" to="242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00</wp:posOffset>
                </wp:positionV>
                <wp:extent cx="342900" cy="2400300"/>
                <wp:effectExtent l="2730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0pt" to="242.95pt,3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9596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8pt" to="297pt,5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685800" cy="3200400"/>
                <wp:effectExtent l="5080" t="127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296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2628900" cy="480060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449.95pt,5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0</wp:posOffset>
                </wp:positionV>
                <wp:extent cx="1714500" cy="4114800"/>
                <wp:effectExtent l="4445" t="190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0pt" to="377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00</wp:posOffset>
                </wp:positionV>
                <wp:extent cx="1257300" cy="17145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0pt" to="242.95pt,3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54737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1pt" to="117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211455</wp:posOffset>
                </wp:positionV>
                <wp:extent cx="1380490" cy="1951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42]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or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_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6.6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42]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ich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or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_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3073400</wp:posOffset>
                </wp:positionV>
                <wp:extent cx="17145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 02.1867-17.04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rzcian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ożusz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4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 02.1867-17.04.19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rzcian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ożusz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559300</wp:posOffset>
                </wp:positionV>
                <wp:extent cx="16002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 11.1871-19.11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5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 11.1871-19.11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531100</wp:posOffset>
                </wp:positionV>
                <wp:extent cx="1600200" cy="916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8.1895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nart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15pt;mso-wrap-distance-left:9.05pt;mso-wrap-distance-right:9.05pt;mso-wrap-distance-top:0pt;mso-wrap-distance-bottom:0pt;margin-top:59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8.1895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nart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359400</wp:posOffset>
                </wp:positionV>
                <wp:extent cx="1485900" cy="1828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1873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42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ic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1873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r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6959600</wp:posOffset>
                </wp:positionV>
                <wp:extent cx="13716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1.11.1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ży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4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1.11.18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ży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00</wp:posOffset>
                </wp:positionV>
                <wp:extent cx="1257300" cy="914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6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6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273800</wp:posOffset>
                </wp:positionV>
                <wp:extent cx="1257300" cy="914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7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9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7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59300</wp:posOffset>
                </wp:positionV>
                <wp:extent cx="1143000" cy="1028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kl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5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kl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045200</wp:posOffset>
                </wp:positionV>
                <wp:extent cx="1600200" cy="1028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 07.1893-15.03.18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iedlim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7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 07.1893-15.03.18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iedlim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08:00Z</dcterms:created>
  <dc:creator>Szparaga Beata</dc:creator>
  <dc:description/>
  <cp:keywords/>
  <dc:language>en-US</dc:language>
  <cp:lastModifiedBy>Jacek</cp:lastModifiedBy>
  <cp:lastPrinted>2008-09-10T22:43:00Z</cp:lastPrinted>
  <dcterms:modified xsi:type="dcterms:W3CDTF">2013-09-04T18:51:00Z</dcterms:modified>
  <cp:revision>21</cp:revision>
  <dc:subject/>
  <dc:title>II</dc:title>
</cp:coreProperties>
</file>