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540</wp:posOffset>
                </wp:positionV>
                <wp:extent cx="1837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7.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Eugen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ur. 16.05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Pak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Boż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ekal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7. 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Eugeni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ur. 16.05.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Pakoś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Boże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zeka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3775</wp:posOffset>
                </wp:positionV>
                <wp:extent cx="2057400" cy="914400"/>
                <wp:effectExtent l="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25pt" to="242.95pt,1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93775</wp:posOffset>
                </wp:positionV>
                <wp:extent cx="2171700" cy="16002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25pt" to="413.95pt,2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3775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25pt" to="243pt,1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051175</wp:posOffset>
                </wp:positionV>
                <wp:extent cx="228600" cy="914400"/>
                <wp:effectExtent l="5080" t="127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0.25pt" to="53.95pt,3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051175</wp:posOffset>
                </wp:positionV>
                <wp:extent cx="0" cy="2400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0.25pt" to="126pt,4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394075</wp:posOffset>
                </wp:positionV>
                <wp:extent cx="6858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7.25pt" to="242.95pt,29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394075</wp:posOffset>
                </wp:positionV>
                <wp:extent cx="457200" cy="1143000"/>
                <wp:effectExtent l="4445" t="1905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7.25pt" to="278.95pt,3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736975</wp:posOffset>
                </wp:positionV>
                <wp:extent cx="571500" cy="1371600"/>
                <wp:effectExtent l="6350" t="190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4.25pt" to="413.95pt,40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736975</wp:posOffset>
                </wp:positionV>
                <wp:extent cx="457200" cy="2743200"/>
                <wp:effectExtent l="5080" t="127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4.25pt" to="449.95pt,5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108575</wp:posOffset>
                </wp:positionV>
                <wp:extent cx="0" cy="2171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2.25pt" to="4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08175</wp:posOffset>
                </wp:positionV>
                <wp:extent cx="2171700" cy="114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ak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nuta z d.        +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złowska            z d. Kr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5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9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akoś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nuta z d.        +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złowska            z d. Kr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251075</wp:posOffset>
                </wp:positionV>
                <wp:extent cx="1600200" cy="11449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Bog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-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ebodz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Pak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Miro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ościoł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.15pt;mso-wrap-distance-left:9.05pt;mso-wrap-distance-right:9.05pt;mso-wrap-distance-top:0pt;mso-wrap-distance-bottom:0pt;margin-top:177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Bog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2-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ebodz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Pakoś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Miro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ościoł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593975</wp:posOffset>
                </wp:positionV>
                <wp:extent cx="1485900" cy="1143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Świebodz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ybit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Wlekl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204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Świebodz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ybit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Wlekl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5575</wp:posOffset>
                </wp:positionV>
                <wp:extent cx="1257300" cy="1143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gelik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czypior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12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cze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gelik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czypio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451475</wp:posOffset>
                </wp:positionV>
                <wp:extent cx="1257300" cy="914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29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480175</wp:posOffset>
                </wp:positionV>
                <wp:extent cx="114300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Ew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ybit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10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Ew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ybit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5108575</wp:posOffset>
                </wp:positionV>
                <wp:extent cx="1257300" cy="1143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Anet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war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02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Anet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w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736975</wp:posOffset>
                </wp:positionV>
                <wp:extent cx="1143000" cy="102679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nowro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boc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ybit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0.85pt;mso-wrap-distance-left:9.05pt;mso-wrap-distance-right:9.05pt;mso-wrap-distance-top:0pt;mso-wrap-distance-bottom:0pt;margin-top:294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nowro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boc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ybit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37075</wp:posOffset>
                </wp:positionV>
                <wp:extent cx="1257300" cy="8001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Jani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Rybit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57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en-US"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Jani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Rybit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7280275</wp:posOffset>
                </wp:positionV>
                <wp:extent cx="16002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’</w:t>
                            </w:r>
                            <w:r>
                              <w:rPr/>
                              <w:t xml:space="preserve"> 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573.2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’</w:t>
                      </w:r>
                      <w:r>
                        <w:rPr/>
                        <w:t xml:space="preserve"> 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8194675</wp:posOffset>
                </wp:positionV>
                <wp:extent cx="12573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0.09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45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uakt. 10.09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05:00Z</dcterms:created>
  <dc:creator>Szparaga</dc:creator>
  <dc:description/>
  <cp:keywords/>
  <dc:language>en-US</dc:language>
  <cp:lastModifiedBy>Jacek</cp:lastModifiedBy>
  <cp:lastPrinted>2003-06-08T10:59:00Z</cp:lastPrinted>
  <dcterms:modified xsi:type="dcterms:W3CDTF">2013-09-18T13:16:00Z</dcterms:modified>
  <cp:revision>27</cp:revision>
  <dc:subject/>
  <dc:title>RODOWÓD SZPARAGÓW</dc:title>
</cp:coreProperties>
</file>