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20662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 I) A. ... II. I) ...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4-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Elblą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Maria z d. Dobrowo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.07.1926-11.02.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Elblą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Stanisław i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Gaw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1.1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. I) A. ... II. I) ... 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4-19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Elblą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Maria z d. Dobrowol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8.07.1926-11.02.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Elblą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Stanisław i H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Gawl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769745</wp:posOffset>
                </wp:positionV>
                <wp:extent cx="0" cy="1600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9.35pt" to="252pt,2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4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4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369945</wp:posOffset>
                </wp:positionV>
                <wp:extent cx="17145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Ewa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8.1955-24.12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Elbląg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poch. Elblą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soł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265.3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Ewa 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8.1955-24.12.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Elbląg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poch. Elblą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soł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01:00Z</dcterms:created>
  <dc:creator>Szparaga Beata</dc:creator>
  <dc:description/>
  <cp:keywords/>
  <dc:language>en-US</dc:language>
  <cp:lastModifiedBy>Jacek</cp:lastModifiedBy>
  <cp:lastPrinted>2007-06-24T22:01:00Z</cp:lastPrinted>
  <dcterms:modified xsi:type="dcterms:W3CDTF">2013-09-22T19:49:00Z</dcterms:modified>
  <cp:revision>17</cp:revision>
  <dc:subject/>
  <dc:title>II</dc:title>
</cp:coreProperties>
</file>