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4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86995</wp:posOffset>
                </wp:positionV>
                <wp:extent cx="18376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) VI. VI) 12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00-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Józefa z d. Lewand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.03.1906-1.04.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Lud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6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D) VI. VI) 12.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00-19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Józefa z d. Lewand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.03.1906-1.04.19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Ludo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ode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53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286000" cy="800100"/>
                <wp:effectExtent l="635" t="5080" r="190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224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2171700" cy="22860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39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571500" cy="1714500"/>
                <wp:effectExtent l="5080" t="1905" r="120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69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914400" cy="1257300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224.95pt,10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1143000" cy="1143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1)</w:t>
                            </w:r>
                            <w:r>
                              <w:rPr>
                                <w:lang w:val="pl-PL"/>
                              </w:rPr>
                              <w:t xml:space="preserve"> Honor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ar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ń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iech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2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1)</w:t>
                      </w:r>
                      <w:r>
                        <w:rPr>
                          <w:lang w:val="pl-PL"/>
                        </w:rPr>
                        <w:t xml:space="preserve"> Honor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ar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oń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iech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1371600" cy="1257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2)</w:t>
                            </w:r>
                            <w:r>
                              <w:rPr>
                                <w:lang w:val="pl-PL"/>
                              </w:rPr>
                              <w:t xml:space="preserve"> Ald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0-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ar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jt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t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iech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10.8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2)</w:t>
                      </w:r>
                      <w:r>
                        <w:rPr>
                          <w:lang w:val="pl-PL"/>
                        </w:rPr>
                        <w:t xml:space="preserve"> Aldo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0-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ar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jt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t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iech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594995</wp:posOffset>
                </wp:positionV>
                <wp:extent cx="1143000" cy="1143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3)</w:t>
                            </w:r>
                            <w:r>
                              <w:rPr>
                                <w:lang w:val="pl-PL"/>
                              </w:rPr>
                              <w:t xml:space="preserve"> 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ura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wand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Świąt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46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3)</w:t>
                      </w:r>
                      <w:r>
                        <w:rPr>
                          <w:lang w:val="pl-PL"/>
                        </w:rPr>
                        <w:t xml:space="preserve"> 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ura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wand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Świątni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166495</wp:posOffset>
                </wp:positionV>
                <wp:extent cx="1485900" cy="1371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4)</w:t>
                            </w:r>
                            <w:r>
                              <w:rPr>
                                <w:lang w:val="pl-PL"/>
                              </w:rPr>
                              <w:t xml:space="preserve"> 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8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ura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91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4)</w:t>
                      </w:r>
                      <w:r>
                        <w:rPr>
                          <w:lang w:val="pl-PL"/>
                        </w:rPr>
                        <w:t xml:space="preserve"> 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8-2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ura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4824095</wp:posOffset>
                </wp:positionV>
                <wp:extent cx="13716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0.08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79.8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0.08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47:00Z</dcterms:created>
  <dc:creator>Szparaga</dc:creator>
  <dc:description/>
  <cp:keywords/>
  <dc:language>en-US</dc:language>
  <cp:lastModifiedBy>Jacek</cp:lastModifiedBy>
  <cp:lastPrinted>2003-03-30T13:38:00Z</cp:lastPrinted>
  <dcterms:modified xsi:type="dcterms:W3CDTF">2013-09-18T13:24:00Z</dcterms:modified>
  <cp:revision>18</cp:revision>
  <dc:subject/>
  <dc:title>RODOWÓD SZPARAGÓW</dc:title>
</cp:coreProperties>
</file>