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</w:t>
      </w:r>
      <w:r>
        <w:rPr>
          <w:b/>
          <w:bCs/>
          <w:sz w:val="26"/>
        </w:rPr>
        <w:t>RODOWÓD  RODU  SZPARAGÓW</w: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148590</wp:posOffset>
                </wp:positionV>
                <wp:extent cx="2066290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I. I) C. D) V. IX)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k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.06.1857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łob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(Warszaw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ózefa z d. Mali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 Jacentego i Katarzy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Pie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Kopużn (?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rejon Augus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ślub 24.01.1886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rszawa, Leszn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k. Narodzenia NM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9.7pt;mso-wrap-distance-left:9.05pt;mso-wrap-distance-right:9.05pt;mso-wrap-distance-top:0pt;mso-wrap-distance-bottom:0pt;margin-top:11.7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I. I) C. D) V. IX)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rok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0.06.1857-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łob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(Warszaw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ózefa z d. Malin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 Jacentego i Katarzy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Pie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Kopużn (?)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rejon Augusto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ślub 24.01.1886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arszawa, Leszn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k. Narodzenia NM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4351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3pt" to="252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6055</wp:posOffset>
                </wp:positionH>
                <wp:positionV relativeFrom="paragraph">
                  <wp:posOffset>17145</wp:posOffset>
                </wp:positionV>
                <wp:extent cx="25234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poteza do sprawdzenia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Linia ciągła, bez zakończenia grotem, oznacza pokrewieństwo hipotetycz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1.35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poteza do sprawdzenia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Linia ciągła, bez zakończenia grotem, oznacza pokrewieństwo hipotetycz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1600200" cy="1257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?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k. 18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38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Honor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Rogu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5.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?)</w:t>
                      </w:r>
                      <w:r>
                        <w:rPr>
                          <w:b/>
                          <w:bCs/>
                        </w:rPr>
                        <w:t xml:space="preserve"> Stani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k. 18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638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Honor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Rogul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3810" t="317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15pt" to="296.95pt,5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1257300" cy="4572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260.95pt,4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67005</wp:posOffset>
                </wp:positionV>
                <wp:extent cx="1943100" cy="6858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15pt" to="413.9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8425</wp:posOffset>
                </wp:positionV>
                <wp:extent cx="1371600" cy="1257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?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z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k. 1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+ Stefania z. d. Iskrzyc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7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?)</w:t>
                      </w:r>
                      <w:r>
                        <w:rPr>
                          <w:b/>
                          <w:bCs/>
                        </w:rPr>
                        <w:t xml:space="preserve"> Cz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k. 19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+ Stefania z. d. Iskrzyc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7465</wp:posOffset>
                </wp:positionV>
                <wp:extent cx="1828800" cy="1143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) </w:t>
                            </w:r>
                            <w:r>
                              <w:rPr/>
                              <w:t>Leoka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1-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arn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.9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1) </w:t>
                      </w:r>
                      <w:r>
                        <w:rPr/>
                        <w:t>Leokad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1-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arn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51765</wp:posOffset>
                </wp:positionV>
                <wp:extent cx="1600200" cy="1257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(?)</w:t>
                            </w:r>
                            <w:r>
                              <w:rPr/>
                              <w:t xml:space="preserve">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k. 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Kazimiera z d. Chałup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11.9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(?)</w:t>
                      </w:r>
                      <w:r>
                        <w:rPr/>
                        <w:t xml:space="preserve"> 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k. 19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Kazimiera z d. Chałup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35" w:leader="none"/>
          <w:tab w:val="left" w:pos="7471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22225</wp:posOffset>
                </wp:positionV>
                <wp:extent cx="571500" cy="5715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75pt" to="98.95pt,46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22225</wp:posOffset>
                </wp:positionV>
                <wp:extent cx="342900" cy="34290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5pt" to="53.95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</wp:posOffset>
                </wp:positionV>
                <wp:extent cx="685800" cy="22860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5pt" to="152.95pt,1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114300" cy="1485900"/>
                <wp:effectExtent l="5080" t="635" r="323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161.95pt,1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1028700" cy="1714500"/>
                <wp:effectExtent l="4445" t="254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233.95pt,1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2286000" cy="2286000"/>
                <wp:effectExtent l="3810" t="381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332.95pt,1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4605</wp:posOffset>
                </wp:positionV>
                <wp:extent cx="914400" cy="102870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15pt" to="152.95pt,8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4605</wp:posOffset>
                </wp:positionV>
                <wp:extent cx="1257300" cy="10287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t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1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t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67945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35pt" to="423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2346325</wp:posOffset>
                </wp:positionV>
                <wp:extent cx="1257300" cy="2286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 15.11.2010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84.7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 15.11.2010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60325</wp:posOffset>
                </wp:positionV>
                <wp:extent cx="1371600" cy="10287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two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owa Wie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.7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twoc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s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owa Wie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74725</wp:posOffset>
                </wp:positionV>
                <wp:extent cx="1257300" cy="9144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2-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76.7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52-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203325</wp:posOffset>
                </wp:positionV>
                <wp:extent cx="1257300" cy="9144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.</w:t>
                            </w:r>
                            <w:r>
                              <w:rPr/>
                              <w:t xml:space="preserve"> 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4-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94.7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.</w:t>
                      </w:r>
                      <w:r>
                        <w:rPr/>
                        <w:t xml:space="preserve"> 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54-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774825</wp:posOffset>
                </wp:positionV>
                <wp:extent cx="1714500" cy="8001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d.</w:t>
                            </w:r>
                            <w:r>
                              <w:rPr/>
                              <w:t xml:space="preserve"> Jan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7.1958-13.07.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39.7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d.</w:t>
                      </w:r>
                      <w:r>
                        <w:rPr/>
                        <w:t xml:space="preserve"> Jan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7.1958-13.07.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ch. Warsza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17525</wp:posOffset>
                </wp:positionV>
                <wp:extent cx="1600200" cy="9144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?) </w:t>
                            </w:r>
                            <w:r>
                              <w:rPr>
                                <w:b/>
                                <w:bCs/>
                              </w:rPr>
                              <w:t>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4.1951-6.04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4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?) </w:t>
                      </w:r>
                      <w:r>
                        <w:rPr>
                          <w:b/>
                          <w:bCs/>
                        </w:rPr>
                        <w:t>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04.1951-6.04.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8:21:00Z</dcterms:created>
  <dc:creator>Szparaga Beata</dc:creator>
  <dc:description/>
  <cp:keywords/>
  <dc:language>en-US</dc:language>
  <cp:lastModifiedBy>Jacek</cp:lastModifiedBy>
  <cp:lastPrinted>2010-11-07T22:24:00Z</cp:lastPrinted>
  <dcterms:modified xsi:type="dcterms:W3CDTF">2013-10-14T15:15:00Z</dcterms:modified>
  <cp:revision>8</cp:revision>
  <dc:subject/>
  <dc:title>V</dc:title>
</cp:coreProperties>
</file>