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8664575</wp:posOffset>
                </wp:positionV>
                <wp:extent cx="1714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0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82.2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</w:t>
                      </w:r>
                      <w:r>
                        <w:rPr>
                          <w:sz w:val="16"/>
                          <w:lang w:val="de-DE"/>
                        </w:rPr>
                        <w:t>ost. aktu. 10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26670</wp:posOffset>
                </wp:positionV>
                <wp:extent cx="1837690" cy="1837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III. IV) B. F) V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1.01.1838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Józef Pogorzelsk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Zała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.........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28.09.1858, Chlewiska / [Krawara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2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III. IV) B. F) V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Magda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1.01.1838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+ Józef Pogorzelsk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Zała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.........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28.09.1858, Chlewiska / [Krawara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54:00Z</dcterms:created>
  <dc:creator>Szparaga</dc:creator>
  <dc:description/>
  <cp:keywords/>
  <dc:language>en-US</dc:language>
  <cp:lastModifiedBy>Jacek</cp:lastModifiedBy>
  <cp:lastPrinted>2013-11-11T12:53:00Z</cp:lastPrinted>
  <dcterms:modified xsi:type="dcterms:W3CDTF">2013-11-11T11:54:00Z</dcterms:modified>
  <cp:revision>2</cp:revision>
  <dc:subject/>
  <dc:title>RODOWÓD SZPARAGÓW</dc:title>
</cp:coreProperties>
</file>