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-228600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18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148590</wp:posOffset>
                </wp:positionV>
                <wp:extent cx="16090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II  I) C. ... I. II) 4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.01.1888-19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Kozia G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Cheł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gajow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+ Aniela z d. Ćw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8.7pt;mso-wrap-distance-left:9.05pt;mso-wrap-distance-right:9.05pt;mso-wrap-distance-top:0pt;mso-wrap-distance-bottom:0pt;margin-top:11.7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Cs w:val="false"/>
                        </w:rPr>
                        <w:t>II  I) C. ... I. II) 4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.01.1888-19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Kozia Gó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Cheł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gajowy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+ Aniela z d. Ćw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3500</wp:posOffset>
                </wp:positionH>
                <wp:positionV relativeFrom="paragraph">
                  <wp:posOffset>8778875</wp:posOffset>
                </wp:positionV>
                <wp:extent cx="12573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0.10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91.2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10.10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5715</wp:posOffset>
                </wp:positionV>
                <wp:extent cx="1257300" cy="2971800"/>
                <wp:effectExtent l="4445" t="190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45pt" to="332.95pt,23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5715</wp:posOffset>
                </wp:positionV>
                <wp:extent cx="2743200" cy="3886200"/>
                <wp:effectExtent l="4445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45pt" to="449.95pt,30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715</wp:posOffset>
                </wp:positionV>
                <wp:extent cx="2057400" cy="800100"/>
                <wp:effectExtent l="635" t="4445" r="190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45pt" to="233.95pt,6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5715</wp:posOffset>
                </wp:positionV>
                <wp:extent cx="342900" cy="1943100"/>
                <wp:effectExtent l="24765" t="127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45pt" to="233.95pt,15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960" w:leader="none"/>
        </w:tabs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3130550</wp:posOffset>
                </wp:positionV>
                <wp:extent cx="1600200" cy="1485900"/>
                <wp:effectExtent l="3810" t="381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6.5pt" to="332.95pt,36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2444750</wp:posOffset>
                </wp:positionV>
                <wp:extent cx="228600" cy="914400"/>
                <wp:effectExtent l="19050" t="127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92.5pt" to="62.95pt,26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2444750</wp:posOffset>
                </wp:positionV>
                <wp:extent cx="914400" cy="1257300"/>
                <wp:effectExtent l="4445" t="317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2.5pt" to="134.95pt,29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5759450</wp:posOffset>
                </wp:positionV>
                <wp:extent cx="571500" cy="457200"/>
                <wp:effectExtent l="0" t="381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53.5pt" to="341.95pt,48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5759450</wp:posOffset>
                </wp:positionV>
                <wp:extent cx="800100" cy="685800"/>
                <wp:effectExtent l="3175" t="381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53.5pt" to="404.95pt,50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3130550</wp:posOffset>
                </wp:positionV>
                <wp:extent cx="342900" cy="1257300"/>
                <wp:effectExtent l="5080" t="1270" r="1714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6.5pt" to="233.95pt,34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15950</wp:posOffset>
                </wp:positionV>
                <wp:extent cx="1714500" cy="18288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1)</w:t>
                            </w:r>
                            <w:r>
                              <w:rPr/>
                              <w:t xml:space="preserve"> 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.03.1911-28.12.19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amienna Góra [Majdan Stoleński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eł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rianna z d. Śmigiel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12.1914-30.03.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Nowi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eł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44pt;mso-wrap-distance-left:9.05pt;mso-wrap-distance-right:9.05pt;mso-wrap-distance-top:0pt;mso-wrap-distance-bottom:0pt;margin-top:48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</w:rPr>
                        <w:t>1)</w:t>
                      </w:r>
                      <w:r>
                        <w:rPr/>
                        <w:t xml:space="preserve"> 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6.03.1911-28.12.198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amienna Góra [Majdan Stoleński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eł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rianna z d. Śmigiel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.12.1914-30.03.200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Nowi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eł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758950</wp:posOffset>
                </wp:positionV>
                <wp:extent cx="1714500" cy="13716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)</w:t>
                            </w:r>
                            <w:r>
                              <w:rPr/>
                              <w:t xml:space="preserve"> 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12.1912-10.05.19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hełm [Majdan Stoleński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eł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Zofi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oga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138.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2)</w:t>
                      </w:r>
                      <w:r>
                        <w:rPr/>
                        <w:t xml:space="preserve"> 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.12.1912-10.05.197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hełm [Majdan Stoleński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eł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Zofia z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oga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2787650</wp:posOffset>
                </wp:positionV>
                <wp:extent cx="1714500" cy="10287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3) </w:t>
                            </w:r>
                            <w:r>
                              <w:rPr/>
                              <w:t>Ja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01.1916-21.08.20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obrył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sier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Gdańs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219.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3) </w:t>
                      </w:r>
                      <w:r>
                        <w:rPr/>
                        <w:t>Ja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.01.1916-21.08.200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obrył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sier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Gdań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3702050</wp:posOffset>
                </wp:positionV>
                <wp:extent cx="1143000" cy="104330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4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4) </w:t>
                            </w:r>
                            <w:r>
                              <w:rPr/>
                              <w:t>Anto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923-19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a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ydżł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widni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2.15pt;mso-wrap-distance-left:9.05pt;mso-wrap-distance-right:9.05pt;mso-wrap-distance-top:0pt;mso-wrap-distance-bottom:0pt;margin-top:291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4) </w:t>
                      </w:r>
                      <w:r>
                        <w:rPr/>
                        <w:t>Anto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923-199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al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ydżł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widn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3702050</wp:posOffset>
                </wp:positionV>
                <wp:extent cx="1143000" cy="10287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.</w:t>
                            </w:r>
                            <w:r>
                              <w:rPr/>
                              <w:t xml:space="preserve"> Ali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a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udy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Cheł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291.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.</w:t>
                      </w:r>
                      <w:r>
                        <w:rPr/>
                        <w:t xml:space="preserve"> Alic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al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udy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Cheł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359150</wp:posOffset>
                </wp:positionV>
                <wp:extent cx="1143000" cy="10287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.</w:t>
                            </w:r>
                            <w:r>
                              <w:rPr/>
                              <w:t xml:space="preserve"> Deoni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udwi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zur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rzeź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264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.</w:t>
                      </w:r>
                      <w:r>
                        <w:rPr/>
                        <w:t xml:space="preserve"> Deoniz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udwi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zur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rzeź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4616450</wp:posOffset>
                </wp:positionV>
                <wp:extent cx="1143000" cy="114109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1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>b.</w:t>
                            </w:r>
                            <w:r>
                              <w:rPr>
                                <w:lang w:val="pl-PL"/>
                              </w:rPr>
                              <w:t xml:space="preserve"> Sławom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heł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Cheł</w:t>
                            </w:r>
                            <w:r>
                              <w:rPr>
                                <w:lang w:val="de-DE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Elżbieta z d. Majkutewi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9.85pt;mso-wrap-distance-left:9.05pt;mso-wrap-distance-right:9.05pt;mso-wrap-distance-top:0pt;mso-wrap-distance-bottom:0pt;margin-top:363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>b.</w:t>
                      </w:r>
                      <w:r>
                        <w:rPr>
                          <w:lang w:val="pl-PL"/>
                        </w:rPr>
                        <w:t xml:space="preserve"> Sławomi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heł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Cheł</w:t>
                      </w:r>
                      <w:r>
                        <w:rPr>
                          <w:lang w:val="de-DE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Elżbieta z d. Majkutewi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6216650</wp:posOffset>
                </wp:positionV>
                <wp:extent cx="1028700" cy="9144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a)</w:t>
                            </w:r>
                            <w:r>
                              <w:rPr/>
                              <w:t xml:space="preserve"> Mon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Cheł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Cheł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489.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</w:rPr>
                        <w:t>a)</w:t>
                      </w:r>
                      <w:r>
                        <w:rPr/>
                        <w:t xml:space="preserve"> Moni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Cheł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Cheł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6445250</wp:posOffset>
                </wp:positionV>
                <wp:extent cx="1143000" cy="81470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14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)</w:t>
                            </w:r>
                            <w:r>
                              <w:rPr/>
                              <w:t xml:space="preserve"> Magda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heł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Cheł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4.15pt;mso-wrap-distance-left:9.05pt;mso-wrap-distance-right:9.05pt;mso-wrap-distance-top:0pt;mso-wrap-distance-bottom:0pt;margin-top:507.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)</w:t>
                      </w:r>
                      <w:r>
                        <w:rPr/>
                        <w:t xml:space="preserve"> Magda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heł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Cheł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4387850</wp:posOffset>
                </wp:positionV>
                <wp:extent cx="1143000" cy="10287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Boż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8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ur. Cheł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lini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Ząb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345.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.</w:t>
                      </w:r>
                      <w:r>
                        <w:rPr>
                          <w:b/>
                          <w:bCs/>
                        </w:rPr>
                        <w:t xml:space="preserve"> Boż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8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ur. Cheł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linic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Ząb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5:47:00Z</dcterms:created>
  <dc:creator>Szparaga</dc:creator>
  <dc:description/>
  <cp:keywords/>
  <dc:language>en-US</dc:language>
  <cp:lastModifiedBy>Jacek</cp:lastModifiedBy>
  <cp:lastPrinted>2006-06-03T21:39:00Z</cp:lastPrinted>
  <dcterms:modified xsi:type="dcterms:W3CDTF">2013-10-11T09:36:00Z</dcterms:modified>
  <cp:revision>6</cp:revision>
  <dc:subject/>
  <dc:title>RODOWÓD SZPARAGÓW</dc:title>
</cp:coreProperties>
</file>