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28905</wp:posOffset>
                </wp:positionV>
                <wp:extent cx="1609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V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) 3. 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36-[05].12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Henry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L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Henry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10.1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V. </w:t>
                      </w:r>
                      <w:r>
                        <w:rPr>
                          <w:b/>
                          <w:bCs/>
                          <w:lang w:val="en-US"/>
                        </w:rPr>
                        <w:t>II) 3. 5</w:t>
                      </w:r>
                      <w:r>
                        <w:rPr>
                          <w:b/>
                          <w:bCs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936-[05].12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Henry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Lo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Henry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701800</wp:posOffset>
                </wp:positionV>
                <wp:extent cx="1485900" cy="11430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4pt" to="251.95pt,2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0</wp:posOffset>
                </wp:positionV>
                <wp:extent cx="1371600" cy="16002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4pt" to="359.95pt,2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844800</wp:posOffset>
                </wp:positionV>
                <wp:extent cx="14859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ichał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2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ichał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00</wp:posOffset>
                </wp:positionV>
                <wp:extent cx="16002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gdalen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6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gdalen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30:00Z</dcterms:created>
  <dc:creator>Szparaga Beata</dc:creator>
  <dc:description/>
  <cp:keywords/>
  <dc:language>en-US</dc:language>
  <cp:lastModifiedBy>Jacek</cp:lastModifiedBy>
  <cp:lastPrinted>2007-06-21T09:15:00Z</cp:lastPrinted>
  <dcterms:modified xsi:type="dcterms:W3CDTF">2013-09-04T19:01:00Z</dcterms:modified>
  <cp:revision>32</cp:revision>
  <dc:subject/>
  <dc:title>II</dc:title>
</cp:coreProperties>
</file>