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2057400" cy="571500"/>
                <wp:effectExtent l="0" t="5080" r="190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5pt" to="224.9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2540</wp:posOffset>
                </wp:positionV>
                <wp:extent cx="1837690" cy="1721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IV. I) 4. 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0-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l. 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Halina z d. Bana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6-27.06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Gdań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55pt;mso-wrap-distance-left:9.05pt;mso-wrap-distance-right:9.05pt;mso-wrap-distance-top:0pt;mso-wrap-distance-bottom:0pt;margin-top:-0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IV. I) 4. 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0-2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l. Przybra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Gdań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Halina z d. Banas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6-27.06.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Gdań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148590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0-...01.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zeź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dańs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+Teresa z d. Plewick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18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0-...01.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zeź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dańs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+Teresa z d. Plewick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524635</wp:posOffset>
                </wp:positionV>
                <wp:extent cx="2171700" cy="687705"/>
                <wp:effectExtent l="1905" t="5080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0.05pt" to="395.95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635</wp:posOffset>
                </wp:positionV>
                <wp:extent cx="0" cy="68770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0.05pt" to="225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469640</wp:posOffset>
                </wp:positionV>
                <wp:extent cx="228600" cy="1143000"/>
                <wp:effectExtent l="2286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3.2pt" to="53.95pt,3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3469640</wp:posOffset>
                </wp:positionV>
                <wp:extent cx="685800" cy="114300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3.2pt" to="224.95pt,3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469640</wp:posOffset>
                </wp:positionV>
                <wp:extent cx="914400" cy="1828800"/>
                <wp:effectExtent l="4445" t="254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3.2pt" to="296.95pt,4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3355340</wp:posOffset>
                </wp:positionV>
                <wp:extent cx="228600" cy="3429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4.2pt" to="413.95pt,29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441440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7.2pt" to="288pt,5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54940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2pt" to="153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09854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80.2pt" to="171pt,5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5527040</wp:posOffset>
                </wp:positionV>
                <wp:extent cx="228600" cy="3429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35.2pt" to="404.95pt,46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5527040</wp:posOffset>
                </wp:positionV>
                <wp:extent cx="685800" cy="685800"/>
                <wp:effectExtent l="3810" t="381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35.2pt" to="458.95pt,4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469640</wp:posOffset>
                </wp:positionV>
                <wp:extent cx="457200" cy="2171700"/>
                <wp:effectExtent l="5080" t="1270" r="215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3.2pt" to="89.95pt,4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212340</wp:posOffset>
                </wp:positionV>
                <wp:extent cx="1828800" cy="13716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b.</w:t>
                            </w:r>
                            <w:r>
                              <w:rPr>
                                <w:lang w:val="en-US"/>
                              </w:rPr>
                              <w:t xml:space="preserve">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951-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Elżbie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onas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174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b.</w:t>
                      </w:r>
                      <w:r>
                        <w:rPr>
                          <w:lang w:val="en-US"/>
                        </w:rPr>
                        <w:t xml:space="preserve"> 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951-20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Elżbiet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onas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2212340</wp:posOffset>
                </wp:positionV>
                <wp:extent cx="1600200" cy="1371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Danu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edyn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174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Danut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edyn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384040</wp:posOffset>
                </wp:positionV>
                <wp:extent cx="1143000" cy="1143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) </w:t>
                            </w:r>
                            <w:r>
                              <w:rPr/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345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) </w:t>
                      </w:r>
                      <w:r>
                        <w:rPr/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y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4384040</wp:posOffset>
                </wp:positionV>
                <wp:extent cx="1257300" cy="17145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Iren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ałgorzata z d. Toma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01.200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5pt;mso-wrap-distance-left:9.05pt;mso-wrap-distance-right:9.05pt;mso-wrap-distance-top:0pt;mso-wrap-distance-bottom:0pt;margin-top:345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Iren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ałgorzata z d. Tomas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01.2002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069840</wp:posOffset>
                </wp:positionV>
                <wp:extent cx="1600200" cy="1485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owa Kol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ałgorza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399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owa Kolo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ałgorzat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812540</wp:posOffset>
                </wp:positionV>
                <wp:extent cx="1485900" cy="17145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5.11.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arek Wysok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9.01.199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pt;mso-wrap-distance-left:9.05pt;mso-wrap-distance-right:9.05pt;mso-wrap-distance-top:0pt;mso-wrap-distance-bottom:0pt;margin-top:300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5.11.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arek Wysok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9.01.1993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784340</wp:posOffset>
                </wp:positionV>
                <wp:extent cx="1600200" cy="9144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Domi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owa Kolo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534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Domi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d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owa Kol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8270240</wp:posOffset>
                </wp:positionV>
                <wp:extent cx="1600200" cy="228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4.04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51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  <w:lang w:val="de-DE"/>
                        </w:rPr>
                        <w:t>ost. aktu. 04.04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555740</wp:posOffset>
                </wp:positionV>
                <wp:extent cx="1371600" cy="914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. </w:t>
                            </w:r>
                            <w:r>
                              <w:rPr/>
                              <w:t>Mar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 06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16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. </w:t>
                      </w:r>
                      <w:r>
                        <w:rPr/>
                        <w:t>Mar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 06.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5869940</wp:posOffset>
                </wp:positionV>
                <wp:extent cx="1143000" cy="9144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Domi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62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Domi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6212840</wp:posOffset>
                </wp:positionV>
                <wp:extent cx="1143000" cy="914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89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5641340</wp:posOffset>
                </wp:positionV>
                <wp:extent cx="1143000" cy="800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0.05.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4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0.05.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y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14:00Z</dcterms:created>
  <dc:creator>Szparaga</dc:creator>
  <dc:description/>
  <cp:keywords/>
  <dc:language>en-US</dc:language>
  <cp:lastModifiedBy>Jacek</cp:lastModifiedBy>
  <cp:lastPrinted>2007-10-06T20:22:00Z</cp:lastPrinted>
  <dcterms:modified xsi:type="dcterms:W3CDTF">2013-09-22T17:26:00Z</dcterms:modified>
  <cp:revision>29</cp:revision>
  <dc:subject/>
  <dc:title>RODOWÓD SZPARAGÓW</dc:title>
</cp:coreProperties>
</file>