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SPARAŻYŃSKI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-18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SPARAŻYŃSK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6375</wp:posOffset>
                </wp:positionH>
                <wp:positionV relativeFrom="paragraph">
                  <wp:posOffset>82550</wp:posOffset>
                </wp:positionV>
                <wp:extent cx="2990850" cy="2762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276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I. I) </w:t>
                            </w:r>
                            <w:r>
                              <w:rPr>
                                <w:b/>
                              </w:rPr>
                              <w:t>E. B) 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821-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Stare Miasto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. Konina – „w Staromieście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217.5pt;mso-wrap-distance-left:9.05pt;mso-wrap-distance-right:9.05pt;mso-wrap-distance-top:0pt;mso-wrap-distance-bottom:0pt;margin-top:6.5pt;mso-position-vertical-relative:text;margin-left:11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bCs/>
                        </w:rPr>
                        <w:t xml:space="preserve">I. I) </w:t>
                      </w:r>
                      <w:r>
                        <w:rPr>
                          <w:b/>
                        </w:rPr>
                        <w:t>E. B) I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Józe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1821-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Stare Miasto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. Konina – „w Staromieście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895" w:leader="none"/>
          <w:tab w:val="left" w:pos="7875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5895" w:leader="none"/>
          <w:tab w:val="left" w:pos="787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895" w:leader="none"/>
          <w:tab w:val="left" w:pos="7875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8255</wp:posOffset>
                </wp:positionV>
                <wp:extent cx="1943100" cy="1600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+ Antonona Chudanek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 d. Palusz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27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Cienin Kościel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. Wawrzyn i Francisz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ś. 15.07.1863 – Cienin Kościelny / Wilczno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ako „Sparażynski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26pt;mso-wrap-distance-left:9.05pt;mso-wrap-distance-right:9.05pt;mso-wrap-distance-top:0pt;mso-wrap-distance-bottom:0pt;margin-top:0.6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+ Antonona Chudanek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 d. Palusz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827-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Cienin Kościeln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. Wawrzyn i Francisz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ś. 15.07.1863 – Cienin Kościelny / Wilczno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jako „Sparażynski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95" w:leader="none"/>
          <w:tab w:val="left" w:pos="7875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7087235</wp:posOffset>
                </wp:positionV>
                <wp:extent cx="1485900" cy="27432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18.05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1.6pt;mso-wrap-distance-left:9.05pt;mso-wrap-distance-right:9.05pt;mso-wrap-distance-top:0pt;mso-wrap-distance-bottom:0pt;margin-top:558.0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 xml:space="preserve">        </w:t>
                      </w:r>
                      <w:r>
                        <w:rPr>
                          <w:sz w:val="16"/>
                          <w:lang w:val="de-DE"/>
                        </w:rPr>
                        <w:t>ost. aktu. 18.05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1371600" cy="685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+ 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z d. 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0.0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+ 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z d. 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25" w:leader="none"/>
        </w:tabs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9:43:00Z</dcterms:created>
  <dc:creator>Szparaga</dc:creator>
  <dc:description/>
  <cp:keywords/>
  <dc:language>en-US</dc:language>
  <cp:lastModifiedBy>Jacek</cp:lastModifiedBy>
  <cp:lastPrinted>2003-02-02T20:32:00Z</cp:lastPrinted>
  <dcterms:modified xsi:type="dcterms:W3CDTF">2013-09-22T19:33:00Z</dcterms:modified>
  <cp:revision>6</cp:revision>
  <dc:subject/>
  <dc:title>RODOWÓD SZPARAGÓW</dc:title>
</cp:coreProperties>
</file>