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33985</wp:posOffset>
                </wp:positionV>
                <wp:extent cx="3209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B. F) VI. V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4.10.1880-....07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lczył w 1918 r. w bitwie pod Kaniow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Osiedle Ucz. Timiriaziewskie 13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jon Tomski, Syb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0.7pt;mso-wrap-distance-left:9.05pt;mso-wrap-distance-right:9.05pt;mso-wrap-distance-top:0pt;mso-wrap-distance-bottom:0pt;margin-top:1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B. F) VI. V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4.10.1880-....07.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lczył w 1918 r. w bitwie pod Kaniow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Osiedle Ucz. Timiriaziewskie 13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jon Tomski, Syb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8825230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4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17145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lo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Wa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03.1905-21.04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lo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Wa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.03.1905-21.04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2573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+ 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 d. Rodziewicz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poch. [Wilno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+ 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>z d. Rodziewicz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poch. [Wilno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600200" cy="8001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170.95pt,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1257300" cy="20574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pt" to="170.95pt,17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571500" cy="3314700"/>
                <wp:effectExtent l="2476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pt" to="170.9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914400" cy="3657600"/>
                <wp:effectExtent l="1905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296.95pt,29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914400" cy="3200400"/>
                <wp:effectExtent l="5080" t="1905" r="158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368.95pt,2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1600200" cy="2171700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422.95pt,1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1828800" cy="8001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440.95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79552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7.6pt" to="234pt,4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66420</wp:posOffset>
                </wp:positionV>
                <wp:extent cx="1371600" cy="11430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/>
                              <w:t>Genowefa z d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t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4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/>
                        <w:t>Genowefa z d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t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3720</wp:posOffset>
                </wp:positionV>
                <wp:extent cx="1485900" cy="11430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6.1912-8.12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il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4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2.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06.1912-8.12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il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938020</wp:posOffset>
                </wp:positionV>
                <wp:extent cx="1714500" cy="10287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</w:r>
                            <w:r>
                              <w:rPr/>
                              <w:t xml:space="preserve"> 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4.1929-31.08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5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</w:r>
                      <w:r>
                        <w:rPr/>
                        <w:t xml:space="preserve"> Ze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4.1929-31.08.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66420</wp:posOffset>
                </wp:positionV>
                <wp:extent cx="1257300" cy="1143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7.</w:t>
                            </w:r>
                            <w:r>
                              <w:rPr>
                                <w:lang w:val="pl-PL"/>
                              </w:rPr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akowic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rol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ielkopol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4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7.</w:t>
                      </w:r>
                      <w:r>
                        <w:rPr>
                          <w:lang w:val="pl-PL"/>
                        </w:rPr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akowic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rol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ielkopol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966720</wp:posOffset>
                </wp:positionV>
                <wp:extent cx="2171700" cy="1485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gna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  <w:r>
                              <w:rPr/>
                              <w:t>2.02.1927-28.07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achrisab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zbekistan, CW, gr. 169 [19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trzelec w Armii Andersa, zm. z wycieńczenia na dyzenteri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233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erzy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Ignac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0</w:t>
                      </w:r>
                      <w:r>
                        <w:rPr/>
                        <w:t>2.02.1927-28.07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achrisab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zbekistan, CW, gr. 169 [19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trzelec w Armii Andersa, zm. z wycieńczenia na dyzenteri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423920</wp:posOffset>
                </wp:positionV>
                <wp:extent cx="1828800" cy="1371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Donat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5.1924-08.02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rewster, M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ołnierz Armii Anders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Nye z d. 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ś. 1946, Wielka Bry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6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Donat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5.1924-08.02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rewster, MA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ołnierz Armii Anders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+ Nye z d. .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ś. 1946, Wielka Bry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081020</wp:posOffset>
                </wp:positionV>
                <wp:extent cx="114300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-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42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lang w:val="de-DE"/>
                        </w:rPr>
                        <w:t>Wa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.........-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252720</wp:posOffset>
                </wp:positionV>
                <wp:extent cx="1257300" cy="800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, An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13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, Ang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35:00Z</dcterms:created>
  <dc:creator>Grzegorz Szparaga</dc:creator>
  <dc:description/>
  <cp:keywords/>
  <dc:language>en-US</dc:language>
  <cp:lastModifiedBy>Jacek</cp:lastModifiedBy>
  <cp:lastPrinted>2011-03-19T19:00:00Z</cp:lastPrinted>
  <dcterms:modified xsi:type="dcterms:W3CDTF">2013-11-11T19:39:00Z</dcterms:modified>
  <cp:revision>50</cp:revision>
  <dc:subject/>
  <dc:title>RODOWÓD SZPARAGÓW</dc:title>
</cp:coreProperties>
</file>