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485900" cy="1828800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23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600200" cy="25146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59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567055</wp:posOffset>
                </wp:positionV>
                <wp:extent cx="206629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 3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ch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44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 3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ch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14859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3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914900</wp:posOffset>
                </wp:positionV>
                <wp:extent cx="11430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rzem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8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Przem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05:00Z</dcterms:created>
  <dc:creator>Szparaga</dc:creator>
  <dc:description/>
  <cp:keywords/>
  <dc:language>en-US</dc:language>
  <cp:lastModifiedBy>Jacek</cp:lastModifiedBy>
  <cp:lastPrinted>2004-02-28T21:45:00Z</cp:lastPrinted>
  <dcterms:modified xsi:type="dcterms:W3CDTF">2013-09-18T15:16:00Z</dcterms:modified>
  <cp:revision>8</cp:revision>
  <dc:subject/>
  <dc:title>                                                 RODOWÓD  SZPARAGÓW</dc:title>
</cp:coreProperties>
</file>