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13255</wp:posOffset>
                </wp:positionV>
                <wp:extent cx="685800" cy="11430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0.65pt" to="233.95pt,2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13255</wp:posOffset>
                </wp:positionV>
                <wp:extent cx="800100" cy="14859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0.65pt" to="296.95pt,2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765810</wp:posOffset>
                </wp:positionV>
                <wp:extent cx="1837690" cy="11518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IV) 10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1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Dziewczo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Salomea z d. Gó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0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IV) 10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1-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Dziewczor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Salomea z d. Gó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399155</wp:posOffset>
                </wp:positionV>
                <wp:extent cx="13716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1-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67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1-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056255</wp:posOffset>
                </wp:positionV>
                <wp:extent cx="13716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9-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ginął śmiercią tragiczną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40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9-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ginął śmiercią tragiczną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8428355</wp:posOffset>
                </wp:positionV>
                <wp:extent cx="1485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10.09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3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10.09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5:55:00Z</dcterms:created>
  <dc:creator>Szparaga</dc:creator>
  <dc:description/>
  <cp:keywords/>
  <dc:language>en-US</dc:language>
  <cp:lastModifiedBy>Jacek</cp:lastModifiedBy>
  <cp:lastPrinted>2003-03-21T18:00:00Z</cp:lastPrinted>
  <dcterms:modified xsi:type="dcterms:W3CDTF">2013-09-18T13:17:00Z</dcterms:modified>
  <cp:revision>16</cp:revision>
  <dc:subject/>
  <dc:title>RODOWÓD SZPARAGÓW</dc:title>
</cp:coreProperties>
</file>