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90170</wp:posOffset>
                </wp:positionV>
                <wp:extent cx="25234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. IV) F. 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6.1803 -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Andrzej [Jędrzej] Kam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95 –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Antoni i Aleksa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ś. 01.02.1824, Chlewiska / Bron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7.1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. IV) F. 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5.06.1803 -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Andrzej [Jędrzej] Kami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95 –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Antoni i Aleksand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ś. 01.02.1824, Chlewiska /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75310</wp:posOffset>
                </wp:positionV>
                <wp:extent cx="2171700" cy="800100"/>
                <wp:effectExtent l="0" t="5080" r="190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.3pt" to="242.95pt,10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575310</wp:posOffset>
                </wp:positionV>
                <wp:extent cx="0" cy="5715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.3pt" to="243pt,49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575310</wp:posOffset>
                </wp:positionV>
                <wp:extent cx="2171700" cy="800100"/>
                <wp:effectExtent l="1905" t="5080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.3pt" to="413.95pt,10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575310</wp:posOffset>
                </wp:positionV>
                <wp:extent cx="1943100" cy="2057400"/>
                <wp:effectExtent l="635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5.3pt" to="242.95pt,20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575310</wp:posOffset>
                </wp:positionV>
                <wp:extent cx="1828800" cy="33147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.3pt" to="242.95pt,30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575310</wp:posOffset>
                </wp:positionV>
                <wp:extent cx="1371600" cy="4457700"/>
                <wp:effectExtent l="1460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.3pt" to="242.95pt,39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575310</wp:posOffset>
                </wp:positionV>
                <wp:extent cx="2057400" cy="21717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.3pt" to="404.95pt,2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575310</wp:posOffset>
                </wp:positionV>
                <wp:extent cx="1828800" cy="342900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.3pt" to="386.95pt,3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575310</wp:posOffset>
                </wp:positionV>
                <wp:extent cx="1371600" cy="4572000"/>
                <wp:effectExtent l="5080" t="1905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.3pt" to="350.95pt,40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75410</wp:posOffset>
                </wp:positionV>
                <wp:extent cx="1714500" cy="9632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63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  <w:bCs/>
                              </w:rPr>
                              <w:t>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1.1824-11.02.18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5.85pt;mso-wrap-distance-left:9.05pt;mso-wrap-distance-right:9.05pt;mso-wrap-distance-top:0pt;mso-wrap-distance-bottom:0pt;margin-top:108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  <w:bCs/>
                        </w:rPr>
                        <w:t>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7.01.1824-11.02.18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890010</wp:posOffset>
                </wp:positionV>
                <wp:extent cx="1714500" cy="800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I. </w:t>
                            </w:r>
                            <w:r>
                              <w:rPr>
                                <w:b/>
                                <w:bCs/>
                              </w:rPr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1.1827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06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I. </w:t>
                      </w:r>
                      <w:r>
                        <w:rPr>
                          <w:b/>
                          <w:bCs/>
                        </w:rPr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01.1827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7087235</wp:posOffset>
                </wp:positionV>
                <wp:extent cx="18288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6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58.0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6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5147310</wp:posOffset>
                </wp:positionV>
                <wp:extent cx="1714500" cy="8001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9.1836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05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.09.1836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4004310</wp:posOffset>
                </wp:positionV>
                <wp:extent cx="1943100" cy="800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I. </w:t>
                            </w:r>
                            <w:r>
                              <w:rPr>
                                <w:b/>
                                <w:bCs/>
                              </w:rPr>
                              <w:t>Mich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9.1839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315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I. </w:t>
                      </w:r>
                      <w:r>
                        <w:rPr>
                          <w:b/>
                          <w:bCs/>
                        </w:rPr>
                        <w:t>Mich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09.1839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2747010</wp:posOffset>
                </wp:positionV>
                <wp:extent cx="1714500" cy="10287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II.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2-17.05.18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16.3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II.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42-17.05.18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375410</wp:posOffset>
                </wp:positionV>
                <wp:extent cx="1828800" cy="10318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31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X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4.1844-21.07.18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.25pt;mso-wrap-distance-left:9.05pt;mso-wrap-distance-right:9.05pt;mso-wrap-distance-top:0pt;mso-wrap-distance-bottom:0pt;margin-top:108.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X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4.1844-21.07.18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632710</wp:posOffset>
                </wp:positionV>
                <wp:extent cx="1828800" cy="10287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02.1825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20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5.02.1825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033010</wp:posOffset>
                </wp:positionV>
                <wp:extent cx="1828800" cy="1028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V. </w:t>
                            </w:r>
                            <w:r>
                              <w:rPr>
                                <w:b/>
                              </w:rPr>
                              <w:t>Winc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7.1831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96.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V. </w:t>
                      </w:r>
                      <w:r>
                        <w:rPr>
                          <w:b/>
                        </w:rPr>
                        <w:t>Winc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7.1831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290310</wp:posOffset>
                </wp:positionV>
                <wp:extent cx="1828800" cy="10287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. </w:t>
                            </w:r>
                            <w:r>
                              <w:rPr>
                                <w:b/>
                              </w:rPr>
                              <w:t>Ludw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1.1834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495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. </w:t>
                      </w:r>
                      <w:r>
                        <w:rPr>
                          <w:b/>
                        </w:rPr>
                        <w:t>Ludw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1.1834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20:17:00Z</dcterms:created>
  <dc:creator>Szparaga</dc:creator>
  <dc:description/>
  <cp:keywords/>
  <dc:language>en-US</dc:language>
  <cp:lastModifiedBy>Jacek</cp:lastModifiedBy>
  <cp:lastPrinted>2013-11-16T21:19:00Z</cp:lastPrinted>
  <dcterms:modified xsi:type="dcterms:W3CDTF">2013-11-22T20:17:00Z</dcterms:modified>
  <cp:revision>2</cp:revision>
  <dc:subject/>
  <dc:title>RODOWÓD SZPARAGÓW</dc:title>
</cp:coreProperties>
</file>