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73025</wp:posOffset>
                </wp:positionV>
                <wp:extent cx="20662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V) 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na [Marian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.07.1766 – 25.07.18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n 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[Bronió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[Chlewiska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08.02.1785, Chlewiska / Bron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5.7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I. IV) A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na [Marian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9.07.1766 – 25.07.18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n Tom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 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[Broniów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och. [Chlewiska]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08.02.1785, Chlewiska /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52755</wp:posOffset>
                </wp:positionV>
                <wp:extent cx="685800" cy="4914900"/>
                <wp:effectExtent l="2730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.65pt" to="233.95pt,42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52755</wp:posOffset>
                </wp:positionV>
                <wp:extent cx="2171700" cy="955040"/>
                <wp:effectExtent l="635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.65pt" to="233.95pt,1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52755</wp:posOffset>
                </wp:positionV>
                <wp:extent cx="1943100" cy="22860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.65pt" to="233.95pt,2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52755</wp:posOffset>
                </wp:positionV>
                <wp:extent cx="1600200" cy="3657600"/>
                <wp:effectExtent l="444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.65pt" to="233.95pt,3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52755</wp:posOffset>
                </wp:positionV>
                <wp:extent cx="1943100" cy="36576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.65pt" to="386.95pt,3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52755</wp:posOffset>
                </wp:positionV>
                <wp:extent cx="2286000" cy="22860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.65pt" to="413.95pt,2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52755</wp:posOffset>
                </wp:positionV>
                <wp:extent cx="2400300" cy="914400"/>
                <wp:effectExtent l="1905" t="5080" r="63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.65pt" to="422.95pt,10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52755</wp:posOffset>
                </wp:positionV>
                <wp:extent cx="1028700" cy="4914900"/>
                <wp:effectExtent l="5080" t="1270" r="222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.65pt" to="314.95pt,4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738755</wp:posOffset>
                </wp:positionV>
                <wp:extent cx="1371600" cy="800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2.179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15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2.179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110355</wp:posOffset>
                </wp:positionV>
                <wp:extent cx="137160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</w:rPr>
                              <w:t>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2.1795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23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</w:rPr>
                        <w:t>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2.1795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367655</wp:posOffset>
                </wp:positionV>
                <wp:extent cx="1485900" cy="1028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1.1798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22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1.1798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5367655</wp:posOffset>
                </wp:positionV>
                <wp:extent cx="1371600" cy="914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1.1798-…..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22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1.1798-…..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110355</wp:posOffset>
                </wp:positionV>
                <wp:extent cx="1714500" cy="800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7.1799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23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7.1799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738755</wp:posOffset>
                </wp:positionV>
                <wp:extent cx="160020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G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5.1802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15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G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5.1802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367155</wp:posOffset>
                </wp:positionV>
                <wp:extent cx="1828800" cy="1028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H) </w:t>
                            </w:r>
                            <w:r>
                              <w:rPr>
                                <w:b/>
                              </w:rPr>
                              <w:t>Stanisław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5.1805-17.12.1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07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H) </w:t>
                      </w:r>
                      <w:r>
                        <w:rPr>
                          <w:b/>
                        </w:rPr>
                        <w:t>Stanisław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.05.1805-17.12.18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853555</wp:posOffset>
                </wp:positionV>
                <wp:extent cx="17145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9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39.6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09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67155</wp:posOffset>
                </wp:positionV>
                <wp:extent cx="1371600" cy="800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12.1786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07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12.1786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41:00Z</dcterms:created>
  <dc:creator>Szparaga</dc:creator>
  <dc:description/>
  <cp:keywords/>
  <dc:language>en-US</dc:language>
  <cp:lastModifiedBy>Jacek</cp:lastModifiedBy>
  <cp:lastPrinted>2003-02-02T20:32:00Z</cp:lastPrinted>
  <dcterms:modified xsi:type="dcterms:W3CDTF">2013-11-10T20:54:00Z</dcterms:modified>
  <cp:revision>8</cp:revision>
  <dc:subject/>
  <dc:title>RODOWÓD SZPARAGÓW</dc:title>
</cp:coreProperties>
</file>