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48590</wp:posOffset>
                </wp:positionV>
                <wp:extent cx="26377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6-12.09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Pław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k. Inowrocławia: Pławi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. Góra lub Pławin p. Kościel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arszawa, Widok 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awód rym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ł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Teodozja Katarzyna z d. Kirch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. Karola i 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um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.03.1858-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arszawa - P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01.04.1883, Warszawa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zno, k. Narodzenia N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3.7pt;mso-wrap-distance-left:9.05pt;mso-wrap-distance-right:9.05pt;mso-wrap-distance-top:0pt;mso-wrap-distance-bottom:0pt;margin-top:11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6-12.09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r. Pław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(k. Inowrocławia: Pławine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. Góra lub Pławin p. Kościel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arszawa, Widok 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awód rym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ło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Teodozja Katarzyna z d. Kirchn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. Karola i Maria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um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1.03.1858-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arszawa - Pra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01.04.1883, Warszawa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szno, k. Narodzenia N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859405</wp:posOffset>
                </wp:positionV>
                <wp:extent cx="2171700" cy="457200"/>
                <wp:effectExtent l="635" t="5080" r="127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15pt" to="233.95pt,26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859405</wp:posOffset>
                </wp:positionV>
                <wp:extent cx="1828800" cy="24003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.15pt" to="233.95pt,4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859405</wp:posOffset>
                </wp:positionV>
                <wp:extent cx="2743200" cy="571500"/>
                <wp:effectExtent l="1270" t="508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.15pt" to="449.95pt,2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859405</wp:posOffset>
                </wp:positionV>
                <wp:extent cx="2171700" cy="37719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.15pt" to="404.95pt,5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59405</wp:posOffset>
                </wp:positionV>
                <wp:extent cx="1714500" cy="4800600"/>
                <wp:effectExtent l="5080" t="190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.15pt" to="368.95pt,6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5945505</wp:posOffset>
                </wp:positionV>
                <wp:extent cx="2971800" cy="2971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</w:r>
                            <w:r>
                              <w:rPr/>
                              <w:t xml:space="preserve"> 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1.1886 - 05.04-12.05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eniec obozu w Starobielsku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strzelony przez NKWD w Charkow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1,5 km od wsi Piatichatki k. Charkowa, wraz z 3819 oficerami Wojska Polskiego, kapitan rezerwy, dr medycyny - ginekolog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 II w. ś. zam. Błonie k. Warsz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Stanisława Maria z d. Głowac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16.10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kro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ł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eliks i Florentyna z d. Skib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auczyciel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2.09.1926 -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9.05pt;mso-wrap-distance-right:9.05pt;mso-wrap-distance-top:0pt;mso-wrap-distance-bottom:0pt;margin-top:468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</w:r>
                      <w:r>
                        <w:rPr/>
                        <w:t xml:space="preserve"> 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01.1886 - 05.04-12.05.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eniec obozu w Starobielsku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strzelony przez NKWD w Charkowi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1,5 km od wsi Piatichatki k. Charkowa, wraz z 3819 oficerami Wojska Polskiego, kapitan rezerwy, dr medycyny - ginekolog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d II w. ś. zam. Błonie k. Warsz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Stanisława Maria z d. Głowac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16.10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kro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ło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eliks i Florentyna z d. Skib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auczyciel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2.09.1926 -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316605</wp:posOffset>
                </wp:positionV>
                <wp:extent cx="1828800" cy="1828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Bogu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4]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, Wido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(Warsz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ed II w. ś. właściciel pracowni przyborów podróżnyc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61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Bogu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4]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, Widok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(Warszaw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ed II w. ś. właściciel pracowni przyborów podróżny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430905</wp:posOffset>
                </wp:positionV>
                <wp:extent cx="1371600" cy="1028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</w:r>
                            <w:r>
                              <w:rPr/>
                              <w:t xml:space="preserve"> S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marł młod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70.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</w:r>
                      <w:r>
                        <w:rPr/>
                        <w:t xml:space="preserve"> S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marł młod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631305</wp:posOffset>
                </wp:positionV>
                <wp:extent cx="14859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</w:r>
                            <w:r>
                              <w:rPr/>
                              <w:t xml:space="preserve">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2.189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b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522.1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</w:r>
                      <w:r>
                        <w:rPr/>
                        <w:t xml:space="preserve">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2.1890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b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202805</wp:posOffset>
                </wp:positionV>
                <wp:extent cx="1369695" cy="1485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S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inął w Powstan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szawskim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ezdzietny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17pt;mso-wrap-distance-left:9.05pt;mso-wrap-distance-right:9.05pt;mso-wrap-distance-top:0pt;mso-wrap-distance-bottom:0pt;margin-top:567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S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inął w Powstani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szawskim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ezdzietny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572500</wp:posOffset>
                </wp:positionV>
                <wp:extent cx="12573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488305</wp:posOffset>
                </wp:positionV>
                <wp:extent cx="14859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Zygm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2.1892- 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32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Zygmu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2.1892- 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259705</wp:posOffset>
                </wp:positionV>
                <wp:extent cx="12573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Romu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2.1884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1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Romua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2.1884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660005</wp:posOffset>
                </wp:positionV>
                <wp:extent cx="1257300" cy="914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4.188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03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4.1888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114300" cy="3086100"/>
                <wp:effectExtent l="3556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5pt" to="233.95pt,2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2171700" cy="274320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404.95pt,2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2286000" cy="160020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413.95pt,1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194685</wp:posOffset>
                </wp:positionV>
                <wp:extent cx="228600" cy="1028700"/>
                <wp:effectExtent l="5080" t="1270" r="209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1.55pt" to="35.95pt,3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165985</wp:posOffset>
                </wp:positionV>
                <wp:extent cx="457200" cy="10287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0.55pt" to="53.95pt,25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480185</wp:posOffset>
                </wp:positionV>
                <wp:extent cx="1600200" cy="1028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[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4.1894-...06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USA - 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icago, US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16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[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4.1894-...06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USA - 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icago, US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29:00Z</dcterms:created>
  <dc:creator>Szparaga</dc:creator>
  <dc:description/>
  <cp:keywords/>
  <dc:language>en-US</dc:language>
  <cp:lastModifiedBy>Jacek</cp:lastModifiedBy>
  <cp:lastPrinted>2011-07-20T22:38:00Z</cp:lastPrinted>
  <dcterms:modified xsi:type="dcterms:W3CDTF">2013-09-22T17:28:00Z</dcterms:modified>
  <cp:revision>33</cp:revision>
  <dc:subject/>
  <dc:title>RODOWÓD SZPARAGÓW</dc:title>
</cp:coreProperties>
</file>