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076450</wp:posOffset>
                </wp:positionV>
                <wp:extent cx="800100" cy="91440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3.5pt" to="359.95pt,2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47675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2.5pt" to="351pt,40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64845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23.5pt" to="351pt,57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076450</wp:posOffset>
                </wp:positionV>
                <wp:extent cx="685800" cy="8001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3.5pt" to="197.95pt,22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362450</wp:posOffset>
                </wp:positionV>
                <wp:extent cx="1143000" cy="8001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3.5pt" to="134.95pt,40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362450</wp:posOffset>
                </wp:positionV>
                <wp:extent cx="0" cy="1257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3.5pt" to="135pt,4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362450</wp:posOffset>
                </wp:positionV>
                <wp:extent cx="1143000" cy="14859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3.5pt" to="224.95pt,46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990850</wp:posOffset>
                </wp:positionV>
                <wp:extent cx="1714500" cy="1485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Janusz 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Zof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rzyła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ar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35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Janusz 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Zof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rzyła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ar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28905</wp:posOffset>
                </wp:positionV>
                <wp:extent cx="2409190" cy="1951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I) 1. ...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25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[Inowrocław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10.1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I) 1. ...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25]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[Inowrocław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162550</wp:posOffset>
                </wp:positionV>
                <wp:extent cx="1371600" cy="1600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Miod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406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Miod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7334250</wp:posOffset>
                </wp:positionV>
                <wp:extent cx="1371600" cy="800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Pat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77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Pat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876550</wp:posOffset>
                </wp:positionV>
                <wp:extent cx="1485900" cy="1600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wand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226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wand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162550</wp:posOffset>
                </wp:positionV>
                <wp:extent cx="10287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06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619750</wp:posOffset>
                </wp:positionV>
                <wp:extent cx="1143000" cy="800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42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/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5848350</wp:posOffset>
                </wp:positionV>
                <wp:extent cx="1257300" cy="914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60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/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0</wp:posOffset>
                </wp:positionV>
                <wp:extent cx="1143000" cy="10267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of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łowa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0.85pt;mso-wrap-distance-left:9.05pt;mso-wrap-distance-right:9.05pt;mso-wrap-distance-top:0pt;mso-wrap-distance-bottom:0pt;margin-top:82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ofi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łowa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0</wp:posOffset>
                </wp:positionV>
                <wp:extent cx="1143000" cy="10287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ele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mań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82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elen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zmań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16:00Z</dcterms:created>
  <dc:creator>Szparaga Beata</dc:creator>
  <dc:description/>
  <cp:keywords/>
  <dc:language>en-US</dc:language>
  <cp:lastModifiedBy>Jacek</cp:lastModifiedBy>
  <cp:lastPrinted>2008-09-10T17:33:00Z</cp:lastPrinted>
  <dcterms:modified xsi:type="dcterms:W3CDTF">2013-09-04T18:52:00Z</dcterms:modified>
  <cp:revision>34</cp:revision>
  <dc:subject/>
  <dc:title>II</dc:title>
</cp:coreProperties>
</file>