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48590</wp:posOffset>
                </wp:positionV>
                <wp:extent cx="2752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 III.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.09.1828 - 27.12.1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arolina z d. Bębe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33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Maciej i Kunegunda z Czyże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13.05.1851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11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 III.</w:t>
                      </w:r>
                    </w:p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.09.1828 - 27.12.18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arolina z d. Bębe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33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Maciej i Kunegunda z Czyże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13.05.1851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eastAsia="Charlesworth;Courier New"/>
          <w:lang w:val="en-US" w:eastAsia="en-US"/>
        </w:rPr>
      </w:pPr>
      <w:r>
        <w:rPr>
          <w:rFonts w:eastAsia="Charlesworth;Courier New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2514600" cy="685800"/>
                <wp:effectExtent l="635" t="5080" r="127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251.9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2400300" cy="20574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4pt" to="251.95pt,1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2171700" cy="320040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251.95pt,2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600200" cy="4343400"/>
                <wp:effectExtent l="952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4pt" to="251.95pt,3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0" cy="5257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pt" to="252pt,4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1600200" cy="4343400"/>
                <wp:effectExtent l="5080" t="190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pt" to="377.95pt,3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2400300" cy="20574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pt" to="440.95pt,1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2400300" cy="685800"/>
                <wp:effectExtent l="1905" t="5080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pt" to="440.95pt,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2171700" cy="32004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pt" to="422.95pt,2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114300" cy="1143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97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11430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2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189pt,51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504305</wp:posOffset>
                </wp:positionV>
                <wp:extent cx="228600" cy="2286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2.15pt" to="206.95pt,53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6040</wp:posOffset>
                </wp:positionV>
                <wp:extent cx="1828800" cy="9531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5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K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2.1857-13.05.18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5.05pt;mso-wrap-distance-left:9.05pt;mso-wrap-distance-right:9.05pt;mso-wrap-distance-top:0pt;mso-wrap-distance-bottom:0pt;margin-top:5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Kac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2.1857-13.05.18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1600200" cy="1028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5.1878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5.1878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s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10820</wp:posOffset>
                </wp:positionV>
                <wp:extent cx="1485900" cy="7848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Ludw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2.1860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8pt;mso-wrap-distance-left:9.05pt;mso-wrap-distance-right:9.05pt;mso-wrap-distance-top:0pt;mso-wrap-distance-bottom:0pt;margin-top:16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Ludw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2.1860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3820</wp:posOffset>
                </wp:positionV>
                <wp:extent cx="1714500" cy="78549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6.1861-06.10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85pt;mso-wrap-distance-left:9.05pt;mso-wrap-distance-right:9.05pt;mso-wrap-distance-top:0pt;mso-wrap-distance-bottom:0pt;margin-top:10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6.1861-06.10.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496820</wp:posOffset>
                </wp:positionV>
                <wp:extent cx="1714500" cy="800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4.1864-19.12.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96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4.1864-19.12.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411220</wp:posOffset>
                </wp:positionV>
                <wp:extent cx="2057400" cy="1143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7.1866-10.07.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 z d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268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7.1866-10.07.19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 z d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10820</wp:posOffset>
                </wp:positionV>
                <wp:extent cx="17145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  <w:bCs/>
                              </w:rPr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2.1875-04.08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6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  <w:bCs/>
                        </w:rPr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2.1875-04.08.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782820</wp:posOffset>
                </wp:positionV>
                <wp:extent cx="18288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2.11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76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2.11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496820</wp:posOffset>
                </wp:positionV>
                <wp:extent cx="1485900" cy="10287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Ludw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2.1869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cho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96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Ludw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2.1869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chow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353820</wp:posOffset>
                </wp:positionV>
                <wp:extent cx="1714500" cy="800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11.1871-26.08.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6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11.1871-26.08.19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39:00Z</dcterms:created>
  <dc:creator>Szparaga</dc:creator>
  <dc:description/>
  <cp:keywords/>
  <dc:language>en-US</dc:language>
  <cp:lastModifiedBy>Jacek</cp:lastModifiedBy>
  <cp:lastPrinted>2013-11-12T19:38:00Z</cp:lastPrinted>
  <dcterms:modified xsi:type="dcterms:W3CDTF">2013-11-12T19:48:00Z</dcterms:modified>
  <cp:revision>4</cp:revision>
  <dc:subject/>
  <dc:title>RODOWÓD SZPARAGÓW</dc:title>
</cp:coreProperties>
</file>