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41275</wp:posOffset>
                </wp:positionV>
                <wp:extent cx="2066290" cy="2523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III. IV) H.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.01.1785 – 22.02.18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Józef Szymoń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79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.............. i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25.01.1807, Chlewiska /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3.2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III. IV) H. 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.01.1785 – 22.02.18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Józef Szymoń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79 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.............. i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25.01.1807, Chlewiska /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1600200" cy="2011680"/>
                <wp:effectExtent l="3810" t="317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4pt" to="368.95pt,1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0" cy="15544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4pt" to="243pt,1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1485900" cy="109728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242.95pt,9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5875020</wp:posOffset>
                </wp:positionV>
                <wp:extent cx="1600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20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62.6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20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0</wp:posOffset>
                </wp:positionV>
                <wp:extent cx="1600200" cy="8458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.07.1808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6.6pt;mso-wrap-distance-left:9.05pt;mso-wrap-distance-right:9.05pt;mso-wrap-distance-top:0pt;mso-wrap-distance-bottom:0pt;margin-top:8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20.07.1808-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531620</wp:posOffset>
                </wp:positionV>
                <wp:extent cx="1600200" cy="8458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Jac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8.1811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6.6pt;mso-wrap-distance-left:9.05pt;mso-wrap-distance-right:9.05pt;mso-wrap-distance-top:0pt;mso-wrap-distance-bottom:0pt;margin-top:120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Jac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08.1811-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943100</wp:posOffset>
                </wp:positionV>
                <wp:extent cx="1714500" cy="1074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Kac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.01.1815-14.07.18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roni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4.6pt;mso-wrap-distance-left:9.05pt;mso-wrap-distance-right:9.05pt;mso-wrap-distance-top:0pt;mso-wrap-distance-bottom:0pt;margin-top:15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Kacp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6.01.1815-14.07.18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ronió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20:55:00Z</dcterms:created>
  <dc:creator>Szparaga</dc:creator>
  <dc:description/>
  <cp:keywords/>
  <dc:language>en-US</dc:language>
  <cp:lastModifiedBy>Jacek</cp:lastModifiedBy>
  <cp:lastPrinted>2013-01-08T20:46:00Z</cp:lastPrinted>
  <dcterms:modified xsi:type="dcterms:W3CDTF">2013-11-22T20:55:00Z</dcterms:modified>
  <cp:revision>2</cp:revision>
  <dc:subject/>
  <dc:title>A</dc:title>
</cp:coreProperties>
</file>