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8590</wp:posOffset>
                </wp:positionV>
                <wp:extent cx="20662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V. VII) 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5.08.1879-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rciszewo, p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Józefa z d. Sta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4-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ow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V. VII) 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5.08.1879-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rciszewo, p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w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Józefa z d. Stas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4-19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ow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1943100" cy="571500"/>
                <wp:effectExtent l="0" t="5080" r="19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242.95pt,5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7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2286000" cy="13716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422.95pt,1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958975</wp:posOffset>
                </wp:positionV>
                <wp:extent cx="228600" cy="4572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4.25pt" to="80.95pt,1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958975</wp:posOffset>
                </wp:positionV>
                <wp:extent cx="1371600" cy="9144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4.25pt" to="188.95pt,2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152650</wp:posOffset>
                </wp:positionV>
                <wp:extent cx="1143000" cy="68389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5pt" to="332.95pt,2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979545</wp:posOffset>
                </wp:positionV>
                <wp:extent cx="914400" cy="914400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3.35pt" to="332.95pt,38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3979545</wp:posOffset>
                </wp:positionV>
                <wp:extent cx="1028700" cy="13716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3.35pt" to="413.95pt,4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416175</wp:posOffset>
                </wp:positionV>
                <wp:extent cx="1143000" cy="1028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Ewe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w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90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Ewe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s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w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836545</wp:posOffset>
                </wp:positionV>
                <wp:extent cx="1143000" cy="800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23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953250</wp:posOffset>
                </wp:positionV>
                <wp:extent cx="12573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1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47.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1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23850</wp:posOffset>
                </wp:positionV>
                <wp:extent cx="1714500" cy="1714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1-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Cel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8.1900-16.10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25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1-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w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Cel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8.1900-16.10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w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0</wp:posOffset>
                </wp:positionV>
                <wp:extent cx="1714500" cy="1714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3-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Gosła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zal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zcz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1.1903-14.09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on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3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dw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3-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Gosła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zal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szczy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1.1903-14.09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on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123950</wp:posOffset>
                </wp:positionV>
                <wp:extent cx="1485900" cy="1028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9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88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9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s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836545</wp:posOffset>
                </wp:positionV>
                <wp:extent cx="1143000" cy="11042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b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6.95pt;mso-wrap-distance-left:9.05pt;mso-wrap-distance-right:9.05pt;mso-wrap-distance-top:0pt;mso-wrap-distance-bottom:0pt;margin-top:223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b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893945</wp:posOffset>
                </wp:positionV>
                <wp:extent cx="1143000" cy="1143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Ust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jch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85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Ust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y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jch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5351145</wp:posOffset>
                </wp:positionV>
                <wp:extent cx="1143000" cy="800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udziąd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y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21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lang w:val="de-DE"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udziąd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y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20:01:00Z</dcterms:created>
  <dc:creator>Szparaga</dc:creator>
  <dc:description/>
  <cp:keywords/>
  <dc:language>en-US</dc:language>
  <cp:lastModifiedBy>Jacek</cp:lastModifiedBy>
  <cp:lastPrinted>2007-06-03T17:14:00Z</cp:lastPrinted>
  <dcterms:modified xsi:type="dcterms:W3CDTF">2013-09-18T13:19:00Z</dcterms:modified>
  <cp:revision>35</cp:revision>
  <dc:subject/>
  <dc:title>RODOWÓD SZPARAGÓW</dc:title>
</cp:coreProperties>
</file>