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-1143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148590</wp:posOffset>
                </wp:positionV>
                <wp:extent cx="2066290" cy="1723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V) B. F) VI. VII) 7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Dziakowic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Gorzów Wielkopol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Aleksander Korol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09.04.1921 - 22.02.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ur. Łowis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Gorzów Wielkopols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35.7pt;mso-wrap-distance-left:9.05pt;mso-wrap-distance-right:9.05pt;mso-wrap-distance-top:0pt;mso-wrap-distance-bottom:0pt;margin-top:11.7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II. IV) B. F) VI. VII) 7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n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Dziakowicz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Gorzów Wielkopol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Aleksander Korolewi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09.04.1921 - 22.02.2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ur. Łowiszy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Gorzów Wielkopol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640715</wp:posOffset>
                </wp:positionV>
                <wp:extent cx="1371600" cy="571500"/>
                <wp:effectExtent l="0" t="4445" r="19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0.45pt" to="242.95pt,9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640715</wp:posOffset>
                </wp:positionV>
                <wp:extent cx="1485900" cy="914400"/>
                <wp:effectExtent l="2540" t="444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0.45pt" to="359.95pt,1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2355215</wp:posOffset>
                </wp:positionV>
                <wp:extent cx="800100" cy="571500"/>
                <wp:effectExtent l="635" t="4445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5.45pt" to="125.95pt,23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2355215</wp:posOffset>
                </wp:positionV>
                <wp:extent cx="114300" cy="2057400"/>
                <wp:effectExtent l="5080" t="635" r="3429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5.45pt" to="134.95pt,34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2698115</wp:posOffset>
                </wp:positionV>
                <wp:extent cx="1371600" cy="800100"/>
                <wp:effectExtent l="635" t="4445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12.45pt" to="359.95pt,27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2698115</wp:posOffset>
                </wp:positionV>
                <wp:extent cx="685800" cy="1943100"/>
                <wp:effectExtent l="10795" t="190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12.45pt" to="359.95pt,36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2698115</wp:posOffset>
                </wp:positionV>
                <wp:extent cx="228600" cy="2857500"/>
                <wp:effectExtent l="5080" t="635" r="3238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12.45pt" to="377.95pt,43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2698115</wp:posOffset>
                </wp:positionV>
                <wp:extent cx="1143000" cy="3771900"/>
                <wp:effectExtent l="5080" t="1905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12.45pt" to="449.95pt,50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7727315</wp:posOffset>
                </wp:positionV>
                <wp:extent cx="1828800" cy="228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</w:t>
                            </w:r>
                            <w:r>
                              <w:rPr>
                                <w:sz w:val="16"/>
                              </w:rPr>
                              <w:t>ost. aktu. 18.06.2007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608.4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</w:t>
                      </w:r>
                      <w:r>
                        <w:rPr>
                          <w:sz w:val="16"/>
                        </w:rPr>
                        <w:t>ost. aktu. 18.06.2007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212215</wp:posOffset>
                </wp:positionV>
                <wp:extent cx="1600200" cy="11430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Danu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Przem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rzy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95.4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Danu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orzów Wlkp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orzów Wlkp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Przemy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rzy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1555115</wp:posOffset>
                </wp:positionV>
                <wp:extent cx="1485900" cy="11430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Jerzy 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+ Marzan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Taruł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122.4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Jerzy 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orzów Wlkp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orzów Wlkp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+ Marzan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Taruł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926715</wp:posOffset>
                </wp:positionV>
                <wp:extent cx="1485900" cy="8001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Pawe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orzów Wlk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230.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Pawe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orzów Wlkp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orzów Wlk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4412615</wp:posOffset>
                </wp:positionV>
                <wp:extent cx="1485900" cy="8001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Barb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.02.19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orzów Wlk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347.4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Barb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.02.198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orzów Wlkp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orzów Wlk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3498215</wp:posOffset>
                </wp:positionV>
                <wp:extent cx="1600200" cy="10287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Aleksand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6.02.19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Tadeusz Kop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275.4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Aleksand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6.02.198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orzów Wlkp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orzów Wlkp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Tadeusz Ko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4641215</wp:posOffset>
                </wp:positionV>
                <wp:extent cx="1485900" cy="8001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orzów Wlk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365.4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orzów Wlkp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orzów Wlk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5555615</wp:posOffset>
                </wp:positionV>
                <wp:extent cx="1485900" cy="8001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>
                                <w:b/>
                                <w:bCs/>
                              </w:rPr>
                              <w:t>Mar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orzów Wlk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437.4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. </w:t>
                      </w:r>
                      <w:r>
                        <w:rPr>
                          <w:b/>
                          <w:bCs/>
                        </w:rPr>
                        <w:t>Mar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orzów Wlkp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orzów Wlk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6470015</wp:posOffset>
                </wp:positionV>
                <wp:extent cx="1485900" cy="8001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b/>
                                <w:bCs/>
                              </w:rPr>
                              <w:t>. Jerz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orzów Wlk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509.4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b/>
                          <w:bCs/>
                        </w:rPr>
                        <w:t>. Jerz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orzów Wlkp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orzów Wlk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arlesworth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arlesworth;Courier New" w:hAnsi="Charlesworth;Courier New" w:cs="Charlesworth;Courier New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15:29:00Z</dcterms:created>
  <dc:creator>Szparaga</dc:creator>
  <dc:description/>
  <cp:keywords/>
  <dc:language>en-US</dc:language>
  <cp:lastModifiedBy>Jacek</cp:lastModifiedBy>
  <cp:lastPrinted>2007-06-18T20:46:00Z</cp:lastPrinted>
  <dcterms:modified xsi:type="dcterms:W3CDTF">2013-11-11T19:49:00Z</dcterms:modified>
  <cp:revision>13</cp:revision>
  <dc:subject/>
  <dc:title>RODOWÓD SZPARAGÓW</dc:title>
</cp:coreProperties>
</file>