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28905</wp:posOffset>
                </wp:positionV>
                <wp:extent cx="13804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I) A. ... II. I) ..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22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10.1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. I) A. ... II. I) ..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22]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5345</wp:posOffset>
                </wp:positionV>
                <wp:extent cx="1143000" cy="11430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35pt" to="233.95pt,15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4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4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998345</wp:posOffset>
                </wp:positionV>
                <wp:extent cx="18288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Czesława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i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57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Czesława 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si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55345</wp:posOffset>
                </wp:positionV>
                <wp:extent cx="14859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rzyp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67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rzypa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53:00Z</dcterms:created>
  <dc:creator>Szparaga Beata</dc:creator>
  <dc:description/>
  <cp:keywords/>
  <dc:language>en-US</dc:language>
  <cp:lastModifiedBy>Jacek</cp:lastModifiedBy>
  <cp:lastPrinted>2007-06-24T21:53:00Z</cp:lastPrinted>
  <dcterms:modified xsi:type="dcterms:W3CDTF">2013-09-22T19:49:00Z</dcterms:modified>
  <cp:revision>14</cp:revision>
  <dc:subject/>
  <dc:title>II</dc:title>
</cp:coreProperties>
</file>