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3804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 I) 3. 4) 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Jan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Maz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3.7pt;mso-wrap-distance-left:9.05pt;mso-wrap-distance-right:9.05pt;mso-wrap-distance-top:0pt;mso-wrap-distance-bottom:0pt;margin-top:1.1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A. ... II. I) 3. 4) 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 Pio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Jani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Maz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655445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35pt" to="252pt,2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4741545</wp:posOffset>
                </wp:positionV>
                <wp:extent cx="0" cy="1143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3.35pt" to="252pt,4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24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24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255645</wp:posOffset>
                </wp:positionV>
                <wp:extent cx="14859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rzemysław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m. Luboń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+ Justyna Danut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 d. Bukowian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1971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256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rzemysław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am. Luboń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+ Justyna Danut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z d. Bukowian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1971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5884545</wp:posOffset>
                </wp:positionV>
                <wp:extent cx="14859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’ </w:t>
                            </w:r>
                            <w:r>
                              <w:rPr>
                                <w:b/>
                                <w:bCs/>
                              </w:rPr>
                              <w:t>Domi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o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63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’ </w:t>
                      </w:r>
                      <w:r>
                        <w:rPr>
                          <w:b/>
                          <w:bCs/>
                        </w:rPr>
                        <w:t>Domi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o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0:28:00Z</dcterms:created>
  <dc:creator>Szparaga Beata</dc:creator>
  <dc:description/>
  <cp:keywords/>
  <dc:language>en-US</dc:language>
  <cp:lastModifiedBy>Jacek</cp:lastModifiedBy>
  <cp:lastPrinted>2007-06-24T22:31:00Z</cp:lastPrinted>
  <dcterms:modified xsi:type="dcterms:W3CDTF">2013-09-22T19:47:00Z</dcterms:modified>
  <cp:revision>16</cp:revision>
  <dc:subject/>
  <dc:title>II</dc:title>
</cp:coreProperties>
</file>