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97155</wp:posOffset>
                </wp:positionV>
                <wp:extent cx="16090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. I) A. ... II. I) 8.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ntoni Szpar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922]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niel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ałub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4-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Luba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7.6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. I) A. ... II. I) 8. 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ntoni Szpar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922] -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niel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ałub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4-19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Lub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884045</wp:posOffset>
                </wp:positionV>
                <wp:extent cx="2514600" cy="1028700"/>
                <wp:effectExtent l="635" t="4445" r="19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8.35pt" to="251.95pt,22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884045</wp:posOffset>
                </wp:positionV>
                <wp:extent cx="914400" cy="1371600"/>
                <wp:effectExtent l="635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8.35pt" to="251.95pt,25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4741545</wp:posOffset>
                </wp:positionV>
                <wp:extent cx="1028700" cy="125730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3.35pt" to="170.95pt,47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4741545</wp:posOffset>
                </wp:positionV>
                <wp:extent cx="571500" cy="1600200"/>
                <wp:effectExtent l="5080" t="1905" r="1079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3.35pt" to="215.95pt,49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884045</wp:posOffset>
                </wp:positionV>
                <wp:extent cx="571500" cy="1828800"/>
                <wp:effectExtent l="5080" t="1905" r="139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8.35pt" to="296.95pt,29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884045</wp:posOffset>
                </wp:positionV>
                <wp:extent cx="2057400" cy="2171700"/>
                <wp:effectExtent l="3810" t="381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8.35pt" to="413.95pt,3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7.11.2010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7.11.2010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12745</wp:posOffset>
                </wp:positionV>
                <wp:extent cx="1257300" cy="1600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a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ań Śla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 Las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6pt;mso-wrap-distance-left:9.05pt;mso-wrap-distance-right:9.05pt;mso-wrap-distance-top:0pt;mso-wrap-distance-bottom:0pt;margin-top:229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a.</w:t>
                      </w:r>
                      <w:r>
                        <w:rPr>
                          <w:b/>
                          <w:bCs/>
                        </w:rPr>
                        <w:t xml:space="preserve"> 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ań Śla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 Lask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3255645</wp:posOffset>
                </wp:positionV>
                <wp:extent cx="1371600" cy="1485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b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ań Ślą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ań Ślą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Licz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arę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256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b.</w:t>
                      </w:r>
                      <w:r>
                        <w:rPr>
                          <w:b/>
                          <w:bCs/>
                        </w:rPr>
                        <w:t xml:space="preserve"> 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ań Ślą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ań Ślą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Liczn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arę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5998845</wp:posOffset>
                </wp:positionV>
                <wp:extent cx="1600200" cy="1371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a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ań Ślą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ań Ślą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 Bednar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472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a)</w:t>
                      </w:r>
                      <w:r>
                        <w:rPr>
                          <w:b/>
                          <w:bCs/>
                        </w:rPr>
                        <w:t xml:space="preserve"> 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ań Ślą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ań Ślą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 Bednar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6341745</wp:posOffset>
                </wp:positionV>
                <wp:extent cx="1485900" cy="9144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b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o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ań Ślą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ań Ślą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99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b)</w:t>
                      </w:r>
                      <w:r>
                        <w:rPr>
                          <w:b/>
                          <w:bCs/>
                        </w:rPr>
                        <w:t xml:space="preserve"> Ro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ań Ślą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ań Ślą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3712845</wp:posOffset>
                </wp:positionV>
                <wp:extent cx="1257300" cy="1600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c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ań Ślą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iem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chow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6pt;mso-wrap-distance-left:9.05pt;mso-wrap-distance-right:9.05pt;mso-wrap-distance-top:0pt;mso-wrap-distance-bottom:0pt;margin-top:292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c.</w:t>
                      </w:r>
                      <w:r>
                        <w:rPr>
                          <w:b/>
                          <w:bCs/>
                        </w:rPr>
                        <w:t xml:space="preserve">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ań Ślą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iem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chow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4053840</wp:posOffset>
                </wp:positionV>
                <wp:extent cx="1371600" cy="160210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d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Zygmu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ań Ślą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ań Ślą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et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rusz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a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.15pt;mso-wrap-distance-left:9.05pt;mso-wrap-distance-right:9.05pt;mso-wrap-distance-top:0pt;mso-wrap-distance-bottom:0pt;margin-top:319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d.</w:t>
                      </w:r>
                      <w:r>
                        <w:rPr>
                          <w:b/>
                          <w:bCs/>
                        </w:rPr>
                        <w:t xml:space="preserve"> Zygmu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ań Ślą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ań Ślą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et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rusz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44:00Z</dcterms:created>
  <dc:creator>Szparaga Beata</dc:creator>
  <dc:description/>
  <cp:keywords/>
  <dc:language>en-US</dc:language>
  <cp:lastModifiedBy>Jacek</cp:lastModifiedBy>
  <cp:lastPrinted>2007-06-24T21:53:00Z</cp:lastPrinted>
  <dcterms:modified xsi:type="dcterms:W3CDTF">2013-09-22T19:49:00Z</dcterms:modified>
  <cp:revision>18</cp:revision>
  <dc:subject/>
  <dc:title>II</dc:title>
</cp:coreProperties>
</file>