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400300</wp:posOffset>
                </wp:positionV>
                <wp:extent cx="2171700" cy="914400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9pt" to="242.95pt,26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338455</wp:posOffset>
                </wp:positionV>
                <wp:extent cx="2752090" cy="20662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IV. </w:t>
                            </w:r>
                            <w:r>
                              <w:rPr>
                                <w:b/>
                                <w:bCs/>
                              </w:rPr>
                              <w:t>IV)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.02.1867-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Arcisz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rianna z d. Fabin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68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Stawęcino, p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. Józef i Marianna z d. Lewand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28.09.1890, Boniewo / Osiecz Wiel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26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IV. </w:t>
                      </w:r>
                      <w:r>
                        <w:rPr>
                          <w:b/>
                          <w:bCs/>
                        </w:rPr>
                        <w:t>IV)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.02.1867-19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Arcisz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Żyrard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rianna z d. Fabini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68-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Stawęcino, p. Chode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r. Józef i Marianna z d. Lewand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28.09.1890, Boniewo / Osiecz Wiel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314700</wp:posOffset>
                </wp:positionV>
                <wp:extent cx="13716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Nat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7.1892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6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Nat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3.07.1892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743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</wp:posOffset>
                </wp:positionV>
                <wp:extent cx="914400" cy="5486400"/>
                <wp:effectExtent l="25400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pt" to="242.95pt,44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21920</wp:posOffset>
                </wp:positionV>
                <wp:extent cx="2057400" cy="1828800"/>
                <wp:effectExtent l="0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pt" to="242.95pt,15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1943100" cy="2971800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242.95pt,24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2514600" cy="914400"/>
                <wp:effectExtent l="1905" t="5080" r="63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440.95pt,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2514600" cy="21717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440.95pt,1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2057400" cy="3200400"/>
                <wp:effectExtent l="444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404.95pt,2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1714500" cy="4229100"/>
                <wp:effectExtent l="4445" t="1905" r="698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377.95pt,3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21920</wp:posOffset>
                </wp:positionV>
                <wp:extent cx="1600200" cy="4229100"/>
                <wp:effectExtent l="8890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pt" to="242.95pt,34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914400" cy="5486400"/>
                <wp:effectExtent l="5080" t="127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314.95pt,4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351020</wp:posOffset>
                </wp:positionV>
                <wp:extent cx="1828800" cy="1143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Aleksand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6.1900-29.04.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Ruda Guzow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yma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34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Aleksandra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06.1900-29.04.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Ruda Guzowsk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yma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50720</wp:posOffset>
                </wp:positionV>
                <wp:extent cx="1828800" cy="10287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10.1893-03.01.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53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10.1893-03.01.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036320</wp:posOffset>
                </wp:positionV>
                <wp:extent cx="1600200" cy="10287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) </w:t>
                            </w:r>
                            <w:r>
                              <w:rPr>
                                <w:b/>
                                <w:bCs/>
                              </w:rPr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0-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Żyrardów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ginął w obozie Treblin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81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0) </w:t>
                      </w:r>
                      <w:r>
                        <w:rPr>
                          <w:b/>
                          <w:bCs/>
                        </w:rPr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0-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Żyrardów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ginął w obozie Trebli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608320</wp:posOffset>
                </wp:positionV>
                <wp:extent cx="1714500" cy="10287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</w:rPr>
                              <w:t>Stef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5.1905-23.04.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Ruda Guzow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41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  <w:bCs/>
                        </w:rPr>
                        <w:t>Stef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05.1905-23.04.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Ruda Guzowsk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093720</wp:posOffset>
                </wp:positionV>
                <wp:extent cx="1828800" cy="11430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tanisła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1.1895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Białoruś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[zamordowan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ez NKWD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43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 xml:space="preserve">Stanisław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.11.1895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Białoruś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[zamordowany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zez NKW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322320</wp:posOffset>
                </wp:positionV>
                <wp:extent cx="1714500" cy="8001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>
                                <w:b/>
                              </w:rPr>
                              <w:t>Helena I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7.1907-05.10.19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61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8) </w:t>
                      </w:r>
                      <w:r>
                        <w:rPr>
                          <w:b/>
                        </w:rPr>
                        <w:t>Helena Ir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07.1907-05.10.19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751320</wp:posOffset>
                </wp:positionV>
                <wp:extent cx="1257300" cy="228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06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31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06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351020</wp:posOffset>
                </wp:positionV>
                <wp:extent cx="1485900" cy="11430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>
                                <w:b/>
                                <w:bCs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ychowank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5-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dzeni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342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) </w:t>
                      </w:r>
                      <w:r>
                        <w:rPr>
                          <w:b/>
                          <w:bCs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wychowank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5-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dzeni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5608320</wp:posOffset>
                </wp:positionV>
                <wp:extent cx="1714500" cy="11430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 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6.1903-15.04.19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Ruda Guzow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441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Władysław 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7.06.1903-15.04.19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Ruda Guzowsk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2293620</wp:posOffset>
                </wp:positionV>
                <wp:extent cx="1714500" cy="8001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>
                                <w:b/>
                                <w:bCs/>
                              </w:rPr>
                              <w:t>Marian Miecz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8.1908-31.12.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Teklinów - Żyrard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80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9) </w:t>
                      </w:r>
                      <w:r>
                        <w:rPr>
                          <w:b/>
                          <w:bCs/>
                        </w:rPr>
                        <w:t>Marian Miecz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8.1908-31.12.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Teklinów - Żyrard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6:57:00Z</dcterms:created>
  <dc:creator>Szparaga</dc:creator>
  <dc:description/>
  <cp:keywords/>
  <dc:language>en-US</dc:language>
  <cp:lastModifiedBy>Jacek</cp:lastModifiedBy>
  <cp:lastPrinted>2011-05-01T09:41:00Z</cp:lastPrinted>
  <dcterms:modified xsi:type="dcterms:W3CDTF">2013-11-11T08:16:00Z</dcterms:modified>
  <cp:revision>45</cp:revision>
  <dc:subject/>
  <dc:title>                                                     RODOWÓD  SZPARAGÓW</dc:title>
</cp:coreProperties>
</file>