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971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OWSKI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0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OWSKIC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2044700</wp:posOffset>
                </wp:positionV>
                <wp:extent cx="1828800" cy="1028700"/>
                <wp:effectExtent l="635" t="4445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61pt" to="242.95pt,24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2044700</wp:posOffset>
                </wp:positionV>
                <wp:extent cx="1943100" cy="2857500"/>
                <wp:effectExtent l="4445" t="317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61pt" to="395.95pt,38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2044700</wp:posOffset>
                </wp:positionV>
                <wp:extent cx="0" cy="19431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61pt" to="243pt,31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4216400</wp:posOffset>
                </wp:positionV>
                <wp:extent cx="0" cy="10287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32pt" to="90pt,41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559800</wp:posOffset>
                </wp:positionV>
                <wp:extent cx="1257300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5.03.2013 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25.03.2013 r.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7255</wp:posOffset>
                </wp:positionH>
                <wp:positionV relativeFrom="paragraph">
                  <wp:posOffset>97155</wp:posOffset>
                </wp:positionV>
                <wp:extent cx="1837690" cy="19519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. I) B. F) III. III) 1. 2) c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eresa Knope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ur. 16.05.196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zam. Tucho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+ Janusz Lesiń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1310.19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ślub 16.10.1982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ęs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3.7pt;mso-wrap-distance-left:9.05pt;mso-wrap-distance-right:9.05pt;mso-wrap-distance-top:0pt;mso-wrap-distance-bottom:0pt;margin-top:7.65pt;mso-position-vertical-relative:text;margin-left:17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I. I) B. F) III. III) 1. 2) c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Teresa Knopek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ur. 16.05.196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zam. Tucho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de-DE"/>
                        </w:rPr>
                        <w:t>+ Janusz Lesiń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1310.196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ślub 16.10.1982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Kęso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3073400</wp:posOffset>
                </wp:positionV>
                <wp:extent cx="1257300" cy="12573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Arkadi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04.09.19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9pt;mso-wrap-distance-left:9.05pt;mso-wrap-distance-right:9.05pt;mso-wrap-distance-top:0pt;mso-wrap-distance-bottom:0pt;margin-top:24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Arkadi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04.09.198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3987800</wp:posOffset>
                </wp:positionV>
                <wp:extent cx="1257300" cy="9144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Jo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3.02.19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Tucho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31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Jo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3.02.198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Tucho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4902200</wp:posOffset>
                </wp:positionV>
                <wp:extent cx="1257300" cy="9144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) </w:t>
                            </w:r>
                            <w:r>
                              <w:rPr>
                                <w:b/>
                                <w:bCs/>
                              </w:rPr>
                              <w:t>Jaro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1.07.19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Tuchola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zam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38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) </w:t>
                      </w:r>
                      <w:r>
                        <w:rPr>
                          <w:b/>
                          <w:bCs/>
                        </w:rPr>
                        <w:t>Jaro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1.07.199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Tuchola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zam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5245100</wp:posOffset>
                </wp:positionV>
                <wp:extent cx="1143000" cy="9144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Zuz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02.08.20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Tucho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41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Zuz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02.08.200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Tucho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9:46:00Z</dcterms:created>
  <dc:creator>Szparaga Beata</dc:creator>
  <dc:description/>
  <cp:keywords/>
  <dc:language>en-US</dc:language>
  <cp:lastModifiedBy>Jacek</cp:lastModifiedBy>
  <cp:lastPrinted>2009-05-11T21:45:00Z</cp:lastPrinted>
  <dcterms:modified xsi:type="dcterms:W3CDTF">2013-09-04T18:56:00Z</dcterms:modified>
  <cp:revision>22</cp:revision>
  <dc:subject/>
  <dc:title>II</dc:title>
</cp:coreProperties>
</file>