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3094990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VI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udw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Sarno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.08.1853-21.04.19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ode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9.7pt;mso-wrap-distance-left:9.05pt;mso-wrap-distance-right:9.05pt;mso-wrap-distance-top:0pt;mso-wrap-distance-bottom:0pt;margin-top:-0.35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VI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udw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Sarnow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.08.1853-21.04.19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ode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857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18288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Józefa z d. Fabi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7.02.1860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Stawę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Chodecz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Józef i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Lewand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15.01.1894,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1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Józefa z d. Fabin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7.02.1860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Stawęc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Chodecz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Józef i 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Lewand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15.01.1894, Chode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1714500" cy="1257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Anna z d. Kubi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....-18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[Boniewo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ś. 1873,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7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Anna z d. Kubi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......-18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[Boniewo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ś. 1873,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94" w:leader="none"/>
        </w:tabs>
        <w:rPr/>
      </w:pPr>
      <w:r>
        <w:rPr/>
        <w:t xml:space="preserve">   </w:t>
      </w:r>
      <w:r>
        <w:rPr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0" cy="6057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pt" to="198pt,48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342900" cy="22860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pt" to="62.95pt,1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828800" cy="91440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197.95pt,8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1600200" cy="19431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197.95pt,16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1371600" cy="2628900"/>
                <wp:effectExtent l="635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197.95pt,21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</wp:posOffset>
                </wp:positionV>
                <wp:extent cx="1257300" cy="3429000"/>
                <wp:effectExtent l="10160" t="190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pt" to="197.95pt,27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</wp:posOffset>
                </wp:positionV>
                <wp:extent cx="914400" cy="4457700"/>
                <wp:effectExtent l="22225" t="127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pt" to="197.95pt,36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21920</wp:posOffset>
                </wp:positionV>
                <wp:extent cx="571500" cy="5257800"/>
                <wp:effectExtent l="29845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pt" to="197.95pt,42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342900" cy="228600"/>
                <wp:effectExtent l="3175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49.9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1371600" cy="1257300"/>
                <wp:effectExtent l="3810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pt" to="404.95pt,10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1257300" cy="2286000"/>
                <wp:effectExtent l="4445" t="254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pt" to="395.95pt,1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1028700" cy="3086100"/>
                <wp:effectExtent l="5080" t="1905" r="120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pt" to="377.95pt,2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571500" cy="5143500"/>
                <wp:effectExtent l="5080" t="635" r="298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pt" to="341.95pt,4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114300" cy="5943600"/>
                <wp:effectExtent l="5080" t="635" r="3683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pt" to="305.95pt,47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685800" cy="457200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116.95pt,36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21920</wp:posOffset>
                </wp:positionV>
                <wp:extent cx="1028700" cy="34290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pt" to="197.95pt,3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800100" cy="4572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pt" to="359.95pt,45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800100" cy="57150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pt" to="422.95pt,4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hadow/>
          <w:sz w:val="20"/>
          <w:lang w:val="en-US" w:eastAsia="en-US"/>
        </w:rPr>
      </w:pPr>
      <w:r>
        <w:rPr>
          <w:b/>
          <w:bCs/>
          <w:shadow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60960</wp:posOffset>
                </wp:positionV>
                <wp:extent cx="1714500" cy="11430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4. </w:t>
                            </w:r>
                            <w:r>
                              <w:rPr>
                                <w:b/>
                                <w:bCs/>
                              </w:rPr>
                              <w:t>Stef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3.1907-26.06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w grobie Ludwik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4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4. </w:t>
                      </w:r>
                      <w:r>
                        <w:rPr>
                          <w:b/>
                          <w:bCs/>
                        </w:rPr>
                        <w:t>Stef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03.1907-26.0619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w grobie Ludwik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</wp:posOffset>
                </wp:positionV>
                <wp:extent cx="1371600" cy="8001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9-18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.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Józ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9-18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1943100" cy="10287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Tomasz / Thom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0-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och. Buffal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w York, 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2.6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Tomasz / Thom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0-19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och. Buffalo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w York, U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1371600" cy="10287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3. </w:t>
                            </w:r>
                            <w:r>
                              <w:rPr>
                                <w:b/>
                                <w:bCs/>
                              </w:rPr>
                              <w:t>Wer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5-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usia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3. </w:t>
                      </w:r>
                      <w:r>
                        <w:rPr>
                          <w:b/>
                          <w:bCs/>
                        </w:rPr>
                        <w:t>Wer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5-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tusiak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och. Warsza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1485900" cy="8001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2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1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2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30175</wp:posOffset>
                </wp:positionV>
                <wp:extent cx="1371600" cy="8001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2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0-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Mał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0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2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0-19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Mał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930275</wp:posOffset>
                </wp:positionV>
                <wp:extent cx="2057400" cy="21717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1. </w:t>
                            </w:r>
                            <w:r>
                              <w:rPr>
                                <w:b/>
                                <w:bCs/>
                              </w:rPr>
                              <w:t>Stef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8-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iela z d. Mali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o I mężu Jankows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11.1901-18.05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ąki Wiel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och. Toru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Marcin i 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ezdzietn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73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1. </w:t>
                      </w:r>
                      <w:r>
                        <w:rPr>
                          <w:b/>
                          <w:bCs/>
                        </w:rPr>
                        <w:t>Stef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8-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iela z d. Malin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o I mężu Jankows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.11.1901-18.05.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ąki Wiel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och. Toruń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Marcin i Józ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ezdzietn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73075</wp:posOffset>
                </wp:positionV>
                <wp:extent cx="1257300" cy="8001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3-18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37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3-18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273175</wp:posOffset>
                </wp:positionV>
                <wp:extent cx="1371600" cy="10287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4-11.02.19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Pysz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00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4-11.02.19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Pysz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987675</wp:posOffset>
                </wp:positionV>
                <wp:extent cx="1371600" cy="8001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12.1896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35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</w:t>
                      </w:r>
                      <w:r>
                        <w:rPr>
                          <w:b/>
                          <w:bCs/>
                        </w:rPr>
                        <w:t xml:space="preserve"> 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12.1896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301875</wp:posOffset>
                </wp:positionV>
                <wp:extent cx="1600200" cy="8001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Franciszek / Fra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03.1888-18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ójec, p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Buffalo],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81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Franciszek / Fran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03.1888-18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ójec, p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Buffalo],U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3787775</wp:posOffset>
                </wp:positionV>
                <wp:extent cx="1371600" cy="10287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</w:rPr>
                              <w:t>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5-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l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ochacz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298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. </w:t>
                      </w:r>
                      <w:r>
                        <w:rPr>
                          <w:b/>
                          <w:bCs/>
                        </w:rPr>
                        <w:t>Kazimie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5-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l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ochacze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3902075</wp:posOffset>
                </wp:positionV>
                <wp:extent cx="1371600" cy="8001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</w:rPr>
                              <w:t>Szcze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3-18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. Bonie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07.2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  <w:bCs/>
                        </w:rPr>
                        <w:t>Szczep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3-18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. Bonie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3101975</wp:posOffset>
                </wp:positionV>
                <wp:extent cx="1828800" cy="8001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Józef / Joseph Joh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3.1891-11.05.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Erie, 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44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Józef / Joseph Joh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03.1891-11.05.19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Erie, U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4471670</wp:posOffset>
                </wp:positionV>
                <wp:extent cx="1257300" cy="2286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 08.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52.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 08.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24:00Z</dcterms:created>
  <dc:creator>Szparaga</dc:creator>
  <dc:description/>
  <cp:keywords/>
  <dc:language>en-US</dc:language>
  <cp:lastModifiedBy>Jacek</cp:lastModifiedBy>
  <cp:lastPrinted>2011-04-16T22:23:00Z</cp:lastPrinted>
  <dcterms:modified xsi:type="dcterms:W3CDTF">2013-11-09T20:10:00Z</dcterms:modified>
  <cp:revision>28</cp:revision>
  <dc:subject/>
  <dc:title>Franciszek Szparaga (Uklejnica)</dc:title>
</cp:coreProperties>
</file>