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87630</wp:posOffset>
                </wp:positionV>
                <wp:extent cx="17233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 I)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) VI. IX) 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4-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siecz Wiel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Marianna z d. Szał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04-19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6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 I) C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) VI. IX)  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4-19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siecz Wiel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Marianna z d. Szał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04-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402715</wp:posOffset>
                </wp:positionV>
                <wp:extent cx="800100" cy="114300"/>
                <wp:effectExtent l="0" t="5080" r="127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0.45pt" to="134.95pt,1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027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45pt" to="252pt,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402715</wp:posOffset>
                </wp:positionV>
                <wp:extent cx="1143000" cy="1143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0.45pt" to="251.95pt,1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402715</wp:posOffset>
                </wp:positionV>
                <wp:extent cx="3429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0.45pt" to="161.9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402715</wp:posOffset>
                </wp:positionV>
                <wp:extent cx="1485900" cy="10287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0.45pt" to="251.95pt,19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02715</wp:posOffset>
                </wp:positionV>
                <wp:extent cx="800100" cy="1943100"/>
                <wp:effectExtent l="6350" t="190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0.45pt" to="251.95pt,26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402715</wp:posOffset>
                </wp:positionV>
                <wp:extent cx="114300" cy="2628900"/>
                <wp:effectExtent l="3492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0.45pt" to="251.95pt,3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402715</wp:posOffset>
                </wp:positionV>
                <wp:extent cx="685800" cy="3543300"/>
                <wp:effectExtent l="5080" t="1270" r="234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45pt" to="305.95pt,3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402715</wp:posOffset>
                </wp:positionV>
                <wp:extent cx="1257300" cy="4457700"/>
                <wp:effectExtent l="5080" t="1905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45pt" to="350.95pt,4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02715</wp:posOffset>
                </wp:positionV>
                <wp:extent cx="1943100" cy="5143500"/>
                <wp:effectExtent l="5080" t="1905" r="88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45pt" to="404.95pt,5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402715</wp:posOffset>
                </wp:positionV>
                <wp:extent cx="2628900" cy="5829300"/>
                <wp:effectExtent l="4445" t="2540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0.45pt" to="458.95pt,5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015</wp:posOffset>
                </wp:positionV>
                <wp:extent cx="16002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Eug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2-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omsze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bow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ysłak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1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Euge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2-2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omsze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rbow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ysłak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431415</wp:posOffset>
                </wp:positionV>
                <wp:extent cx="11430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4-19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r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91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4-19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rewi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345815</wp:posOffset>
                </wp:positionV>
                <wp:extent cx="1144905" cy="8312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Zo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-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65.45pt;mso-wrap-distance-left:9.05pt;mso-wrap-distance-right:9.05pt;mso-wrap-distance-top:0pt;mso-wrap-distance-bottom:0pt;margin-top:263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Zof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6-19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031615</wp:posOffset>
                </wp:positionV>
                <wp:extent cx="1257300" cy="9455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b/>
                                <w:bCs/>
                              </w:rPr>
                              <w:t>Filom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8-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kołaj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4.45pt;mso-wrap-distance-left:9.05pt;mso-wrap-distance-right:9.05pt;mso-wrap-distance-top:0pt;mso-wrap-distance-bottom:0pt;margin-top:317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b/>
                          <w:bCs/>
                        </w:rPr>
                        <w:t>Filom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8-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kołaj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946015</wp:posOffset>
                </wp:positionV>
                <wp:extent cx="1143000" cy="945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>
                                <w:b/>
                                <w:bCs/>
                              </w:rPr>
                              <w:t>Zdz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secz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4.45pt;mso-wrap-distance-left:9.05pt;mso-wrap-distance-right:9.05pt;mso-wrap-distance-top:0pt;mso-wrap-distance-bottom:0pt;margin-top:389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) </w:t>
                      </w:r>
                      <w:r>
                        <w:rPr>
                          <w:b/>
                          <w:bCs/>
                        </w:rPr>
                        <w:t>Zdz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secz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860415</wp:posOffset>
                </wp:positionV>
                <wp:extent cx="1028700" cy="8312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>
                                <w:b/>
                                <w:bCs/>
                              </w:rPr>
                              <w:t>Jer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2-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lsz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5.45pt;mso-wrap-distance-left:9.05pt;mso-wrap-distance-right:9.05pt;mso-wrap-distance-top:0pt;mso-wrap-distance-bottom:0pt;margin-top:46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) </w:t>
                      </w:r>
                      <w:r>
                        <w:rPr>
                          <w:b/>
                          <w:bCs/>
                        </w:rPr>
                        <w:t>Jer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2-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lszo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546215</wp:posOffset>
                </wp:positionV>
                <wp:extent cx="1028700" cy="8312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>
                                <w:b/>
                                <w:bCs/>
                              </w:rPr>
                              <w:t>Te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5.45pt;mso-wrap-distance-left:9.05pt;mso-wrap-distance-right:9.05pt;mso-wrap-distance-top:0pt;mso-wrap-distance-bottom:0pt;margin-top:51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) </w:t>
                      </w:r>
                      <w:r>
                        <w:rPr>
                          <w:b/>
                          <w:bCs/>
                        </w:rPr>
                        <w:t>Ter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7232015</wp:posOffset>
                </wp:positionV>
                <wp:extent cx="1028700" cy="9455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byla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Łód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4.45pt;mso-wrap-distance-left:9.05pt;mso-wrap-distance-right:9.05pt;mso-wrap-distance-top:0pt;mso-wrap-distance-bottom:0pt;margin-top:569.4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)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bylań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Łó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603615</wp:posOffset>
                </wp:positionV>
                <wp:extent cx="12573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Ost. aktu. 16.06.200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77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Ost. aktu. 16.06.200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19:00Z</dcterms:created>
  <dc:creator>Szparaga</dc:creator>
  <dc:description/>
  <cp:keywords/>
  <dc:language>en-US</dc:language>
  <cp:lastModifiedBy>Jacek</cp:lastModifiedBy>
  <cp:lastPrinted>2003-03-24T16:38:00Z</cp:lastPrinted>
  <dcterms:modified xsi:type="dcterms:W3CDTF">2013-09-18T15:07:00Z</dcterms:modified>
  <cp:revision>15</cp:revision>
  <dc:subject/>
  <dc:title>RODOWÓD SZPARAGÓW</dc:title>
</cp:coreProperties>
</file>