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eastAsia="Charlesworth;Courier New"/>
          <w:lang w:val="en-US" w:eastAsia="en-US"/>
        </w:rPr>
      </w:pPr>
      <w:r>
        <w:rPr>
          <w:rFonts w:eastAsia="Charlesworth;Courier New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8655</wp:posOffset>
                </wp:positionH>
                <wp:positionV relativeFrom="paragraph">
                  <wp:posOffset>-2540</wp:posOffset>
                </wp:positionV>
                <wp:extent cx="2066290" cy="2409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40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V) D. D) V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4.01.1830 – 18.11.18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Florian Kol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828 -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[Chlewisk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r. Wojciech i Franci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 d. Bębene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10.02.1850,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9.7pt;mso-wrap-distance-left:9.05pt;mso-wrap-distance-right:9.05pt;mso-wrap-distance-top:0pt;mso-wrap-distance-bottom:0pt;margin-top:-0.2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bCs/>
                        </w:rPr>
                        <w:t>III. IV) D. D) V.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04.01.1830 – 18.11.18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Florian Kolo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1828 - 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[Chlewiska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r. Wojciech i Francisz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z d. Bębene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10.02.1850, Chle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28575</wp:posOffset>
                </wp:positionV>
                <wp:extent cx="18288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ś. 26.09.1861, Chlewiska z Józefą Szymanczyk l. 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2.2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ś. 26.09.1861, Chlewiska z Józefą Szymanczyk l.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6504305</wp:posOffset>
                </wp:positionV>
                <wp:extent cx="114300" cy="1143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2.15pt" to="197.95pt,521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6504305</wp:posOffset>
                </wp:positionV>
                <wp:extent cx="228600" cy="114300"/>
                <wp:effectExtent l="0" t="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2.15pt" to="206.95pt,521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6504305</wp:posOffset>
                </wp:positionV>
                <wp:extent cx="0" cy="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2.15pt" to="189pt,512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6504305</wp:posOffset>
                </wp:positionV>
                <wp:extent cx="228600" cy="22860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2.15pt" to="206.95pt,530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12395</wp:posOffset>
                </wp:positionV>
                <wp:extent cx="1600200" cy="1485900"/>
                <wp:effectExtent l="0" t="381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85pt" to="233.95pt,12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12395</wp:posOffset>
                </wp:positionV>
                <wp:extent cx="0" cy="2057400"/>
                <wp:effectExtent l="38100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85pt" to="234pt,17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12395</wp:posOffset>
                </wp:positionV>
                <wp:extent cx="1943100" cy="2743200"/>
                <wp:effectExtent l="4445" t="317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85pt" to="386.95pt,22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6170295</wp:posOffset>
                </wp:positionV>
                <wp:extent cx="1828800" cy="2286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5.03.2013 r</w:t>
                            </w:r>
                            <w:r>
                              <w:rPr>
                                <w:lang w:val="de-D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485.8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        </w:t>
                      </w:r>
                      <w:r>
                        <w:rPr>
                          <w:sz w:val="16"/>
                          <w:lang w:val="de-DE"/>
                        </w:rPr>
                        <w:t>ost. aktu. 15.03.2013 r</w:t>
                      </w:r>
                      <w:r>
                        <w:rPr>
                          <w:lang w:val="de-D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2855595</wp:posOffset>
                </wp:positionV>
                <wp:extent cx="1371600" cy="10287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360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III)</w:t>
                            </w:r>
                            <w:r>
                              <w:rPr/>
                              <w:t xml:space="preserve"> Józef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57-04.09.18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Broniów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224.8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360" w:hanging="0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III)</w:t>
                      </w:r>
                      <w:r>
                        <w:rPr/>
                        <w:t xml:space="preserve"> Józef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57-04.09.185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Broniów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2169795</wp:posOffset>
                </wp:positionV>
                <wp:extent cx="1485900" cy="86106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61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360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II)</w:t>
                            </w:r>
                            <w:r>
                              <w:rPr/>
                              <w:t xml:space="preserve"> Agnie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01.1854 -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7.8pt;mso-wrap-distance-left:9.05pt;mso-wrap-distance-right:9.05pt;mso-wrap-distance-top:0pt;mso-wrap-distance-bottom:0pt;margin-top:170.8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360" w:hanging="0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II)</w:t>
                      </w:r>
                      <w:r>
                        <w:rPr/>
                        <w:t xml:space="preserve"> Agnie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.01.1854 -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598295</wp:posOffset>
                </wp:positionV>
                <wp:extent cx="1371600" cy="8610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61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360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I)</w:t>
                            </w:r>
                            <w:r>
                              <w:rPr/>
                              <w:t xml:space="preserve"> Anto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.06.1851 -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7.8pt;mso-wrap-distance-left:9.05pt;mso-wrap-distance-right:9.05pt;mso-wrap-distance-top:0pt;mso-wrap-distance-bottom:0pt;margin-top:125.8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360" w:hanging="0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I)</w:t>
                      </w:r>
                      <w:r>
                        <w:rPr/>
                        <w:t xml:space="preserve"> Anton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2.06.1851 -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arlesworth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arlesworth;Courier New" w:hAnsi="Charlesworth;Courier New" w:cs="Charlesworth;Courier New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06:00Z</dcterms:created>
  <dc:creator>Szparaga</dc:creator>
  <dc:description/>
  <cp:keywords/>
  <dc:language>en-US</dc:language>
  <cp:lastModifiedBy>Jacek</cp:lastModifiedBy>
  <cp:lastPrinted>2013-11-14T20:51:00Z</cp:lastPrinted>
  <dcterms:modified xsi:type="dcterms:W3CDTF">2013-11-14T19:51:00Z</dcterms:modified>
  <cp:revision>3</cp:revision>
  <dc:subject/>
  <dc:title>RODOWÓD SZPARAGÓW</dc:title>
</cp:coreProperties>
</file>