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-1143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41275</wp:posOffset>
                </wp:positionV>
                <wp:extent cx="2294890" cy="17087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70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I. I) D.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A) IV. IV) 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Wal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...10.1892 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- ≤ 19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ur. [Detroit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poch. ............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+ Elizabeth z d. Steib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897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och. [Hamtramck, Michigan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34.55pt;mso-wrap-distance-left:9.05pt;mso-wrap-distance-right:9.05pt;mso-wrap-distance-top:0pt;mso-wrap-distance-bottom:0pt;margin-top:3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I. I) D. </w:t>
                      </w:r>
                      <w:r>
                        <w:rPr>
                          <w:b/>
                          <w:bCs/>
                          <w:lang w:val="de-DE"/>
                        </w:rPr>
                        <w:t>A) IV. IV) 5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Wal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 xml:space="preserve">...10.1892 </w:t>
                      </w:r>
                      <w:r>
                        <w:rPr>
                          <w:b/>
                          <w:color w:val="000000"/>
                          <w:lang w:val="en-US"/>
                        </w:rPr>
                        <w:t>- ≤ 19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ur. [Detroit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poch. ............, U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de-DE"/>
                        </w:rPr>
                        <w:t>+ Elizabeth z d. Steib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1897-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poch. [Hamtramck, Michigan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68275</wp:posOffset>
                </wp:positionV>
                <wp:extent cx="1485900" cy="1485900"/>
                <wp:effectExtent l="635" t="381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25pt" to="242.95pt,13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2286000" cy="685800"/>
                <wp:effectExtent l="0" t="5080" r="19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5pt" to="242.95pt,6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68275</wp:posOffset>
                </wp:positionV>
                <wp:extent cx="457200" cy="3429000"/>
                <wp:effectExtent l="5080" t="635" r="279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25pt" to="278.95pt,28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168275</wp:posOffset>
                </wp:positionV>
                <wp:extent cx="457200" cy="2514600"/>
                <wp:effectExtent l="24130" t="127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25pt" to="242.95pt,21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168275</wp:posOffset>
                </wp:positionV>
                <wp:extent cx="1485900" cy="4457700"/>
                <wp:effectExtent l="5080" t="1905" r="120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25pt" to="359.95pt,36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168275</wp:posOffset>
                </wp:positionV>
                <wp:extent cx="2628900" cy="5600700"/>
                <wp:effectExtent l="4445" t="2540" r="254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25pt" to="449.95pt,45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53035</wp:posOffset>
                </wp:positionV>
                <wp:extent cx="1600200" cy="10287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Leon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., Michig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am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12.0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Leon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., Michig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am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76835</wp:posOffset>
                </wp:positionV>
                <wp:extent cx="1714500" cy="11430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Iren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ur. </w:t>
                            </w:r>
                            <w:r>
                              <w:rPr>
                                <w:lang w:val="de-DE"/>
                              </w:rPr>
                              <w:t>.........., Michig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am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 Walcz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6.0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2) 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Iren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ur. </w:t>
                      </w:r>
                      <w:r>
                        <w:rPr>
                          <w:lang w:val="de-DE"/>
                        </w:rPr>
                        <w:t>.........., Michig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am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 Walcz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54610</wp:posOffset>
                </wp:positionV>
                <wp:extent cx="342900" cy="1028700"/>
                <wp:effectExtent l="12065" t="190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3pt" to="116.95pt,8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54610</wp:posOffset>
                </wp:positionV>
                <wp:extent cx="1485900" cy="9144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3)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Ches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ur. .........., Michig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am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4.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 xml:space="preserve">3) </w:t>
                      </w:r>
                      <w:r>
                        <w:rPr>
                          <w:b/>
                          <w:bCs/>
                          <w:lang w:val="de-DE"/>
                        </w:rPr>
                        <w:t>Ches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>ur. .........., Michig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am. 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92710</wp:posOffset>
                </wp:positionV>
                <wp:extent cx="1714500" cy="11430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4)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Arthur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28.04.1921-21.06.20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., Michig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poch. ..........., Wayne, Michig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7.3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 xml:space="preserve">4) </w:t>
                      </w:r>
                      <w:r>
                        <w:rPr>
                          <w:b/>
                          <w:bCs/>
                          <w:lang w:val="de-DE"/>
                        </w:rPr>
                        <w:t>Arthur</w:t>
                      </w:r>
                    </w:p>
                    <w:p>
                      <w:pPr>
                        <w:pStyle w:val="TextBody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28.04.1921-21.06.20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., Michig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poch. ..........., Wayne, Michig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0</wp:posOffset>
                </wp:positionV>
                <wp:extent cx="114300" cy="457200"/>
                <wp:effectExtent l="19050" t="127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6.5pt" to="224.95pt,18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1860550</wp:posOffset>
                </wp:positionV>
                <wp:extent cx="1600200" cy="91440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6.5pt" to="350.95pt,218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2432050</wp:posOffset>
                </wp:positionV>
                <wp:extent cx="114300" cy="342900"/>
                <wp:effectExtent l="5080" t="1905" r="508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91.5pt" to="359.95pt,21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3003550</wp:posOffset>
                </wp:positionV>
                <wp:extent cx="1485900" cy="3429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ost. aktu. 24.02.2013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 xml:space="preserve">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236.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ost. aktu. 24.02.2013</w:t>
                      </w:r>
                      <w:r>
                        <w:rPr>
                          <w:sz w:val="16"/>
                          <w:lang w:val="de-DE"/>
                        </w:rPr>
                        <w:t xml:space="preserve">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946150</wp:posOffset>
                </wp:positionV>
                <wp:extent cx="1714500" cy="14859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5)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Arnold 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06.01.1926-14.03.19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ur. </w:t>
                            </w:r>
                            <w:r>
                              <w:rPr>
                                <w:lang w:val="de-DE"/>
                              </w:rPr>
                              <w:t>.........., Michig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poch. </w:t>
                            </w:r>
                            <w:r>
                              <w:rPr>
                                <w:lang w:val="de-DE"/>
                              </w:rPr>
                              <w:t>Warren, Macomb, Michig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Doroty z d. M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arren M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74.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5) </w:t>
                      </w:r>
                      <w:r>
                        <w:rPr>
                          <w:b/>
                          <w:bCs/>
                          <w:lang w:val="de-DE"/>
                        </w:rPr>
                        <w:t>Arnold W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06.01.1926-14.03.199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ur. </w:t>
                      </w:r>
                      <w:r>
                        <w:rPr>
                          <w:lang w:val="de-DE"/>
                        </w:rPr>
                        <w:t>.........., Michig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poch. </w:t>
                      </w:r>
                      <w:r>
                        <w:rPr>
                          <w:lang w:val="de-DE"/>
                        </w:rPr>
                        <w:t>Warren, Macomb, Michig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Doroty z d. Ma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arren 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2089150</wp:posOffset>
                </wp:positionV>
                <wp:extent cx="1257300" cy="8001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) (córk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arła po porodz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164.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) (córk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arła po porodz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2317750</wp:posOffset>
                </wp:positionV>
                <wp:extent cx="1371600" cy="11430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osem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[1954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am. 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 Earl Tayl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182.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a. </w:t>
                      </w:r>
                      <w:r>
                        <w:rPr>
                          <w:b/>
                          <w:bCs/>
                          <w:lang w:val="en-US"/>
                        </w:rPr>
                        <w:t>Rosema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[1954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am. 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 Earl Tayl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31750</wp:posOffset>
                </wp:positionV>
                <wp:extent cx="1371600" cy="11430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Janice / Ja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[1942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am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+ .......... Odrobi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2.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a. </w:t>
                      </w:r>
                      <w:r>
                        <w:rPr>
                          <w:b/>
                          <w:bCs/>
                          <w:lang w:val="de-DE"/>
                        </w:rPr>
                        <w:t>Janice / Jan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[1942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am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+ .......... Odrob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5:53:00Z</dcterms:created>
  <dc:creator>Szparaga</dc:creator>
  <dc:description/>
  <cp:keywords/>
  <dc:language>en-US</dc:language>
  <cp:lastModifiedBy>Jacek</cp:lastModifiedBy>
  <cp:lastPrinted>2013-05-05T20:30:00Z</cp:lastPrinted>
  <dcterms:modified xsi:type="dcterms:W3CDTF">2013-09-22T17:29:00Z</dcterms:modified>
  <cp:revision>19</cp:revision>
  <dc:subject/>
  <dc:title>RODOWÓD SZPARAGÓW</dc:title>
</cp:coreProperties>
</file>