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55880</wp:posOffset>
                </wp:positionV>
                <wp:extent cx="20662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D) V. VII) 4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awrzyniec / Law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.08.1884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r. Augustynow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 Izbica Kujawska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Detroit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Casimi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Blachme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7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ur.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Detroit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Stanislaw i Francisc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03.10.1916 - Detroit Bonie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4.4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D) V. VII) 4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awrzyniec / Lawr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0.08.1884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ur. Augustynowo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. Izbica Kujawska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Detroit]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Casimi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Blachme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7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ur.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Detroit]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Stanislaw i Francisc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03.10.1916 - Detroit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7204075</wp:posOffset>
                </wp:positionV>
                <wp:extent cx="12573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9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67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09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1714500" cy="14859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45pt" to="251.95pt,1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0" cy="2743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5pt" to="252pt,2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2057400" cy="36576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5pt" to="413.95pt,29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1828800" cy="1257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Richard Stanis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2.1919-12.10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etro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Clawson, Oakland, Michi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0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Richard Stanisl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2.1919-12.10.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etro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Clawson, Oakland, Michi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</wp:posOffset>
                </wp:positionV>
                <wp:extent cx="18288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velyn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Detro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2) </w:t>
                      </w:r>
                      <w:r>
                        <w:rPr>
                          <w:b/>
                          <w:lang w:val="en-US"/>
                        </w:rPr>
                        <w:t>Evelyn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Detro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47650</wp:posOffset>
                </wp:positionV>
                <wp:extent cx="1714500" cy="1371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dward Law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etro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edford,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Grace z d. V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2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9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en-US"/>
                        </w:rPr>
                        <w:t>Edward Lawr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etro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edford, M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Grace z d. V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2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49:00Z</dcterms:created>
  <dc:creator>Szparaga Beata</dc:creator>
  <dc:description/>
  <cp:keywords/>
  <dc:language>en-US</dc:language>
  <cp:lastModifiedBy>Jacek</cp:lastModifiedBy>
  <cp:lastPrinted>2013-04-14T18:06:00Z</cp:lastPrinted>
  <dcterms:modified xsi:type="dcterms:W3CDTF">2013-09-18T13:20:00Z</dcterms:modified>
  <cp:revision>15</cp:revision>
  <dc:subject/>
  <dc:title>V</dc:title>
</cp:coreProperties>
</file>