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18376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I) C.C) II. 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Tym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3.06.1861-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[Dubien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Katarzyna z d. Kost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an i Ju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Paproc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7.03.1886, Dubien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1.7pt;mso-wrap-distance-left:9.05pt;mso-wrap-distance-right:9.05pt;mso-wrap-distance-top:0pt;mso-wrap-distance-bottom:0pt;margin-top:12.8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I) C.C) II. 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Tym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13.06.1861-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[Dubien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Katarzyna z d. Koste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an i Just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Paprock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7.03.1886,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057400" cy="228600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242.95pt,1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057400" cy="914400"/>
                <wp:effectExtent l="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242.95pt,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171700" cy="1028700"/>
                <wp:effectExtent l="2540" t="444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413.95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0" cy="491490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43pt,3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485900" cy="3771900"/>
                <wp:effectExtent l="7620" t="190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242.95pt,30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057400" cy="2286000"/>
                <wp:effectExtent l="3810" t="381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404.95pt,1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485900" cy="3771900"/>
                <wp:effectExtent l="4445" t="1905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59.95pt,3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828800" cy="800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6.09.1893-11.03.189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06.09.1893-11.03.189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8288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2.04.1902-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2.04.1902-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828800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8.11.1887-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5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8.11.1887-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1828800" cy="800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5.11.1899-11.09.190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5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5.11.1899-11.09.190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1714500" cy="800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1.03.1896-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ubienk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1.03.1896-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ubienk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18288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08.1890-02.01.189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2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08.1890-02.01.189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669415</wp:posOffset>
                </wp:positionV>
                <wp:extent cx="14859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1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828800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</w:rPr>
                              <w:t>Eug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6.02.1895-23.08.189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5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</w:rPr>
                        <w:t>Eug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6.02.1895-23.08.189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52:00Z</dcterms:created>
  <dc:creator>Szparaga</dc:creator>
  <dc:description/>
  <cp:keywords/>
  <dc:language>en-US</dc:language>
  <cp:lastModifiedBy>Jacek</cp:lastModifiedBy>
  <cp:lastPrinted>2003-02-20T11:19:00Z</cp:lastPrinted>
  <dcterms:modified xsi:type="dcterms:W3CDTF">2013-10-14T19:52:00Z</dcterms:modified>
  <cp:revision>2</cp:revision>
  <dc:subject/>
  <dc:title>                                                   RODOWÓD  SZPARAGÓW  </dc:title>
</cp:coreProperties>
</file>