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00600</wp:posOffset>
                </wp:positionH>
                <wp:positionV relativeFrom="paragraph">
                  <wp:posOffset>8664575</wp:posOffset>
                </wp:positionV>
                <wp:extent cx="17145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10.11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682.2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de-DE"/>
                        </w:rPr>
                        <w:t xml:space="preserve">       </w:t>
                      </w:r>
                      <w:r>
                        <w:rPr>
                          <w:sz w:val="16"/>
                          <w:lang w:val="de-DE"/>
                        </w:rPr>
                        <w:t>ost. aktu. 10.11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2955</wp:posOffset>
                </wp:positionH>
                <wp:positionV relativeFrom="paragraph">
                  <wp:posOffset>26670</wp:posOffset>
                </wp:positionV>
                <wp:extent cx="1837690" cy="24091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 xml:space="preserve">III. IV) B. F) VI. </w:t>
                            </w:r>
                            <w:r>
                              <w:rPr>
                                <w:b/>
                              </w:rPr>
                              <w:t xml:space="preserve">V) </w:t>
                            </w:r>
                            <w:r>
                              <w:rPr>
                                <w:b/>
                                <w:bCs/>
                              </w:rPr>
                              <w:t>Ludwi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6.03.1872-24.11.19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Kraw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+ Karolina z d. Mosioł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1874] – 05.01.19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Hu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. Jan i Antonina z d. Wiśnic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ś. 17.02.1897, Chlewiska / Krawa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9.7pt;mso-wrap-distance-left:9.05pt;mso-wrap-distance-right:9.05pt;mso-wrap-distance-top:0pt;mso-wrap-distance-bottom:0pt;margin-top:2.1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  <w:t xml:space="preserve">III. IV) B. F) VI. </w:t>
                      </w:r>
                      <w:r>
                        <w:rPr>
                          <w:b/>
                        </w:rPr>
                        <w:t xml:space="preserve">V) </w:t>
                      </w:r>
                      <w:r>
                        <w:rPr>
                          <w:b/>
                          <w:bCs/>
                        </w:rPr>
                        <w:t>Ludwi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06.03.1872-24.11.19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Krawa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Chlewi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+ Karolina z d. Mosiołe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[1874] – 05.01.193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Hu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Chlewi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. Jan i Antonina z d. Wiśnic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ś. 17.02.1897, Chlewiska / Krawa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153035</wp:posOffset>
                </wp:positionV>
                <wp:extent cx="1371600" cy="2171700"/>
                <wp:effectExtent l="4445" t="317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05pt" to="341.95pt,18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53035</wp:posOffset>
                </wp:positionV>
                <wp:extent cx="1257300" cy="1600200"/>
                <wp:effectExtent l="0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05pt" to="233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270</wp:posOffset>
                </wp:positionV>
                <wp:extent cx="2286000" cy="19431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b/>
                              </w:rPr>
                              <w:t>Stanisł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.12.1897-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raw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Władysław Borkiewi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.... - 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[Wysoka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. Stanisław i Marianna z d. Kac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. 18.11.1917,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53pt;mso-wrap-distance-left:9.05pt;mso-wrap-distance-right:9.05pt;mso-wrap-distance-top:0pt;mso-wrap-distance-bottom:0pt;margin-top:0.1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b/>
                        </w:rPr>
                        <w:t>Stanisł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5.12.1897-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raw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Władysław Borkiewic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...... - 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[Wysoka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. Stanisław i Marianna z d. Kac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. 18.11.1917,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46990</wp:posOffset>
                </wp:positionV>
                <wp:extent cx="1714500" cy="9144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b/>
                              </w:rPr>
                              <w:t>J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.07.1901-28.03.19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raw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3.7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. </w:t>
                      </w:r>
                      <w:r>
                        <w:rPr>
                          <w:b/>
                        </w:rPr>
                        <w:t>J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3.07.1901-28.03.192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raw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8:17:00Z</dcterms:created>
  <dc:creator>Szparaga</dc:creator>
  <dc:description/>
  <cp:keywords/>
  <dc:language>en-US</dc:language>
  <cp:lastModifiedBy>Jacek</cp:lastModifiedBy>
  <cp:lastPrinted>2013-11-11T19:35:00Z</cp:lastPrinted>
  <dcterms:modified xsi:type="dcterms:W3CDTF">2013-11-11T21:11:00Z</dcterms:modified>
  <cp:revision>6</cp:revision>
  <dc:subject/>
  <dc:title>RODOWÓD SZPARAGÓW</dc:title>
</cp:coreProperties>
</file>