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hanging="0"/>
        <w:rPr/>
      </w:pPr>
      <w:r>
        <w:rPr/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00</wp:posOffset>
                </wp:positionV>
                <wp:extent cx="12573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9.02.2004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720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9.02.2004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2156460</wp:posOffset>
                </wp:positionV>
                <wp:extent cx="1600200" cy="1828800"/>
                <wp:effectExtent l="0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9.8pt" to="242.95pt,31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2156460</wp:posOffset>
                </wp:positionV>
                <wp:extent cx="1600200" cy="2400300"/>
                <wp:effectExtent l="4445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9.8pt" to="368.95pt,3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437515</wp:posOffset>
                </wp:positionV>
                <wp:extent cx="1837690" cy="1723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VI. IX) 8. 1) b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enryk Głowac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zam. Krus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5.7pt;mso-wrap-distance-left:9.05pt;mso-wrap-distance-right:9.05pt;mso-wrap-distance-top:0pt;mso-wrap-distance-bottom:0pt;margin-top:34.4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VI. IX) 8. 1) b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Henryk Głowac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zam. Kruszy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3985260</wp:posOffset>
                </wp:positionV>
                <wp:extent cx="1257300" cy="914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Mon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313.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Moni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4556760</wp:posOffset>
                </wp:positionV>
                <wp:extent cx="1257300" cy="914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Dani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358.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b) </w:t>
                      </w:r>
                      <w:r>
                        <w:rPr>
                          <w:b/>
                          <w:bCs/>
                          <w:lang w:val="de-DE"/>
                        </w:rPr>
                        <w:t>Dani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08:05:00Z</dcterms:created>
  <dc:creator>Szparaga</dc:creator>
  <dc:description/>
  <cp:keywords/>
  <dc:language>en-US</dc:language>
  <cp:lastModifiedBy>Jacek</cp:lastModifiedBy>
  <cp:lastPrinted>2004-02-29T10:25:00Z</cp:lastPrinted>
  <dcterms:modified xsi:type="dcterms:W3CDTF">2013-09-18T15:11:00Z</dcterms:modified>
  <cp:revision>10</cp:revision>
  <dc:subject/>
  <dc:title>                                                 RODOWÓD  SZPARAGÓW</dc:title>
</cp:coreProperties>
</file>