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7630</wp:posOffset>
                </wp:positionV>
                <wp:extent cx="183769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IV) 12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.01.1898-11.01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uł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Kazimiera z d. Szmudz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10.1904-31.05.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Zdroj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arko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9.5pt;mso-wrap-distance-left:9.05pt;mso-wrap-distance-right:9.05pt;mso-wrap-distance-top:0pt;mso-wrap-distance-bottom:0pt;margin-top:6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IV) 12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.01.1898-11.01.1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uł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Kazimiera z d. Szmudz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10.1904-31.05.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Zdroj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ar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456055</wp:posOffset>
                </wp:positionV>
                <wp:extent cx="685800" cy="8001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.65pt" to="224.95pt,17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56055</wp:posOffset>
                </wp:positionV>
                <wp:extent cx="1714500" cy="12573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4.65pt" to="359.95pt,2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399155</wp:posOffset>
                </wp:positionV>
                <wp:extent cx="914400" cy="80010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7.65pt" to="170.95pt,3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399155</wp:posOffset>
                </wp:positionV>
                <wp:extent cx="2057400" cy="11430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7.65pt" to="332.95pt,3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342255</wp:posOffset>
                </wp:positionV>
                <wp:extent cx="228600" cy="571500"/>
                <wp:effectExtent l="7620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0.65pt" to="89.95pt,46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5342255</wp:posOffset>
                </wp:positionV>
                <wp:extent cx="1485900" cy="10287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0.65pt" to="206.95pt,5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342255</wp:posOffset>
                </wp:positionV>
                <wp:extent cx="3200400" cy="1485900"/>
                <wp:effectExtent l="254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0.65pt" to="341.95pt,5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599055</wp:posOffset>
                </wp:positionV>
                <wp:extent cx="16002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Ali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9-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usza Ducho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c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ąt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04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Ali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9-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usza Duchow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cz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ąt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256155</wp:posOffset>
                </wp:positionV>
                <wp:extent cx="1371600" cy="1143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7-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usza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Waleria z d. Mist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77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7-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usza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Waleria z d. Mis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199255</wp:posOffset>
                </wp:positionV>
                <wp:extent cx="1143000" cy="1143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um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Stodól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30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um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Stodól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542155</wp:posOffset>
                </wp:positionV>
                <wp:extent cx="16002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me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a Zamk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57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me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a Zamk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913755</wp:posOffset>
                </wp:positionV>
                <wp:extent cx="1143000" cy="800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rz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u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65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rzel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u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370955</wp:posOffset>
                </wp:positionV>
                <wp:extent cx="11430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lang w:val="en-US"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Ru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01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b) </w:t>
                      </w:r>
                      <w:r>
                        <w:rPr>
                          <w:lang w:val="en-US"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Ru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828155</wp:posOffset>
                </wp:positionV>
                <wp:extent cx="1143000" cy="800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)</w:t>
                            </w:r>
                            <w:r>
                              <w:rPr/>
                              <w:t xml:space="preserve"> 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um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37.6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)</w:t>
                      </w:r>
                      <w:r>
                        <w:rPr/>
                        <w:t xml:space="preserve"> 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u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8428355</wp:posOffset>
                </wp:positionV>
                <wp:extent cx="13716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63.6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18:00Z</dcterms:created>
  <dc:creator>Szparaga</dc:creator>
  <dc:description/>
  <cp:keywords/>
  <dc:language>en-US</dc:language>
  <cp:lastModifiedBy>Jacek</cp:lastModifiedBy>
  <cp:lastPrinted>2003-03-21T18:44:00Z</cp:lastPrinted>
  <dcterms:modified xsi:type="dcterms:W3CDTF">2013-09-18T13:18:00Z</dcterms:modified>
  <cp:revision>26</cp:revision>
  <dc:subject/>
  <dc:title/>
</cp:coreProperties>
</file>