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847850</wp:posOffset>
                </wp:positionV>
                <wp:extent cx="1257300" cy="13716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5.5pt" to="251.95pt,25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0</wp:posOffset>
                </wp:positionV>
                <wp:extent cx="1257300" cy="22860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5.5pt" to="350.95pt,3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723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) 3. 1</w:t>
                            </w:r>
                            <w:r>
                              <w:rPr>
                                <w:b/>
                                <w:bCs/>
                              </w:rPr>
                              <w:t>)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ygmunt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olanta Ar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azbi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u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. </w:t>
                      </w:r>
                      <w:r>
                        <w:rPr>
                          <w:b/>
                          <w:bCs/>
                          <w:lang w:val="en-US"/>
                        </w:rPr>
                        <w:t>II) 3. 1</w:t>
                      </w:r>
                      <w:r>
                        <w:rPr>
                          <w:b/>
                          <w:bCs/>
                        </w:rPr>
                        <w:t>) 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ygmunt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olanta Arl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azbir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u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133850</wp:posOffset>
                </wp:positionV>
                <wp:extent cx="16002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drian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25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drian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219450</wp:posOffset>
                </wp:positionV>
                <wp:extent cx="18288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Daria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53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Daria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58:00Z</dcterms:created>
  <dc:creator>Szparaga Beata</dc:creator>
  <dc:description/>
  <cp:keywords/>
  <dc:language>en-US</dc:language>
  <cp:lastModifiedBy>Jacek</cp:lastModifiedBy>
  <cp:lastPrinted>2007-06-21T09:31:00Z</cp:lastPrinted>
  <dcterms:modified xsi:type="dcterms:W3CDTF">2013-09-04T19:01:00Z</dcterms:modified>
  <cp:revision>30</cp:revision>
  <dc:subject/>
  <dc:title>II</dc:title>
</cp:coreProperties>
</file>