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22948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I) ... A) ... ...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ię niezn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parag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[1905]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 1939 zam. Tresteniec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. Aleksadrja, pow. Równe, woj. wołyń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+ Jaryna z d. 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z pochodzenia Ukrain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910]-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3.2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I) ... A) ... ...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mię niezn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parag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[1905] -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 1939 zam. Tresteniec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m. Aleksadrja, pow. Równe, woj. wołyńsk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+ Jaryna z d. 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z pochodzenia Ukraink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910]-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1828800" cy="11430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251.95pt,9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0" cy="217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252pt,1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1943100" cy="32004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404.95pt,2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14859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1)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restenie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1)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resteniec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14859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2)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restenie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2)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resteniec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1485900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3)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Trestenie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3)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Tresteniec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606675</wp:posOffset>
                </wp:positionV>
                <wp:extent cx="14859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05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8:00Z</dcterms:created>
  <dc:creator>Szparaga</dc:creator>
  <dc:description/>
  <cp:keywords/>
  <dc:language>en-US</dc:language>
  <cp:lastModifiedBy>Jacek</cp:lastModifiedBy>
  <cp:lastPrinted>2013-10-16T10:08:00Z</cp:lastPrinted>
  <dcterms:modified xsi:type="dcterms:W3CDTF">2013-10-16T08:09:00Z</dcterms:modified>
  <cp:revision>4</cp:revision>
  <dc:subject/>
  <dc:title>                                                   RODOWÓD  SZPARAGÓW  </dc:title>
</cp:coreProperties>
</file>