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190750</wp:posOffset>
                </wp:positionV>
                <wp:extent cx="1600200" cy="1600200"/>
                <wp:effectExtent l="0" t="3810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2.5pt" to="251.95pt,29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190750</wp:posOffset>
                </wp:positionV>
                <wp:extent cx="1485900" cy="2400300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2.5pt" to="368.95pt,36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28905</wp:posOffset>
                </wp:positionV>
                <wp:extent cx="2066290" cy="2066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E) I. ... ..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dw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[192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Urszu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Wichl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.08.1924-18.09.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Janowiec Wielkopol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Stefan i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2.7pt;mso-wrap-distance-left:9.05pt;mso-wrap-distance-right:9.05pt;mso-wrap-distance-top:0pt;mso-wrap-distance-bottom:0pt;margin-top:10.1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E) I. ... ..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dw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[1920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zam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Urszu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Wichli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3.08.1924-18.09.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Janowiec Wielkopol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…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Stefan i 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3790950</wp:posOffset>
                </wp:positionV>
                <wp:extent cx="1371600" cy="800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Piotr Janu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98.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a. </w:t>
                      </w:r>
                      <w:r>
                        <w:rPr>
                          <w:b/>
                          <w:bCs/>
                          <w:lang w:val="en-US"/>
                        </w:rPr>
                        <w:t>Piotr Janua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4591050</wp:posOffset>
                </wp:positionV>
                <wp:extent cx="1714500" cy="1028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Joanna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361.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Joanna 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1:43:00Z</dcterms:created>
  <dc:creator>Szparaga Beata</dc:creator>
  <dc:description/>
  <cp:keywords/>
  <dc:language>en-US</dc:language>
  <cp:lastModifiedBy>Jacek</cp:lastModifiedBy>
  <cp:lastPrinted>2007-06-27T18:51:00Z</cp:lastPrinted>
  <dcterms:modified xsi:type="dcterms:W3CDTF">2013-09-04T18:54:00Z</dcterms:modified>
  <cp:revision>34</cp:revision>
  <dc:subject/>
  <dc:title>II</dc:title>
</cp:coreProperties>
</file>