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2948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I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Nowin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8.1856-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+Zofia z d. Kamińs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........-1918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ś. 1877, Boniewo /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I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Nowin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8.1856-1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+Zofia z d. Kamińsk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........-1918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ś. 1877, Boniewo /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400300" cy="571500"/>
                <wp:effectExtent l="0" t="5080" r="127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251.95pt,4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400300" cy="182118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251.95pt,1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2286000" cy="319278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1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251.95pt,25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1943100" cy="4564380"/>
                <wp:effectExtent l="5715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251.95pt,3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514600" cy="685800"/>
                <wp:effectExtent l="1270" t="5080" r="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49.95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171700" cy="204978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4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22.95pt,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057400" cy="342138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413.95pt,2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714500" cy="4564380"/>
                <wp:effectExtent l="5080" t="1905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386.95pt,3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571500" cy="5707380"/>
                <wp:effectExtent l="5080" t="635" r="304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96.95pt,4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685800" cy="5715000"/>
                <wp:effectExtent l="2921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51.95pt,4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371600" cy="800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9-17.02.1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9-17.02.18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71600" cy="1028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3-20.04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achim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</w:t>
                      </w:r>
                      <w:r>
                        <w:rPr>
                          <w:b/>
                          <w:bCs/>
                        </w:rPr>
                        <w:t xml:space="preserve">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3-20.04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achim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371600" cy="10217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1975[1975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ąki Wiel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achim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45pt;mso-wrap-distance-left:9.05pt;mso-wrap-distance-right:9.05pt;mso-wrap-distance-top:0pt;mso-wrap-distance-bottom:0pt;margin-top:6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1975[1975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ąki Wiel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achim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1371600" cy="1028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1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ł 7 m-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19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ł 7 m-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301875</wp:posOffset>
                </wp:positionV>
                <wp:extent cx="1371600" cy="1143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5-[191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ł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rze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5-[1919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ł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rze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44875</wp:posOffset>
                </wp:positionV>
                <wp:extent cx="13716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8-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7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8-18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444875</wp:posOffset>
                </wp:positionV>
                <wp:extent cx="13716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1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71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1-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301875</wp:posOffset>
                </wp:positionV>
                <wp:extent cx="1371600" cy="10287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4-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a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81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4-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wa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30275</wp:posOffset>
                </wp:positionV>
                <wp:extent cx="1371600" cy="1028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3-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n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7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3-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n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58875</wp:posOffset>
                </wp:positionV>
                <wp:extent cx="1371600" cy="800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18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4587875</wp:posOffset>
                </wp:positionV>
                <wp:extent cx="12573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u. 21.08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1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</w:t>
                      </w:r>
                      <w:r>
                        <w:rPr>
                          <w:sz w:val="16"/>
                          <w:lang w:val="de-DE"/>
                        </w:rPr>
                        <w:t>u. 21.08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20:18:00Z</dcterms:created>
  <dc:creator>Szparaga</dc:creator>
  <dc:description/>
  <cp:keywords/>
  <dc:language>en-US</dc:language>
  <cp:lastModifiedBy>Jacek</cp:lastModifiedBy>
  <cp:lastPrinted>2013-03-11T21:24:00Z</cp:lastPrinted>
  <dcterms:modified xsi:type="dcterms:W3CDTF">2013-09-18T13:25:00Z</dcterms:modified>
  <cp:revision>32</cp:revision>
  <dc:subject/>
  <dc:title>Franciszek Szparaga (Uklejnica)</dc:title>
</cp:coreProperties>
</file>