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0</wp:posOffset>
                </wp:positionV>
                <wp:extent cx="17145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720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  <w:lang w:val="de-DE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26670</wp:posOffset>
                </wp:positionV>
                <wp:extent cx="16090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I. I) C. ... … I) 3. 4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[1917]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Ukra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Mari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wasigro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2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I. I) C. ... … I) 3. 4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[1917]-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Ukra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Mari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wasigr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485900" cy="12573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242.95pt,9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24003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05pt" to="243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5900" cy="3543300"/>
                <wp:effectExtent l="4445" t="190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05pt" to="359.95pt,27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23190</wp:posOffset>
                </wp:positionV>
                <wp:extent cx="1257300" cy="914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b/>
                                <w:bCs/>
                              </w:rPr>
                              <w:t>. 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9.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b/>
                          <w:bCs/>
                        </w:rPr>
                        <w:t>. 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39370</wp:posOffset>
                </wp:positionV>
                <wp:extent cx="1257300" cy="1028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4-194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tma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.1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4-194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etma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00:00Z</dcterms:created>
  <dc:creator>Szparaga</dc:creator>
  <dc:description/>
  <cp:keywords/>
  <dc:language>en-US</dc:language>
  <cp:lastModifiedBy>Jacek</cp:lastModifiedBy>
  <cp:lastPrinted>2013-01-24T18:59:00Z</cp:lastPrinted>
  <dcterms:modified xsi:type="dcterms:W3CDTF">2013-10-10T13:01:00Z</dcterms:modified>
  <cp:revision>8</cp:revision>
  <dc:subject/>
  <dc:title>RODOWÓD SZPARAGÓW</dc:title>
</cp:coreProperties>
</file>