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32092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II. IV) B. B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97 – 19.04.18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07.7pt;mso-wrap-distance-left:9.05pt;mso-wrap-distance-right:9.05pt;mso-wrap-distance-top:0pt;mso-wrap-distance-bottom:0pt;margin-top:8.6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III. IV) B. B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797 – 19.04.18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32715</wp:posOffset>
                </wp:positionV>
                <wp:extent cx="16002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Feliks Kwapi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96-12.05.18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[Krawar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Walenty i Apolo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23.01.1820, Chlewiska / Krawa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10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Feliks Kwapi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96-12.05.18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[Krawar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Walenty i Apolo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23.01.1820, Chlewiska / Kraw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32715</wp:posOffset>
                </wp:positionV>
                <wp:extent cx="1714500" cy="1485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Wojciech Kol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92-01.11.18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ranciszek i 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23.07.1848, Chlewiska /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0.4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Wojciech Kol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92-01.11.18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ranciszek i Krysty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23.07.1848, Chlewiska /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567055</wp:posOffset>
                </wp:positionV>
                <wp:extent cx="800100" cy="4800600"/>
                <wp:effectExtent l="5080" t="127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4.65pt" to="233.95pt,4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567055</wp:posOffset>
                </wp:positionV>
                <wp:extent cx="1371600" cy="84074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4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4.65pt" to="170.95pt,11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567055</wp:posOffset>
                </wp:positionV>
                <wp:extent cx="1143000" cy="2286000"/>
                <wp:effectExtent l="0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4.65pt" to="170.95pt,22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67055</wp:posOffset>
                </wp:positionV>
                <wp:extent cx="800100" cy="3543300"/>
                <wp:effectExtent l="2095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4.65pt" to="170.95pt,3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567055</wp:posOffset>
                </wp:positionV>
                <wp:extent cx="2514600" cy="365760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4.65pt" to="368.95pt,3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567055</wp:posOffset>
                </wp:positionV>
                <wp:extent cx="3086100" cy="2286000"/>
                <wp:effectExtent l="3175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4.65pt" to="413.95pt,2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567055</wp:posOffset>
                </wp:positionV>
                <wp:extent cx="3200400" cy="800100"/>
                <wp:effectExtent l="1270" t="508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4.65pt" to="422.95pt,10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853055</wp:posOffset>
                </wp:positionV>
                <wp:extent cx="1371600" cy="800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II.</w:t>
                            </w:r>
                            <w:r>
                              <w:rPr>
                                <w:b/>
                              </w:rPr>
                              <w:t xml:space="preserve"> Klem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1.1823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24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II.</w:t>
                      </w:r>
                      <w:r>
                        <w:rPr>
                          <w:b/>
                        </w:rPr>
                        <w:t xml:space="preserve"> Kleme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.11.1823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4110355</wp:posOffset>
                </wp:positionV>
                <wp:extent cx="1714500" cy="10287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III. </w:t>
                            </w:r>
                            <w:r>
                              <w:rPr>
                                <w:b/>
                              </w:rPr>
                              <w:t>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02.1827-08.08.18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323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III. </w:t>
                      </w:r>
                      <w:r>
                        <w:rPr>
                          <w:b/>
                        </w:rPr>
                        <w:t>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.02.1827-08.08.18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5367655</wp:posOffset>
                </wp:positionV>
                <wp:extent cx="1828800" cy="10287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V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9.1828-02.01.18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422.6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Cs/>
                        </w:rPr>
                        <w:t>IV.</w:t>
                      </w:r>
                      <w:r>
                        <w:rPr>
                          <w:b/>
                          <w:bCs/>
                        </w:rPr>
                        <w:t xml:space="preserve">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09.1828-02.01.18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4224655</wp:posOffset>
                </wp:positionV>
                <wp:extent cx="1714500" cy="800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11.1831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32.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Cs/>
                        </w:rPr>
                        <w:t>V.</w:t>
                      </w:r>
                      <w:r>
                        <w:rPr>
                          <w:b/>
                          <w:bCs/>
                        </w:rPr>
                        <w:t xml:space="preserve">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11.1831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2853055</wp:posOffset>
                </wp:positionV>
                <wp:extent cx="1600200" cy="9144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I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Łuk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10.1834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24.6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Cs/>
                        </w:rPr>
                        <w:t>VI.</w:t>
                      </w:r>
                      <w:r>
                        <w:rPr>
                          <w:b/>
                          <w:bCs/>
                        </w:rPr>
                        <w:t xml:space="preserve"> Łuk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10.1834-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367155</wp:posOffset>
                </wp:positionV>
                <wp:extent cx="1828800" cy="9144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II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08.1840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107.6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Cs/>
                        </w:rPr>
                        <w:t>VII.</w:t>
                      </w:r>
                      <w:r>
                        <w:rPr>
                          <w:b/>
                          <w:bCs/>
                        </w:rPr>
                        <w:t xml:space="preserve"> 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6.08.1840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6853555</wp:posOffset>
                </wp:positionV>
                <wp:extent cx="1714500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0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39.6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0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367155</wp:posOffset>
                </wp:positionV>
                <wp:extent cx="1714500" cy="10287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b/>
                              </w:rPr>
                              <w:t>Szy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02.1821-17.08.18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07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. </w:t>
                      </w:r>
                      <w:r>
                        <w:rPr>
                          <w:b/>
                        </w:rPr>
                        <w:t>Szym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.02.1821-17.08.18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0:53:00Z</dcterms:created>
  <dc:creator>Szparaga</dc:creator>
  <dc:description/>
  <cp:keywords/>
  <dc:language>en-US</dc:language>
  <cp:lastModifiedBy>Jacek</cp:lastModifiedBy>
  <cp:lastPrinted>2013-11-11T13:08:00Z</cp:lastPrinted>
  <dcterms:modified xsi:type="dcterms:W3CDTF">2013-11-11T12:09:00Z</dcterms:modified>
  <cp:revision>4</cp:revision>
  <dc:subject/>
  <dc:title>RODOWÓD SZPARAGÓW</dc:title>
</cp:coreProperties>
</file>