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34290</wp:posOffset>
                </wp:positionV>
                <wp:extent cx="4352290" cy="2980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I. IV) B.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 Konsta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.10.1804 -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34.7pt;mso-wrap-distance-left:9.05pt;mso-wrap-distance-right:9.05pt;mso-wrap-distance-top:0pt;mso-wrap-distance-bottom:0pt;margin-top:2.7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III. IV) B.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Jan Konstan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.10.1804 -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8415</wp:posOffset>
                </wp:positionV>
                <wp:extent cx="21717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gnieszka z d. Kope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2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Wolan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ózef i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16.09.1841 – Cerekiew / Goledzin (A. 24 – s. 176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z „Janem Sparadzińskim”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1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gnieszka z d. Kope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22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Wolan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ózef i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16.09.1841 – Cerekiew / Goledzin (A. 24 – s. 176)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(z „Janem Sparadzińskim”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415</wp:posOffset>
                </wp:positionV>
                <wp:extent cx="2514600" cy="2057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rianna z d. Spadł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10 – 02.08.18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Oronsk p. Kaw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Jasz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erek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Kazimierz i Scholastyka z Zepchł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4.01.1832 –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. 19 – s. 312), (z „Janem Szparagum” s. Sebastiana i Teresy małżonków „Szparagów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1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rianna z d. Spadł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10 – 02.08.18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Oronsk p. Kaw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Jasz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erek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Kazimierz i Scholastyka z Zepchł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4.01.1832 – Rad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. 19 – s. 312), (z „Janem Szparagum” s. Sebastiana i Teresy małżonków „Szparagów”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395855</wp:posOffset>
                </wp:positionV>
                <wp:extent cx="571500" cy="342900"/>
                <wp:effectExtent l="63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8.65pt" to="143.95pt,2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024255</wp:posOffset>
                </wp:positionV>
                <wp:extent cx="800100" cy="342900"/>
                <wp:effectExtent l="0" t="444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0.65pt" to="152.95pt,10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939155</wp:posOffset>
                </wp:positionV>
                <wp:extent cx="571500" cy="228600"/>
                <wp:effectExtent l="635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7.65pt" to="89.95pt,48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538855</wp:posOffset>
                </wp:positionV>
                <wp:extent cx="571500" cy="3429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8.65pt" to="152.95pt,30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024255</wp:posOffset>
                </wp:positionV>
                <wp:extent cx="342900" cy="4000500"/>
                <wp:effectExtent l="5080" t="635" r="317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0.65pt" to="179.95pt,39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024255</wp:posOffset>
                </wp:positionV>
                <wp:extent cx="1257300" cy="342900"/>
                <wp:effectExtent l="1270" t="5080" r="635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0.65pt" to="431.95pt,10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022350</wp:posOffset>
                </wp:positionV>
                <wp:extent cx="114300" cy="4916805"/>
                <wp:effectExtent l="3683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91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0.5pt" to="332.95pt,46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024255</wp:posOffset>
                </wp:positionV>
                <wp:extent cx="114300" cy="1371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0.65pt" to="152.95pt,18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024255</wp:posOffset>
                </wp:positionV>
                <wp:extent cx="0" cy="2514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0.65pt" to="153pt,27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024255</wp:posOffset>
                </wp:positionV>
                <wp:extent cx="228600" cy="35433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0.65pt" to="350.95pt,35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024255</wp:posOffset>
                </wp:positionV>
                <wp:extent cx="342900" cy="2171700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0.65pt" to="359.95pt,25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4567555</wp:posOffset>
                </wp:positionV>
                <wp:extent cx="571500" cy="228600"/>
                <wp:effectExtent l="1905" t="4445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9.65pt" to="395.95pt,3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3195955</wp:posOffset>
                </wp:positionV>
                <wp:extent cx="800100" cy="228600"/>
                <wp:effectExtent l="1905" t="5080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1.65pt" to="422.95pt,2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939155</wp:posOffset>
                </wp:positionV>
                <wp:extent cx="228600" cy="114300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7.65pt" to="107.95pt,55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6853555</wp:posOffset>
                </wp:positionV>
                <wp:extent cx="914400" cy="2286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39.65pt" to="179.95pt,5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67155</wp:posOffset>
                </wp:positionV>
                <wp:extent cx="1598295" cy="12573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Anna Em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6.183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„Szparagowna”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. „Jan Szparaga”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99pt;mso-wrap-distance-left:9.05pt;mso-wrap-distance-right:9.05pt;mso-wrap-distance-top:0pt;mso-wrap-distance-bottom:0pt;margin-top:107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Anna Em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6.183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„Szparagowna”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. „Jan Szparaga”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5024755</wp:posOffset>
                </wp:positionV>
                <wp:extent cx="1943100" cy="19431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. </w:t>
                            </w:r>
                            <w:r>
                              <w:rPr>
                                <w:b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10.1838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szowice, p. Cerek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„Sparadziński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Paweł Przeor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9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ł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an i Ewa z Mikodal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1.01.1860 –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395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. </w:t>
                      </w:r>
                      <w:r>
                        <w:rPr>
                          <w:b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10.1838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szowice, p. Cerek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„Sparadziński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Paweł Przeor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9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łż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an i Ewa z Mikodal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1.01.1860 –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738755</wp:posOffset>
                </wp:positionV>
                <wp:extent cx="1485900" cy="1028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9.1834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„Szparadziński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15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II.</w:t>
                      </w:r>
                      <w:r>
                        <w:rPr>
                          <w:b/>
                          <w:bCs/>
                        </w:rPr>
                        <w:t xml:space="preserve">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9.1834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„Szparadziński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881755</wp:posOffset>
                </wp:positionV>
                <wp:extent cx="1714500" cy="10287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</w:rPr>
                              <w:t>Józefa Ju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8.03.1837-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ławno p. Cerek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„Sparadziński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05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</w:rPr>
                        <w:t>Józefa Ju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8.03.1837-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ławno p. Cerek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„Sparadziński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939155</wp:posOffset>
                </wp:positionV>
                <wp:extent cx="1828800" cy="10287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. </w:t>
                            </w:r>
                            <w:r>
                              <w:rPr>
                                <w:b/>
                              </w:rPr>
                              <w:t>Władysław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6.1842-23.02.19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szowice p. Cerek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„Sparadziński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67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. </w:t>
                      </w:r>
                      <w:r>
                        <w:rPr>
                          <w:b/>
                        </w:rPr>
                        <w:t>Władysław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6.1842-23.02.19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szowice p. Cerek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„Sparadziński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796155</wp:posOffset>
                </wp:positionV>
                <wp:extent cx="1828800" cy="1028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1.1844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szowice p. Cerek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„Sparadziński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77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1.1844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szowice p. Cerek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„Sparadziński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6967855</wp:posOffset>
                </wp:positionV>
                <wp:extent cx="1714500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22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48.6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22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6695</wp:posOffset>
                </wp:positionH>
                <wp:positionV relativeFrom="paragraph">
                  <wp:posOffset>6167755</wp:posOffset>
                </wp:positionV>
                <wp:extent cx="1371600" cy="8001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3.1869-...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85.6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3.1869-...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3424555</wp:posOffset>
                </wp:positionV>
                <wp:extent cx="1714500" cy="11430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V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Tek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9.1848-20.04.18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rz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. „Szparadziński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Wola Lipien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Jastrzą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69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VII.</w:t>
                      </w:r>
                      <w:r>
                        <w:rPr>
                          <w:b/>
                          <w:bCs/>
                        </w:rPr>
                        <w:t xml:space="preserve"> Tek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9.1848-20.04.18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rz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. „Szparadziński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Wola Lipieni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Jastrzą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367155</wp:posOffset>
                </wp:positionV>
                <wp:extent cx="1828800" cy="1828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VI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0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uźnia p. Jastrzą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Warszaw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a Cika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9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ełchy p. Kar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. Jan i Mari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oko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. 21.06.1884 - Warszaw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107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VIII.</w:t>
                      </w:r>
                      <w:r>
                        <w:rPr>
                          <w:b/>
                          <w:bCs/>
                        </w:rPr>
                        <w:t xml:space="preserve"> Lud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0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uźnia p. Jastrzą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Warszaw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a Cika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9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ełchy p. Kar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. Jan i Marian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okoł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. 21.06.1884 - Warszaw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0:20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11-07T09:13:00Z</dcterms:modified>
  <cp:revision>11</cp:revision>
  <dc:subject/>
  <dc:title>RODOWÓD SZPARAGÓW</dc:title>
</cp:coreProperties>
</file>