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1600200" cy="1828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8pt" to="242.95pt,3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1600200" cy="3314700"/>
                <wp:effectExtent l="4445" t="254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368.95pt,4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0" cy="2514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243pt,3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08915</wp:posOffset>
                </wp:positionV>
                <wp:extent cx="1837690" cy="1951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1) 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Śmił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iewiadom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6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1) 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Głowa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Śmiłow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iewiadom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985260</wp:posOffset>
                </wp:positionV>
                <wp:extent cx="12573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u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u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471160</wp:posOffset>
                </wp:positionV>
                <wp:extent cx="12573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0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671060</wp:posOffset>
                </wp:positionV>
                <wp:extent cx="12573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6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8:39:00Z</dcterms:created>
  <dc:creator>Szparaga</dc:creator>
  <dc:description/>
  <cp:keywords/>
  <dc:language>en-US</dc:language>
  <cp:lastModifiedBy>Jacek</cp:lastModifiedBy>
  <cp:lastPrinted>2004-02-29T09:56:00Z</cp:lastPrinted>
  <dcterms:modified xsi:type="dcterms:W3CDTF">2013-09-18T15:13:00Z</dcterms:modified>
  <cp:revision>8</cp:revision>
  <dc:subject/>
  <dc:title>                                                 RODOWÓD  SZPARAGÓW</dc:title>
</cp:coreProperties>
</file>