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8001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D. D) III. IV)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8.10.1909 - 08.01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p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Giezga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6.3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D. D) III. IV)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8.10.1909 - 08.01.19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pol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Giezga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. </w:t>
      </w:r>
    </w:p>
    <w:p>
      <w:pPr>
        <w:pStyle w:val="Heading2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97243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.05pt" to="4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972435</wp:posOffset>
                </wp:positionV>
                <wp:extent cx="228600" cy="2171700"/>
                <wp:effectExtent l="304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.05pt" to="134.95pt,4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972435</wp:posOffset>
                </wp:positionV>
                <wp:extent cx="914400" cy="2514600"/>
                <wp:effectExtent l="5080" t="1905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4.05pt" to="206.95pt,4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29235</wp:posOffset>
                </wp:positionV>
                <wp:extent cx="1600200" cy="685800"/>
                <wp:effectExtent l="635" t="444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05pt" to="224.95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29235</wp:posOffset>
                </wp:positionV>
                <wp:extent cx="457200" cy="8001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05pt" to="260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29235</wp:posOffset>
                </wp:positionV>
                <wp:extent cx="2171700" cy="13716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05pt" to="395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743835</wp:posOffset>
                </wp:positionV>
                <wp:extent cx="1257300" cy="800100"/>
                <wp:effectExtent l="0" t="444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6.05pt" to="386.95pt,27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743835</wp:posOffset>
                </wp:positionV>
                <wp:extent cx="685800" cy="1600200"/>
                <wp:effectExtent l="5080" t="190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6.05pt" to="386.95pt,3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2743835</wp:posOffset>
                </wp:positionV>
                <wp:extent cx="0" cy="2400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6.05pt" to="387pt,4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743835</wp:posOffset>
                </wp:positionV>
                <wp:extent cx="800100" cy="3086100"/>
                <wp:effectExtent l="5080" t="1270" r="177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6.05pt" to="449.9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029335</wp:posOffset>
                </wp:positionV>
                <wp:extent cx="1714500" cy="1257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.IV)D.D)VI.VII)3.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81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I.IV)D.D)VI.VII)3.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835</wp:posOffset>
                </wp:positionV>
                <wp:extent cx="1371600" cy="11430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egina z d. Stefa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26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egina z d. Stefa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15035</wp:posOffset>
                </wp:positionV>
                <wp:extent cx="18288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5.1944-07.03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ra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72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5.1944-07.03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ra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0835</wp:posOffset>
                </wp:positionV>
                <wp:extent cx="1143000" cy="1371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ębe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,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yc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ózef i Janina z d. Śr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26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ębe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, 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yc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ózef i Janina z d. Śro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600835</wp:posOffset>
                </wp:positionV>
                <wp:extent cx="1373505" cy="1371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ofia z d. Kurzaw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Ryszard i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 d. Wadowsk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108pt;mso-wrap-distance-left:9.05pt;mso-wrap-distance-right:9.05pt;mso-wrap-distance-top:0pt;mso-wrap-distance-bottom:0pt;margin-top:126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ofia z d. Kurzaw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a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Ryszard i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 d. Wadows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15335</wp:posOffset>
                </wp:positionV>
                <wp:extent cx="1028700" cy="1028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arbat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wo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yc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61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arbat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wo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y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487035</wp:posOffset>
                </wp:positionV>
                <wp:extent cx="1143000" cy="8235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23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a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85pt;mso-wrap-distance-left:9.05pt;mso-wrap-distance-right:9.05pt;mso-wrap-distance-top:0pt;mso-wrap-distance-bottom:0pt;margin-top:432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a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144135</wp:posOffset>
                </wp:positionV>
                <wp:extent cx="1143000" cy="8001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Patry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a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05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Patry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a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543935</wp:posOffset>
                </wp:positionV>
                <wp:extent cx="1257300" cy="8001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Kam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79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Kam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344035</wp:posOffset>
                </wp:positionV>
                <wp:extent cx="1371600" cy="800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Mar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42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Mar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5829935</wp:posOffset>
                </wp:positionV>
                <wp:extent cx="1257300" cy="8001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.</w:t>
                            </w:r>
                            <w:r>
                              <w:rPr/>
                              <w:t xml:space="preserve"> 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59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d.</w:t>
                      </w:r>
                      <w:r>
                        <w:rPr/>
                        <w:t xml:space="preserve"> 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5144135</wp:posOffset>
                </wp:positionV>
                <wp:extent cx="1143000" cy="8001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Arkad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Broni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05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Arkad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Broni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7087235</wp:posOffset>
                </wp:positionV>
                <wp:extent cx="182880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4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58.0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</w:t>
                      </w:r>
                      <w:r>
                        <w:rPr>
                          <w:sz w:val="16"/>
                          <w:lang w:val="de-DE"/>
                        </w:rPr>
                        <w:t>ost. aktu. 14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1:56:00Z</dcterms:created>
  <dc:creator>Szparaga</dc:creator>
  <dc:description/>
  <cp:keywords/>
  <dc:language>en-US</dc:language>
  <cp:lastModifiedBy>Jacek</cp:lastModifiedBy>
  <cp:lastPrinted>2003-02-04T19:23:00Z</cp:lastPrinted>
  <dcterms:modified xsi:type="dcterms:W3CDTF">2013-11-14T16:14:00Z</dcterms:modified>
  <cp:revision>28</cp:revision>
  <dc:subject/>
  <dc:title>A</dc:title>
</cp:coreProperties>
</file>