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591050</wp:posOffset>
                </wp:positionV>
                <wp:extent cx="914400" cy="1143000"/>
                <wp:effectExtent l="0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1.5pt" to="134.95pt,45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933950</wp:posOffset>
                </wp:positionV>
                <wp:extent cx="800100" cy="4572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8.5pt" to="368.95pt,4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4933950</wp:posOffset>
                </wp:positionV>
                <wp:extent cx="685800" cy="8001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88.5pt" to="422.95pt,4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591050</wp:posOffset>
                </wp:positionV>
                <wp:extent cx="800100" cy="2057400"/>
                <wp:effectExtent l="4445" t="1905" r="82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1.5pt" to="197.95pt,5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7448550</wp:posOffset>
                </wp:positionV>
                <wp:extent cx="1143000" cy="457200"/>
                <wp:effectExtent l="635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86.5pt" to="422.95pt,6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419350</wp:posOffset>
                </wp:positionV>
                <wp:extent cx="1371600" cy="6858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0.5pt" to="251.95pt,24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0</wp:posOffset>
                </wp:positionV>
                <wp:extent cx="1371600" cy="10287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0.5pt" to="359.95pt,2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0</wp:posOffset>
                </wp:positionV>
                <wp:extent cx="1714500" cy="1485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Bogdan 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6.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e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Pło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44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Bogdan 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6.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eg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Pło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2294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I) 1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00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Alt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w 192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Inowrocław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I) 1. </w:t>
                      </w:r>
                      <w:r>
                        <w:rPr>
                          <w:b/>
                          <w:bCs/>
                        </w:rPr>
                        <w:t xml:space="preserve">4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00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Alt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w 192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Inowrocław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448050</wp:posOffset>
                </wp:positionV>
                <wp:extent cx="1714500" cy="1485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Olech Sewer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Moty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aj N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71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Olech Sewer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Moty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aj N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734050</wp:posOffset>
                </wp:positionV>
                <wp:extent cx="1371600" cy="800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Ewa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7-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51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Ewa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7-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5734050</wp:posOffset>
                </wp:positionV>
                <wp:extent cx="1714500" cy="1714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Krzyszt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Rum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Lucyna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tani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iesz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51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 xml:space="preserve">Krzyszt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Rum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Lucyna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taniu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iesz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648450</wp:posOffset>
                </wp:positionV>
                <wp:extent cx="1485900" cy="1600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nna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in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523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nna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in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7905750</wp:posOffset>
                </wp:positionV>
                <wp:extent cx="1257300" cy="800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gat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ejhe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u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622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gata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ejhe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u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5391150</wp:posOffset>
                </wp:positionV>
                <wp:extent cx="1143000" cy="1371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leksandra Ró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t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424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leksandra Róż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rt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8:13:00Z</dcterms:created>
  <dc:creator>Szparaga Beata</dc:creator>
  <dc:description/>
  <cp:keywords/>
  <dc:language>en-US</dc:language>
  <cp:lastModifiedBy>Jacek</cp:lastModifiedBy>
  <cp:lastPrinted>2008-09-10T17:23:00Z</cp:lastPrinted>
  <dcterms:modified xsi:type="dcterms:W3CDTF">2013-09-04T18:52:00Z</dcterms:modified>
  <cp:revision>30</cp:revision>
  <dc:subject/>
  <dc:title>II</dc:title>
</cp:coreProperties>
</file>