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314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21805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II. IV) D. D) VIII. VII) 5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óz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.03.1911 – 27.02.1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ch.Chle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II. IV) D. D) VIII. VII) 5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óz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9.03.1911 – 27.02.19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ch.Chlew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11430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Edwa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Barsz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Edwa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Barsz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1143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to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Biega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ton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Bieg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1828800" cy="914400"/>
                <wp:effectExtent l="0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206.95pt,7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1714500" cy="2300605"/>
                <wp:effectExtent l="0" t="317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3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206.95pt,18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1257300" cy="3672205"/>
                <wp:effectExtent l="1143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6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pt" to="206.95pt,29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14300" cy="4914900"/>
                <wp:effectExtent l="5080" t="635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296.95pt,3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143000" cy="3657600"/>
                <wp:effectExtent l="5080" t="1905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77.95pt,2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228600" cy="4914900"/>
                <wp:effectExtent l="34925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pt" to="206.95pt,38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600200" cy="2286000"/>
                <wp:effectExtent l="4445" t="317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413.95pt,18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828800" cy="9144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431.95pt,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537210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23pt" to="189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2628900</wp:posOffset>
                </wp:positionV>
                <wp:extent cx="457200" cy="1600200"/>
                <wp:effectExtent l="5080" t="1905" r="158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7pt" to="458.95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028700" cy="10287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1) </w:t>
                            </w:r>
                            <w:r>
                              <w:rPr/>
                              <w:t>Krysty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ż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1) </w:t>
                      </w:r>
                      <w:r>
                        <w:rPr/>
                        <w:t>Krysty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eż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1143000" cy="10287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2) </w:t>
                            </w:r>
                            <w:r>
                              <w:rPr/>
                              <w:t>Kazimi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ż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2) </w:t>
                      </w:r>
                      <w:r>
                        <w:rPr/>
                        <w:t>Kazimie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eż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229100</wp:posOffset>
                </wp:positionV>
                <wp:extent cx="1028700" cy="12573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4) </w:t>
                            </w:r>
                            <w:r>
                              <w:rPr/>
                              <w:t>Barb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Lęb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lusar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33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4) </w:t>
                      </w:r>
                      <w:r>
                        <w:rPr/>
                        <w:t>Barb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4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Lęb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Ślusar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1257300" cy="10287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8) </w:t>
                            </w:r>
                            <w:r>
                              <w:rPr/>
                              <w:t>H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wó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za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8) </w:t>
                      </w:r>
                      <w:r>
                        <w:rPr/>
                        <w:t>Hal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wó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za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914400" cy="1028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7) </w:t>
                            </w:r>
                            <w:r>
                              <w:rPr/>
                              <w:t>Jadw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+ Jan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12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7) </w:t>
                      </w:r>
                      <w:r>
                        <w:rPr/>
                        <w:t>Jadwi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+ Jan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0</wp:posOffset>
                </wp:positionV>
                <wp:extent cx="1143000" cy="8001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6) </w:t>
                            </w:r>
                            <w:r>
                              <w:rPr/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3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6) </w:t>
                      </w:r>
                      <w:r>
                        <w:rPr/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4229100</wp:posOffset>
                </wp:positionV>
                <wp:extent cx="1028700" cy="8001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5) </w:t>
                            </w:r>
                            <w:r>
                              <w:rPr/>
                              <w:t>J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3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5) </w:t>
                      </w:r>
                      <w:r>
                        <w:rPr/>
                        <w:t>J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0</wp:posOffset>
                </wp:positionV>
                <wp:extent cx="1257300" cy="10287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b/>
                                <w:bCs/>
                              </w:rPr>
                              <w:t>Stani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4-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żył 18 dn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Chlewi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23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b/>
                          <w:bCs/>
                        </w:rPr>
                        <w:t>Stani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4-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żył 18 dn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Chle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498590</wp:posOffset>
                </wp:positionV>
                <wp:extent cx="160020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20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11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</w:t>
                      </w:r>
                      <w:r>
                        <w:rPr>
                          <w:sz w:val="16"/>
                          <w:lang w:val="de-DE"/>
                        </w:rPr>
                        <w:t>ost. aktu. 20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5829300</wp:posOffset>
                </wp:positionV>
                <wp:extent cx="1257300" cy="8001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Sławom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Gdań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45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Sławomi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Gdań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0</wp:posOffset>
                </wp:positionV>
                <wp:extent cx="1028700" cy="8001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3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35:00Z</dcterms:created>
  <dc:creator>Szparaga</dc:creator>
  <dc:description/>
  <cp:keywords/>
  <dc:language>en-US</dc:language>
  <cp:lastModifiedBy>Jacek</cp:lastModifiedBy>
  <cp:lastPrinted>2013-11-20T21:08:00Z</cp:lastPrinted>
  <dcterms:modified xsi:type="dcterms:W3CDTF">2013-11-20T20:20:00Z</dcterms:modified>
  <cp:revision>4</cp:revision>
  <dc:subject/>
  <dc:title>A</dc:title>
</cp:coreProperties>
</file>