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373505</wp:posOffset>
                </wp:positionV>
                <wp:extent cx="0" cy="3086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8.15pt" to="252pt,3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5259705</wp:posOffset>
                </wp:positionV>
                <wp:extent cx="457200" cy="342900"/>
                <wp:effectExtent l="0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4.15pt" to="125.95pt,44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259705</wp:posOffset>
                </wp:positionV>
                <wp:extent cx="1257300" cy="8001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4.15pt" to="224.95pt,4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373505</wp:posOffset>
                </wp:positionV>
                <wp:extent cx="2514600" cy="1028700"/>
                <wp:effectExtent l="0" t="4445" r="19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8.15pt" to="251.95pt,18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373505</wp:posOffset>
                </wp:positionV>
                <wp:extent cx="1485900" cy="2057400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8.15pt" to="251.95pt,27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373505</wp:posOffset>
                </wp:positionV>
                <wp:extent cx="1143000" cy="4000500"/>
                <wp:effectExtent l="5080" t="1905" r="158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8.15pt" to="341.95pt,4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373505</wp:posOffset>
                </wp:positionV>
                <wp:extent cx="2514600" cy="4914900"/>
                <wp:effectExtent l="4445" t="254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8.15pt" to="449.95pt,4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6859905</wp:posOffset>
                </wp:positionV>
                <wp:extent cx="342900" cy="342900"/>
                <wp:effectExtent l="635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0.15pt" to="80.95pt,56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6859905</wp:posOffset>
                </wp:positionV>
                <wp:extent cx="1028700" cy="5715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0.15pt" to="161.95pt,58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402205</wp:posOffset>
                </wp:positionV>
                <wp:extent cx="1373505" cy="11817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1181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0-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do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uda Śla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93.05pt;mso-wrap-distance-left:9.05pt;mso-wrap-distance-right:9.05pt;mso-wrap-distance-top:0pt;mso-wrap-distance-bottom:0pt;margin-top:189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0-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Arcisze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dol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uda Śla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30905</wp:posOffset>
                </wp:positionV>
                <wp:extent cx="1943100" cy="1828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)</w:t>
                            </w:r>
                            <w:r>
                              <w:rPr/>
                              <w:t xml:space="preserve"> 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8.11.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i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arbara z d. Zna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1.11.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. Stanisław 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ózefa z d. Czarne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..,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270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)</w:t>
                      </w:r>
                      <w:r>
                        <w:rPr/>
                        <w:t xml:space="preserve"> 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8.11.19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i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arbara z d. Znaj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1.11.19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. Stanisław 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ózefa z d. Czarne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..,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4459605</wp:posOffset>
                </wp:positionV>
                <wp:extent cx="1485900" cy="8001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)</w:t>
                            </w:r>
                            <w:r>
                              <w:rPr/>
                              <w:t xml:space="preserve"> 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6-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ola Jur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odzisław Ś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51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)</w:t>
                      </w:r>
                      <w:r>
                        <w:rPr/>
                        <w:t xml:space="preserve"> 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6-20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ola Jur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odzisław Ś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374005</wp:posOffset>
                </wp:positionV>
                <wp:extent cx="1257300" cy="1028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)</w:t>
                            </w:r>
                            <w:r>
                              <w:rPr/>
                              <w:t xml:space="preserve"> 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ch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uda Ś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23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4)</w:t>
                      </w:r>
                      <w:r>
                        <w:rPr/>
                        <w:t xml:space="preserve"> 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cha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uda Ś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6288405</wp:posOffset>
                </wp:positionV>
                <wp:extent cx="1257300" cy="9531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5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)</w:t>
                            </w:r>
                            <w:r>
                              <w:rPr/>
                              <w:t xml:space="preserve">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w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m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5.05pt;mso-wrap-distance-left:9.05pt;mso-wrap-distance-right:9.05pt;mso-wrap-distance-top:0pt;mso-wrap-distance-bottom:0pt;margin-top:495.1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5)</w:t>
                      </w:r>
                      <w:r>
                        <w:rPr/>
                        <w:t xml:space="preserve">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wer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m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602605</wp:posOffset>
                </wp:positionV>
                <wp:extent cx="1485900" cy="1371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3.01.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bigniew Kules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7-25.08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441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3.01.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bigniew Kules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7-25.08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6059805</wp:posOffset>
                </wp:positionV>
                <wp:extent cx="1257300" cy="914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6.07.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77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6.07.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-2540</wp:posOffset>
                </wp:positionV>
                <wp:extent cx="1609090" cy="13804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) VI. X)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0-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Jani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Ruda Ś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Genowefa z d. Mieszkow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-0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D) VI. X)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0-19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Jani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Ruda Ś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Genowefa z d. Mieszk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8460105</wp:posOffset>
                </wp:positionV>
                <wp:extent cx="148590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3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66.1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03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7431405</wp:posOffset>
                </wp:positionV>
                <wp:extent cx="1371600" cy="8001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3-26.08.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585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83-26.08.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202805</wp:posOffset>
                </wp:positionV>
                <wp:extent cx="1259205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81pt;mso-wrap-distance-left:9.05pt;mso-wrap-distance-right:9.05pt;mso-wrap-distance-top:0pt;mso-wrap-distance-bottom:0pt;margin-top:567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24:00Z</dcterms:created>
  <dc:creator>Szparaga</dc:creator>
  <dc:description/>
  <cp:keywords/>
  <dc:language>en-US</dc:language>
  <cp:lastModifiedBy>Jacek</cp:lastModifiedBy>
  <cp:lastPrinted>2003-03-30T16:36:00Z</cp:lastPrinted>
  <dcterms:modified xsi:type="dcterms:W3CDTF">2013-09-22T09:28:00Z</dcterms:modified>
  <cp:revision>24</cp:revision>
  <dc:subject/>
  <dc:title>RODOWÓD SZPARAGÓW</dc:title>
</cp:coreProperties>
</file>