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78105</wp:posOffset>
                </wp:positionV>
                <wp:extent cx="27520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11.1838-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ęcher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ąsos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6.1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V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11.1838-19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ęcher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387600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pt" to="170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387600</wp:posOffset>
                </wp:positionV>
                <wp:extent cx="2857500" cy="21717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pt" to="296.95pt,3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87600</wp:posOffset>
                </wp:positionV>
                <wp:extent cx="2171700" cy="3657600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8pt" to="296.95pt,4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0</wp:posOffset>
                </wp:positionV>
                <wp:extent cx="800100" cy="4686300"/>
                <wp:effectExtent l="2476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8pt" to="296.95pt,5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387600</wp:posOffset>
                </wp:positionV>
                <wp:extent cx="685800" cy="3771900"/>
                <wp:effectExtent l="5080" t="1270" r="241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pt" to="350.95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387600</wp:posOffset>
                </wp:positionV>
                <wp:extent cx="1257300" cy="24003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pt" to="395.95pt,3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387600</wp:posOffset>
                </wp:positionV>
                <wp:extent cx="1600200" cy="685800"/>
                <wp:effectExtent l="1905" t="444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pt" to="422.95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59300</wp:posOffset>
                </wp:positionV>
                <wp:extent cx="1257300" cy="914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73]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73]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045200</wp:posOffset>
                </wp:positionV>
                <wp:extent cx="1257300" cy="914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Wi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7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Wik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073900</wp:posOffset>
                </wp:positionV>
                <wp:extent cx="1943100" cy="1371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USA – 28.07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[Jruington, Essex, New Jersey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Helena Zela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55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USA – 28.07.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[Jruington, Essex, New Jersey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Helena Zelaz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00</wp:posOffset>
                </wp:positionV>
                <wp:extent cx="1600200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.04.1880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V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6.04.1880-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……….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787900</wp:posOffset>
                </wp:positionV>
                <wp:extent cx="14859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7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073400</wp:posOffset>
                </wp:positionV>
                <wp:extent cx="1600200" cy="1143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 USA – 28.07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[Hudson, New Jersey]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4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o USA – 28.07.19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[Hudson, New Jersey]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959100</wp:posOffset>
                </wp:positionV>
                <wp:extent cx="1257300" cy="1028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-9.01.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dz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. zam. Gór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4-9.01.19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dz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. zam. Gó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0</wp:posOffset>
                </wp:positionV>
                <wp:extent cx="1257300" cy="1257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Zawod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842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4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Zawod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842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0</wp:posOffset>
                </wp:positionV>
                <wp:extent cx="1600200" cy="1943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a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k. 1851-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ad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Bartłomiej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gdaleny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jem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ąso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02.05.18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Sadl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3pt;mso-wrap-distance-left:9.05pt;mso-wrap-distance-right:9.05pt;mso-wrap-distance-top:0pt;mso-wrap-distance-bottom:0pt;margin-top:4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ar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k. 1851-19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ad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Bartłomiej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gdaleny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jem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ąso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02.05.18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Sad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20:00Z</dcterms:created>
  <dc:creator>Szparaga Beata</dc:creator>
  <dc:description/>
  <cp:keywords/>
  <dc:language>en-US</dc:language>
  <cp:lastModifiedBy>Jacek</cp:lastModifiedBy>
  <cp:lastPrinted>2011-04-13T17:19:00Z</cp:lastPrinted>
  <dcterms:modified xsi:type="dcterms:W3CDTF">2013-09-04T19:00:00Z</dcterms:modified>
  <cp:revision>16</cp:revision>
  <dc:subject/>
  <dc:title>II</dc:title>
</cp:coreProperties>
</file>