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28905</wp:posOffset>
                </wp:positionV>
                <wp:extent cx="13804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. I) A. ... II. I) 6. 1) 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e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Genowef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z d. Kabel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Lubielisz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4.7pt;mso-wrap-distance-left:9.05pt;mso-wrap-distance-right:9.05pt;mso-wrap-distance-top:0pt;mso-wrap-distance-bottom:0pt;margin-top:10.1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. I) A. ... II. I) 6. 1) 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en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Genowef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z d. Kabel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Lubielisz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655445</wp:posOffset>
                </wp:positionV>
                <wp:extent cx="457200" cy="2400300"/>
                <wp:effectExtent l="2349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0.35pt" to="251.95pt,31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655445</wp:posOffset>
                </wp:positionV>
                <wp:extent cx="1828800" cy="11430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0.35pt" to="251.95pt,2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655445</wp:posOffset>
                </wp:positionV>
                <wp:extent cx="1028700" cy="3429000"/>
                <wp:effectExtent l="5080" t="190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35pt" to="332.95pt,40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655445</wp:posOffset>
                </wp:positionV>
                <wp:extent cx="2400300" cy="4457700"/>
                <wp:effectExtent l="4445" t="254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35pt" to="440.95pt,48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31.08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31.08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055745</wp:posOffset>
                </wp:positionV>
                <wp:extent cx="1600200" cy="1485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Agnieszka Iw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yby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319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Agnieszka Iwo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zybyl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798445</wp:posOffset>
                </wp:positionV>
                <wp:extent cx="1485900" cy="1485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oanna Manu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aci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ik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220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oanna Manu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aci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ik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6113145</wp:posOffset>
                </wp:positionV>
                <wp:extent cx="1485900" cy="800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Ewelina M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81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Ewelina Mar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5084445</wp:posOffset>
                </wp:positionV>
                <wp:extent cx="1714500" cy="914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Piotr 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5.1983-24.05.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Pozna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400.3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Piotr 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5.1983-24.05.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Poznań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5:15:00Z</dcterms:created>
  <dc:creator>Szparaga Beata</dc:creator>
  <dc:description/>
  <cp:keywords/>
  <dc:language>en-US</dc:language>
  <cp:lastModifiedBy>Jacek</cp:lastModifiedBy>
  <cp:lastPrinted>2007-06-24T17:03:00Z</cp:lastPrinted>
  <dcterms:modified xsi:type="dcterms:W3CDTF">2013-09-22T19:48:00Z</dcterms:modified>
  <cp:revision>16</cp:revision>
  <dc:subject/>
  <dc:title>II</dc:title>
</cp:coreProperties>
</file>