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eastAsia="Charlesworth;Courier New"/>
          <w:lang w:val="en-US" w:eastAsia="en-US"/>
        </w:rPr>
      </w:pPr>
      <w:r>
        <w:rPr>
          <w:rFonts w:eastAsia="Charlesworth;Courier New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-2540</wp:posOffset>
                </wp:positionV>
                <wp:extent cx="20662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III. IX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.05.1878 -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Ludwik Jas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wdowiec z Szydłow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......... -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Franciszek i Marian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23.11.1904,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0.7pt;mso-wrap-distance-left:9.05pt;mso-wrap-distance-right:9.05pt;mso-wrap-distance-top:0pt;mso-wrap-distance-bottom:0pt;margin-top:-0.2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III. IV) D. D) III. IX)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7.05.1878 -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Ludwik Jasi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wdowiec z Szydłowc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........... -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Franciszek i Marian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23.11.1904,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114300" cy="1143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97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11430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89pt,51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2286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3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170295</wp:posOffset>
                </wp:positionV>
                <wp:extent cx="18288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5.03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85.8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5.03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54:00Z</dcterms:created>
  <dc:creator>Szparaga</dc:creator>
  <dc:description/>
  <cp:keywords/>
  <dc:language>en-US</dc:language>
  <cp:lastModifiedBy>Jacek</cp:lastModifiedBy>
  <cp:lastPrinted>2013-11-13T15:16:00Z</cp:lastPrinted>
  <dcterms:modified xsi:type="dcterms:W3CDTF">2013-11-21T20:43:00Z</dcterms:modified>
  <cp:revision>4</cp:revision>
  <dc:subject/>
  <dc:title>RODOWÓD SZPARAGÓW</dc:title>
</cp:coreProperties>
</file>