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2955</wp:posOffset>
                </wp:positionH>
                <wp:positionV relativeFrom="paragraph">
                  <wp:posOffset>-4445</wp:posOffset>
                </wp:positionV>
                <wp:extent cx="2066290" cy="26358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63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III. IV) B. G) V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ładysław Piot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zparadziń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2.06.1842-23.02.19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Jaszowice p. Cereki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jako „Sparadziński”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z zawodu – stolarz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Anna z d. Jas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[1857] – 25.11.19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. Franciszek i He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Hyli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07.55pt;mso-wrap-distance-left:9.05pt;mso-wrap-distance-right:9.05pt;mso-wrap-distance-top:0pt;mso-wrap-distance-bottom:0pt;margin-top:-0.35pt;mso-position-vertical-relative:text;margin-left:16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III. IV) B. G) V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ładysław Piot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zparadziń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2.06.1842-23.02.19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Jaszowice p. Cerekie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jako „Sparadziński”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z zawodu – stolarz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Anna z d. Jasi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[1857] – 25.11.193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. Franciszek i Hele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Hylic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-457200</wp:posOffset>
                </wp:positionV>
                <wp:extent cx="32004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36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3260</wp:posOffset>
                </wp:positionH>
                <wp:positionV relativeFrom="paragraph">
                  <wp:posOffset>8255</wp:posOffset>
                </wp:positionV>
                <wp:extent cx="344805" cy="518160"/>
                <wp:effectExtent l="0" t="3175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488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0.65pt" to="80.9pt,4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122555</wp:posOffset>
                </wp:positionV>
                <wp:extent cx="571500" cy="457200"/>
                <wp:effectExtent l="3175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65pt" to="422.95pt,4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8255</wp:posOffset>
                </wp:positionV>
                <wp:extent cx="914400" cy="1371600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65pt" to="152.95pt,10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122555</wp:posOffset>
                </wp:positionV>
                <wp:extent cx="457200" cy="1485900"/>
                <wp:effectExtent l="5080" t="1905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65pt" to="377.95pt,12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53975</wp:posOffset>
                </wp:positionV>
                <wp:extent cx="1714500" cy="8001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) </w:t>
                            </w:r>
                            <w:r>
                              <w:rPr>
                                <w:b/>
                                <w:bCs/>
                              </w:rPr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.01.1880-24.10.18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4.2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) </w:t>
                      </w:r>
                      <w:r>
                        <w:rPr>
                          <w:b/>
                          <w:bCs/>
                        </w:rPr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0.01.1880-24.10.188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53975</wp:posOffset>
                </wp:positionV>
                <wp:extent cx="1485900" cy="19431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IX) </w:t>
                            </w:r>
                            <w:r>
                              <w:rPr>
                                <w:b/>
                              </w:rPr>
                              <w:t>Piot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05.1895-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…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nna z d. Wyd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. Józef i Wiktoria z d. Szewcz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1828 Warszawa, k. Wszystkich Świętych (A. 57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53pt;mso-wrap-distance-left:9.05pt;mso-wrap-distance-right:9.05pt;mso-wrap-distance-top:0pt;mso-wrap-distance-bottom:0pt;margin-top:4.2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IX) </w:t>
                      </w:r>
                      <w:r>
                        <w:rPr>
                          <w:b/>
                        </w:rPr>
                        <w:t>Piot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5.05.1895-…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………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nna z d. Wyd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. Józef i Wiktoria z d. Szewczy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1828 Warszawa, k. Wszystkich Świętych (A. 57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160655</wp:posOffset>
                </wp:positionV>
                <wp:extent cx="571500" cy="4800600"/>
                <wp:effectExtent l="29210" t="63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65pt" to="242.95pt,39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160655</wp:posOffset>
                </wp:positionV>
                <wp:extent cx="914400" cy="4800600"/>
                <wp:effectExtent l="5080" t="1270" r="2349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65pt" to="314.95pt,39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60655</wp:posOffset>
                </wp:positionV>
                <wp:extent cx="1943100" cy="1371600"/>
                <wp:effectExtent l="0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65pt" to="242.95pt,12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160655</wp:posOffset>
                </wp:positionV>
                <wp:extent cx="1371600" cy="3771900"/>
                <wp:effectExtent l="10160" t="190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5pt" to="242.95pt,30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160655</wp:posOffset>
                </wp:positionV>
                <wp:extent cx="1600200" cy="3771900"/>
                <wp:effectExtent l="4445" t="1905" r="571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65pt" to="368.95pt,30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60655</wp:posOffset>
                </wp:positionV>
                <wp:extent cx="2057400" cy="1600200"/>
                <wp:effectExtent l="3175" t="381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65pt" to="404.95pt,1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160655</wp:posOffset>
                </wp:positionV>
                <wp:extent cx="1143000" cy="342900"/>
                <wp:effectExtent l="1905" t="5080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65pt" to="242.95pt,3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60655</wp:posOffset>
                </wp:positionV>
                <wp:extent cx="1143000" cy="57150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65pt" to="242.95pt,5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160655</wp:posOffset>
                </wp:positionV>
                <wp:extent cx="1257300" cy="57150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65pt" to="341.95pt,57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8735</wp:posOffset>
                </wp:positionV>
                <wp:extent cx="457200" cy="228600"/>
                <wp:effectExtent l="0" t="4445" r="254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05pt" to="107.95pt,2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38735</wp:posOffset>
                </wp:positionV>
                <wp:extent cx="571500" cy="342900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05pt" to="152.95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2075</wp:posOffset>
                </wp:positionV>
                <wp:extent cx="1826895" cy="8001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89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II) ur. martw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ur. i zm. 02.04.18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5pt;height:63pt;mso-wrap-distance-left:9.05pt;mso-wrap-distance-right:9.05pt;mso-wrap-distance-top:0pt;mso-wrap-distance-bottom:0pt;margin-top:7.2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II) ur. martw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ur. i zm. 02.04.188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7727315</wp:posOffset>
                </wp:positionV>
                <wp:extent cx="1828800" cy="2286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 xml:space="preserve">        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8.03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608.4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 xml:space="preserve">                 </w:t>
                      </w:r>
                      <w:r>
                        <w:rPr>
                          <w:sz w:val="16"/>
                          <w:lang w:val="de-DE"/>
                        </w:rPr>
                        <w:t>ost. aktu. 18.03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1943100" cy="21717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II) </w:t>
                            </w:r>
                            <w:r>
                              <w:rPr>
                                <w:b/>
                                <w:bCs/>
                              </w:rPr>
                              <w:t>Józef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.03.1883-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Roch Kru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80-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ur. Szymanow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. Sochacz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. Józef i Marianna z Angrestowski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11.06.1901 Warszawa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. Św. Aleksand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71pt;mso-wrap-distance-left:9.05pt;mso-wrap-distance-right:9.05pt;mso-wrap-distance-top:0pt;mso-wrap-distance-bottom:0pt;margin-top:10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II) </w:t>
                      </w:r>
                      <w:r>
                        <w:rPr>
                          <w:b/>
                          <w:bCs/>
                        </w:rPr>
                        <w:t>Józef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3.03.1883-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Roch Kru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80-……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ur. Szymanowo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. Sochacze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. Józef i Marianna z Angrestowskic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11.06.1901 Warszawa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. Św. Aleksand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0</wp:posOffset>
                </wp:positionH>
                <wp:positionV relativeFrom="paragraph">
                  <wp:posOffset>8890</wp:posOffset>
                </wp:positionV>
                <wp:extent cx="1371600" cy="20574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VII) </w:t>
                            </w:r>
                            <w:r>
                              <w:rPr>
                                <w:b/>
                              </w:rPr>
                              <w:t>Franci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11.1897-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Chlewisk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poch. ………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Bronisława z d. Rzepe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. NN i Emilia Rzepe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1828 Warszawa, k. Wszystkich Świętych (A. 19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62pt;mso-wrap-distance-left:9.05pt;mso-wrap-distance-right:9.05pt;mso-wrap-distance-top:0pt;mso-wrap-distance-bottom:0pt;margin-top:0.7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VII) </w:t>
                      </w:r>
                      <w:r>
                        <w:rPr>
                          <w:b/>
                        </w:rPr>
                        <w:t>Francisz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.11.1897-……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Chlewiska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poch. ………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Bronisława z d. Rzepec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. NN i Emilia Rzepec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1828 Warszawa, k. Wszystkich Świętych (A. 19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24130</wp:posOffset>
                </wp:positionV>
                <wp:extent cx="571500" cy="1150620"/>
                <wp:effectExtent l="635" t="2540" r="444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5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9pt" to="80.95pt,9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77470</wp:posOffset>
                </wp:positionV>
                <wp:extent cx="1714500" cy="8001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V) </w:t>
                            </w:r>
                            <w:r>
                              <w:rPr>
                                <w:b/>
                                <w:bCs/>
                              </w:rPr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10.1885-01.02.18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6.1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V) </w:t>
                      </w:r>
                      <w:r>
                        <w:rPr>
                          <w:b/>
                          <w:bCs/>
                        </w:rPr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.10.1885-01.02.188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77470</wp:posOffset>
                </wp:positionV>
                <wp:extent cx="1828800" cy="9144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VII) </w:t>
                            </w:r>
                            <w:r>
                              <w:rPr>
                                <w:b/>
                              </w:rPr>
                              <w:t>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12.1892-04.03.18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6.1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VII) </w:t>
                      </w:r>
                      <w:r>
                        <w:rPr>
                          <w:b/>
                        </w:rPr>
                        <w:t>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.12.1892-04.03.189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115570</wp:posOffset>
                </wp:positionV>
                <wp:extent cx="1257300" cy="8001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</w:rPr>
                              <w:t>Jadwi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05-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9.1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</w:rPr>
                        <w:t>Jadwig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05-…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54610</wp:posOffset>
                </wp:positionV>
                <wp:extent cx="1943100" cy="188214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88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V) </w:t>
                            </w:r>
                            <w:r>
                              <w:rPr>
                                <w:b/>
                                <w:bCs/>
                              </w:rPr>
                              <w:t>Bole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.12.1887-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polonia z d. Bu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96-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pole Lubelsk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. Antoni i Klara z Szuch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20.11.1922 Warszawa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k. Św. Aleksand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8.2pt;mso-wrap-distance-left:9.05pt;mso-wrap-distance-right:9.05pt;mso-wrap-distance-top:0pt;mso-wrap-distance-bottom:0pt;margin-top:4.3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V) </w:t>
                      </w:r>
                      <w:r>
                        <w:rPr>
                          <w:b/>
                          <w:bCs/>
                        </w:rPr>
                        <w:t>Bole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4.12.1887-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polonia z d. Bu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96-……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pole Lubelsk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. Antoni i Klara z Szuch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20.11.1922 Warszawa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k. Św. Aleksand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54610</wp:posOffset>
                </wp:positionV>
                <wp:extent cx="1600200" cy="8001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VI) </w:t>
                            </w:r>
                            <w:r>
                              <w:rPr>
                                <w:b/>
                                <w:bCs/>
                              </w:rPr>
                              <w:t>Wa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08.1890-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4.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VI) </w:t>
                      </w:r>
                      <w:r>
                        <w:rPr>
                          <w:b/>
                          <w:bCs/>
                        </w:rPr>
                        <w:t>Wa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.08.1890-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57700</wp:posOffset>
                </wp:positionH>
                <wp:positionV relativeFrom="paragraph">
                  <wp:posOffset>953770</wp:posOffset>
                </wp:positionV>
                <wp:extent cx="1943100" cy="3429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04.10.2013 r</w:t>
                            </w:r>
                            <w:r>
                              <w:rPr>
                                <w:lang w:val="de-D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75.1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             </w:t>
                      </w:r>
                      <w:r>
                        <w:rPr>
                          <w:sz w:val="16"/>
                          <w:lang w:val="de-DE"/>
                        </w:rPr>
                        <w:t>ost. aktu. 04.10.2013 r</w:t>
                      </w:r>
                      <w:r>
                        <w:rPr>
                          <w:lang w:val="de-D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harlesworth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harlesworth;Courier New" w:hAnsi="Charlesworth;Courier New" w:cs="Charlesworth;Courier New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12:36:00Z</dcterms:created>
  <dc:creator>Szparaga</dc:creator>
  <dc:description/>
  <cp:keywords/>
  <dc:language>en-US</dc:language>
  <cp:lastModifiedBy>Jacek</cp:lastModifiedBy>
  <cp:lastPrinted>2013-10-28T19:02:00Z</cp:lastPrinted>
  <dcterms:modified xsi:type="dcterms:W3CDTF">2013-10-28T21:01:00Z</dcterms:modified>
  <cp:revision>33</cp:revision>
  <dc:subject/>
  <dc:title>RODOWÓD SZPARAGÓW</dc:title>
</cp:coreProperties>
</file>