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044700</wp:posOffset>
                </wp:positionV>
                <wp:extent cx="1485900" cy="16002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1pt" to="242.95pt,2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1828800" cy="2514600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386.95pt,3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130800</wp:posOffset>
                </wp:positionV>
                <wp:extent cx="685800" cy="685800"/>
                <wp:effectExtent l="635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4pt" to="116.95pt,4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5130800</wp:posOffset>
                </wp:positionV>
                <wp:extent cx="571500" cy="1143000"/>
                <wp:effectExtent l="4445" t="254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4pt" to="161.95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130800</wp:posOffset>
                </wp:positionV>
                <wp:extent cx="1943100" cy="1485900"/>
                <wp:effectExtent l="3175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4pt" to="269.95pt,5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644900</wp:posOffset>
                </wp:positionV>
                <wp:extent cx="1600200" cy="1600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Urszula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ujci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28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Urszula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ujci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559300</wp:posOffset>
                </wp:positionV>
                <wp:extent cx="1600200" cy="914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Lech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5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Lech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97155</wp:posOffset>
                </wp:positionV>
                <wp:extent cx="1837690" cy="1951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) 1. </w:t>
                            </w:r>
                            <w:r>
                              <w:rPr>
                                <w:b/>
                                <w:bCs/>
                              </w:rPr>
                              <w:t>4)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3.07.1923-22.10.199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Kazimier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ołe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Gdań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7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) 1. </w:t>
                      </w:r>
                      <w:r>
                        <w:rPr>
                          <w:b/>
                          <w:bCs/>
                        </w:rPr>
                        <w:t>4)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3.07.1923-22.10.199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dań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Kazimier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ołej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16600</wp:posOffset>
                </wp:positionV>
                <wp:extent cx="1371600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5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273800</wp:posOffset>
                </wp:positionV>
                <wp:extent cx="137160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9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616700</wp:posOffset>
                </wp:positionV>
                <wp:extent cx="1257300" cy="914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2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49:00Z</dcterms:created>
  <dc:creator>Szparaga Beata</dc:creator>
  <dc:description/>
  <cp:keywords/>
  <dc:language>en-US</dc:language>
  <cp:lastModifiedBy>Jacek</cp:lastModifiedBy>
  <cp:lastPrinted>2008-09-09T20:54:00Z</cp:lastPrinted>
  <dcterms:modified xsi:type="dcterms:W3CDTF">2013-09-04T18:47:00Z</dcterms:modified>
  <cp:revision>42</cp:revision>
  <dc:subject/>
  <dc:title>II</dc:title>
</cp:coreProperties>
</file>