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85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28905</wp:posOffset>
                </wp:positionV>
                <wp:extent cx="21805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F) II. II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5.04.1853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Zamięcin, par. Sad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o USA – 16.05.189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Józefa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z d. Marczak [Martczak]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60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......... -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71.7pt;mso-wrap-distance-left:9.05pt;mso-wrap-distance-right:9.05pt;mso-wrap-distance-top:0pt;mso-wrap-distance-bottom:0pt;margin-top:10.1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F) II. II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5.04.1853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Zamięcin, par. Sad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o USA – 16.05.189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Józefa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z d. Marczak [Martczak]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60-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......... -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159000</wp:posOffset>
                </wp:positionV>
                <wp:extent cx="2286000" cy="11430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0pt" to="251.95pt,2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00</wp:posOffset>
                </wp:positionV>
                <wp:extent cx="1028700" cy="2286000"/>
                <wp:effectExtent l="381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0pt" to="251.95pt,3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00</wp:posOffset>
                </wp:positionV>
                <wp:extent cx="114300" cy="3200400"/>
                <wp:effectExtent l="5080" t="635" r="355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0pt" to="260.95pt,4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00</wp:posOffset>
                </wp:positionV>
                <wp:extent cx="1257300" cy="4229100"/>
                <wp:effectExtent l="5080" t="1905" r="152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0pt" to="350.95pt,5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00</wp:posOffset>
                </wp:positionV>
                <wp:extent cx="2400300" cy="514350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0pt" to="440.95pt,5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00</wp:posOffset>
                </wp:positionV>
                <wp:extent cx="1943100" cy="1371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9.1878-10.05.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 USA – 18.10.19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</w:t>
                            </w:r>
                            <w:r>
                              <w:rPr>
                                <w:lang w:val="en-US"/>
                              </w:rPr>
                              <w:t>Spencer Twp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ucas, Ohio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izabeth z d. Zulin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26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9.1878-10.05.19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...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 USA – 18.10.19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</w:t>
                      </w:r>
                      <w:r>
                        <w:rPr>
                          <w:lang w:val="en-US"/>
                        </w:rPr>
                        <w:t>Spencer Twp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Lucas, Ohio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izabeth z d. Zulin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388100</wp:posOffset>
                </wp:positionV>
                <wp:extent cx="1600200" cy="1028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Szcze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2.188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kar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0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Szczep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12.1882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kark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Kazimierz Biskup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5359400</wp:posOffset>
                </wp:positionV>
                <wp:extent cx="2057400" cy="1257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3.1880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zyb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.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a z d. Kra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42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3.1880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zyb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. Dobrosoł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a z d. Kra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4445000</wp:posOffset>
                </wp:positionV>
                <wp:extent cx="1371600" cy="1028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3.1879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a Wie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.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5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3.1879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a Wie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. Dobrosoł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7302500</wp:posOffset>
                </wp:positionV>
                <wp:extent cx="1714500" cy="1371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2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 USA – 07.05.1912 z Wó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5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2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 USA – 07.05.1912 z Wó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44:00Z</dcterms:created>
  <dc:creator>Szparaga Beata</dc:creator>
  <dc:description/>
  <cp:keywords/>
  <dc:language>en-US</dc:language>
  <cp:lastModifiedBy>Jacek</cp:lastModifiedBy>
  <cp:lastPrinted>2011-04-13T14:51:00Z</cp:lastPrinted>
  <dcterms:modified xsi:type="dcterms:W3CDTF">2013-09-04T18:55:00Z</dcterms:modified>
  <cp:revision>17</cp:revision>
  <dc:subject/>
  <dc:title>II</dc:title>
</cp:coreProperties>
</file>