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46355</wp:posOffset>
                </wp:positionV>
                <wp:extent cx="18376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A. ... II. I) 3. 4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.06.1909-20.10.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Gaw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5.02.1914-03.01.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Pozna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3.6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A. ... II. I) 3. 4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.06.1909-20.10.19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Gawr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5.02.1914-03.01.19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426845</wp:posOffset>
                </wp:positionV>
                <wp:extent cx="2286000" cy="685800"/>
                <wp:effectExtent l="635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2.35pt" to="251.95pt,16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426845</wp:posOffset>
                </wp:positionV>
                <wp:extent cx="2286000" cy="685800"/>
                <wp:effectExtent l="1905" t="508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2.35pt" to="431.95pt,1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426845</wp:posOffset>
                </wp:positionV>
                <wp:extent cx="2057400" cy="274320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2.35pt" to="251.95pt,3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426845</wp:posOffset>
                </wp:positionV>
                <wp:extent cx="1600200" cy="3886200"/>
                <wp:effectExtent l="6350" t="190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2.35pt" to="251.95pt,41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426845</wp:posOffset>
                </wp:positionV>
                <wp:extent cx="457200" cy="4800600"/>
                <wp:effectExtent l="31115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2.35pt" to="251.95pt,49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426845</wp:posOffset>
                </wp:positionV>
                <wp:extent cx="1828800" cy="2628900"/>
                <wp:effectExtent l="4445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2.35pt" to="395.95pt,3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426845</wp:posOffset>
                </wp:positionV>
                <wp:extent cx="1143000" cy="4457700"/>
                <wp:effectExtent l="5080" t="1270" r="184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2.35pt" to="341.95pt,4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3827145</wp:posOffset>
                </wp:positionV>
                <wp:extent cx="457200" cy="2057400"/>
                <wp:effectExtent l="5080" t="1270" r="209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01.35pt" to="467.95pt,4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7484745</wp:posOffset>
                </wp:positionV>
                <wp:extent cx="685800" cy="34290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89.35pt" to="332.95pt,6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15.08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15.08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112645</wp:posOffset>
                </wp:positionV>
                <wp:extent cx="1257300" cy="1714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abi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i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d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5pt;mso-wrap-distance-left:9.05pt;mso-wrap-distance-right:9.05pt;mso-wrap-distance-top:0pt;mso-wrap-distance-bottom:0pt;margin-top:166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 xml:space="preserve">Sabi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i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d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313045</wp:posOffset>
                </wp:positionV>
                <wp:extent cx="1257300" cy="1714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ar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Maz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5pt;mso-wrap-distance-left:9.05pt;mso-wrap-distance-right:9.05pt;mso-wrap-distance-top:0pt;mso-wrap-distance-bottom:0pt;margin-top:418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 xml:space="preserve">Mar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Maz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6227445</wp:posOffset>
                </wp:positionV>
                <wp:extent cx="1714500" cy="1028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Bogd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1.1944-23.08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90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 xml:space="preserve">Bogd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1.1944-23.08.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5884545</wp:posOffset>
                </wp:positionV>
                <wp:extent cx="1714500" cy="1714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ni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6.1946-12.07.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c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463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. </w:t>
                      </w:r>
                      <w:r>
                        <w:rPr>
                          <w:b/>
                          <w:bCs/>
                        </w:rPr>
                        <w:t xml:space="preserve">Jani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6.1946-12.07.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dz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c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055745</wp:posOffset>
                </wp:positionV>
                <wp:extent cx="1143000" cy="18288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. </w:t>
                            </w:r>
                            <w:r>
                              <w:rPr>
                                <w:b/>
                                <w:bCs/>
                              </w:rPr>
                              <w:t>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an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4-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4pt;mso-wrap-distance-left:9.05pt;mso-wrap-distance-right:9.05pt;mso-wrap-distance-top:0pt;mso-wrap-distance-bottom:0pt;margin-top:319.3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. </w:t>
                      </w:r>
                      <w:r>
                        <w:rPr>
                          <w:b/>
                          <w:bCs/>
                        </w:rPr>
                        <w:t>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zimie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Han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4-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2112645</wp:posOffset>
                </wp:positionV>
                <wp:extent cx="1714500" cy="1714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. </w:t>
                            </w:r>
                            <w:r>
                              <w:rPr>
                                <w:b/>
                                <w:bCs/>
                              </w:rPr>
                              <w:t>Eugen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4.1949-13.04.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Gros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166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. </w:t>
                      </w:r>
                      <w:r>
                        <w:rPr>
                          <w:b/>
                          <w:bCs/>
                        </w:rPr>
                        <w:t>Eugen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4.1949-13.04.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Gros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5884545</wp:posOffset>
                </wp:positionV>
                <wp:extent cx="1257300" cy="10287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Natali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63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Natali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170045</wp:posOffset>
                </wp:positionV>
                <wp:extent cx="1028700" cy="1028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Jol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0-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28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Jolan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0-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370445</wp:posOffset>
                </wp:positionV>
                <wp:extent cx="1714500" cy="12573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?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 ... II.I)3.4)...a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a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3.1975-25.03.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58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?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 ... II.I)3.4)...a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Ja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3.1975-25.03.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7827645</wp:posOffset>
                </wp:positionV>
                <wp:extent cx="1143000" cy="8001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Małgorzata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Poznań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[Poznań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616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Małgorzata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Poznań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[Poznań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6:28:00Z</dcterms:created>
  <dc:creator>Szparaga Beata</dc:creator>
  <dc:description/>
  <cp:keywords/>
  <dc:language>en-US</dc:language>
  <cp:lastModifiedBy>Jacek</cp:lastModifiedBy>
  <cp:lastPrinted>2007-06-23T21:08:00Z</cp:lastPrinted>
  <dcterms:modified xsi:type="dcterms:W3CDTF">2013-09-22T19:46:00Z</dcterms:modified>
  <cp:revision>31</cp:revision>
  <dc:subject/>
  <dc:title>II</dc:title>
</cp:coreProperties>
</file>