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1714500" cy="102870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pt" to="233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1028700" cy="19431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233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114300" cy="2743200"/>
                <wp:effectExtent l="3492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9pt" to="233.95pt,4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685800" cy="3543300"/>
                <wp:effectExtent l="5080" t="1270" r="234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87.9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1600200" cy="4343400"/>
                <wp:effectExtent l="5080" t="190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359.95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2628900" cy="52578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440.95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2066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9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ch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3.06.1931-01.04.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Drawsko Pomor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26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9.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ch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3.06.1931-01.04.19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Drawsko Pomor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14859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</w:t>
                      </w:r>
                      <w:r>
                        <w:rPr>
                          <w:b/>
                          <w:bCs/>
                        </w:rPr>
                        <w:t xml:space="preserve"> Graż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0</wp:posOffset>
                </wp:positionV>
                <wp:extent cx="1143000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b/>
                          <w:bCs/>
                        </w:rPr>
                        <w:t xml:space="preserve"> 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11430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7658100</wp:posOffset>
                </wp:positionV>
                <wp:extent cx="12573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or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60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.</w:t>
                      </w:r>
                      <w:r>
                        <w:rPr>
                          <w:b/>
                          <w:bCs/>
                        </w:rPr>
                        <w:t xml:space="preserve"> Doro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743700</wp:posOffset>
                </wp:positionV>
                <wp:extent cx="1143000" cy="9124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85pt;mso-wrap-distance-left:9.05pt;mso-wrap-distance-right:9.05pt;mso-wrap-distance-top:0pt;mso-wrap-distance-bottom:0pt;margin-top:53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b/>
                          <w:bCs/>
                        </w:rPr>
                        <w:t xml:space="preserve"> 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0</wp:posOffset>
                </wp:positionV>
                <wp:extent cx="1143000" cy="800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Krzyszt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6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.</w:t>
                      </w:r>
                      <w:r>
                        <w:rPr>
                          <w:b/>
                          <w:bCs/>
                        </w:rPr>
                        <w:t xml:space="preserve"> Krzyszt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4:57:00Z</dcterms:created>
  <dc:creator>Szparaga</dc:creator>
  <dc:description/>
  <cp:keywords/>
  <dc:language>en-US</dc:language>
  <cp:lastModifiedBy>Jacek</cp:lastModifiedBy>
  <cp:lastPrinted>2004-02-28T21:45:00Z</cp:lastPrinted>
  <dcterms:modified xsi:type="dcterms:W3CDTF">2013-09-18T15:15:00Z</dcterms:modified>
  <cp:revision>8</cp:revision>
  <dc:subject/>
  <dc:title>                                                 RODOWÓD  SZPARAGÓW</dc:title>
</cp:coreProperties>
</file>