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463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789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unegunda z d. Mo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3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789]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unegunda z d. Modrze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530600</wp:posOffset>
                </wp:positionV>
                <wp:extent cx="2171700" cy="400050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8pt" to="422.95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530600</wp:posOffset>
                </wp:positionV>
                <wp:extent cx="1143000" cy="3200400"/>
                <wp:effectExtent l="5080" t="190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8pt" to="341.95pt,5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530600</wp:posOffset>
                </wp:positionV>
                <wp:extent cx="1257300" cy="160020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8pt" to="251.95pt,4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530600</wp:posOffset>
                </wp:positionV>
                <wp:extent cx="0" cy="24003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8pt" to="252pt,4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530600</wp:posOffset>
                </wp:positionV>
                <wp:extent cx="2400300" cy="685800"/>
                <wp:effectExtent l="0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8pt" to="251.95pt,3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9pt" to="252pt,1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0</wp:posOffset>
                </wp:positionV>
                <wp:extent cx="2057400" cy="14859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9pt" to="413.95pt,2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26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26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01800</wp:posOffset>
                </wp:positionV>
                <wp:extent cx="182880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09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+ Józefa z d. Wi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0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. Józef i Magdalena z d. Kieli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ś. 1830 – Siedlimow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jako Sporakow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3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I.</w:t>
                      </w:r>
                      <w:r>
                        <w:rPr>
                          <w:b/>
                          <w:bCs/>
                        </w:rPr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09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+ Józefa z d. Wi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05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. Józef i Magdalena z d. Kielich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ś. 1830 – Siedlimow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jako Sporakowsk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00</wp:posOffset>
                </wp:positionV>
                <wp:extent cx="1600200" cy="914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1845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rż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3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11.1845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rż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5930900</wp:posOffset>
                </wp:positionV>
                <wp:extent cx="1485900" cy="914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42]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6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42]-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216400</wp:posOffset>
                </wp:positionV>
                <wp:extent cx="17145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1.1832-25.11.18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iedlim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3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11.1832-25.11.18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iedlim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130800</wp:posOffset>
                </wp:positionV>
                <wp:extent cx="1714500" cy="914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25.09.1838]-20.06.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0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25.09.1838]-20.06.19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7531100</wp:posOffset>
                </wp:positionV>
                <wp:extent cx="1371600" cy="914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48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9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48]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616200</wp:posOffset>
                </wp:positionV>
                <wp:extent cx="1943100" cy="1600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15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 Wojciech Mali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01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ś. 1853 (w. 7) – Wil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jako Sprotkow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20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II.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15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+ Wojciech Malin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01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ś. 1853 (w. 7) – Wilc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jako Sprotkowsk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29:00Z</dcterms:created>
  <dc:creator>Szparaga Beata</dc:creator>
  <dc:description/>
  <cp:keywords/>
  <dc:language>en-US</dc:language>
  <cp:lastModifiedBy>Jacek</cp:lastModifiedBy>
  <cp:lastPrinted>2013-06-15T21:17:00Z</cp:lastPrinted>
  <dcterms:modified xsi:type="dcterms:W3CDTF">2013-09-04T18:47:00Z</dcterms:modified>
  <cp:revision>20</cp:revision>
  <dc:subject/>
  <dc:title>II</dc:title>
</cp:coreProperties>
</file>