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445</wp:posOffset>
                </wp:positionV>
                <wp:extent cx="2066290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I. IV) 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1.1897-...10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Wirs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ołęb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ean Sta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resnes sur Escau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rancj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0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I. IV) 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1.1897-...10.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r. Wirs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ołębi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Fran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ean Stabl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och. </w:t>
                      </w:r>
                      <w:r>
                        <w:rPr>
                          <w:b/>
                          <w:bCs/>
                          <w:lang w:val="en-US"/>
                        </w:rPr>
                        <w:t>Fresnes sur Escaut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Francj</w:t>
                      </w: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59460</wp:posOffset>
                </wp:positionV>
                <wp:extent cx="18288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9.8pt" to="251.95pt,1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59460</wp:posOffset>
                </wp:positionV>
                <wp:extent cx="0" cy="171450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9.8pt" to="252pt,1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59460</wp:posOffset>
                </wp:positionV>
                <wp:extent cx="1943100" cy="22860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9.8pt" to="404.95pt,2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02460</wp:posOffset>
                </wp:positionV>
                <wp:extent cx="1600200" cy="1257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Luci (Lucy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1.1924-7.05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hun Saint Am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tist Kot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8.1921-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49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Luci (Lucy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11.1924-7.05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hun Saint Am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tist Kot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8.1921-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473960</wp:posOffset>
                </wp:positionV>
                <wp:extent cx="1600200" cy="1371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Henrie (Henry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1.1928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hun Saint Am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Paulette z d. Leg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 05.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Pas de Cal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19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Henrie (Henry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11.1928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hun Saint Am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Paulette z d. Leg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 05.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Pas de Cal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045460</wp:posOffset>
                </wp:positionV>
                <wp:extent cx="1600200" cy="1257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192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hun Saint Am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Francj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239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3.1928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hun Saint Am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Francj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24:00Z</dcterms:created>
  <dc:creator>Szparaga Beata</dc:creator>
  <dc:description/>
  <cp:keywords/>
  <dc:language>en-US</dc:language>
  <cp:lastModifiedBy>Jacek</cp:lastModifiedBy>
  <cp:lastPrinted>2010-09-07T14:22:00Z</cp:lastPrinted>
  <dcterms:modified xsi:type="dcterms:W3CDTF">2013-09-04T18:53:00Z</dcterms:modified>
  <cp:revision>16</cp:revision>
  <dc:subject/>
  <dc:title>II</dc:title>
</cp:coreProperties>
</file>