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58293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59pt" to="450pt,4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1143000" cy="1371600"/>
                <wp:effectExtent l="63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5pt" to="242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800600</wp:posOffset>
                </wp:positionV>
                <wp:extent cx="1716405" cy="1714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d.</w:t>
                            </w:r>
                            <w:r>
                              <w:rPr>
                                <w:lang w:val="pl-PL"/>
                              </w:rPr>
                              <w:t xml:space="preserve"> 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3.1943-19.02.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ęb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z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aldemar Ku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sz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...........,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35pt;mso-wrap-distance-left:9.05pt;mso-wrap-distance-right:9.05pt;mso-wrap-distance-top:0pt;mso-wrap-distance-bottom:0pt;margin-top:37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d.</w:t>
                      </w:r>
                      <w:r>
                        <w:rPr>
                          <w:lang w:val="pl-PL"/>
                        </w:rPr>
                        <w:t xml:space="preserve"> 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03.1943-19.02.2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ęb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z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aldemar Kut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sz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...........,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1257300" cy="1714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 xml:space="preserve">f. </w:t>
                            </w:r>
                            <w:r>
                              <w:rPr>
                                <w:lang w:val="pl-PL"/>
                              </w:rPr>
                              <w:t>Jan Włod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wier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sz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wa z d. Andrze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6.12.198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sza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5pt;mso-wrap-distance-left:9.05pt;mso-wrap-distance-right:9.05pt;mso-wrap-distance-top:0pt;mso-wrap-distance-bottom:0pt;margin-top:32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 xml:space="preserve">f. </w:t>
                      </w:r>
                      <w:r>
                        <w:rPr>
                          <w:lang w:val="pl-PL"/>
                        </w:rPr>
                        <w:t>Jan Włod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wier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sz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wa z d. Andrzej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6.12.1981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sza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6172200</wp:posOffset>
                </wp:positionV>
                <wp:extent cx="125730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Łuk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z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sz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Plaw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012, Kosz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48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Łuk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z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sz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Plaw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012, Kosz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148590</wp:posOffset>
                </wp:positionV>
                <wp:extent cx="1837690" cy="15703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57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II. III) 1. 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9-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Młodz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Leokadia z d. Plich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-18.02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Kosza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3.65pt;mso-wrap-distance-left:9.05pt;mso-wrap-distance-right:9.05pt;mso-wrap-distance-top:0pt;mso-wrap-distance-bottom:0pt;margin-top:11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II. III) 1. 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9-19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Młodza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Leokadia z d. Plich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-18.02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Kosza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4114800</wp:posOffset>
                </wp:positionV>
                <wp:extent cx="1028700" cy="19431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yr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3pt;mso-wrap-distance-left:9.05pt;mso-wrap-distance-right:9.05pt;mso-wrap-distance-top:0pt;mso-wrap-distance-bottom:0pt;margin-top:324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wyrd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7200900</wp:posOffset>
                </wp:positionV>
                <wp:extent cx="1143000" cy="1143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6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7658100</wp:posOffset>
                </wp:positionV>
                <wp:extent cx="1143000" cy="1143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Edy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60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Edy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8115300</wp:posOffset>
                </wp:positionV>
                <wp:extent cx="12573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Li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63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Lid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635" t="5080" r="127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242.95pt,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685800" cy="2171700"/>
                <wp:effectExtent l="13970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242.95pt,18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114300" cy="3086100"/>
                <wp:effectExtent l="5080" t="635" r="3556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51.95pt,2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1485900" cy="3543300"/>
                <wp:effectExtent l="4445" t="1905" r="571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359.95pt,2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2514600" cy="2439035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43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440.95pt,2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714500" cy="11430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 xml:space="preserve">a. </w:t>
                            </w:r>
                            <w:r>
                              <w:rPr>
                                <w:lang w:val="pl-PL"/>
                              </w:rPr>
                              <w:t>W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5.1937-14.09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u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za</w:t>
                            </w:r>
                            <w:r>
                              <w:rPr>
                                <w:lang w:val="de-DE"/>
                              </w:rPr>
                              <w:t>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Woźn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4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 xml:space="preserve">a. </w:t>
                      </w:r>
                      <w:r>
                        <w:rPr>
                          <w:lang w:val="pl-PL"/>
                        </w:rPr>
                        <w:t>Wa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5.1937-14.09.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u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za</w:t>
                      </w:r>
                      <w:r>
                        <w:rPr>
                          <w:lang w:val="de-DE"/>
                        </w:rPr>
                        <w:t>l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Woźn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1257300" cy="80200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b.</w:t>
                            </w:r>
                            <w:r>
                              <w:rPr>
                                <w:lang w:val="pl-PL"/>
                              </w:rPr>
                              <w:t xml:space="preserve">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9-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oc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tocz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.15pt;mso-wrap-distance-left:9.05pt;mso-wrap-distance-right:9.05pt;mso-wrap-distance-top:0pt;mso-wrap-distance-bottom:0pt;margin-top:7.2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b.</w:t>
                      </w:r>
                      <w:r>
                        <w:rPr>
                          <w:lang w:val="pl-PL"/>
                        </w:rPr>
                        <w:t xml:space="preserve">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9-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oc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tocz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8890</wp:posOffset>
                </wp:positionV>
                <wp:extent cx="114300" cy="761365"/>
                <wp:effectExtent l="26670" t="127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7pt" to="71.95pt,6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</wp:posOffset>
                </wp:positionV>
                <wp:extent cx="1143000" cy="10287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c.</w:t>
                            </w:r>
                            <w:r>
                              <w:rPr>
                                <w:lang w:val="pl-PL"/>
                              </w:rPr>
                              <w:t xml:space="preserve"> 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oc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ud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ą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c.</w:t>
                      </w:r>
                      <w:r>
                        <w:rPr>
                          <w:lang w:val="pl-PL"/>
                        </w:rPr>
                        <w:t xml:space="preserve"> 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oc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ud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ą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61290</wp:posOffset>
                </wp:positionV>
                <wp:extent cx="1143000" cy="18288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e.</w:t>
                            </w:r>
                            <w:r>
                              <w:rPr>
                                <w:lang w:val="pl-PL"/>
                              </w:rPr>
                              <w:t xml:space="preserve">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sz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ą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4pt;mso-wrap-distance-left:9.05pt;mso-wrap-distance-right:9.05pt;mso-wrap-distance-top:0pt;mso-wrap-distance-bottom:0pt;margin-top:12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e.</w:t>
                      </w:r>
                      <w:r>
                        <w:rPr>
                          <w:lang w:val="pl-PL"/>
                        </w:rPr>
                        <w:t xml:space="preserve">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sz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ą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16205</wp:posOffset>
                </wp:positionV>
                <wp:extent cx="2514600" cy="761365"/>
                <wp:effectExtent l="635" t="5080" r="19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15pt" to="242.95pt,6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1485900" cy="1218565"/>
                <wp:effectExtent l="635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242.95pt,10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342900" cy="1675765"/>
                <wp:effectExtent l="22225" t="127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42.95pt,14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3pt" to="450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61290</wp:posOffset>
                </wp:positionV>
                <wp:extent cx="1257300" cy="9144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1.12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z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sza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2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1.12.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z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sza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129030</wp:posOffset>
                </wp:positionV>
                <wp:extent cx="1257300" cy="2286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uakt.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06.0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8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uakt.</w:t>
                      </w:r>
                      <w:r>
                        <w:rPr>
                          <w:sz w:val="16"/>
                          <w:lang w:val="de-DE"/>
                        </w:rPr>
                        <w:t xml:space="preserve"> 06.0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7:55:00Z</dcterms:created>
  <dc:creator>Szparaga</dc:creator>
  <dc:description/>
  <cp:keywords/>
  <dc:language>en-US</dc:language>
  <cp:lastModifiedBy>Jacek</cp:lastModifiedBy>
  <cp:lastPrinted>2003-03-21T12:45:00Z</cp:lastPrinted>
  <dcterms:modified xsi:type="dcterms:W3CDTF">2013-11-29T09:51:00Z</dcterms:modified>
  <cp:revision>32</cp:revision>
  <dc:subject/>
  <dc:title>RODOWÓD SZPARAGÓW</dc:title>
</cp:coreProperties>
</file>