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50495</wp:posOffset>
                </wp:positionV>
                <wp:extent cx="26377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. I) D. </w:t>
                            </w:r>
                            <w:r>
                              <w:rPr>
                                <w:b/>
                                <w:bCs/>
                              </w:rPr>
                              <w:t>A) IV. I) 4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9.12.1924-24.07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Przybr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11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I. I) D. </w:t>
                      </w:r>
                      <w:r>
                        <w:rPr>
                          <w:b/>
                          <w:bCs/>
                        </w:rPr>
                        <w:t>A) IV. I) 4. 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9.12.1924-24.07.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Przybr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Aleksandrów 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79575</wp:posOffset>
                </wp:positionV>
                <wp:extent cx="1371600" cy="2057400"/>
                <wp:effectExtent l="635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2.25pt" to="170.95pt,29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679575</wp:posOffset>
                </wp:positionV>
                <wp:extent cx="228600" cy="2286000"/>
                <wp:effectExtent l="5080" t="635" r="304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2.25pt" to="188.95pt,3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679575</wp:posOffset>
                </wp:positionV>
                <wp:extent cx="1828800" cy="411480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2.25pt" to="422.9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679575</wp:posOffset>
                </wp:positionV>
                <wp:extent cx="1600200" cy="28575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2.25pt" to="296.95pt,3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4765675</wp:posOffset>
                </wp:positionV>
                <wp:extent cx="114300" cy="800100"/>
                <wp:effectExtent l="5080" t="1270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5.25pt" to="62.95pt,4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765675</wp:posOffset>
                </wp:positionV>
                <wp:extent cx="1828800" cy="1485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5.25pt" to="197.95pt,4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08075</wp:posOffset>
                </wp:positionV>
                <wp:extent cx="11430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+ Mieczysława z d. Szczę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7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+ Mieczysława z d. Szczę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93775</wp:posOffset>
                </wp:positionV>
                <wp:extent cx="14859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+ Anna z d. Stas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m. Łazinie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8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+ Anna z d. Stasz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am. Łazini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736975</wp:posOffset>
                </wp:positionV>
                <wp:extent cx="1600200" cy="1257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 d. Urba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294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 d. Urb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965575</wp:posOffset>
                </wp:positionV>
                <wp:extent cx="1600200" cy="1485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mie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12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miel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794375</wp:posOffset>
                </wp:positionV>
                <wp:extent cx="1600200" cy="1257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Ż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b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aziniec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456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Żan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b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aziniec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37075</wp:posOffset>
                </wp:positionV>
                <wp:extent cx="16002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8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yb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57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8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yb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6247130</wp:posOffset>
                </wp:positionV>
                <wp:extent cx="1609090" cy="923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72.7pt;mso-wrap-distance-left:9.05pt;mso-wrap-distance-right:9.05pt;mso-wrap-distance-top:0pt;mso-wrap-distance-bottom:0pt;margin-top:491.9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561330</wp:posOffset>
                </wp:positionV>
                <wp:extent cx="1609090" cy="1151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                    ur. Piotrków Ku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90.7pt;mso-wrap-distance-left:9.05pt;mso-wrap-distance-right:9.05pt;mso-wrap-distance-top:0pt;mso-wrap-distance-bottom:0pt;margin-top:437.9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                    ur. Piotrków Ku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8194675</wp:posOffset>
                </wp:positionV>
                <wp:extent cx="1485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45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13:00Z</dcterms:created>
  <dc:creator>Szparaga</dc:creator>
  <dc:description/>
  <cp:keywords/>
  <dc:language>en-US</dc:language>
  <cp:lastModifiedBy>Jacek</cp:lastModifiedBy>
  <cp:lastPrinted>2003-02-16T17:42:00Z</cp:lastPrinted>
  <dcterms:modified xsi:type="dcterms:W3CDTF">2013-09-22T17:27:00Z</dcterms:modified>
  <cp:revision>24</cp:revision>
  <dc:subject/>
  <dc:title>RODOWÓD SZPARAGÓW</dc:title>
</cp:coreProperties>
</file>