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22948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I. IV) D. D) VIII. VII) 2. 2)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o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Skarżysko Kamie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Jadwiga z d. Karcze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Ostał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Karol i Hel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Szymań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., 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5.7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II. IV) D. D) VIII. VII) 2. 2)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io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Skarżysko Kamien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Jadwiga z d. Karczew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Ostałów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Karol i Hele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Szymań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.,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1028700" cy="13716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233.95pt,10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1371600" cy="24003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341.95pt,1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</wp:posOffset>
                </wp:positionV>
                <wp:extent cx="1600200" cy="846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.</w:t>
                            </w:r>
                            <w:r>
                              <w:rPr/>
                              <w:t xml:space="preserve"> Jaro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72-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ch. Skarżysko 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6.65pt;mso-wrap-distance-left:9.05pt;mso-wrap-distance-right:9.05pt;mso-wrap-distance-top:0pt;mso-wrap-distance-bottom:0pt;margin-top:11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a.</w:t>
                      </w:r>
                      <w:r>
                        <w:rPr/>
                        <w:t xml:space="preserve"> Jaro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72-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ch. Skarżysko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001395</wp:posOffset>
                </wp:positionV>
                <wp:extent cx="1371600" cy="824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b.</w:t>
                            </w:r>
                            <w:r>
                              <w:rPr/>
                              <w:t xml:space="preserve"> Sylw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9pt;mso-wrap-distance-left:9.05pt;mso-wrap-distance-right:9.05pt;mso-wrap-distance-top:0pt;mso-wrap-distance-bottom:0pt;margin-top:78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b.</w:t>
                      </w:r>
                      <w:r>
                        <w:rPr/>
                        <w:t xml:space="preserve"> Sylw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5001895</wp:posOffset>
                </wp:positionV>
                <wp:extent cx="1600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9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10:00Z</dcterms:created>
  <dc:creator>Szparaga</dc:creator>
  <dc:description/>
  <cp:keywords/>
  <dc:language>en-US</dc:language>
  <cp:lastModifiedBy>Jacek</cp:lastModifiedBy>
  <cp:lastPrinted>2013-11-20T19:10:00Z</cp:lastPrinted>
  <dcterms:modified xsi:type="dcterms:W3CDTF">2013-11-20T18:19:00Z</dcterms:modified>
  <cp:revision>6</cp:revision>
  <dc:subject/>
  <dc:title>A</dc:title>
</cp:coreProperties>
</file>