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. I) B.F) III. III) 3. 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Leop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30-3.03.2002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Bronisława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Cicho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. I) B.F) III. III) 3. 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Leopo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30-3.03.2002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b/>
                          <w:bCs/>
                        </w:rPr>
                        <w:t>ur. Kazimierz Biskup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Mysł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Bronisława Elżbi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Cicho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Mysł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Mysł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816100</wp:posOffset>
                </wp:positionV>
                <wp:extent cx="1257300" cy="12573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3pt" to="251.95pt,2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0</wp:posOffset>
                </wp:positionV>
                <wp:extent cx="1028700" cy="19431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3pt" to="332.95pt,2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4559300</wp:posOffset>
                </wp:positionV>
                <wp:extent cx="1257300" cy="21717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9pt" to="143.95pt,5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5130800</wp:posOffset>
                </wp:positionV>
                <wp:extent cx="685800" cy="685800"/>
                <wp:effectExtent l="635" t="3810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04pt" to="341.95pt,4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130800</wp:posOffset>
                </wp:positionV>
                <wp:extent cx="800100" cy="11430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04pt" to="404.95pt,4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4559300</wp:posOffset>
                </wp:positionV>
                <wp:extent cx="685800" cy="2514600"/>
                <wp:effectExtent l="5080" t="1270" r="171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9pt" to="197.95pt,5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073400</wp:posOffset>
                </wp:positionV>
                <wp:extent cx="1371600" cy="1485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erzy Mirosła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Barbara Boż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Jochy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24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 xml:space="preserve">Jerzy Mirosław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Barbara Boż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Jochym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816600</wp:posOffset>
                </wp:positionV>
                <wp:extent cx="1600200" cy="1028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leksandra Teres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45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 xml:space="preserve">Aleksandra Teres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644900</wp:posOffset>
                </wp:positionV>
                <wp:extent cx="1714500" cy="1485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Andrzej Zygmu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Teres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Dur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ysł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28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Andrzej Zygmu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Teres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Dur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ysł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00</wp:posOffset>
                </wp:positionV>
                <wp:extent cx="1828800" cy="1028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gdalena 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yc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ysł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3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gdalena 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yc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ysł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6273800</wp:posOffset>
                </wp:positionV>
                <wp:extent cx="1485900" cy="914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rcin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yc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ysł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9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rcin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yc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ysł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7073900</wp:posOffset>
                </wp:positionV>
                <wp:extent cx="1485900" cy="9144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3.04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ysł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55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3.04.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ysł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41:00Z</dcterms:created>
  <dc:creator>Szparaga Beata</dc:creator>
  <dc:description/>
  <cp:keywords/>
  <dc:language>en-US</dc:language>
  <cp:lastModifiedBy>Jacek</cp:lastModifiedBy>
  <cp:lastPrinted>2007-06-21T15:13:00Z</cp:lastPrinted>
  <dcterms:modified xsi:type="dcterms:W3CDTF">2013-09-04T18:59:00Z</dcterms:modified>
  <cp:revision>32</cp:revision>
  <dc:subject/>
  <dc:title>II</dc:title>
</cp:coreProperties>
</file>