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26670</wp:posOffset>
                </wp:positionV>
                <wp:extent cx="2066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D. D) VIII. VI) 7. 1)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Wola Lipien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Halina  z d. Głady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Wierzb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n i Marianna z d. Maciej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.,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2.1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D. D) VIII. VI) 7. 1)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Wola Lipien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Halina  z d. Gładyś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Wierzb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n i Marianna z d. Maciej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.,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61695</wp:posOffset>
                </wp:positionV>
                <wp:extent cx="1828800" cy="13716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85pt" to="233.95pt,17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61695</wp:posOffset>
                </wp:positionV>
                <wp:extent cx="0" cy="2400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85pt" to="234pt,2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61695</wp:posOffset>
                </wp:positionV>
                <wp:extent cx="1943100" cy="34290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85pt" to="386.95pt,3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261995</wp:posOffset>
                </wp:positionV>
                <wp:extent cx="1485900" cy="1036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am. Wola Lipienie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.6pt;mso-wrap-distance-left:9.05pt;mso-wrap-distance-right:9.05pt;mso-wrap-distance-top:0pt;mso-wrap-distance-bottom:0pt;margin-top:256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zam. Wola Lipieni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4290695</wp:posOffset>
                </wp:positionV>
                <wp:extent cx="1485900" cy="1036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ł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ola Lipienie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.6pt;mso-wrap-distance-left:9.05pt;mso-wrap-distance-right:9.05pt;mso-wrap-distance-top:0pt;mso-wrap-distance-bottom:0pt;margin-top:337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łż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ola Lipieni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233295</wp:posOffset>
                </wp:positionV>
                <wp:extent cx="1485900" cy="1036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ola Lipienie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.6pt;mso-wrap-distance-left:9.05pt;mso-wrap-distance-right:9.05pt;mso-wrap-distance-top:0pt;mso-wrap-distance-bottom:0pt;margin-top:175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ola Lipieni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7262495</wp:posOffset>
                </wp:positionV>
                <wp:extent cx="16002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9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1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</w:t>
                      </w:r>
                      <w:r>
                        <w:rPr>
                          <w:sz w:val="16"/>
                          <w:lang w:val="de-DE"/>
                        </w:rPr>
                        <w:t>ost. aktu. 19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33:00Z</dcterms:created>
  <dc:creator>Szparaga</dc:creator>
  <dc:description/>
  <cp:keywords/>
  <dc:language>en-US</dc:language>
  <cp:lastModifiedBy>Jacek</cp:lastModifiedBy>
  <cp:lastPrinted>2003-03-01T11:17:00Z</cp:lastPrinted>
  <dcterms:modified xsi:type="dcterms:W3CDTF">2013-11-19T18:41:00Z</dcterms:modified>
  <cp:revision>4</cp:revision>
  <dc:subject/>
  <dc:title>A</dc:title>
</cp:coreProperties>
</file>