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800100" cy="1485900"/>
                <wp:effectExtent l="635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7pt" to="251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1143000" cy="18288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pt" to="341.9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4114800</wp:posOffset>
                </wp:positionV>
                <wp:extent cx="685800" cy="6858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4pt" to="179.95pt,3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114800</wp:posOffset>
                </wp:positionV>
                <wp:extent cx="914400" cy="114300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4pt" to="251.95pt,4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594360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68pt" to="126pt,5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0</wp:posOffset>
                </wp:positionV>
                <wp:extent cx="1143000" cy="1257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 xml:space="preserve">a. </w:t>
                            </w:r>
                            <w:r>
                              <w:rPr>
                                <w:lang w:val="de-DE"/>
                              </w:rPr>
                              <w:t>Zbign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13.05.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rlsru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Halina z d. Taba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23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 xml:space="preserve">a. </w:t>
                      </w:r>
                      <w:r>
                        <w:rPr>
                          <w:lang w:val="de-DE"/>
                        </w:rPr>
                        <w:t>Zbign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13.05.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rlsruh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Halina z d. Taba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314700</wp:posOffset>
                </wp:positionV>
                <wp:extent cx="1143000" cy="1028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zepczy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łos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6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zepczy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łos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 d. Spic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37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z d. Spi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5257800</wp:posOffset>
                </wp:positionV>
                <wp:extent cx="1143000" cy="1143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An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Szczec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41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An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Szczec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515100</wp:posOffset>
                </wp:positionV>
                <wp:extent cx="1143000" cy="914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 xml:space="preserve">1. </w:t>
                            </w:r>
                            <w:r>
                              <w:rPr>
                                <w:lang w:val="de-DE"/>
                              </w:rPr>
                              <w:t>Art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1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 xml:space="preserve">1. </w:t>
                      </w:r>
                      <w:r>
                        <w:rPr>
                          <w:lang w:val="de-DE"/>
                        </w:rPr>
                        <w:t>Art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452755</wp:posOffset>
                </wp:positionV>
                <wp:extent cx="1837690" cy="10375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VI. VIII) 3.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922-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Śmi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Szcze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35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VI. VIII) 3.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922-19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Śmi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9029700</wp:posOffset>
                </wp:positionV>
                <wp:extent cx="13716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8.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11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8.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0861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9:57:00Z</dcterms:created>
  <dc:creator>Szparaga</dc:creator>
  <dc:description/>
  <cp:keywords/>
  <dc:language>en-US</dc:language>
  <cp:lastModifiedBy>Jacek</cp:lastModifiedBy>
  <cp:lastPrinted>2007-06-15T20:27:00Z</cp:lastPrinted>
  <dcterms:modified xsi:type="dcterms:W3CDTF">2013-09-18T19:57:00Z</dcterms:modified>
  <cp:revision>2</cp:revision>
  <dc:subject/>
  <dc:title>RODOWÓD SZPARAGÓW</dc:title>
</cp:coreProperties>
</file>