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0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3345815</wp:posOffset>
                </wp:positionV>
                <wp:extent cx="2057400" cy="1257300"/>
                <wp:effectExtent l="0" t="4445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3.45pt" to="242.95pt,36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3345815</wp:posOffset>
                </wp:positionV>
                <wp:extent cx="0" cy="1485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63.45pt" to="243pt,38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3345815</wp:posOffset>
                </wp:positionV>
                <wp:extent cx="2057400" cy="2400300"/>
                <wp:effectExtent l="3810" t="317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63.45pt" to="404.95pt,45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1402715</wp:posOffset>
                </wp:positionV>
                <wp:extent cx="0" cy="8001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0.45pt" to="243pt,17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26670</wp:posOffset>
                </wp:positionV>
                <wp:extent cx="1837690" cy="1380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) VI. IX) 4. 5) Zdzi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9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asec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Łód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 Józe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2.1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) VI. IX) 4. 5) Zdzisła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9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asecz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Łód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 Józ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2202815</wp:posOffset>
                </wp:positionV>
                <wp:extent cx="1371600" cy="1143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.</w:t>
                            </w:r>
                            <w:r>
                              <w:rPr/>
                              <w:t xml:space="preserve"> Tade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47-[01].10.19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Łód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Łód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+Elżbiet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Cichu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173.4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.</w:t>
                      </w:r>
                      <w:r>
                        <w:rPr/>
                        <w:t xml:space="preserve"> Tade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47-[01].10.199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Łód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Łód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+Elżbiet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Cich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4603115</wp:posOffset>
                </wp:positionV>
                <wp:extent cx="1143000" cy="10287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)</w:t>
                            </w:r>
                            <w:r>
                              <w:rPr/>
                              <w:t xml:space="preserve"> Boż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Zgie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udwicz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Łód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362.4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)</w:t>
                      </w:r>
                      <w:r>
                        <w:rPr/>
                        <w:t xml:space="preserve"> Boż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Zgier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udwicz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Łód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4831715</wp:posOffset>
                </wp:positionV>
                <wp:extent cx="1257300" cy="10287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)</w:t>
                            </w:r>
                            <w:r>
                              <w:rPr/>
                              <w:t xml:space="preserve"> Honor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Łód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miel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Lubiat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380.4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b)</w:t>
                      </w:r>
                      <w:r>
                        <w:rPr/>
                        <w:t xml:space="preserve"> Honor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Łód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miele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Lubiat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5746115</wp:posOffset>
                </wp:positionV>
                <wp:extent cx="1028700" cy="10287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de-DE"/>
                              </w:rPr>
                              <w:t>c)</w:t>
                            </w:r>
                            <w:r>
                              <w:rPr>
                                <w:lang w:val="de-DE"/>
                              </w:rPr>
                              <w:t xml:space="preserve"> Kam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Łód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Łód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452.4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lang w:val="de-DE"/>
                        </w:rPr>
                        <w:t>c)</w:t>
                      </w:r>
                      <w:r>
                        <w:rPr>
                          <w:lang w:val="de-DE"/>
                        </w:rPr>
                        <w:t xml:space="preserve"> Kam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Łód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Łód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8603615</wp:posOffset>
                </wp:positionV>
                <wp:extent cx="1257300" cy="228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26.06.2009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7.4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26.06.2009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4:31:00Z</dcterms:created>
  <dc:creator>Szparaga</dc:creator>
  <dc:description/>
  <cp:keywords/>
  <dc:language>en-US</dc:language>
  <cp:lastModifiedBy>Jacek</cp:lastModifiedBy>
  <cp:lastPrinted>2003-03-26T16:30:00Z</cp:lastPrinted>
  <dcterms:modified xsi:type="dcterms:W3CDTF">2013-09-22T09:16:00Z</dcterms:modified>
  <cp:revision>14</cp:revision>
  <dc:subject/>
  <dc:title>RODOWÓD SZPARAGÓW</dc:title>
</cp:coreProperties>
</file>