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109855</wp:posOffset>
                </wp:positionV>
                <wp:extent cx="2523490" cy="2066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B. F) VI. III) 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8.11.1896 - 24.06.19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Anna z d. Wojcie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04-19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och. Chlewi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Marcin i Franciszka z d. Pawl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27.02.1922, Chlewi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62.7pt;mso-wrap-distance-left:9.05pt;mso-wrap-distance-right:9.05pt;mso-wrap-distance-top:0pt;mso-wrap-distance-bottom:0pt;margin-top:8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B. F) VI. III) 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8.11.1896 - 24.06.19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Anna z d. Wojciesz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04-19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poch. Chlewis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Marcin i Franciszka z d. Pawl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27.02.1922,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-228600</wp:posOffset>
                </wp:positionV>
                <wp:extent cx="3429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-1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70815</wp:posOffset>
                </wp:positionV>
                <wp:extent cx="2171700" cy="1028700"/>
                <wp:effectExtent l="0" t="4445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45pt" to="233.95pt,9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70815</wp:posOffset>
                </wp:positionV>
                <wp:extent cx="1143000" cy="1943100"/>
                <wp:effectExtent l="635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45pt" to="233.95pt,16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70815</wp:posOffset>
                </wp:positionV>
                <wp:extent cx="228600" cy="2743200"/>
                <wp:effectExtent l="3175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45pt" to="233.95pt,22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70815</wp:posOffset>
                </wp:positionV>
                <wp:extent cx="571500" cy="3543300"/>
                <wp:effectExtent l="5080" t="1270" r="260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45pt" to="278.95pt,29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70815</wp:posOffset>
                </wp:positionV>
                <wp:extent cx="1485900" cy="4343400"/>
                <wp:effectExtent l="5080" t="1905" r="114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45pt" to="350.95pt,35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70815</wp:posOffset>
                </wp:positionV>
                <wp:extent cx="2628900" cy="5257800"/>
                <wp:effectExtent l="4445" t="254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45pt" to="440.95pt,4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7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8" w:leader="none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7955</wp:posOffset>
                </wp:positionV>
                <wp:extent cx="1257300" cy="1028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Reg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3-1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n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11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Reg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3-19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na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4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4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</wp:posOffset>
                </wp:positionV>
                <wp:extent cx="1371600" cy="914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Edmu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6-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Zastro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ydłow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0.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Edmu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6-19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Zastro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ydłow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4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10490</wp:posOffset>
                </wp:positionV>
                <wp:extent cx="1600200" cy="9144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8-19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karżysko 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8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8-196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karżysko 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710690</wp:posOffset>
                </wp:positionV>
                <wp:extent cx="1600200" cy="1028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>
                                <w:b/>
                                <w:bCs/>
                              </w:rPr>
                              <w:t>Danuta Urszu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awł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s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awł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134.7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5) </w:t>
                      </w:r>
                      <w:r>
                        <w:rPr>
                          <w:b/>
                          <w:bCs/>
                        </w:rPr>
                        <w:t>Danuta Urszu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awł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s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awł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910590</wp:posOffset>
                </wp:positionV>
                <wp:extent cx="1257300" cy="8001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</w:rPr>
                              <w:t>Le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5-19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awł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71.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  <w:bCs/>
                        </w:rPr>
                        <w:t>Le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5-193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awł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2625090</wp:posOffset>
                </wp:positionV>
                <wp:extent cx="1143000" cy="8001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5.08.19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awł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06.7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)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5.08.194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awł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4339590</wp:posOffset>
                </wp:positionV>
                <wp:extent cx="1943100" cy="3429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sz w:val="16"/>
                              </w:rPr>
                              <w:t>ost. aktu. 1111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7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41.7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sz w:val="16"/>
                        </w:rPr>
                        <w:t>ost. aktu. 1111</w:t>
                      </w:r>
                      <w:r>
                        <w:rPr>
                          <w:sz w:val="16"/>
                          <w:lang w:val="de-DE"/>
                        </w:rPr>
                        <w:t>7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4:37:00Z</dcterms:created>
  <dc:creator>Szparaga</dc:creator>
  <dc:description/>
  <cp:keywords/>
  <dc:language>en-US</dc:language>
  <cp:lastModifiedBy>Jacek</cp:lastModifiedBy>
  <cp:lastPrinted>2013-11-11T15:36:00Z</cp:lastPrinted>
  <dcterms:modified xsi:type="dcterms:W3CDTF">2013-11-11T14:37:00Z</dcterms:modified>
  <cp:revision>2</cp:revision>
  <dc:subject/>
  <dc:title>RODOWÓD SZPARAGÓW</dc:title>
</cp:coreProperties>
</file>