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080" w:right="-1188" w:hanging="0"/>
        <w:rPr>
          <w:sz w:val="26"/>
        </w:rPr>
      </w:pPr>
      <w:r>
        <w:rPr>
          <w:sz w:val="26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8839835</wp:posOffset>
                </wp:positionV>
                <wp:extent cx="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96.05pt" to="468pt,71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8839835</wp:posOffset>
                </wp:positionV>
                <wp:extent cx="0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96.05pt" to="450pt,7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8839835</wp:posOffset>
                </wp:positionV>
                <wp:extent cx="0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96.05pt" to="423pt,7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48590</wp:posOffset>
                </wp:positionV>
                <wp:extent cx="1609090" cy="1723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pl-PL"/>
                              </w:rPr>
                              <w:t>B. D) VI. VIII) 10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5.03.1905-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Uklej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Koń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an Rzecy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i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Końsk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5.7pt;mso-wrap-distance-left:9.05pt;mso-wrap-distance-right:9.05pt;mso-wrap-distance-top:0pt;mso-wrap-distance-bottom:0pt;margin-top:11.7pt;mso-position-vertical-relative:text;margin-left:17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pl-PL"/>
                        </w:rPr>
                        <w:t>B. D) VI. VIII) 10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a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5.03.1905-19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Uklej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Końsk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an Rzecyc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ie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Końsk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8954135</wp:posOffset>
                </wp:positionV>
                <wp:extent cx="12573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2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05.0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2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6681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25.05pt" to="63pt,5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517015</wp:posOffset>
                </wp:positionV>
                <wp:extent cx="1371600" cy="914400"/>
                <wp:effectExtent l="635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9.45pt" to="233.95pt,19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517015</wp:posOffset>
                </wp:positionV>
                <wp:extent cx="1485900" cy="125730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9.45pt" to="350.95pt,2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3917315</wp:posOffset>
                </wp:positionV>
                <wp:extent cx="1257300" cy="6858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08.45pt" to="350.95pt,36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3917315</wp:posOffset>
                </wp:positionV>
                <wp:extent cx="0" cy="1714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08.45pt" to="351pt,44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3917315</wp:posOffset>
                </wp:positionV>
                <wp:extent cx="1485900" cy="2171700"/>
                <wp:effectExtent l="4445" t="317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08.45pt" to="467.95pt,47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2774315</wp:posOffset>
                </wp:positionV>
                <wp:extent cx="1828800" cy="11430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Bogumi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3.1928-27.01.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iaski,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oń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n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ębic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218.4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Bogumi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.03.1928-27.01.1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iaski,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ońs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n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ębic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431415</wp:posOffset>
                </wp:positionV>
                <wp:extent cx="1600200" cy="12573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Bro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2.04.19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iaski,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uprykowsk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to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ńsk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191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Bron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2.04.192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iaski,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zuprykowska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to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ńsk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4603115</wp:posOffset>
                </wp:positionV>
                <wp:extent cx="1028700" cy="11430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ń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ń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c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wrzykr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362.4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Barb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ńs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ńs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c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wrzykra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5631815</wp:posOffset>
                </wp:positionV>
                <wp:extent cx="1028700" cy="8001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Mar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ń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ńsk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443.4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Mari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ńs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ńsk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6089015</wp:posOffset>
                </wp:positionV>
                <wp:extent cx="1028700" cy="10287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ń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ń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n Szm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479.4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ńs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ńs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n Szm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4:50:00Z</dcterms:created>
  <dc:creator>Grzegorz Szparaga</dc:creator>
  <dc:description/>
  <cp:keywords/>
  <dc:language>en-US</dc:language>
  <cp:lastModifiedBy>Jacek</cp:lastModifiedBy>
  <cp:lastPrinted>2007-10-06T19:15:00Z</cp:lastPrinted>
  <dcterms:modified xsi:type="dcterms:W3CDTF">2013-09-22T14:34:00Z</dcterms:modified>
  <cp:revision>17</cp:revision>
  <dc:subject/>
  <dc:title>     RODOWÓD  RODU  SZPARAGÓW</dc:title>
</cp:coreProperties>
</file>