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460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6. 1) 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2.09.1946-06.06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Tere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zyma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oran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A. ... II. I) 6. 1) b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2.09.1946-06.06.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Teres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zymal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orani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398645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6.35pt" to="126pt,4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655445</wp:posOffset>
                </wp:positionV>
                <wp:extent cx="1485900" cy="12573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0.35pt" to="251.95pt,22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1485900" cy="17145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368.95pt,2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398645</wp:posOffset>
                </wp:positionV>
                <wp:extent cx="1943100" cy="17145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6.35pt" to="278.95pt,4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31.08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31.08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770245</wp:posOffset>
                </wp:positionV>
                <wp:extent cx="16002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teusz 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tr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54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teusz 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912745</wp:posOffset>
                </wp:positionV>
                <wp:extent cx="1371600" cy="1485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o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śle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229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o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ślen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369945</wp:posOffset>
                </wp:positionV>
                <wp:extent cx="11430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roda Wielkop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65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roda Wielkopo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113145</wp:posOffset>
                </wp:positionV>
                <wp:extent cx="12573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E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9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str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81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Emi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9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5:03:00Z</dcterms:created>
  <dc:creator>Szparaga Beata</dc:creator>
  <dc:description/>
  <cp:keywords/>
  <dc:language>en-US</dc:language>
  <cp:lastModifiedBy>Jacek</cp:lastModifiedBy>
  <cp:lastPrinted>2007-06-24T16:46:00Z</cp:lastPrinted>
  <dcterms:modified xsi:type="dcterms:W3CDTF">2013-09-22T19:48:00Z</dcterms:modified>
  <cp:revision>20</cp:revision>
  <dc:subject/>
  <dc:title>II</dc:title>
</cp:coreProperties>
</file>