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2076450" cy="276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774] – 30.03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+ Mariann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ymańczyk [Kowalczy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83 – 22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6.02.18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świadkowie: Sebastian i Franciszek „Szparagowie”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17.5pt;mso-wrap-distance-left:9.05pt;mso-wrap-distance-right:9.05pt;mso-wrap-distance-top:0pt;mso-wrap-distance-bottom:0pt;margin-top:8.25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774] – 30.03.18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+ Marianna z 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ymańczyk [Kowalczyk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83 – 22.02.18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6.02.18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świadkowie: Sebastian i Franciszek „Szparagowie”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2400300" cy="8001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242.95pt,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286000" cy="19431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242.95pt,1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057400" cy="285750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242.95pt,2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714500" cy="3771900"/>
                <wp:effectExtent l="317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242.95pt,30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286000" cy="19431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422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400300" cy="8001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431.9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56007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4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143000" cy="4686300"/>
                <wp:effectExtent l="19050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242.95pt,3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057400" cy="285750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404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1714500" cy="3771900"/>
                <wp:effectExtent l="4445" t="254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377.95pt,3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1143000" cy="4686300"/>
                <wp:effectExtent l="5080" t="1270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332.95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1485900" cy="1028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5.06.1803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05.06.1803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m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23190</wp:posOffset>
                </wp:positionV>
                <wp:extent cx="12573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K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Elżbieta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6.07.182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K)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Elżbieta]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06.07.182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44475</wp:posOffset>
                </wp:positionV>
                <wp:extent cx="1714500" cy="7854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1805-18.05.1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19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1.1805-18.05.18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87675</wp:posOffset>
                </wp:positionV>
                <wp:extent cx="1600200" cy="800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)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incent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4.04.1810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 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35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E). </w:t>
                      </w:r>
                      <w:r>
                        <w:rPr>
                          <w:b/>
                          <w:bCs/>
                          <w:lang w:val="en-US"/>
                        </w:rPr>
                        <w:t>Wincent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>04.04.1810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 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158875</wp:posOffset>
                </wp:positionV>
                <wp:extent cx="182880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5.1817-14.02.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9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5.1817-14.02.18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987675</wp:posOffset>
                </wp:positionV>
                <wp:extent cx="1257300" cy="7854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5.1814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1.85pt;mso-wrap-distance-left:9.05pt;mso-wrap-distance-right:9.05pt;mso-wrap-distance-top:0pt;mso-wrap-distance-bottom:0pt;margin-top:235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5.1814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02075</wp:posOffset>
                </wp:positionV>
                <wp:extent cx="1257300" cy="7854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1.01.1812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1.85pt;mso-wrap-distance-left:9.05pt;mso-wrap-distance-right:9.05pt;mso-wrap-distance-top:0pt;mso-wrap-distance-bottom:0pt;margin-top:307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01.01.1812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473575</wp:posOffset>
                </wp:positionV>
                <wp:extent cx="19431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2.11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52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22.11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44475</wp:posOffset>
                </wp:positionV>
                <wp:extent cx="1714500" cy="800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5.1820-10.02.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9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5.1820-10.02.18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58875</wp:posOffset>
                </wp:positionV>
                <wp:extent cx="1714500" cy="7854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1.1806-28.11.1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9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11.1806-28.11.18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73275</wp:posOffset>
                </wp:positionV>
                <wp:extent cx="1828800" cy="7854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3.1808-19.04.18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85pt;mso-wrap-distance-left:9.05pt;mso-wrap-distance-right:9.05pt;mso-wrap-distance-top:0pt;mso-wrap-distance-bottom:0pt;margin-top:163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3.1808-19.04.18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073275</wp:posOffset>
                </wp:positionV>
                <wp:extent cx="1714500" cy="7854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)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5.05.1914]-16.02.18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163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)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5.05.1914]-16.02.18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52:00Z</dcterms:created>
  <dc:creator>Szparaga</dc:creator>
  <dc:description/>
  <cp:keywords/>
  <dc:language>en-US</dc:language>
  <cp:lastModifiedBy>Jacek</cp:lastModifiedBy>
  <cp:lastPrinted>2013-11-22T19:23:00Z</cp:lastPrinted>
  <dcterms:modified xsi:type="dcterms:W3CDTF">2013-11-22T19:56:00Z</dcterms:modified>
  <cp:revision>22</cp:revision>
  <dc:subject/>
  <dc:title>RODOWÓD SZPARAGÓW</dc:title>
</cp:coreProperties>
</file>