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55880</wp:posOffset>
                </wp:positionV>
                <wp:extent cx="18376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D) V. VII) 4. 3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dward Law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Redford, Michigan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Grace z d. V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[192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4.4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D) V. VII) 4. 3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dward Law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Redford, Michigan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Grace z d. V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[192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720407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7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1714500" cy="19431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251.95pt,1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685800" cy="2971800"/>
                <wp:effectExtent l="20320" t="127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5pt" to="251.95pt,2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571500" cy="4114800"/>
                <wp:effectExtent l="5080" t="1270" r="273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96.95pt,3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1828800" cy="5143500"/>
                <wp:effectExtent l="5080" t="1905" r="107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395.95pt,4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17145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everly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ivonia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Beverly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ivonia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17145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b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Drenna L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ivonia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b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Drenna Le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ivonia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17145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c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ennet Je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ivonia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1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c.</w:t>
                      </w:r>
                      <w:r>
                        <w:rPr>
                          <w:b/>
                          <w:bCs/>
                        </w:rPr>
                        <w:t xml:space="preserve"> Kennet Jem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ivonia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9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994410</wp:posOffset>
                </wp:positionV>
                <wp:extent cx="16002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i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5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78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. </w:t>
                      </w:r>
                      <w:r>
                        <w:rPr>
                          <w:b/>
                          <w:lang w:val="en-US"/>
                        </w:rPr>
                        <w:t>Liv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54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42:00Z</dcterms:created>
  <dc:creator>Szparaga Beata</dc:creator>
  <dc:description/>
  <cp:keywords/>
  <dc:language>en-US</dc:language>
  <cp:lastModifiedBy>Jacek</cp:lastModifiedBy>
  <cp:lastPrinted>2012-07-22T18:18:00Z</cp:lastPrinted>
  <dcterms:modified xsi:type="dcterms:W3CDTF">2013-09-18T13:21:00Z</dcterms:modified>
  <cp:revision>10</cp:revision>
  <dc:subject/>
  <dc:title>V</dc:title>
</cp:coreProperties>
</file>