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14605</wp:posOffset>
                </wp:positionV>
                <wp:extent cx="18376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I. I) A. ... II. I) 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elch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1.05.1880-13.04.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Kost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 Mar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Jan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11.11.1876-05.02.19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Kostrzy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3.7pt;mso-wrap-distance-left:9.05pt;mso-wrap-distance-right:9.05pt;mso-wrap-distance-top:0pt;mso-wrap-distance-bottom:0pt;margin-top:1.1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I. I) A. ... II. I) 4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elchi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1.05.1880-13.04.19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ostrz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Kostrz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+ Mari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Jan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11.11.1876-05.02.19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Kostrz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655445</wp:posOffset>
                </wp:positionV>
                <wp:extent cx="1257300" cy="914400"/>
                <wp:effectExtent l="635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0.35pt" to="251.95pt,20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655445</wp:posOffset>
                </wp:positionV>
                <wp:extent cx="1485900" cy="160020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0.35pt" to="368.95pt,25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3369945</wp:posOffset>
                </wp:positionV>
                <wp:extent cx="914400" cy="800100"/>
                <wp:effectExtent l="0" t="381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5.35pt" to="134.95pt,32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3369945</wp:posOffset>
                </wp:positionV>
                <wp:extent cx="457200" cy="1371600"/>
                <wp:effectExtent l="5080" t="1905" r="120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65.35pt" to="170.95pt,37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6227445</wp:posOffset>
                </wp:positionV>
                <wp:extent cx="114300" cy="685800"/>
                <wp:effectExtent l="25400" t="127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90.35pt" to="62.95pt,54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6227445</wp:posOffset>
                </wp:positionV>
                <wp:extent cx="1485900" cy="80010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90.35pt" to="179.95pt,55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399145</wp:posOffset>
                </wp:positionV>
                <wp:extent cx="12573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st aktu. 24.06.2009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61.3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st aktu. 24.06.2009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569845</wp:posOffset>
                </wp:positionV>
                <wp:extent cx="1714500" cy="8001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Anto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.02.1909-19.11.19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arbi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Pu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202.3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Anto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2.02.1909-19.11.199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arbin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Pu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3255645</wp:posOffset>
                </wp:positionV>
                <wp:extent cx="1714500" cy="1714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Stef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12.1910-21.11.                19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Jank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ll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5pt;mso-wrap-distance-left:9.05pt;mso-wrap-distance-right:9.05pt;mso-wrap-distance-top:0pt;mso-wrap-distance-bottom:0pt;margin-top:256.3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Stefa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.12.1910-21.11.                199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Jank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lle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4170045</wp:posOffset>
                </wp:positionV>
                <wp:extent cx="1714500" cy="20574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Mar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03.1928-19.12.19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strzyn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poch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 Helena An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Kubi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02.1936-04.10.19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Ż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. Jan i Joan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Spiew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62pt;mso-wrap-distance-left:9.05pt;mso-wrap-distance-right:9.05pt;mso-wrap-distance-top:0pt;mso-wrap-distance-bottom:0pt;margin-top:328.3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Mari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.03.1928-19.12.199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strzyn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poch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 Helena An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Kubi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.02.1936-04.10.199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Żor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r. Jan i Joan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Spiew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4741545</wp:posOffset>
                </wp:positionV>
                <wp:extent cx="1257300" cy="1485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5.03.19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trumia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ałwi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pli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7pt;mso-wrap-distance-left:9.05pt;mso-wrap-distance-right:9.05pt;mso-wrap-distance-top:0pt;mso-wrap-distance-bottom:0pt;margin-top:373.3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5.03.19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trumia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ałwin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pliń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6913245</wp:posOffset>
                </wp:positionV>
                <wp:extent cx="1600200" cy="17145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Krystyna 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yb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ściu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5pt;mso-wrap-distance-left:9.05pt;mso-wrap-distance-right:9.05pt;mso-wrap-distance-top:0pt;mso-wrap-distance-bottom:0pt;margin-top:544.3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Krystyna 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or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ybn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ściu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7027545</wp:posOffset>
                </wp:positionV>
                <wp:extent cx="1600200" cy="1600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Małgorzata Doro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Ż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oż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6pt;mso-wrap-distance-left:9.05pt;mso-wrap-distance-right:9.05pt;mso-wrap-distance-top:0pt;mso-wrap-distance-bottom:0pt;margin-top:553.3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Małgorzata Doro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or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Żor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oż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255645</wp:posOffset>
                </wp:positionV>
                <wp:extent cx="1143000" cy="10287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sn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.........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56.3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sno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.........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…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4:26:00Z</dcterms:created>
  <dc:creator>Szparaga Beata</dc:creator>
  <dc:description/>
  <cp:keywords/>
  <dc:language>en-US</dc:language>
  <cp:lastModifiedBy>Jacek</cp:lastModifiedBy>
  <cp:lastPrinted>2007-06-24T14:24:00Z</cp:lastPrinted>
  <dcterms:modified xsi:type="dcterms:W3CDTF">2013-09-22T19:47:00Z</dcterms:modified>
  <cp:revision>26</cp:revision>
  <dc:subject/>
  <dc:title>II</dc:title>
</cp:coreProperties>
</file>