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Heading"/>
        <w:rPr>
          <w:rFonts w:eastAsia="Charlesworth;Courier New"/>
          <w:lang w:val="en-US" w:eastAsia="en-US"/>
        </w:rPr>
      </w:pPr>
      <w:r>
        <w:rPr>
          <w:rFonts w:eastAsia="Charlesworth;Courier New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530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12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6375</wp:posOffset>
                </wp:positionH>
                <wp:positionV relativeFrom="paragraph">
                  <wp:posOffset>63500</wp:posOffset>
                </wp:positionV>
                <wp:extent cx="3219450" cy="2419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D. D) III. VII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eksa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2.02.1875 - 04.08.19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90.5pt;mso-wrap-distance-left:9.05pt;mso-wrap-distance-right:9.05pt;mso-wrap-distance-top:0pt;mso-wrap-distance-bottom:0pt;margin-top: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V) D. D) III. VII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eksand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2.02.1875 - 04.08.193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8295</wp:posOffset>
                </wp:positionH>
                <wp:positionV relativeFrom="paragraph">
                  <wp:posOffset>111125</wp:posOffset>
                </wp:positionV>
                <wp:extent cx="1485900" cy="1485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+ Jadwig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M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........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[Chlewis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Jan i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15.02.1911,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7pt;mso-wrap-distance-left:9.05pt;mso-wrap-distance-right:9.05pt;mso-wrap-distance-top:0pt;mso-wrap-distance-bottom:0pt;margin-top:8.75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+ Jadwig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Maj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........-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[Chlewisk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Jan i Mari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15.02.1911,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11125</wp:posOffset>
                </wp:positionV>
                <wp:extent cx="1714500" cy="1485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+ Bronisława Chylicka z d. Barnicka (wdow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..........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[Chlewis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Franciszek i Teofila ś. 14.05.1923,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8.7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+ Bronisława Chylicka z d. Barnicka (wdow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..........-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[Chlewisk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Franciszek i Teofila ś. 14.05.1923,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114300" cy="1143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197.95pt,521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228600" cy="114300"/>
                <wp:effectExtent l="0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206.95pt,521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0" cy="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189pt,51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228600" cy="2286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206.95pt,530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0460</wp:posOffset>
                </wp:positionH>
                <wp:positionV relativeFrom="paragraph">
                  <wp:posOffset>19685</wp:posOffset>
                </wp:positionV>
                <wp:extent cx="1259205" cy="815340"/>
                <wp:effectExtent l="0" t="4445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9280" cy="8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pt,1.55pt" to="188.9pt,6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34925</wp:posOffset>
                </wp:positionV>
                <wp:extent cx="0" cy="1714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75pt" to="198pt,137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9685</wp:posOffset>
                </wp:positionV>
                <wp:extent cx="114300" cy="1729740"/>
                <wp:effectExtent l="5080" t="635" r="3302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2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55pt" to="197.95pt,13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9685</wp:posOffset>
                </wp:positionV>
                <wp:extent cx="1600200" cy="2644140"/>
                <wp:effectExtent l="4445" t="254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64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55pt" to="314.95pt,20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9685</wp:posOffset>
                </wp:positionV>
                <wp:extent cx="3086100" cy="35433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55pt" to="431.95pt,28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835025</wp:posOffset>
                </wp:positionV>
                <wp:extent cx="1257300" cy="8001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Łu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3-19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65.7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Łuc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3-19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749425</wp:posOffset>
                </wp:positionV>
                <wp:extent cx="1257300" cy="8001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Ry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4-19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137.7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Ry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4-196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34925</wp:posOffset>
                </wp:positionV>
                <wp:extent cx="1257300" cy="8001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Jadw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8-19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2.7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Jadwi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8-19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57785</wp:posOffset>
                </wp:positionV>
                <wp:extent cx="1257300" cy="8001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0-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4.5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  <w:bCs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0-199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2107565</wp:posOffset>
                </wp:positionV>
                <wp:extent cx="1828800" cy="2286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 .25.02.2003 r</w:t>
                            </w:r>
                            <w:r>
                              <w:rPr>
                                <w:lang w:val="de-D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165.9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       </w:t>
                      </w:r>
                      <w:r>
                        <w:rPr>
                          <w:sz w:val="16"/>
                          <w:lang w:val="de-DE"/>
                        </w:rPr>
                        <w:t>ost. aktu .25.02.2003 r</w:t>
                      </w:r>
                      <w:r>
                        <w:rPr>
                          <w:lang w:val="de-D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942340</wp:posOffset>
                </wp:positionV>
                <wp:extent cx="1600200" cy="2286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4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74.2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14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1:42:00Z</dcterms:created>
  <dc:creator>Szparaga</dc:creator>
  <dc:description/>
  <cp:keywords/>
  <dc:language>en-US</dc:language>
  <cp:lastModifiedBy>Jacek</cp:lastModifiedBy>
  <cp:lastPrinted>2003-02-25T12:59:00Z</cp:lastPrinted>
  <dcterms:modified xsi:type="dcterms:W3CDTF">2013-11-14T17:33:00Z</dcterms:modified>
  <cp:revision>12</cp:revision>
  <dc:subject/>
  <dc:title>RODOWÓD SZPARAGÓW</dc:title>
</cp:coreProperties>
</file>