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111760</wp:posOffset>
                </wp:positionV>
                <wp:extent cx="18376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I) A. A) I. IV) 1. 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nna z d. Rządz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21.07.19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Rawa Mazowi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Andrzej Kami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2.01.19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8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I) A. A) I. IV) 1. 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Anna z d. Rządz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21.07.19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Rawa Mazowie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Andrzej Kamiń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2.01.19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297940</wp:posOffset>
                </wp:positionV>
                <wp:extent cx="0" cy="24003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2.2pt" to="252pt,29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8384540</wp:posOffset>
                </wp:positionV>
                <wp:extent cx="13716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6.06.2007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660.2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16.06.2007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3698240</wp:posOffset>
                </wp:positionV>
                <wp:extent cx="1257300" cy="1143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.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 Mar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22.03.19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291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a.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 Marc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22.03.19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1:37:00Z</dcterms:created>
  <dc:creator>Szparaga</dc:creator>
  <dc:description/>
  <cp:keywords/>
  <dc:language>en-US</dc:language>
  <cp:lastModifiedBy>Jacek</cp:lastModifiedBy>
  <cp:lastPrinted>2007-06-16T12:37:00Z</cp:lastPrinted>
  <dcterms:modified xsi:type="dcterms:W3CDTF">2013-11-28T09:33:00Z</dcterms:modified>
  <cp:revision>10</cp:revision>
  <dc:subject/>
  <dc:title>RODOWÓD SZPARAGÓW</dc:title>
</cp:coreProperties>
</file>