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 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.06.1858 -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ch. [Chlewiska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ojciech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8 –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an i Marianna z d. Kow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06.02.1877, Chlewiska /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. 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.06.1858 -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och. [Chlewiska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ojciech Tom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8 –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an i Marianna z d. Kowa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06.02.1877, Chlewiska /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79145</wp:posOffset>
                </wp:positionV>
                <wp:extent cx="2400300" cy="12573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1.35pt" to="251.95pt,16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79145</wp:posOffset>
                </wp:positionV>
                <wp:extent cx="2171700" cy="26289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1.35pt" to="251.95pt,26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779145</wp:posOffset>
                </wp:positionV>
                <wp:extent cx="1943100" cy="38862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1.35pt" to="251.95pt,3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779145</wp:posOffset>
                </wp:positionV>
                <wp:extent cx="1028700" cy="5143500"/>
                <wp:effectExtent l="2286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35pt" to="251.95pt,4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914400" cy="5143500"/>
                <wp:effectExtent l="5080" t="1270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323.95pt,4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1943100" cy="38862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404.95pt,3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2171700" cy="25146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422.95pt,2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2286000" cy="1257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431.95pt,1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36445</wp:posOffset>
                </wp:positionV>
                <wp:extent cx="1714500" cy="10287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3-31.03.18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60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3-31.03.18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08045</wp:posOffset>
                </wp:positionV>
                <wp:extent cx="17145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4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rawar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68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4 -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rawar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665345</wp:posOffset>
                </wp:positionV>
                <wp:extent cx="16002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188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67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10.188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22645</wp:posOffset>
                </wp:positionV>
                <wp:extent cx="1714500" cy="1028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4.1887-26.12.1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66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4.1887-26.12.18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922645</wp:posOffset>
                </wp:positionV>
                <wp:extent cx="17145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4.188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66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4.188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7408545</wp:posOffset>
                </wp:positionV>
                <wp:extent cx="16002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83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665345</wp:posOffset>
                </wp:positionV>
                <wp:extent cx="1828800" cy="914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12.1890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67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12.1890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293745</wp:posOffset>
                </wp:positionV>
                <wp:extent cx="18288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5.1893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59.3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5.1893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036445</wp:posOffset>
                </wp:positionV>
                <wp:extent cx="18288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2.189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60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2.189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4:00Z</dcterms:created>
  <dc:creator>Szparaga</dc:creator>
  <dc:description/>
  <cp:keywords/>
  <dc:language>en-US</dc:language>
  <cp:lastModifiedBy>Jacek</cp:lastModifiedBy>
  <cp:lastPrinted>2013-11-15T11:55:00Z</cp:lastPrinted>
  <dcterms:modified xsi:type="dcterms:W3CDTF">2013-11-15T10:56:00Z</dcterms:modified>
  <cp:revision>4</cp:revision>
  <dc:subject/>
  <dc:title>RODOWÓD SZPARAGÓW</dc:title>
</cp:coreProperties>
</file>