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DOWÓD 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DOWÓD 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6355</wp:posOffset>
                </wp:positionV>
                <wp:extent cx="20662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I. II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Henryk / Hen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1870-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„Germany”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Toledo, Ohio,]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ery z d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7-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„Poland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Toledo, Ohio]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3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I. II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Henryk / Hen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1870-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„Germany”-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Toledo, Ohio,]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ery z d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7-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„Poland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Toledo, Ohio]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0</wp:posOffset>
                </wp:positionV>
                <wp:extent cx="1028700" cy="5029200"/>
                <wp:effectExtent l="2222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6pt" to="251.95pt,5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473200</wp:posOffset>
                </wp:positionV>
                <wp:extent cx="2171700" cy="12573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6pt" to="251.95pt,2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1943100" cy="12573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404.95pt,2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0</wp:posOffset>
                </wp:positionV>
                <wp:extent cx="2057400" cy="251460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6pt" to="251.95pt,3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1600200" cy="24003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377.95pt,3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0</wp:posOffset>
                </wp:positionV>
                <wp:extent cx="1714500" cy="3886200"/>
                <wp:effectExtent l="444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6pt" to="251.95pt,4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1257300" cy="3886200"/>
                <wp:effectExtent l="5080" t="1905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350.95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685800" cy="5029200"/>
                <wp:effectExtent l="5080" t="1270" r="279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305.95pt,5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359400</wp:posOffset>
                </wp:positionV>
                <wp:extent cx="1828800" cy="914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au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05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42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Pau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05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87800</wp:posOffset>
                </wp:positionV>
                <wp:extent cx="2057400" cy="1028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5.1903-…12.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Toledo]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31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oh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5.1903-…12.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Toledo]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00</wp:posOffset>
                </wp:positionV>
                <wp:extent cx="19431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Vin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2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Vinc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2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502400</wp:posOffset>
                </wp:positionV>
                <wp:extent cx="1828800" cy="10287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l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7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1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4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l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7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00</wp:posOffset>
                </wp:positionV>
                <wp:extent cx="2171700" cy="1371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la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15-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Clem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1.1916-04.05.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</w:t>
                            </w:r>
                            <w:r>
                              <w:rPr>
                                <w:lang w:val="en-US"/>
                              </w:rPr>
                              <w:t>Seneca, La Sall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llinoi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3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7) </w:t>
                      </w:r>
                      <w:r>
                        <w:rPr>
                          <w:b/>
                          <w:bCs/>
                          <w:lang w:val="en-US"/>
                        </w:rPr>
                        <w:t>Clar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15-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Cleme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1.1916-04.05.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</w:t>
                      </w:r>
                      <w:r>
                        <w:rPr>
                          <w:lang w:val="en-US"/>
                        </w:rPr>
                        <w:t>Seneca, La Sall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Illinoi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00</wp:posOffset>
                </wp:positionV>
                <wp:extent cx="19431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Felix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4.1919-04.07.199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Toledo]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Felix 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4.1919-04.07.199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Toledo]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5359400</wp:posOffset>
                </wp:positionV>
                <wp:extent cx="2057400" cy="8001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Ce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4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42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Ce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4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502400</wp:posOffset>
                </wp:positionV>
                <wp:extent cx="2400300" cy="1943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e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11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oledo], Lucas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seph Bernat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2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Poland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Stanley i Alexandra  z d. Ly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0.12.1932 – Loranin, Oh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5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5) </w:t>
                      </w:r>
                      <w:r>
                        <w:rPr>
                          <w:b/>
                          <w:bCs/>
                          <w:lang w:val="en-US"/>
                        </w:rPr>
                        <w:t>Hel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11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oledo], Lucas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seph Bernato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2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Poland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Stanley i Alexandra  z d. Ly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0.12.1932 – Loranin, Oh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41:00Z</dcterms:created>
  <dc:creator>Szparaga Beata</dc:creator>
  <dc:description/>
  <cp:keywords/>
  <dc:language>en-US</dc:language>
  <cp:lastModifiedBy>Jacek</cp:lastModifiedBy>
  <cp:lastPrinted>2011-04-13T09:34:00Z</cp:lastPrinted>
  <dcterms:modified xsi:type="dcterms:W3CDTF">2013-09-04T18:50:00Z</dcterms:modified>
  <cp:revision>17</cp:revision>
  <dc:subject/>
  <dc:title>II</dc:title>
</cp:coreProperties>
</file>