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540</wp:posOffset>
                </wp:positionV>
                <wp:extent cx="2980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 III) 1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9.05.1899 –  04.04-19.05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rszy posterunkowy Policji Państwowej, jeniec obozu w Ostaszkow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strzelony przez NKWD w Twerz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przy wsi Miednoje k. Twer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az z 6310 policjanta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Emilia z d. Sto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2.7pt;mso-wrap-distance-left:9.05pt;mso-wrap-distance-right:9.05pt;mso-wrap-distance-top:0pt;mso-wrap-distance-bottom:0pt;margin-top:-0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 III) 1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9.05.1899 –  04.04-19.05.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rszy posterunkowy Policji Państwowej, jeniec obozu w Ostaszkowi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strzelony przez NKWD w Twerz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przy wsi Miednoje k. Twer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wraz z 6310 policjanta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Emilia z d. Stok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79575</wp:posOffset>
                </wp:positionV>
                <wp:extent cx="1485900" cy="8001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2.25pt" to="224.95pt,19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679575</wp:posOffset>
                </wp:positionV>
                <wp:extent cx="1714500" cy="14859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.25pt" to="359.95pt,2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622675</wp:posOffset>
                </wp:positionV>
                <wp:extent cx="457200" cy="1371600"/>
                <wp:effectExtent l="1206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5.25pt" to="98.95pt,3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622675</wp:posOffset>
                </wp:positionV>
                <wp:extent cx="800100" cy="2171700"/>
                <wp:effectExtent l="5080" t="190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5.25pt" to="161.9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308475</wp:posOffset>
                </wp:positionV>
                <wp:extent cx="800100" cy="6858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39.25pt" to="359.95pt,3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4308475</wp:posOffset>
                </wp:positionV>
                <wp:extent cx="800100" cy="125730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9.25pt" to="422.95pt,4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13727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3.25pt" to="288pt,5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479675</wp:posOffset>
                </wp:positionV>
                <wp:extent cx="1600200" cy="1257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iemianowice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Teresa z d. Micha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95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iemianowice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Teresa z d. Micha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165475</wp:posOffset>
                </wp:positionV>
                <wp:extent cx="1371600" cy="1257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ta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49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b.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ta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994275</wp:posOffset>
                </wp:positionV>
                <wp:extent cx="1143000" cy="1028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zim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at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93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zim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at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5794375</wp:posOffset>
                </wp:positionV>
                <wp:extent cx="17145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iemianowice Ś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56.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iemianowice Ś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994275</wp:posOffset>
                </wp:positionV>
                <wp:extent cx="1028700" cy="1257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Iren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r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Żu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93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Iren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r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Żu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5565775</wp:posOffset>
                </wp:positionV>
                <wp:extent cx="13716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38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823075</wp:posOffset>
                </wp:positionV>
                <wp:extent cx="1371600" cy="1143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Izab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ętochl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537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Izab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ętochl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8194675</wp:posOffset>
                </wp:positionV>
                <wp:extent cx="12573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45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7:55:00Z</dcterms:created>
  <dc:creator>Szparaga</dc:creator>
  <dc:description/>
  <cp:keywords/>
  <dc:language>en-US</dc:language>
  <cp:lastModifiedBy>Jacek</cp:lastModifiedBy>
  <cp:lastPrinted>2003-03-21T12:54:00Z</cp:lastPrinted>
  <dcterms:modified xsi:type="dcterms:W3CDTF">2013-11-29T09:49:00Z</dcterms:modified>
  <cp:revision>25</cp:revision>
  <dc:subject/>
  <dc:title>RODOWÓD SZPARAGÓW</dc:title>
</cp:coreProperties>
</file>