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914400" cy="2628900"/>
                <wp:effectExtent l="11430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2pt" to="224.95pt,3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143000" cy="3543300"/>
                <wp:effectExtent l="5080" t="1905" r="133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314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4pt" to="171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681355</wp:posOffset>
                </wp:positionV>
                <wp:extent cx="13804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) V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.02.187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c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Weroni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 Klof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>A) V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.02.1873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c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Weroni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 Klof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686300</wp:posOffset>
                </wp:positionV>
                <wp:extent cx="17145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6.1912-20.03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m. na zapalenie płu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6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6.1912-20.03.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m. na zapalenie płu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600700</wp:posOffset>
                </wp:positionV>
                <wp:extent cx="14859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7.191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4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7.1913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26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26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9:08:00Z</dcterms:created>
  <dc:creator>Szparaga</dc:creator>
  <dc:description/>
  <cp:keywords/>
  <dc:language>en-US</dc:language>
  <cp:lastModifiedBy>Jacek</cp:lastModifiedBy>
  <cp:lastPrinted>2003-06-16T21:07:00Z</cp:lastPrinted>
  <dcterms:modified xsi:type="dcterms:W3CDTF">2013-09-22T17:33:00Z</dcterms:modified>
  <cp:revision>16</cp:revision>
  <dc:subject/>
  <dc:title>RODOWÓD SZPARAGÓW</dc:title>
</cp:coreProperties>
</file>