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1176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. II) A. A) I. IV) 1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nina z d. Rząd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4.05.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Rawa Mazowi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Zebrzyd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Piotr P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. II) A. A) I. IV) 1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anina z d. Rząd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4.05.19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Rawa Mazowi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Zebrzyd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Piotr Pat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97940</wp:posOffset>
                </wp:positionV>
                <wp:extent cx="1828800" cy="1600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.2pt" to="251.95pt,2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1714500" cy="2743200"/>
                <wp:effectExtent l="4445" t="254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386.95pt,3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812540</wp:posOffset>
                </wp:positionV>
                <wp:extent cx="457200" cy="1600200"/>
                <wp:effectExtent l="1587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0.2pt" to="98.95pt,4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812540</wp:posOffset>
                </wp:positionV>
                <wp:extent cx="1485900" cy="2286000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0.2pt" to="215.95pt,4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97940</wp:posOffset>
                </wp:positionV>
                <wp:extent cx="0" cy="1943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2pt" to="252pt,2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898140</wp:posOffset>
                </wp:positionV>
                <wp:extent cx="14859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Izab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adosław Książ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28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Izab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adosław Książ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412740</wp:posOffset>
                </wp:positionV>
                <wp:extent cx="1602105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ry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63pt;mso-wrap-distance-left:9.05pt;mso-wrap-distance-right:9.05pt;mso-wrap-distance-top:0pt;mso-wrap-distance-bottom:0pt;margin-top:426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ry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098540</wp:posOffset>
                </wp:positionV>
                <wp:extent cx="1600200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8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041140</wp:posOffset>
                </wp:positionV>
                <wp:extent cx="1828800" cy="1600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Li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cin Mayz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1-02.07.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 i Zofia Mer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318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Lil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cin Mayz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71-02.07.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 i Zofia Mer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241040</wp:posOffset>
                </wp:positionV>
                <wp:extent cx="17145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ebrzyd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55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ebrzyd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384540</wp:posOffset>
                </wp:positionV>
                <wp:extent cx="13716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2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0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2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44:00Z</dcterms:created>
  <dc:creator>Szparaga</dc:creator>
  <dc:description/>
  <cp:keywords/>
  <dc:language>en-US</dc:language>
  <cp:lastModifiedBy>Jacek</cp:lastModifiedBy>
  <cp:lastPrinted>2006-06-04T21:31:00Z</cp:lastPrinted>
  <dcterms:modified xsi:type="dcterms:W3CDTF">2013-11-28T09:31:00Z</dcterms:modified>
  <cp:revision>17</cp:revision>
  <dc:subject/>
  <dc:title>RODOWÓD SZPARAGÓW</dc:title>
</cp:coreProperties>
</file>