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460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2.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3.05.1904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uz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.03.1903-27.09.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A. ... II. I) 2.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3.05.1904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uz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.03.1903-27.09.19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655445</wp:posOffset>
                </wp:positionV>
                <wp:extent cx="1828800" cy="17145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0.35pt" to="251.95pt,2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02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02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369945</wp:posOffset>
                </wp:positionV>
                <wp:extent cx="14859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09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dz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265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09.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dz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48895</wp:posOffset>
                </wp:positionV>
                <wp:extent cx="0" cy="1943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5pt" to="252pt,1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8895</wp:posOffset>
                </wp:positionV>
                <wp:extent cx="1943100" cy="27432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5pt" to="404.95pt,2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1485900" cy="1600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1.11.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siem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Genow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1.11.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siem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1714500" cy="1714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[c.]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4.1935-23.07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nda z d. Ma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[c.]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4.1935-23.07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nda z d. Ma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889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7pt" to="40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2070</wp:posOffset>
                </wp:positionV>
                <wp:extent cx="1600200" cy="800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Krzyszto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warze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Krzysztof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warzen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27:00Z</dcterms:created>
  <dc:creator>Szparaga Beata</dc:creator>
  <dc:description/>
  <cp:keywords/>
  <dc:language>en-US</dc:language>
  <cp:lastModifiedBy>Jacek</cp:lastModifiedBy>
  <cp:lastPrinted>2013-05-02T20:45:00Z</cp:lastPrinted>
  <dcterms:modified xsi:type="dcterms:W3CDTF">2013-09-22T19:45:00Z</dcterms:modified>
  <cp:revision>27</cp:revision>
  <dc:subject/>
  <dc:title>II</dc:title>
</cp:coreProperties>
</file>