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2066290" cy="19519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II.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.08.1846-19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Arcisz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Andrzej Andrzej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45 -19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ś. ……. - [Izbica Kujawska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II.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.08.1846-19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Arcisze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Andrzej Andrzej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45 -19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ś. ……. - [Izbica Kujawsk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5715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443355</wp:posOffset>
                </wp:positionV>
                <wp:extent cx="1371600" cy="777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2pt;mso-wrap-distance-left:9.05pt;mso-wrap-distance-right:9.05pt;mso-wrap-distance-top:0pt;mso-wrap-distance-bottom:0pt;margin-top:113.6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6001385</wp:posOffset>
                </wp:positionV>
                <wp:extent cx="1371600" cy="9144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72.55pt" to="431.95pt,54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6001385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72.55pt" to="432pt,58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4058285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9.55pt" to="180pt,3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00785</wp:posOffset>
                </wp:positionV>
                <wp:extent cx="2057400" cy="914400"/>
                <wp:effectExtent l="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4.55pt" to="233.95pt,1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200785</wp:posOffset>
                </wp:positionV>
                <wp:extent cx="571500" cy="1828800"/>
                <wp:effectExtent l="13970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4.55pt" to="233.95pt,2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200785</wp:posOffset>
                </wp:positionV>
                <wp:extent cx="914400" cy="2857500"/>
                <wp:effectExtent l="5080" t="1905" r="133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55pt" to="305.95pt,3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200785</wp:posOffset>
                </wp:positionV>
                <wp:extent cx="2514600" cy="38862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55pt" to="431.95pt,4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15185</wp:posOffset>
                </wp:positionV>
                <wp:extent cx="18288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</w:rPr>
                              <w:t xml:space="preserve">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81]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Stanisław Słomc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66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1.</w:t>
                      </w:r>
                      <w:r>
                        <w:rPr>
                          <w:sz w:val="24"/>
                        </w:rPr>
                        <w:t xml:space="preserve">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81]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Stanisław Słomcze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915785</wp:posOffset>
                </wp:positionV>
                <wp:extent cx="17145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>1)</w:t>
                            </w:r>
                            <w:r>
                              <w:rPr>
                                <w:lang w:val="de-DE"/>
                              </w:rPr>
                              <w:t xml:space="preserve"> Eug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[1903]-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h..............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44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>1)</w:t>
                      </w:r>
                      <w:r>
                        <w:rPr>
                          <w:lang w:val="de-DE"/>
                        </w:rPr>
                        <w:t xml:space="preserve"> Eug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[1903]-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h..............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5086985</wp:posOffset>
                </wp:positionV>
                <wp:extent cx="1826895" cy="1143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</w:r>
                            <w:r>
                              <w:rPr/>
                              <w:t xml:space="preserve"> Francis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79]-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 Rzep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90pt;mso-wrap-distance-left:9.05pt;mso-wrap-distance-right:9.05pt;mso-wrap-distance-top:0pt;mso-wrap-distance-bottom:0pt;margin-top:400.5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</w:r>
                      <w:r>
                        <w:rPr/>
                        <w:t xml:space="preserve"> Francis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79]-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 Rzepec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7372985</wp:posOffset>
                </wp:positionV>
                <wp:extent cx="1714500" cy="1028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)</w:t>
                            </w:r>
                            <w:r>
                              <w:rPr/>
                              <w:t xml:space="preserve"> W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905]-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580.5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)</w:t>
                      </w:r>
                      <w:r>
                        <w:rPr/>
                        <w:t xml:space="preserve"> Wa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905]-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,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029585</wp:posOffset>
                </wp:positionV>
                <wp:extent cx="1828800" cy="1143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</w:r>
                            <w:r>
                              <w:rPr/>
                              <w:t xml:space="preserve"> H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884]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  Piast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238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</w:r>
                      <w:r>
                        <w:rPr/>
                        <w:t xml:space="preserve"> Hel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1884]- 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  Piast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972685</wp:posOffset>
                </wp:positionV>
                <wp:extent cx="1828800" cy="800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)</w:t>
                            </w:r>
                            <w:r>
                              <w:rPr>
                                <w:sz w:val="24"/>
                              </w:rPr>
                              <w:t xml:space="preserve"> Andrzej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[1908]- ............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poch. 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91.5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1)</w:t>
                      </w:r>
                      <w:r>
                        <w:rPr>
                          <w:sz w:val="24"/>
                        </w:rPr>
                        <w:t xml:space="preserve"> Andrzej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[1908]- ............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.................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poch. 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058285</wp:posOffset>
                </wp:positionV>
                <wp:extent cx="1714500" cy="1028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</w:rPr>
                              <w:t>Władysława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887-1975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ur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l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kub Wojno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19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3. </w:t>
                      </w:r>
                      <w:r>
                        <w:rPr>
                          <w:sz w:val="24"/>
                        </w:rPr>
                        <w:t>Władysława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1887-1975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ur. 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l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kub Wojnows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8255635</wp:posOffset>
                </wp:positionV>
                <wp:extent cx="12573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5.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.02.2013 r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50.0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de-DE"/>
                        </w:rPr>
                        <w:t>25.</w:t>
                      </w:r>
                      <w:r>
                        <w:rPr>
                          <w:sz w:val="16"/>
                          <w:lang w:val="de-DE"/>
                        </w:rPr>
                        <w:t>.02.2013 r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06:00Z</dcterms:created>
  <dc:creator>Szparaga Beata</dc:creator>
  <dc:description/>
  <cp:keywords/>
  <dc:language>en-US</dc:language>
  <cp:lastModifiedBy>Jacek</cp:lastModifiedBy>
  <cp:lastPrinted>2013-02-25T11:20:00Z</cp:lastPrinted>
  <dcterms:modified xsi:type="dcterms:W3CDTF">2013-11-29T09:53:00Z</dcterms:modified>
  <cp:revision>13</cp:revision>
  <dc:subject/>
  <dc:title>II</dc:title>
</cp:coreProperties>
</file>