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460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V. 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73]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[Piotr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 Wąsosz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Mari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uch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V. 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73]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[Piotr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 Wąsosz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Marian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ucha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0</wp:posOffset>
                </wp:positionV>
                <wp:extent cx="2400300" cy="8001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pt" to="242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0</wp:posOffset>
                </wp:positionV>
                <wp:extent cx="2286000" cy="18288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3pt" to="242.95pt,2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816100</wp:posOffset>
                </wp:positionV>
                <wp:extent cx="2171700" cy="28575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3pt" to="242.95pt,3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0</wp:posOffset>
                </wp:positionV>
                <wp:extent cx="800100" cy="5257800"/>
                <wp:effectExtent l="2667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3pt" to="242.95pt,5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1714500" cy="4229100"/>
                <wp:effectExtent l="4445" t="1905" r="698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377.95pt,4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2057400" cy="3086100"/>
                <wp:effectExtent l="4445" t="317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404.95pt,3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0</wp:posOffset>
                </wp:positionV>
                <wp:extent cx="1714500" cy="3886200"/>
                <wp:effectExtent l="444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3pt" to="242.95pt,4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2514600" cy="914400"/>
                <wp:effectExtent l="1905" t="508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440.95pt,2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2286000" cy="19431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422.95pt,2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800100" cy="5257800"/>
                <wp:effectExtent l="5080" t="1270" r="266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305.95pt,5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44900</wp:posOffset>
                </wp:positionV>
                <wp:extent cx="17145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1900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otrowice,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8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7.1900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otrowice,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073900</wp:posOffset>
                </wp:positionV>
                <wp:extent cx="18288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4.1905-11.11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otrowice,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5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04.1905-11.11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otrowice,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673600</wp:posOffset>
                </wp:positionV>
                <wp:extent cx="1828800" cy="9144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rPr>
                                <w:b/>
                                <w:bCs/>
                              </w:rPr>
                              <w:t>Bol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1.1903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otrowice,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6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 </w:t>
                      </w:r>
                      <w:r>
                        <w:rPr>
                          <w:b/>
                          <w:bCs/>
                        </w:rPr>
                        <w:t>Bol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1.1903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otrowice,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073900</wp:posOffset>
                </wp:positionV>
                <wp:extent cx="1485900" cy="1028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7]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55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7]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6045200</wp:posOffset>
                </wp:positionV>
                <wp:extent cx="1371600" cy="9163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0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15pt;mso-wrap-distance-left:9.05pt;mso-wrap-distance-right:9.05pt;mso-wrap-distance-top:0pt;mso-wrap-distance-bottom:0pt;margin-top:47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0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616200</wp:posOffset>
                </wp:positionV>
                <wp:extent cx="1143000" cy="80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4-1926. Piotr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4-1926. Piotr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4902200</wp:posOffset>
                </wp:positionV>
                <wp:extent cx="1257300" cy="914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3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8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3]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759200</wp:posOffset>
                </wp:positionV>
                <wp:extent cx="1371600" cy="914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Leop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6-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9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Leopo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6-19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730500</wp:posOffset>
                </wp:positionV>
                <wp:extent cx="1143000" cy="8001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9-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1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9-19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5702300</wp:posOffset>
                </wp:positionV>
                <wp:extent cx="1600200" cy="10287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Floren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4]- 15.08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Piotr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4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Floren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4]- 15.08.19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Piotr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4:44:00Z</dcterms:created>
  <dc:creator>Szparaga Beata</dc:creator>
  <dc:description/>
  <cp:keywords/>
  <dc:language>en-US</dc:language>
  <cp:lastModifiedBy>Jacek</cp:lastModifiedBy>
  <cp:lastPrinted>2011-04-13T17:37:00Z</cp:lastPrinted>
  <dcterms:modified xsi:type="dcterms:W3CDTF">2013-09-04T19:00:00Z</dcterms:modified>
  <cp:revision>36</cp:revision>
  <dc:subject/>
  <dc:title>II</dc:title>
</cp:coreProperties>
</file>