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29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02235</wp:posOffset>
                </wp:positionV>
                <wp:extent cx="20662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III. IV) D. D) VIII. VI) 6. 2)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ir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9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. Sosn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Elżbieta z d. Mal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. Władyslaw i Joanna z d. Zawadz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.............,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2.7pt;mso-wrap-distance-left:9.05pt;mso-wrap-distance-right:9.05pt;mso-wrap-distance-top:0pt;mso-wrap-distance-bottom:0pt;margin-top:8.0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 xml:space="preserve">III. IV) D. D) VIII. VI) 6. 2) 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Miro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9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. Sosnow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Elżbieta z d. Malm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9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. Władyslaw i Joanna z d. Zawadz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.............,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8489315</wp:posOffset>
                </wp:positionV>
                <wp:extent cx="13716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8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668.4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8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914400" cy="1257300"/>
                <wp:effectExtent l="0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pt" to="233.95pt,10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914400" cy="17145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pt" to="305.95pt,1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1257300" cy="800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Mar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osn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7.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Mar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osn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23495</wp:posOffset>
                </wp:positionV>
                <wp:extent cx="1257300" cy="8147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Dam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6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r. Czelad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. Sosn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4.15pt;mso-wrap-distance-left:9.05pt;mso-wrap-distance-right:9.05pt;mso-wrap-distance-top:0pt;mso-wrap-distance-bottom:0pt;margin-top:1.8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Dam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6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r. Czelad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m. Sosn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7:49:00Z</dcterms:created>
  <dc:creator>Szparaga</dc:creator>
  <dc:description/>
  <cp:keywords/>
  <dc:language>en-US</dc:language>
  <cp:lastModifiedBy>Jacek</cp:lastModifiedBy>
  <cp:lastPrinted>2013-11-19T18:46:00Z</cp:lastPrinted>
  <dcterms:modified xsi:type="dcterms:W3CDTF">2013-11-19T17:49:00Z</dcterms:modified>
  <cp:revision>2</cp:revision>
  <dc:subject/>
  <dc:title>RODOWÓD SZPARAGÓW</dc:title>
</cp:coreProperties>
</file>