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128905</wp:posOffset>
                </wp:positionV>
                <wp:extent cx="16090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F)  III. III) 1. 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ronisław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27-6.12.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Henryk Knop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20.05.19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5.7pt;mso-wrap-distance-left:9.05pt;mso-wrap-distance-right:9.05pt;mso-wrap-distance-top:0pt;mso-wrap-distance-bottom:0pt;margin-top:10.1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F)  III. III) 1. 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Bronisław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27-6.12.20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Henryk Knop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20.05.19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701800</wp:posOffset>
                </wp:positionV>
                <wp:extent cx="2171700" cy="571500"/>
                <wp:effectExtent l="0" t="5080" r="127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4pt" to="242.95pt,17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701800</wp:posOffset>
                </wp:positionV>
                <wp:extent cx="571500" cy="1257300"/>
                <wp:effectExtent l="3175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4pt" to="242.95pt,2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701800</wp:posOffset>
                </wp:positionV>
                <wp:extent cx="800100" cy="1943100"/>
                <wp:effectExtent l="4445" t="1905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4pt" to="305.95pt,2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701800</wp:posOffset>
                </wp:positionV>
                <wp:extent cx="2286000" cy="2628900"/>
                <wp:effectExtent l="3810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4pt" to="422.95pt,3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102100</wp:posOffset>
                </wp:positionV>
                <wp:extent cx="0" cy="9144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23pt" to="63pt,3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4102100</wp:posOffset>
                </wp:positionV>
                <wp:extent cx="1600200" cy="1371600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23pt" to="188.95pt,4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6845300</wp:posOffset>
                </wp:positionV>
                <wp:extent cx="0" cy="685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39pt" to="63pt,59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6159500</wp:posOffset>
                </wp:positionV>
                <wp:extent cx="1257300" cy="571500"/>
                <wp:effectExtent l="0" t="4445" r="254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85pt" to="422.95pt,52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6159500</wp:posOffset>
                </wp:positionV>
                <wp:extent cx="342900" cy="1143000"/>
                <wp:effectExtent l="5080" t="1905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85pt" to="449.95pt,5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273300</wp:posOffset>
                </wp:positionV>
                <wp:extent cx="1371600" cy="19431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3.07.19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Cecyli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wro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07.09.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28.04.1979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3pt;mso-wrap-distance-left:9.05pt;mso-wrap-distance-right:9.05pt;mso-wrap-distance-top:0pt;mso-wrap-distance-bottom:0pt;margin-top:17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3.07.19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Cecyli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wro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07.09.19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28.04.1979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959100</wp:posOffset>
                </wp:positionV>
                <wp:extent cx="1257300" cy="10287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Dan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5.04.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uch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żdż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23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Danu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5.04.19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ucho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żdż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3644900</wp:posOffset>
                </wp:positionV>
                <wp:extent cx="1257300" cy="10287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6.05.19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s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28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Ter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6.05.196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s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4330700</wp:posOffset>
                </wp:positionV>
                <wp:extent cx="1371600" cy="18288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>
                                <w:b/>
                                <w:bCs/>
                              </w:rPr>
                              <w:t>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5.08.19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uchola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+ Grzegorz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Weltrowski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ślub 19.01.1991,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4pt;mso-wrap-distance-left:9.05pt;mso-wrap-distance-right:9.05pt;mso-wrap-distance-top:0pt;mso-wrap-distance-bottom:0pt;margin-top:341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. </w:t>
                      </w:r>
                      <w:r>
                        <w:rPr>
                          <w:b/>
                          <w:bCs/>
                        </w:rPr>
                        <w:t>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5.08.19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uchola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zam. .............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+ Grzegorz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Weltrowski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ślub 19.01.1991,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5016500</wp:posOffset>
                </wp:positionV>
                <wp:extent cx="1257300" cy="19431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Kam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6.08.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Krzyszt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stank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3.08.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10.10.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3pt;mso-wrap-distance-left:9.05pt;mso-wrap-distance-right:9.05pt;mso-wrap-distance-top:0pt;mso-wrap-distance-bottom:0pt;margin-top:3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Kami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6.08.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Krzyszt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stank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3.08.19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10.10.19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5473700</wp:posOffset>
                </wp:positionV>
                <wp:extent cx="1257300" cy="9144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Pat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5.05.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uch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31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Patr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5.05.19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ucho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7531100</wp:posOffset>
                </wp:positionV>
                <wp:extent cx="1257300" cy="8001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Jak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.07.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9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Jaku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.07.20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6731000</wp:posOffset>
                </wp:positionV>
                <wp:extent cx="1257300" cy="9144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Art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ur. 07.07.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..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53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a) </w:t>
                      </w:r>
                      <w:r>
                        <w:rPr>
                          <w:b/>
                          <w:bCs/>
                          <w:lang w:val="de-DE"/>
                        </w:rPr>
                        <w:t>Art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ur. 07.07.19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..</w:t>
                      </w:r>
                    </w:p>
                    <w:p>
                      <w:pPr>
                        <w:pStyle w:val="Tekstpodstawowy2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7302500</wp:posOffset>
                </wp:positionV>
                <wp:extent cx="1143000" cy="9144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Barto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7.02.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57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Barto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7.02.19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8:32:00Z</dcterms:created>
  <dc:creator>Szparaga Beata</dc:creator>
  <dc:description/>
  <cp:keywords/>
  <dc:language>en-US</dc:language>
  <cp:lastModifiedBy>Jacek</cp:lastModifiedBy>
  <cp:lastPrinted>2009-05-11T19:38:00Z</cp:lastPrinted>
  <dcterms:modified xsi:type="dcterms:W3CDTF">2013-09-04T18:56:00Z</dcterms:modified>
  <cp:revision>20</cp:revision>
  <dc:subject/>
  <dc:title>II</dc:title>
</cp:coreProperties>
</file>