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0</wp:posOffset>
                </wp:positionV>
                <wp:extent cx="1943100" cy="800100"/>
                <wp:effectExtent l="0" t="4445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1pt" to="251.95pt,2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114300" cy="1600200"/>
                <wp:effectExtent l="5080" t="635" r="330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260.95pt,2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330700</wp:posOffset>
                </wp:positionV>
                <wp:extent cx="342900" cy="2057400"/>
                <wp:effectExtent l="2540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1pt" to="89.95pt,50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4330700</wp:posOffset>
                </wp:positionV>
                <wp:extent cx="1257300" cy="20574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1pt" to="188.95pt,5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2057400" cy="24003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413.95pt,3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951990" cy="1951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c.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nut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tary Kis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lar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60-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c.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nuta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Zielona Gó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tary Kisie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rzyszt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lar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60-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88100</wp:posOffset>
                </wp:positionV>
                <wp:extent cx="1257300" cy="800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c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0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c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00</wp:posOffset>
                </wp:positionV>
                <wp:extent cx="13716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9.08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5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9.08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44800</wp:posOffset>
                </wp:positionV>
                <wp:extent cx="1143000" cy="1600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06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ęż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22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06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ęż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44900</wp:posOffset>
                </wp:positionV>
                <wp:extent cx="10287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4.09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8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4.09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88100</wp:posOffset>
                </wp:positionV>
                <wp:extent cx="125730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0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34:00Z</dcterms:created>
  <dc:creator>Szparaga Beata</dc:creator>
  <dc:description/>
  <cp:keywords/>
  <dc:language>en-US</dc:language>
  <cp:lastModifiedBy>Jacek</cp:lastModifiedBy>
  <cp:lastPrinted>2008-09-09T21:34:00Z</cp:lastPrinted>
  <dcterms:modified xsi:type="dcterms:W3CDTF">2013-09-04T18:48:00Z</dcterms:modified>
  <cp:revision>19</cp:revision>
  <dc:subject/>
  <dc:title>II</dc:title>
</cp:coreProperties>
</file>