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28905</wp:posOffset>
                </wp:positionV>
                <wp:extent cx="18376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III. III) 1. 2) b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nuta Knop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05.04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Tuch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Jan Jażdż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09.10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16.07.197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10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III. III) 1. 2) b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anuta Knopek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05.04.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Tuch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Jan Jażdż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09.10.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16.07.1977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044700</wp:posOffset>
                </wp:positionV>
                <wp:extent cx="1828800" cy="10287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1pt" to="242.95pt,2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0</wp:posOffset>
                </wp:positionV>
                <wp:extent cx="1943100" cy="2857500"/>
                <wp:effectExtent l="4445" t="317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pt" to="395.95pt,3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4559300</wp:posOffset>
                </wp:positionV>
                <wp:extent cx="342900" cy="1485900"/>
                <wp:effectExtent l="2032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9pt" to="89.95pt,47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0</wp:posOffset>
                </wp:positionV>
                <wp:extent cx="0" cy="1943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pt" to="243pt,3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4559300</wp:posOffset>
                </wp:positionV>
                <wp:extent cx="1371600" cy="19431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9pt" to="197.95pt,5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073400</wp:posOffset>
                </wp:positionV>
                <wp:extent cx="1257300" cy="1600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Elwi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l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li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pt;mso-wrap-distance-left:9.05pt;mso-wrap-distance-right:9.05pt;mso-wrap-distance-top:0pt;mso-wrap-distance-bottom:0pt;margin-top:24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Elwi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l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li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987800</wp:posOffset>
                </wp:positionV>
                <wp:extent cx="125730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1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de-DE"/>
                        </w:rPr>
                        <w:t>Rob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045200</wp:posOffset>
                </wp:positionV>
                <wp:extent cx="1257300" cy="800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ksymil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7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ksymil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4902200</wp:posOffset>
                </wp:positionV>
                <wp:extent cx="1257300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8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6502400</wp:posOffset>
                </wp:positionV>
                <wp:extent cx="1143000" cy="800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1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46:00Z</dcterms:created>
  <dc:creator>Szparaga Beata</dc:creator>
  <dc:description/>
  <cp:keywords/>
  <dc:language>en-US</dc:language>
  <cp:lastModifiedBy>Jacek</cp:lastModifiedBy>
  <cp:lastPrinted>2009-05-11T19:38:00Z</cp:lastPrinted>
  <dcterms:modified xsi:type="dcterms:W3CDTF">2013-09-04T18:56:00Z</dcterms:modified>
  <cp:revision>18</cp:revision>
  <dc:subject/>
  <dc:title>II</dc:title>
</cp:coreProperties>
</file>