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287905</wp:posOffset>
                </wp:positionV>
                <wp:extent cx="1143000" cy="10287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.15pt" to="233.95pt,26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287905</wp:posOffset>
                </wp:positionV>
                <wp:extent cx="800100" cy="14859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.15pt" to="296.95pt,2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583120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59.15pt" to="297pt,5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316605</wp:posOffset>
                </wp:positionV>
                <wp:extent cx="14859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12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usz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6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12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usz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1837690" cy="2294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) 3.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5.09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Ciech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Rup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1.09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nstan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Zenon i Henr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Bur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8.07.1973, P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-0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) 3. 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5.09.19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Ciech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Rup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1.09.19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nstan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Zenon i Henry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Bur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8.07.1973, Pia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773805</wp:posOffset>
                </wp:positionV>
                <wp:extent cx="1485900" cy="2057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02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usz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ró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usz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usz i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005, Pia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2pt;mso-wrap-distance-left:9.05pt;mso-wrap-distance-right:9.05pt;mso-wrap-distance-top:0pt;mso-wrap-distance-bottom:0pt;margin-top:297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02.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usz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rób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usz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usz i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005, Pias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8460105</wp:posOffset>
                </wp:positionV>
                <wp:extent cx="12573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7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6.1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7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859905</wp:posOffset>
                </wp:positionV>
                <wp:extent cx="12573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4.10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40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a) </w:t>
                      </w:r>
                      <w:r>
                        <w:rPr>
                          <w:b/>
                          <w:bCs/>
                          <w:lang w:val="de-DE"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4.10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31:00Z</dcterms:created>
  <dc:creator>Szparaga</dc:creator>
  <dc:description/>
  <cp:keywords/>
  <dc:language>en-US</dc:language>
  <cp:lastModifiedBy>Jacek</cp:lastModifiedBy>
  <cp:lastPrinted>2003-03-23T16:36:00Z</cp:lastPrinted>
  <dcterms:modified xsi:type="dcterms:W3CDTF">2013-11-28T09:23:00Z</dcterms:modified>
  <cp:revision>13</cp:revision>
  <dc:subject/>
  <dc:title>RODOWÓD SZPARAGÓW</dc:title>
</cp:coreProperties>
</file>