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20662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1. 10) 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nryk Wojciech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Cet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Gabriela Nieznań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1. 10) 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nryk Wojciech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Cet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Gabriela Niezna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0</wp:posOffset>
                </wp:positionV>
                <wp:extent cx="1143000" cy="19431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4pt" to="242.95pt,2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0</wp:posOffset>
                </wp:positionV>
                <wp:extent cx="0" cy="3200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4pt" to="243pt,3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0</wp:posOffset>
                </wp:positionV>
                <wp:extent cx="1028700" cy="4229100"/>
                <wp:effectExtent l="5080" t="127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4pt" to="323.95pt,4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0</wp:posOffset>
                </wp:positionV>
                <wp:extent cx="2171700" cy="5372100"/>
                <wp:effectExtent l="4445" t="1905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4pt" to="413.95pt,5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0</wp:posOffset>
                </wp:positionV>
                <wp:extent cx="2286000" cy="800100"/>
                <wp:effectExtent l="635" t="5080" r="190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pt" to="242.95pt,14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0</wp:posOffset>
                </wp:positionV>
                <wp:extent cx="1143000" cy="1143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Be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boc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4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Be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boc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009900</wp:posOffset>
                </wp:positionV>
                <wp:extent cx="1143000" cy="1143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Iw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af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bur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3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Iw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af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bur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267200</wp:posOffset>
                </wp:positionV>
                <wp:extent cx="11430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5295900</wp:posOffset>
                </wp:positionV>
                <wp:extent cx="11430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Arkad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1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Arkad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6438900</wp:posOffset>
                </wp:positionV>
                <wp:extent cx="11430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0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01:00Z</dcterms:created>
  <dc:creator>Beata</dc:creator>
  <dc:description/>
  <cp:keywords/>
  <dc:language>en-US</dc:language>
  <cp:lastModifiedBy>Jacek</cp:lastModifiedBy>
  <cp:lastPrinted>2003-05-03T15:43:00Z</cp:lastPrinted>
  <dcterms:modified xsi:type="dcterms:W3CDTF">2013-09-22T09:14:00Z</dcterms:modified>
  <cp:revision>4</cp:revision>
  <dc:subject/>
  <dc:title>                                                 RODOWÓD  RODU  SZPARAGÓW</dc:title>
</cp:coreProperties>
</file>