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11760</wp:posOffset>
                </wp:positionV>
                <wp:extent cx="1837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I) A. A) I. IV) 1. 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iliana z d. Rząd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.02.1946-18.04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Wojciech Ściesz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.09.1941-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8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I) A. A) I. IV) 1. 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iliana z d. Rząd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1.02.1946-18.04.19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Wojciech Ścieszk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.09.1941-19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297940</wp:posOffset>
                </wp:positionV>
                <wp:extent cx="1828800" cy="16002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2.2pt" to="251.95pt,22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297940</wp:posOffset>
                </wp:positionV>
                <wp:extent cx="1257300" cy="194310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2.2pt" to="350.95pt,2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4726940</wp:posOffset>
                </wp:positionV>
                <wp:extent cx="342900" cy="800100"/>
                <wp:effectExtent l="5080" t="190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72.2pt" to="305.95pt,43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4726940</wp:posOffset>
                </wp:positionV>
                <wp:extent cx="228600" cy="1485900"/>
                <wp:effectExtent l="5080" t="1270" r="266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72.2pt" to="413.95pt,4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4041140</wp:posOffset>
                </wp:positionV>
                <wp:extent cx="685800" cy="571500"/>
                <wp:effectExtent l="635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8.2pt" to="98.95pt,36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4041140</wp:posOffset>
                </wp:positionV>
                <wp:extent cx="114300" cy="1371600"/>
                <wp:effectExtent l="3175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8.2pt" to="98.95pt,42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041140</wp:posOffset>
                </wp:positionV>
                <wp:extent cx="571500" cy="2171700"/>
                <wp:effectExtent l="5080" t="1270" r="177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8.2pt" to="143.95pt,4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898140</wp:posOffset>
                </wp:positionV>
                <wp:extent cx="1485900" cy="12573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Cez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5.02.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228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Ceza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5.02.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612640</wp:posOffset>
                </wp:positionV>
                <wp:extent cx="1602105" cy="8001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63pt;mso-wrap-distance-left:9.05pt;mso-wrap-distance-right:9.05pt;mso-wrap-distance-top:0pt;mso-wrap-distance-bottom:0pt;margin-top:363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5412740</wp:posOffset>
                </wp:positionV>
                <wp:extent cx="1485900" cy="1028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26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3241040</wp:posOffset>
                </wp:positionV>
                <wp:extent cx="1714500" cy="914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Dor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1.02.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255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Doro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1.02.19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8384540</wp:posOffset>
                </wp:positionV>
                <wp:extent cx="1371600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60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6212840</wp:posOffset>
                </wp:positionV>
                <wp:extent cx="1143000" cy="914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89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4041140</wp:posOffset>
                </wp:positionV>
                <wp:extent cx="1143000" cy="6858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łczy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0.10.19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18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c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łczy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0.10.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4041140</wp:posOffset>
                </wp:positionV>
                <wp:extent cx="1143000" cy="6858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Le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usz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1.11.19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18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Le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tusz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1.11.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5527040</wp:posOffset>
                </wp:positionV>
                <wp:extent cx="1143000" cy="9144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Pau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6.11.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35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Pau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6.11.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6212840</wp:posOffset>
                </wp:positionV>
                <wp:extent cx="1028700" cy="9144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5.11.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489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5.11.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21:39:00Z</dcterms:created>
  <dc:creator>Szparaga</dc:creator>
  <dc:description/>
  <cp:keywords/>
  <dc:language>en-US</dc:language>
  <cp:lastModifiedBy>Jacek</cp:lastModifiedBy>
  <cp:lastPrinted>2007-06-15T22:12:00Z</cp:lastPrinted>
  <dcterms:modified xsi:type="dcterms:W3CDTF">2013-11-28T09:33:00Z</dcterms:modified>
  <cp:revision>10</cp:revision>
  <dc:subject/>
  <dc:title>RODOWÓD SZPARAGÓW</dc:title>
</cp:coreProperties>
</file>