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41935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0.5pt" to="252pt,2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448050</wp:posOffset>
                </wp:positionV>
                <wp:extent cx="20574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ielkopo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71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ielkopol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2294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I) 1. 6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13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 d. Pyrsz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w 1933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Inowrocław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I) 1. 6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13]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Bro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 d. Pyrsz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w 1933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Inowrocław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27:00Z</dcterms:created>
  <dc:creator>Szparaga Beata</dc:creator>
  <dc:description/>
  <cp:keywords/>
  <dc:language>en-US</dc:language>
  <cp:lastModifiedBy>Jacek</cp:lastModifiedBy>
  <cp:lastPrinted>2008-09-10T17:26:00Z</cp:lastPrinted>
  <dcterms:modified xsi:type="dcterms:W3CDTF">2013-09-04T18:52:00Z</dcterms:modified>
  <cp:revision>23</cp:revision>
  <dc:subject/>
  <dc:title>II</dc:title>
</cp:coreProperties>
</file>