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0-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Rog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0-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Rog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358900</wp:posOffset>
                </wp:positionV>
                <wp:extent cx="0" cy="2171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7pt" to="252pt,2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58900</wp:posOffset>
                </wp:positionV>
                <wp:extent cx="1943100" cy="11430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7pt" to="251.95pt,1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58900</wp:posOffset>
                </wp:positionV>
                <wp:extent cx="2057400" cy="30861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7pt" to="413.95pt,3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01900</wp:posOffset>
                </wp:positionV>
                <wp:extent cx="14859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-24.06.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9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8-24.06.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00</wp:posOffset>
                </wp:positionV>
                <wp:extent cx="1485900" cy="1371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30.03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ezior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35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30.03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ezio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530600</wp:posOffset>
                </wp:positionV>
                <wp:extent cx="1485900" cy="1257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1.1890-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7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1.1890-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0:07:00Z</dcterms:created>
  <dc:creator>Szparaga Beata</dc:creator>
  <dc:description/>
  <cp:keywords/>
  <dc:language>en-US</dc:language>
  <cp:lastModifiedBy>Jacek</cp:lastModifiedBy>
  <cp:lastPrinted>2010-12-22T22:05:00Z</cp:lastPrinted>
  <dcterms:modified xsi:type="dcterms:W3CDTF">2013-09-04T19:00:00Z</dcterms:modified>
  <cp:revision>18</cp:revision>
  <dc:subject/>
  <dc:title>II</dc:title>
</cp:coreProperties>
</file>