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080" w:right="-1188" w:hanging="0"/>
        <w:rPr>
          <w:sz w:val="26"/>
        </w:rPr>
      </w:pPr>
      <w:r>
        <w:rPr>
          <w:sz w:val="26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8839835</wp:posOffset>
                </wp:positionV>
                <wp:extent cx="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96.05pt" to="468pt,71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8839835</wp:posOffset>
                </wp:positionV>
                <wp:extent cx="0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96.05pt" to="450pt,7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8839835</wp:posOffset>
                </wp:positionV>
                <wp:extent cx="0" cy="114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96.05pt" to="423pt,7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148590</wp:posOffset>
                </wp:positionV>
                <wp:extent cx="2294890" cy="1951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I. I) C.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lang w:val="pl-PL"/>
                              </w:rPr>
                              <w:t>D) VI. VIII) 10. 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ro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22.04.19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Piaski,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am.. Końsk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3.7pt;mso-wrap-distance-left:9.05pt;mso-wrap-distance-right:9.05pt;mso-wrap-distance-top:0pt;mso-wrap-distance-bottom:0pt;margin-top:11.7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lang w:val="pl-PL"/>
                        </w:rPr>
                      </w:pPr>
                      <w:r>
                        <w:rPr>
                          <w:bCs w:val="false"/>
                        </w:rPr>
                        <w:t>I. I) C.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lang w:val="pl-PL"/>
                        </w:rPr>
                        <w:t>D) VI. VIII) 10. 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ronisła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22.04.19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Piaski, Lubra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zam.. Końsk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8954135</wp:posOffset>
                </wp:positionV>
                <wp:extent cx="12573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2.09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05.0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2.09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6681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25.05pt" to="63pt,5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745615</wp:posOffset>
                </wp:positionV>
                <wp:extent cx="1143000" cy="571500"/>
                <wp:effectExtent l="635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7.45pt" to="188.95pt,18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745615</wp:posOffset>
                </wp:positionV>
                <wp:extent cx="114300" cy="1028700"/>
                <wp:effectExtent l="5080" t="635" r="298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7.45pt" to="197.95pt,2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745615</wp:posOffset>
                </wp:positionV>
                <wp:extent cx="800100" cy="1943100"/>
                <wp:effectExtent l="4445" t="1905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7.45pt" to="341.95pt,29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145915</wp:posOffset>
                </wp:positionV>
                <wp:extent cx="1028700" cy="571500"/>
                <wp:effectExtent l="0" t="4445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26.45pt" to="188.95pt,37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4145915</wp:posOffset>
                </wp:positionV>
                <wp:extent cx="342900" cy="914400"/>
                <wp:effectExtent l="5080" t="1905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6.45pt" to="215.95pt,39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551751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34.45pt" to="342pt,47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5860415</wp:posOffset>
                </wp:positionV>
                <wp:extent cx="228600" cy="571500"/>
                <wp:effectExtent l="7620" t="1905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61.45pt" to="98.95pt,50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5860415</wp:posOffset>
                </wp:positionV>
                <wp:extent cx="1028700" cy="914400"/>
                <wp:effectExtent l="3175" t="381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61.45pt" to="179.95pt,5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2317115</wp:posOffset>
                </wp:positionV>
                <wp:extent cx="1143000" cy="8001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Danu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ńskie zam. Końsk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82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Danu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ńskie zam. Końsk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2774315</wp:posOffset>
                </wp:positionV>
                <wp:extent cx="1257300" cy="13716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Ali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ń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zarniecka G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Rob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siow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pt;mso-wrap-distance-left:9.05pt;mso-wrap-distance-right:9.05pt;mso-wrap-distance-top:0pt;mso-wrap-distance-bottom:0pt;margin-top:218.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Alic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ńsk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zarniecka Gó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Rober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siow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3688715</wp:posOffset>
                </wp:positionV>
                <wp:extent cx="1371600" cy="18288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Tam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ń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otocka Kowal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iel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Marcin Kowal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iel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07.10.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Końsk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4pt;mso-wrap-distance-left:9.05pt;mso-wrap-distance-right:9.05pt;mso-wrap-distance-top:0pt;mso-wrap-distance-bottom:0pt;margin-top:290.4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Tam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ńsk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Potocka Kowal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iel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 Marcin Kowal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iel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07.10.19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Końsk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717415</wp:posOffset>
                </wp:positionV>
                <wp:extent cx="1600200" cy="11430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Barto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ń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zarniecka G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Dorota z d. Salom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pocz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371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Barto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ńsk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zarniecka Gó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Dorota z d. Salom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pocz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5060315</wp:posOffset>
                </wp:positionV>
                <wp:extent cx="1257300" cy="9144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Maci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5-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ń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zar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398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Maci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75-20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ńsk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za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5974715</wp:posOffset>
                </wp:positionV>
                <wp:extent cx="1028700" cy="8001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iel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iel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470.4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iel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iel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6431915</wp:posOffset>
                </wp:positionV>
                <wp:extent cx="1257300" cy="6858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Ig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7.03.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506.4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Ig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7.03.200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6774815</wp:posOffset>
                </wp:positionV>
                <wp:extent cx="1257300" cy="6858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Norb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6.01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533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2. </w:t>
                      </w:r>
                      <w:r>
                        <w:rPr>
                          <w:b/>
                          <w:bCs/>
                          <w:lang w:val="de-DE"/>
                        </w:rPr>
                        <w:t>Norbe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6.01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716915</wp:posOffset>
                </wp:positionV>
                <wp:extent cx="1143000" cy="10287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to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14-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Koń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Końsk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56.4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J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toc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14-19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Końsk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Końsk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716915</wp:posOffset>
                </wp:positionV>
                <wp:extent cx="1371600" cy="6858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Cze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zuprykow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56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Cze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zupryko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3:24:00Z</dcterms:created>
  <dc:creator>Grzegorz Szparaga</dc:creator>
  <dc:description/>
  <cp:keywords/>
  <dc:language>en-US</dc:language>
  <cp:lastModifiedBy>Jacek</cp:lastModifiedBy>
  <cp:lastPrinted>2007-10-06T19:15:00Z</cp:lastPrinted>
  <dcterms:modified xsi:type="dcterms:W3CDTF">2013-09-22T14:44:00Z</dcterms:modified>
  <cp:revision>4</cp:revision>
  <dc:subject/>
  <dc:title>     RODOWÓD  RODU  SZPARAGÓW</dc:title>
</cp:coreProperties>
</file>