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743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044700</wp:posOffset>
                </wp:positionV>
                <wp:extent cx="2171700" cy="1028700"/>
                <wp:effectExtent l="635" t="444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1pt" to="260.95pt,2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044700</wp:posOffset>
                </wp:positionV>
                <wp:extent cx="914400" cy="2057400"/>
                <wp:effectExtent l="444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1pt" to="260.95pt,3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044700</wp:posOffset>
                </wp:positionV>
                <wp:extent cx="228600" cy="2971800"/>
                <wp:effectExtent l="5080" t="635" r="3238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1pt" to="278.95pt,3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044700</wp:posOffset>
                </wp:positionV>
                <wp:extent cx="1828800" cy="411480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1pt" to="404.95pt,4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97155</wp:posOffset>
                </wp:positionV>
                <wp:extent cx="2523490" cy="1951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I. II) 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ichał /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1893-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+ Stella (Estella) z d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7-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Toledo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 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53.7pt;mso-wrap-distance-left:9.05pt;mso-wrap-distance-right:9.05pt;mso-wrap-distance-top:0pt;mso-wrap-distance-bottom:0pt;margin-top:7.6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I. II) 1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Michał / 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1893-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+ Stella (Estella) z d.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7-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Toledo, Lucas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.. 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102100</wp:posOffset>
                </wp:positionV>
                <wp:extent cx="18288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2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Edw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0</wp:posOffset>
                </wp:positionV>
                <wp:extent cx="182880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lo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  <w:lang w:val="en-US"/>
                        </w:rPr>
                        <w:t>Flor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00</wp:posOffset>
                </wp:positionV>
                <wp:extent cx="1828800" cy="1143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olp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29.09.1919-…09.197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Dolph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29.09.1919-…09.1978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00</wp:posOffset>
                </wp:positionV>
                <wp:extent cx="18288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Ha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4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Har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38:00Z</dcterms:created>
  <dc:creator>Szparaga Beata</dc:creator>
  <dc:description/>
  <cp:keywords/>
  <dc:language>en-US</dc:language>
  <cp:lastModifiedBy>Jacek</cp:lastModifiedBy>
  <cp:lastPrinted>2011-04-13T13:19:00Z</cp:lastPrinted>
  <dcterms:modified xsi:type="dcterms:W3CDTF">2013-09-04T18:51:00Z</dcterms:modified>
  <cp:revision>14</cp:revision>
  <dc:subject/>
  <dc:title>II</dc:title>
</cp:coreProperties>
</file>