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05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05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5257800</wp:posOffset>
                </wp:positionV>
                <wp:extent cx="1143000" cy="11430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łomiń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41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łomiń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5486400</wp:posOffset>
                </wp:positionV>
                <wp:extent cx="11430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Ad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t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Bożen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astawic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432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Ada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t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Bożen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astawic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743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0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102235</wp:posOffset>
                </wp:positionV>
                <wp:extent cx="1837690" cy="1609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D) IV. </w:t>
                            </w:r>
                            <w:r>
                              <w:rPr>
                                <w:b/>
                                <w:bCs/>
                              </w:rPr>
                              <w:t>IV) 1. 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eksandra 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0.06.1900-29.04.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ur. Ruda Guzow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Szymańs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26.7pt;mso-wrap-distance-left:9.05pt;mso-wrap-distance-right:9.05pt;mso-wrap-distance-top:0pt;mso-wrap-distance-bottom:0pt;margin-top:8.0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D) IV. </w:t>
                      </w:r>
                      <w:r>
                        <w:rPr>
                          <w:b/>
                          <w:bCs/>
                        </w:rPr>
                        <w:t>IV) 1. 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eksandra Ja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0.06.1900-29.04.19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ur. Ruda Guzows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 Żyrard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Żyrard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Szymań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29540</wp:posOffset>
                </wp:positionV>
                <wp:extent cx="1943100" cy="914400"/>
                <wp:effectExtent l="635" t="444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pt" to="260.95pt,8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571500" cy="1143000"/>
                <wp:effectExtent l="0" t="254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60.95pt,10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29540</wp:posOffset>
                </wp:positionV>
                <wp:extent cx="685800" cy="1371600"/>
                <wp:effectExtent l="4445" t="254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2pt" to="314.95pt,1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29540</wp:posOffset>
                </wp:positionV>
                <wp:extent cx="1828800" cy="1485900"/>
                <wp:effectExtent l="3175" t="381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2pt" to="404.95pt,1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1371600" cy="30861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Hen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3-19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)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)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)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)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3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Henr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3-197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)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)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)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)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371600" cy="1143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łdrzyko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łdrzyk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257300" cy="8001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Cz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0-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yrard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Cze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0-20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yrar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38100</wp:posOffset>
                </wp:positionV>
                <wp:extent cx="1143000" cy="11430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>
                                <w:b/>
                                <w:bCs/>
                              </w:rPr>
                              <w:t>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łużyń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. </w:t>
                      </w:r>
                      <w:r>
                        <w:rPr>
                          <w:b/>
                          <w:bCs/>
                        </w:rPr>
                        <w:t>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łużyń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313055</wp:posOffset>
                </wp:positionV>
                <wp:extent cx="0" cy="914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65pt" to="207pt,9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655955</wp:posOffset>
                </wp:positionV>
                <wp:extent cx="1028700" cy="571500"/>
                <wp:effectExtent l="635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1.65pt" to="404.95pt,9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655955</wp:posOffset>
                </wp:positionV>
                <wp:extent cx="571500" cy="800100"/>
                <wp:effectExtent l="4445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1.65pt" to="449.95pt,1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2370455</wp:posOffset>
                </wp:positionV>
                <wp:extent cx="1143000" cy="571500"/>
                <wp:effectExtent l="0" t="444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6.65pt" to="314.95pt,23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2599055</wp:posOffset>
                </wp:positionV>
                <wp:extent cx="228600" cy="1485900"/>
                <wp:effectExtent l="5080" t="1270" r="2667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04.65pt" to="467.95pt,3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99pt,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2370455</wp:posOffset>
                </wp:positionV>
                <wp:extent cx="457200" cy="1371600"/>
                <wp:effectExtent l="12065" t="190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6.65pt" to="314.95pt,29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2599055</wp:posOffset>
                </wp:positionV>
                <wp:extent cx="800100" cy="685800"/>
                <wp:effectExtent l="0" t="381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04.65pt" to="449.95pt,2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227455</wp:posOffset>
                </wp:positionV>
                <wp:extent cx="1257300" cy="8001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7-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yrard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96.6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7-19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yrar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941955</wp:posOffset>
                </wp:positionV>
                <wp:extent cx="1257300" cy="8001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yrard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231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yrar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3284855</wp:posOffset>
                </wp:positionV>
                <wp:extent cx="1143000" cy="9144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yrard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258.6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yrar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3742055</wp:posOffset>
                </wp:positionV>
                <wp:extent cx="1257300" cy="8001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Magda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yrard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294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Magda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yrar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4084955</wp:posOffset>
                </wp:positionV>
                <wp:extent cx="1257300" cy="8001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Krzyszt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yrard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321.6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Krzyszt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yrar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5:09:00Z</dcterms:created>
  <dc:creator>Szparaga</dc:creator>
  <dc:description/>
  <cp:keywords/>
  <dc:language>en-US</dc:language>
  <cp:lastModifiedBy>Jacek</cp:lastModifiedBy>
  <cp:lastPrinted>2003-11-09T13:43:00Z</cp:lastPrinted>
  <dcterms:modified xsi:type="dcterms:W3CDTF">2013-12-01T12:21:00Z</dcterms:modified>
  <cp:revision>24</cp:revision>
  <dc:subject/>
  <dc:title>                                                     RODOWÓD  SZPARAGÓW</dc:title>
</cp:coreProperties>
</file>