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63195</wp:posOffset>
                </wp:positionV>
                <wp:extent cx="22948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</w:rPr>
                              <w:t>A) IV. IV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artosz / Bar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08.1859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m. USA - 18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[Detroit, Michigan]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Michalina / Me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Jul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11.1862-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[Detroit]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. [1881] - Po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0.7pt;mso-wrap-distance-left:9.05pt;mso-wrap-distance-right:9.05pt;mso-wrap-distance-top:0pt;mso-wrap-distance-bottom:0pt;margin-top:12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</w:rPr>
                        <w:t>A) IV. IV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artosz / Barn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08.1859-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,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m. USA - 18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[Detroit, Michigan]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Michalina / Me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Juli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11.1862-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,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[Detroit],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. [1881] - Po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143000" cy="4800600"/>
                <wp:effectExtent l="19685" t="127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60.95pt,3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514600" cy="457200"/>
                <wp:effectExtent l="0" t="5080" r="1270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260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0" cy="556895"/>
                <wp:effectExtent l="1270" t="508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440.95pt,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171700" cy="1371600"/>
                <wp:effectExtent l="0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260.95pt,10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714500" cy="2385695"/>
                <wp:effectExtent l="4445" t="317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38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395.95pt,18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600200" cy="2971800"/>
                <wp:effectExtent l="0" t="254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60.95pt,23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028700" cy="4343400"/>
                <wp:effectExtent l="5080" t="1270" r="196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341.95pt,3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28600" cy="5829300"/>
                <wp:effectExtent l="3556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60.95pt,45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06680</wp:posOffset>
                </wp:positionV>
                <wp:extent cx="1828800" cy="914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22.03.1882-02.03.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Poznań]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etroit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8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22.03.1882-02.03.19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Poznań],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etroit,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</wp:posOffset>
                </wp:positionV>
                <wp:extent cx="1828800" cy="1714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. </w:t>
                            </w:r>
                            <w:r>
                              <w:rPr>
                                <w:b/>
                                <w:bCs/>
                              </w:rPr>
                              <w:t>Leonard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2.02.1905-08.03.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ur. Detroit,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Lapeer,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jako Sparag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+ Eleonore A z d. 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2.05.1915-07.03.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poch. Madison.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Heights, Oakland, Michig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2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. </w:t>
                      </w:r>
                      <w:r>
                        <w:rPr>
                          <w:b/>
                          <w:bCs/>
                        </w:rPr>
                        <w:t>Leonard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2.02.1905-08.03.19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ur. Detroit, </w:t>
                      </w:r>
                      <w:r>
                        <w:rPr>
                          <w:color w:val="000000"/>
                          <w:lang w:val="en-US"/>
                        </w:rPr>
                        <w:t>Michi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Lapeer, Michi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jako Sparag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+ Eleonore A z d. ...........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02.05.1915-07.03.19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poch. Madison. </w:t>
                      </w:r>
                      <w:r>
                        <w:rPr>
                          <w:color w:val="000000"/>
                          <w:lang w:val="en-US"/>
                        </w:rPr>
                        <w:t>Heights, Oakland, Michi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45415</wp:posOffset>
                </wp:positionV>
                <wp:extent cx="1828800" cy="160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...03.1885-[17.08.1956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„Germany”-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Detroit]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Lottie z d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9.1889-17.12.19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„Germany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etroit, Way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6pt;mso-wrap-distance-left:9.05pt;mso-wrap-distance-right:9.05pt;mso-wrap-distance-top:0pt;mso-wrap-distance-bottom:0pt;margin-top:11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...03.1885-[17.08.1956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„Germany”-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Detroit],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Lottie z d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.09.1889-17.12.197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„Germany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etroit, Way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22555</wp:posOffset>
                </wp:positionV>
                <wp:extent cx="2400300" cy="18288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7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John Fran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3.01.1898-16.03.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Detro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ch. Warren, Michigan,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Cecylia / Celia z d. Wisni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04.07.1899-...02.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ch. Nassau, New Y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incent i  Antonina z d. [Nowrik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ś. 26.12.1919 - Detro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9.6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7. </w:t>
                      </w:r>
                      <w:r>
                        <w:rPr>
                          <w:b/>
                          <w:bCs/>
                          <w:lang w:val="en-US"/>
                        </w:rPr>
                        <w:t>John Fran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13.01.1898-16.03.19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Detro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och. Warren, Michigan,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Cecylia / Celia z d. Wisnie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04.07.1899-...02.19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Michi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och. Nassau, New Y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color w:val="000000"/>
                        </w:rPr>
                        <w:t>Vincent i  Antonina z d. [Nowrik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ś. 26.12.1919 - Detro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53975</wp:posOffset>
                </wp:positionV>
                <wp:extent cx="800100" cy="45720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5pt" to="89.95pt,4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53975</wp:posOffset>
                </wp:positionV>
                <wp:extent cx="342900" cy="5715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5pt" to="89.95pt,4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714500" cy="19431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...12.1885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„Germany”-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Detroit]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+ Wladyslawa z d. Piat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0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an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tka Mary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3pt;mso-wrap-distance-left:9.05pt;mso-wrap-distance-right:9.05pt;mso-wrap-distance-top:0pt;mso-wrap-distance-bottom:0pt;margin-top:13.2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3. </w:t>
                      </w:r>
                      <w:r>
                        <w:rPr>
                          <w:b/>
                          <w:bCs/>
                          <w:lang w:val="en-US"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...12.1885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„Germany”-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Detroit],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+ Wladyslawa z d. Piat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0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ana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tka Mary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60655</wp:posOffset>
                </wp:positionV>
                <wp:extent cx="1257300" cy="9144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Joseph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0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etro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2.6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Josephi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0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etro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99695</wp:posOffset>
                </wp:positionV>
                <wp:extent cx="114300" cy="800100"/>
                <wp:effectExtent l="27305" t="127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5pt" to="62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100</wp:posOffset>
                </wp:positionH>
                <wp:positionV relativeFrom="paragraph">
                  <wp:posOffset>184150</wp:posOffset>
                </wp:positionV>
                <wp:extent cx="457200" cy="457200"/>
                <wp:effectExtent l="3810" t="381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4.5pt" to="458.95pt,5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2531110</wp:posOffset>
                </wp:positionV>
                <wp:extent cx="148590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. aktu. 11.04.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99.3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. aktu. 11.04.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641350</wp:posOffset>
                </wp:positionV>
                <wp:extent cx="1257300" cy="10287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</w:rPr>
                              <w:t>Virgi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1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Detroit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rren,. M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50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</w:rPr>
                        <w:t>Virgi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1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Detroit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rren,. 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37795</wp:posOffset>
                </wp:positionV>
                <wp:extent cx="1828800" cy="18288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Martha 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4.11.1895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Detro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ch. [Detroit]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Frank Lendz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2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. Anthony i Nett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ś. 24.10.1917 - Detro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10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  <w:bCs/>
                        </w:rPr>
                        <w:t xml:space="preserve">Martha </w:t>
                      </w:r>
                    </w:p>
                    <w:p>
                      <w:pPr>
                        <w:pStyle w:val="TextBody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14.11.1895-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Detro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och. [Detroit],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Frank Lendz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2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ichig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. Anthony i Nett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ś. 24.10.1917 - Detro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23495</wp:posOffset>
                </wp:positionV>
                <wp:extent cx="1371600" cy="9144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[2)] </w:t>
                            </w:r>
                            <w:r>
                              <w:rPr>
                                <w:b/>
                              </w:rPr>
                              <w:t>Magda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-19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, Way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.8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[2)] </w:t>
                      </w:r>
                      <w:r>
                        <w:rPr>
                          <w:b/>
                        </w:rPr>
                        <w:t>Magda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-19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, Way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244475</wp:posOffset>
                </wp:positionV>
                <wp:extent cx="914400" cy="685800"/>
                <wp:effectExtent l="635" t="4445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25pt" to="125.95pt,7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44475</wp:posOffset>
                </wp:positionV>
                <wp:extent cx="1714500" cy="9144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12.1888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„Germany”-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19.2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12.1888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„Germany”-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,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30275</wp:posOffset>
                </wp:positionV>
                <wp:extent cx="1257300" cy="9144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[1)] </w:t>
                            </w:r>
                            <w:r>
                              <w:rPr>
                                <w:b/>
                                <w:bCs/>
                              </w:rPr>
                              <w:t>Joseph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0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etro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73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[1)] </w:t>
                      </w:r>
                      <w:r>
                        <w:rPr>
                          <w:b/>
                          <w:bCs/>
                        </w:rPr>
                        <w:t>Josephi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0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etro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273175</wp:posOffset>
                </wp:positionV>
                <wp:extent cx="1371600" cy="9144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Wal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...10.1892-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≤1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[Detroit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,U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0.2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5. </w:t>
                      </w:r>
                      <w:r>
                        <w:rPr>
                          <w:b/>
                          <w:bCs/>
                          <w:lang w:val="de-DE"/>
                        </w:rPr>
                        <w:t>Wal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...10.1892-</w:t>
                      </w:r>
                      <w:r>
                        <w:rPr>
                          <w:color w:val="000000"/>
                          <w:lang w:val="en-US"/>
                        </w:rPr>
                        <w:t>≤19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[Detroit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,U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51:00Z</dcterms:created>
  <dc:creator>Szparaga</dc:creator>
  <dc:description/>
  <cp:keywords/>
  <dc:language>en-US</dc:language>
  <cp:lastModifiedBy>Jacek</cp:lastModifiedBy>
  <cp:lastPrinted>2013-05-05T20:09:00Z</cp:lastPrinted>
  <dcterms:modified xsi:type="dcterms:W3CDTF">2013-09-22T17:29:00Z</dcterms:modified>
  <cp:revision>33</cp:revision>
  <dc:subject/>
  <dc:title>RODOWÓD SZPARAGÓW</dc:title>
</cp:coreProperties>
</file>