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0</wp:posOffset>
                </wp:positionV>
                <wp:extent cx="2171700" cy="685800"/>
                <wp:effectExtent l="0" t="5080" r="19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5pt" to="224.95pt,18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0" cy="194310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9pt" to="45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1600200" cy="2171700"/>
                <wp:effectExtent l="4445" t="317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9pt" to="170.95pt,4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-2540</wp:posOffset>
                </wp:positionV>
                <wp:extent cx="1837690" cy="17214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A) IV. I) 4. 9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.08.1930-27.11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Przybr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Służ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9-2011 – Głowa Rodu Szparag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Krystyna z d. Szwe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55pt;mso-wrap-distance-left:9.05pt;mso-wrap-distance-right:9.05pt;mso-wrap-distance-top:0pt;mso-wrap-distance-bottom:0pt;margin-top:-0.2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</w:rPr>
                        <w:t xml:space="preserve">A) IV. I) 4. 9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6.08.1930-27.11.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Przybran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Służ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9-2011 – Głowa Rodu Szparag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Krystyna z d. Szwe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2400300</wp:posOffset>
                </wp:positionV>
                <wp:extent cx="1714500" cy="1257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Ma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Mariola z d. Kaluziń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189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Ma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Mariola z d. Kaluziń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17145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Magda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leksandrów 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450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Magda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leksandrów 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6400800</wp:posOffset>
                </wp:positionV>
                <wp:extent cx="914400" cy="914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Maci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Toru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Toru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04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Maci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Toru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Toru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524635</wp:posOffset>
                </wp:positionV>
                <wp:extent cx="2628900" cy="1602105"/>
                <wp:effectExtent l="254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0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0.05pt" to="431.95pt,2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635</wp:posOffset>
                </wp:positionV>
                <wp:extent cx="0" cy="103060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0.05pt" to="225pt,20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3583940</wp:posOffset>
                </wp:positionV>
                <wp:extent cx="685800" cy="1943100"/>
                <wp:effectExtent l="5080" t="1905" r="107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2.2pt" to="278.95pt,4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3583940</wp:posOffset>
                </wp:positionV>
                <wp:extent cx="2057400" cy="2626995"/>
                <wp:effectExtent l="3810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62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2.2pt" to="386.95pt,4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54940</wp:posOffset>
                </wp:positionV>
                <wp:extent cx="0" cy="1257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2pt" to="153pt,1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555240</wp:posOffset>
                </wp:positionV>
                <wp:extent cx="1371600" cy="12573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Toru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Ewa z d. Na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201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Krzyszt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Toru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Ewa z d. N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5296535</wp:posOffset>
                </wp:positionV>
                <wp:extent cx="1828800" cy="91630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6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m. Aleksandrów K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.15pt;mso-wrap-distance-left:9.05pt;mso-wrap-distance-right:9.05pt;mso-wrap-distance-top:0pt;mso-wrap-distance-bottom:0pt;margin-top:417.0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m. Aleksandrów 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5527040</wp:posOffset>
                </wp:positionV>
                <wp:extent cx="914400" cy="914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oru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Toru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35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oru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Toru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3126740</wp:posOffset>
                </wp:positionV>
                <wp:extent cx="1714500" cy="12573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.</w:t>
                            </w:r>
                            <w:r>
                              <w:rPr/>
                              <w:t xml:space="preserve">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źmier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e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pustek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246.2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.</w:t>
                      </w:r>
                      <w:r>
                        <w:rPr/>
                        <w:t xml:space="preserve"> 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aźmier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ec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pustek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8270240</wp:posOffset>
                </wp:positionV>
                <wp:extent cx="205740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0.12.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651.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10.12.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14:22:00Z</dcterms:created>
  <dc:creator>Szparaga</dc:creator>
  <dc:description/>
  <cp:keywords/>
  <dc:language>en-US</dc:language>
  <cp:lastModifiedBy>Jacek</cp:lastModifiedBy>
  <cp:lastPrinted>2011-12-10T14:20:00Z</cp:lastPrinted>
  <dcterms:modified xsi:type="dcterms:W3CDTF">2013-09-22T17:27:00Z</dcterms:modified>
  <cp:revision>22</cp:revision>
  <dc:subject/>
  <dc:title>RODOWÓD SZPARAGÓW</dc:title>
</cp:coreProperties>
</file>