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1828800" cy="10287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233.95pt,3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pt" to="234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0</wp:posOffset>
                </wp:positionV>
                <wp:extent cx="1943100" cy="2400300"/>
                <wp:effectExtent l="3810" t="317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pt" to="386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537210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3pt" to="81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6007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1pt" to="234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909955</wp:posOffset>
                </wp:positionV>
                <wp:extent cx="1837690" cy="1951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u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y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Graż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Paz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odzano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71.6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 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uc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rysz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Graży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Pazi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odzan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1371600" cy="1485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yka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32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ykal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5257800</wp:posOffset>
                </wp:positionV>
                <wp:extent cx="11430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Ma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1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Ma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0</wp:posOffset>
                </wp:positionV>
                <wp:extent cx="1371600" cy="1485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Zbign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łady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30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Zbignie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ładys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059805</wp:posOffset>
                </wp:positionV>
                <wp:extent cx="11430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d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77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d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11430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8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9:41:00Z</dcterms:created>
  <dc:creator>Szparaga</dc:creator>
  <dc:description/>
  <cp:keywords/>
  <dc:language>en-US</dc:language>
  <cp:lastModifiedBy>Jacek</cp:lastModifiedBy>
  <cp:lastPrinted>2004-08-15T18:38:00Z</cp:lastPrinted>
  <dcterms:modified xsi:type="dcterms:W3CDTF">2013-09-18T15:14:00Z</dcterms:modified>
  <cp:revision>12</cp:revision>
  <dc:subject/>
  <dc:title>                                                 RODOWÓD  SZPARAGÓW</dc:title>
</cp:coreProperties>
</file>