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eastAsia="Charlesworth;Courier New"/>
          <w:lang w:val="en-US" w:eastAsia="en-US"/>
        </w:rPr>
      </w:pPr>
      <w:r>
        <w:rPr>
          <w:rFonts w:eastAsia="Charlesworth;Courier New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-2540</wp:posOffset>
                </wp:positionV>
                <wp:extent cx="2066290" cy="2409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0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 D) VIII. V)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ronisława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.11.1871 -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[Chlewis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Antoni Szyma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865 -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Ninków p. Bork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[Chlewis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Jan i 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Lip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23.02.1892,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9.7pt;mso-wrap-distance-left:9.05pt;mso-wrap-distance-right:9.05pt;mso-wrap-distance-top:0pt;mso-wrap-distance-bottom:0pt;margin-top:-0.2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</w:rPr>
                        <w:t>III. IV) D. D) VIII. V)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ronisława Mari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6.11.1871 -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[Chlewisk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Antoni Szymań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1865 -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Ninków p. Borkow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[Chlewisk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Jan i Katarzy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Lip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23.02.1892,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114300" cy="1143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197.95pt,52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228600" cy="11430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206.95pt,52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189pt,51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228600" cy="2286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206.95pt,530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12395</wp:posOffset>
                </wp:positionV>
                <wp:extent cx="1600200" cy="14859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85pt" to="233.95pt,12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12395</wp:posOffset>
                </wp:positionV>
                <wp:extent cx="0" cy="205740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85pt" to="234pt,17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12395</wp:posOffset>
                </wp:positionV>
                <wp:extent cx="1943100" cy="2743200"/>
                <wp:effectExtent l="4445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85pt" to="386.95pt,2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170295</wp:posOffset>
                </wp:positionV>
                <wp:extent cx="18288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5.03.2013 r</w:t>
                            </w:r>
                            <w:r>
                              <w:rPr>
                                <w:lang w:val="de-D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485.8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       </w:t>
                      </w:r>
                      <w:r>
                        <w:rPr>
                          <w:sz w:val="16"/>
                          <w:lang w:val="de-DE"/>
                        </w:rPr>
                        <w:t>ost. aktu. 15.03.2013 r</w:t>
                      </w:r>
                      <w:r>
                        <w:rPr>
                          <w:lang w:val="de-D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2855595</wp:posOffset>
                </wp:positionV>
                <wp:extent cx="2057400" cy="10287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.</w:t>
                            </w:r>
                            <w:r>
                              <w:rPr/>
                              <w:t xml:space="preserve"> 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4.1897-23.07.18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224.8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3.</w:t>
                      </w:r>
                      <w:r>
                        <w:rPr/>
                        <w:t xml:space="preserve"> 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.04.1897-23.07.189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2169795</wp:posOffset>
                </wp:positionV>
                <wp:extent cx="1485900" cy="8610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.</w:t>
                            </w:r>
                            <w:r>
                              <w:rPr/>
                              <w:t xml:space="preserve"> Balb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11.1894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7.8pt;mso-wrap-distance-left:9.05pt;mso-wrap-distance-right:9.05pt;mso-wrap-distance-top:0pt;mso-wrap-distance-bottom:0pt;margin-top:170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2.</w:t>
                      </w:r>
                      <w:r>
                        <w:rPr/>
                        <w:t xml:space="preserve"> Balb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.11.1894-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598295</wp:posOffset>
                </wp:positionV>
                <wp:extent cx="1600200" cy="8610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.</w:t>
                            </w:r>
                            <w:r>
                              <w:rPr/>
                              <w:t xml:space="preserve"> Józef 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12.1892-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7.8pt;mso-wrap-distance-left:9.05pt;mso-wrap-distance-right:9.05pt;mso-wrap-distance-top:0pt;mso-wrap-distance-bottom:0pt;margin-top:125.8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1.</w:t>
                      </w:r>
                      <w:r>
                        <w:rPr/>
                        <w:t xml:space="preserve"> Józef 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.12.1892-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2:03:00Z</dcterms:created>
  <dc:creator>Szparaga</dc:creator>
  <dc:description/>
  <cp:keywords/>
  <dc:language>en-US</dc:language>
  <cp:lastModifiedBy>Jacek</cp:lastModifiedBy>
  <cp:lastPrinted>2013-11-17T13:01:00Z</cp:lastPrinted>
  <dcterms:modified xsi:type="dcterms:W3CDTF">2013-11-17T12:03:00Z</dcterms:modified>
  <cp:revision>2</cp:revision>
  <dc:subject/>
  <dc:title>RODOWÓD SZPARAGÓW</dc:title>
</cp:coreProperties>
</file>