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29210</wp:posOffset>
                </wp:positionV>
                <wp:extent cx="1847850" cy="241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</w:rPr>
                              <w:t>E. B)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7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Rz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Golin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Sebastian Nowi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Rokosz, p. Cie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Golin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. Antoni i Agnies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Ma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3.02.1851 – Golin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ko „Sparażyńsk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0.5pt;mso-wrap-distance-left:9.05pt;mso-wrap-distance-right:9.05pt;mso-wrap-distance-top:0pt;mso-wrap-distance-bottom:0pt;margin-top:2.3pt;mso-position-vertical-relative:text;margin-left:1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I. I) </w:t>
                      </w:r>
                      <w:r>
                        <w:rPr>
                          <w:b/>
                        </w:rPr>
                        <w:t>E. B)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27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Rzg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Golin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Sebastian Nowi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26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Rokosz, p. Cie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Golin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. Antoni i Agnies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Mal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3.02.1851 – Golin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ako „Sparażyńsk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7087235</wp:posOffset>
                </wp:positionV>
                <wp:extent cx="1485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558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1828800" cy="1714500"/>
                <wp:effectExtent l="635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233.95pt,14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457200" cy="2628900"/>
                <wp:effectExtent l="24765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5pt" to="233.95pt,2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1028700" cy="3543300"/>
                <wp:effectExtent l="5080" t="1905" r="158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314.95pt,29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2286000" cy="4457700"/>
                <wp:effectExtent l="4445" t="254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413.95pt,3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49375</wp:posOffset>
                </wp:positionV>
                <wp:extent cx="1143000" cy="1028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</w:rPr>
                              <w:t>Ign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1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06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</w:rPr>
                        <w:t>Igna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1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263775</wp:posOffset>
                </wp:positionV>
                <wp:extent cx="1257300" cy="914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56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78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56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178175</wp:posOffset>
                </wp:positionV>
                <wp:extent cx="13716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</w:rPr>
                              <w:t>Maxymil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1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50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</w:rPr>
                        <w:t>Maxymil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1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4092575</wp:posOffset>
                </wp:positionV>
                <wp:extent cx="1485900" cy="1028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3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22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3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9:57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3:00Z</dcterms:modified>
  <cp:revision>6</cp:revision>
  <dc:subject/>
  <dc:title>RODOWÓD SZPARAGÓW</dc:title>
</cp:coreProperties>
</file>