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46355</wp:posOffset>
                </wp:positionV>
                <wp:extent cx="4352290" cy="2523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E) I. IV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.11.1845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Dzierż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98.7pt;mso-wrap-distance-left:9.05pt;mso-wrap-distance-right:9.05pt;mso-wrap-distance-top:0pt;mso-wrap-distance-bottom:0pt;margin-top:3.65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E) I. IV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1.11.1845-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Dzierż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273300</wp:posOffset>
                </wp:positionV>
                <wp:extent cx="1485900" cy="685800"/>
                <wp:effectExtent l="2540" t="444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9pt" to="440.95pt,2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 aktu. 21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 aktu. 21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1371600" cy="1143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Zuz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Poremb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[1854]-[1879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Zuz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Poremb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[1854]-[1879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44780</wp:posOffset>
                </wp:positionV>
                <wp:extent cx="1600200" cy="1371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ow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44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[1879] -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jako Szparagowsk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11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Now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44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[1879] - Strzel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jako Szparagowsk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1943100" cy="1600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Agnieszka Gołębiewska z d. Wawrzyn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.12.1861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„Grossee, Kaisershöh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Łukasz i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Kubas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ś. [1900] -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jako Sporakowsk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6pt;mso-wrap-distance-left:9.05pt;mso-wrap-distance-right:9.05pt;mso-wrap-distance-top:0pt;mso-wrap-distance-bottom:0pt;margin-top:11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Agnieszka Gołębiewska z d. Wawrzyni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.12.1861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„Grossee, Kaisershöh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Łukasz i 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Kubas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ś. [1900] - Strzel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jako Sporakowsk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337" w:leader="none"/>
        </w:tabs>
        <w:rPr>
          <w:sz w:val="22"/>
        </w:rPr>
      </w:pP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6245860</wp:posOffset>
                </wp:positionV>
                <wp:extent cx="1485900" cy="1028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Łu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06.19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szy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zysiny (?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Grzegorz Burcz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91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Łu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06.19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szy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zysiny (?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Grzegorz Burcz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666750</wp:posOffset>
                </wp:positionV>
                <wp:extent cx="800100" cy="4572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2.5pt" to="116.95pt,8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1123950</wp:posOffset>
                </wp:positionV>
                <wp:extent cx="1600200" cy="9144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05.1878-31.07.18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enart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iedlim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88.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05.1878-31.07.18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enart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iedlim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</wp:posOffset>
                </wp:positionV>
                <wp:extent cx="2857500" cy="3200400"/>
                <wp:effectExtent l="635" t="3175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9pt" to="323.95pt,25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4130</wp:posOffset>
                </wp:positionV>
                <wp:extent cx="1257300" cy="3771900"/>
                <wp:effectExtent l="12065" t="190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9pt" to="323.95pt,29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4130</wp:posOffset>
                </wp:positionV>
                <wp:extent cx="228600" cy="3200400"/>
                <wp:effectExtent l="5080" t="635" r="3302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9pt" to="341.95pt,2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24130</wp:posOffset>
                </wp:positionV>
                <wp:extent cx="114300" cy="10287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9pt" to="116.95pt,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24130</wp:posOffset>
                </wp:positionV>
                <wp:extent cx="685800" cy="14859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9pt" to="377.95pt,1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67310</wp:posOffset>
                </wp:positionV>
                <wp:extent cx="1714500" cy="8001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1.1905-2.05.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szy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ędzierzyn-Koź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11.1905-2.05.197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szy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ędzierzyn-Koź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342900" cy="342900"/>
                <wp:effectExtent l="635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05pt" to="107.95pt,3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1125</wp:posOffset>
                </wp:positionV>
                <wp:extent cx="1600200" cy="1714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9-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Lenartowo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alenty Gap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8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Antoni i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99 - Polan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jako Szparagowsk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8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9-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Lenartowo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alenty Gap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8-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Antoni i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99 - Polan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jako Szparagowsk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64770</wp:posOffset>
                </wp:positionV>
                <wp:extent cx="800100" cy="342900"/>
                <wp:effectExtent l="1905" t="444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1pt" to="440.95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2761615</wp:posOffset>
                </wp:positionV>
                <wp:extent cx="114300" cy="800100"/>
                <wp:effectExtent l="5080" t="1270" r="273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17.45pt" to="350.95pt,28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2761615</wp:posOffset>
                </wp:positionV>
                <wp:extent cx="1371600" cy="914400"/>
                <wp:effectExtent l="3175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17.45pt" to="449.95pt,28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2761615</wp:posOffset>
                </wp:positionV>
                <wp:extent cx="1143000" cy="685800"/>
                <wp:effectExtent l="0" t="4445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7.45pt" to="341.95pt,27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190115</wp:posOffset>
                </wp:positionV>
                <wp:extent cx="1714500" cy="11430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10.1902-19.10.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szy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óźw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aint Raphael Fran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172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.10.1902-19.10.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szy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óźw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aint Raphael Fran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247015</wp:posOffset>
                </wp:positionV>
                <wp:extent cx="1371600" cy="18288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03]-195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at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at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4pt;mso-wrap-distance-left:9.05pt;mso-wrap-distance-right:9.05pt;mso-wrap-distance-top:0pt;mso-wrap-distance-bottom:0pt;margin-top:19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03]-195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at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at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618615</wp:posOffset>
                </wp:positionV>
                <wp:extent cx="1371600" cy="12573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Anastaz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10.1902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szy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ron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eof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goziń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127.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Anastaz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.10.1902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szy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ronow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eof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goziń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3561715</wp:posOffset>
                </wp:positionV>
                <wp:extent cx="1257300" cy="9144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iecz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6.02.19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szy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280.4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iecz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6.02.19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szy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trze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618615</wp:posOffset>
                </wp:positionV>
                <wp:extent cx="1828800" cy="14859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1.1897-...10.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irsy (?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Gołębi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Fran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ean Sta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Fresnes sur- Escau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ranc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127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Sta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.01.1897-...10.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irsy (?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Gołębi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Fran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ean Stab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Fresnes sur- Escau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ran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3447415</wp:posOffset>
                </wp:positionV>
                <wp:extent cx="1371600" cy="9144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Edm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07.1922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szy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itk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271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Edmu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.07.1922-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szy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itk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5:21:00Z</dcterms:created>
  <dc:creator>Szparaga Beata</dc:creator>
  <dc:description/>
  <cp:keywords/>
  <dc:language>en-US</dc:language>
  <cp:lastModifiedBy>Jacek</cp:lastModifiedBy>
  <cp:lastPrinted>2013-04-03T13:12:00Z</cp:lastPrinted>
  <dcterms:modified xsi:type="dcterms:W3CDTF">2013-09-04T18:53:00Z</dcterms:modified>
  <cp:revision>50</cp:revision>
  <dc:subject/>
  <dc:title>II</dc:title>
</cp:coreProperties>
</file>