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48590</wp:posOffset>
                </wp:positionV>
                <wp:extent cx="3209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I) 5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10.1930-24.1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yso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7pt;mso-wrap-distance-left:9.05pt;mso-wrap-distance-right:9.05pt;mso-wrap-distance-top:0pt;mso-wrap-distance-bottom:0pt;margin-top:11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I) 5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.10.1930-24.12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yso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7145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Janina z d. Brej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04.1937-22.06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Żur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Janina z d. Brej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.04.1937-22.06.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Żuro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3716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Cyg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4.06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trzego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Cyga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4.06.1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trzego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1143000" cy="102870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179.95pt,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685800" cy="1600200"/>
                <wp:effectExtent l="4445" t="190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233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914400" cy="2286000"/>
                <wp:effectExtent l="4445" t="1905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77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1600200" cy="171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7.03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łgorzata z d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2.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Józefa i 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Duch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7.03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łgorzata z d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2.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Józefa i Marian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Duch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2573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Marz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3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im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0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Marz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3.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ima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1828800" cy="1828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Maciej Sylw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1965-18.09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 z d. Jakub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7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ł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Zdzisława i Stanisł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egieł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985,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Maciej Sylw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12.1965-18.09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 z d. Jakub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7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ło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Zdzisława i Stanisł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egieł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985,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228600" cy="1257300"/>
                <wp:effectExtent l="2413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89.95pt,10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257300" cy="1600200"/>
                <wp:effectExtent l="3810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88.95pt,1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1257300" cy="914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Ka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Kam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457200" cy="800100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pt" to="377.95pt,6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800100" cy="102870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9pt" to="440.95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371600" cy="914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3716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11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9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11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1485900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1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0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12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068070</wp:posOffset>
                </wp:positionV>
                <wp:extent cx="12573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09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4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09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1:21:00Z</dcterms:created>
  <dc:creator>Szparaga</dc:creator>
  <dc:description/>
  <cp:keywords/>
  <dc:language>en-US</dc:language>
  <cp:lastModifiedBy>Jacek</cp:lastModifiedBy>
  <cp:lastPrinted>2013-03-10T09:37:00Z</cp:lastPrinted>
  <dcterms:modified xsi:type="dcterms:W3CDTF">2013-09-18T13:30:00Z</dcterms:modified>
  <cp:revision>8</cp:revision>
  <dc:subject/>
  <dc:title>RODOWÓD SZPARAGÓW</dc:title>
</cp:coreProperties>
</file>