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9525</wp:posOffset>
                </wp:positionV>
                <wp:extent cx="2066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D) V. VII) 4. 1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ichard Stanis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12.1919-12.10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Detroit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Clawson, Oakland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Jennie 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.11.1919-03.03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Ira, St. Clar, Michi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0.7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D) V. VII) 4. 1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Richard Stanis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.12.1919-12.10.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Detroit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Clawson, Oakland, Michi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Jennie z d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2.11.1919-03.03.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Ira, St. Clar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7204075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7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485900" cy="19431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251.95pt,16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1257300" cy="19431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05pt" to="350.95pt,1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17145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. Phylis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Clawson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b. Phylis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Clawson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18288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onald Ric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Clawson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Sandra Edith z d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9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Ronald Rich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Clawson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Sandra Edith z d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1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18:00Z</dcterms:created>
  <dc:creator>Szparaga Beata</dc:creator>
  <dc:description/>
  <cp:keywords/>
  <dc:language>en-US</dc:language>
  <cp:lastModifiedBy>Jacek</cp:lastModifiedBy>
  <cp:lastPrinted>2012-07-22T17:59:00Z</cp:lastPrinted>
  <dcterms:modified xsi:type="dcterms:W3CDTF">2013-09-18T13:20:00Z</dcterms:modified>
  <cp:revision>12</cp:revision>
  <dc:subject/>
  <dc:title>V</dc:title>
</cp:coreProperties>
</file>