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859915</wp:posOffset>
                </wp:positionV>
                <wp:extent cx="2171700" cy="1143000"/>
                <wp:effectExtent l="2540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6.45pt" to="404.95pt,2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5991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6.45pt" to="234pt,1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26670</wp:posOffset>
                </wp:positionV>
                <wp:extent cx="1609090" cy="1837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III. II) A.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.01.1820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Folwark Kop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Katarzy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ierzchał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erzc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31.01.184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Żelichlin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2.1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ind w:left="36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III. II) A. 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.01.1820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Folwark Kop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Katarzy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ierzchał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ierzcha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31.01.184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Żelichli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002915</wp:posOffset>
                </wp:positionV>
                <wp:extent cx="13716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3-18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winku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elechli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36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3-18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winku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elechli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117215</wp:posOffset>
                </wp:positionV>
                <wp:extent cx="12573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wa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walczy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7-27.03.18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45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wa 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walczy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7-27.03.18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17215</wp:posOffset>
                </wp:positionV>
                <wp:extent cx="1257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Helena z d. Pietr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7-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45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Helena z d. Pietr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7-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717415</wp:posOffset>
                </wp:positionV>
                <wp:extent cx="1143000" cy="1143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  <w:bCs/>
                              </w:rPr>
                              <w:t>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zamęż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71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  <w:bCs/>
                        </w:rPr>
                        <w:t>Teof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zamęż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4859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.</w:t>
                            </w:r>
                            <w:r>
                              <w:rPr/>
                              <w:t xml:space="preserve"> Winc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7.1850-18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elich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a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2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.</w:t>
                      </w:r>
                      <w:r>
                        <w:rPr/>
                        <w:t xml:space="preserve"> Winc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7.1850-18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elich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a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1600200" cy="800100"/>
                <wp:effectExtent l="63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9pt" to="170.95pt,6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457200" cy="1257300"/>
                <wp:effectExtent l="10160" t="190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170.95pt,10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685800" cy="1775460"/>
                <wp:effectExtent l="8255" t="190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78.95pt,1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571500" cy="2400300"/>
                <wp:effectExtent l="5080" t="1270" r="1968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pt" to="323.95pt,19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2057400" cy="2971800"/>
                <wp:effectExtent l="4445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pt" to="440.95pt,2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11430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3-19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azowi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7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3-19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azowi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38430</wp:posOffset>
                </wp:positionV>
                <wp:extent cx="13716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dziech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0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dziecho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1714500" cy="1028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6.1897-07.08.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inął w Auschwitz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r obozowy 13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0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06.1897-07.08.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inął w Auschwitz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r obozowy 13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1714500" cy="10287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6.1898-18.10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dzi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6.1898-18.10.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dzi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830070</wp:posOffset>
                </wp:positionV>
                <wp:extent cx="12573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44.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20:18:00Z</dcterms:created>
  <dc:creator>Szparaga</dc:creator>
  <dc:description/>
  <cp:keywords/>
  <dc:language>en-US</dc:language>
  <cp:lastModifiedBy>Jacek</cp:lastModifiedBy>
  <cp:lastPrinted>2013-03-16T17:27:00Z</cp:lastPrinted>
  <dcterms:modified xsi:type="dcterms:W3CDTF">2013-11-28T09:17:00Z</dcterms:modified>
  <cp:revision>36</cp:revision>
  <dc:subject/>
  <dc:title>RODOWÓD SZPARAGÓW</dc:title>
</cp:coreProperties>
</file>