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87630</wp:posOffset>
                </wp:positionV>
                <wp:extent cx="2523490" cy="1950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95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II. IV) D. D) VI. VII) 3. 3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Krystyna z d. Bębe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Stanislaw i Lucyna z d. Jedl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.............., Chlewiska / Bron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53.55pt;mso-wrap-distance-left:9.05pt;mso-wrap-distance-right:9.05pt;mso-wrap-distance-top:0pt;mso-wrap-distance-bottom:0pt;margin-top:6.9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II. IV) D. D) VI. VII) 3. 3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Krystyna z d. Bębe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Stanislaw i Lucyna z d. Jedl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.............., Chlewiska /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7613015</wp:posOffset>
                </wp:positionV>
                <wp:extent cx="1714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6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599.4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</w:t>
                      </w:r>
                      <w:r>
                        <w:rPr>
                          <w:sz w:val="16"/>
                          <w:lang w:val="de-DE"/>
                        </w:rPr>
                        <w:t>ost. aktu. 16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943100" cy="11430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5pt" to="242.95pt,9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5pt" to="243pt,1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1828800" cy="16002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5pt" to="386.95pt,1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096135</wp:posOffset>
                </wp:positionV>
                <wp:extent cx="800100" cy="685800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5.05pt" to="242.95pt,21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096135</wp:posOffset>
                </wp:positionV>
                <wp:extent cx="685800" cy="1028700"/>
                <wp:effectExtent l="4445" t="317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5.05pt" to="296.95pt,2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724535</wp:posOffset>
                </wp:positionV>
                <wp:extent cx="1371600" cy="10140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Wiole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sza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lbe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85pt;mso-wrap-distance-left:9.05pt;mso-wrap-distance-right:9.05pt;mso-wrap-distance-top:0pt;mso-wrap-distance-bottom:0pt;margin-top:57.0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Wiolet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sza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lber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953135</wp:posOffset>
                </wp:positionV>
                <wp:extent cx="1257300" cy="11430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Cez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Beata z d. Dzioc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75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Ceza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Beata z d. Dzio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181735</wp:posOffset>
                </wp:positionV>
                <wp:extent cx="1257300" cy="9144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 xml:space="preserve">c. </w:t>
                            </w:r>
                            <w:r>
                              <w:rPr>
                                <w:lang w:val="de-DE"/>
                              </w:rPr>
                              <w:t>Walde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93.0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 xml:space="preserve">c. </w:t>
                      </w:r>
                      <w:r>
                        <w:rPr>
                          <w:lang w:val="de-DE"/>
                        </w:rPr>
                        <w:t>Waldem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781935</wp:posOffset>
                </wp:positionV>
                <wp:extent cx="1257300" cy="800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 xml:space="preserve">a) </w:t>
                            </w:r>
                            <w:r>
                              <w:rPr>
                                <w:lang w:val="de-DE"/>
                              </w:rPr>
                              <w:t>Kac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19.0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 xml:space="preserve">a) </w:t>
                      </w:r>
                      <w:r>
                        <w:rPr>
                          <w:lang w:val="de-DE"/>
                        </w:rPr>
                        <w:t>Kac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124835</wp:posOffset>
                </wp:positionV>
                <wp:extent cx="1371600" cy="800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Nat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46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Nat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21:00Z</dcterms:created>
  <dc:creator>Szparaga</dc:creator>
  <dc:description/>
  <cp:keywords/>
  <dc:language>en-US</dc:language>
  <cp:lastModifiedBy>Jacek</cp:lastModifiedBy>
  <cp:lastPrinted>2003-10-12T20:57:00Z</cp:lastPrinted>
  <dcterms:modified xsi:type="dcterms:W3CDTF">2013-11-16T19:21:00Z</dcterms:modified>
  <cp:revision>4</cp:revision>
  <dc:subject/>
  <dc:title>RODOWÓD SZPARAGÓW</dc:title>
</cp:coreProperties>
</file>