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2400300</wp:posOffset>
                </wp:positionV>
                <wp:extent cx="1371600" cy="2400300"/>
                <wp:effectExtent l="4445" t="254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9pt" to="350.95pt,3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400300</wp:posOffset>
                </wp:positionV>
                <wp:extent cx="1371600" cy="2400300"/>
                <wp:effectExtent l="635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9pt" to="242.95pt,3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452755</wp:posOffset>
                </wp:positionV>
                <wp:extent cx="2294890" cy="19519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II. I) A. A) 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Wawrzy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1796] –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Ewa z d. Wcisł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99-20.02.18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m. Dębina (s. 16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(zm. „przy połogu”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Opole Lubelsk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3.7pt;mso-wrap-distance-left:9.05pt;mso-wrap-distance-right:9.05pt;mso-wrap-distance-top:0pt;mso-wrap-distance-bottom:0pt;margin-top:35.6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 xml:space="preserve">II. I) A. A) 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Wawrzyn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1796] –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Ewa z d. Wcisło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99-20.02.18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m. Dębina (s. 16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(zm. „przy połogu”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Opole Lubelski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4800600</wp:posOffset>
                </wp:positionV>
                <wp:extent cx="17145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I. </w:t>
                            </w:r>
                            <w:r>
                              <w:rPr/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02.1825–20.02.18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r. i zm. Dębi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Opole Lubelsk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37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 xml:space="preserve">I. </w:t>
                      </w:r>
                      <w:r>
                        <w:rPr/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.02.1825–20.02.18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r. i zm. Dębi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Opole Lubelsk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3200400" cy="342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4800600</wp:posOffset>
                </wp:positionV>
                <wp:extent cx="1714500" cy="1028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II. </w:t>
                            </w:r>
                            <w:r>
                              <w:rPr/>
                              <w:t>Szym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02.1825–20.02.18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r. i zm. Dębi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Opole Lubelsk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37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 xml:space="preserve">II. </w:t>
                      </w:r>
                      <w:r>
                        <w:rPr/>
                        <w:t>Szym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.02.1825–20.02.18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r. i zm. Dębi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Opole Lubelsk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8801100</wp:posOffset>
                </wp:positionV>
                <wp:extent cx="1600200" cy="2266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1.10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7.85pt;mso-wrap-distance-left:9.05pt;mso-wrap-distance-right:9.05pt;mso-wrap-distance-top:0pt;mso-wrap-distance-bottom:0pt;margin-top:69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          </w:t>
                      </w:r>
                      <w:r>
                        <w:rPr>
                          <w:sz w:val="16"/>
                          <w:lang w:val="de-DE"/>
                        </w:rPr>
                        <w:t>ost. aktu. 11.10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0</wp:posOffset>
                </wp:positionV>
                <wp:extent cx="13716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„żyły godzinę”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46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„żyły godzinę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8:01:00Z</dcterms:created>
  <dc:creator>Jacek</dc:creator>
  <dc:description/>
  <cp:keywords/>
  <dc:language>en-US</dc:language>
  <cp:lastModifiedBy>Jacek</cp:lastModifiedBy>
  <dcterms:modified xsi:type="dcterms:W3CDTF">2013-11-27T18:31:00Z</dcterms:modified>
  <cp:revision>7</cp:revision>
  <dc:subject/>
  <dc:title/>
</cp:coreProperties>
</file>