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87630</wp:posOffset>
                </wp:positionV>
                <wp:extent cx="18376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II. II) A. A) I. V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.06.1898-18.10.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Kal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Józef] Pudzia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7.12.1904-29.02.1968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Szczecin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6.9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II. II) A. A) I. V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3.06.1898-18.10.19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Kale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Szczec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Józef] Pudzian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7.12.1904-29.02.1968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Szczecin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8489315</wp:posOffset>
                </wp:positionV>
                <wp:extent cx="12573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6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68.4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6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1600200" cy="1843405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4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05pt" to="359.95pt,1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1257300" cy="13716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05pt" to="233.95pt,11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1714500" cy="1371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</w:t>
                            </w:r>
                            <w:r>
                              <w:rPr/>
                              <w:t xml:space="preserve"> Genow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3.1925-25.11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 Woź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24-1994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Szczecin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6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.</w:t>
                      </w:r>
                      <w:r>
                        <w:rPr/>
                        <w:t xml:space="preserve"> Genow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.03.1925-25.11.20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 Woźn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24-1994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Szczecin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6510</wp:posOffset>
                </wp:positionV>
                <wp:extent cx="1828800" cy="1485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27]-25.12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tanisław Olejni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8.1924-28.12.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1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27]-25.12.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tanisław Olejni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8.1924-28.12.19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15570</wp:posOffset>
                </wp:positionV>
                <wp:extent cx="800100" cy="586105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1pt" to="134.95pt,5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15570</wp:posOffset>
                </wp:positionV>
                <wp:extent cx="914400" cy="91440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1pt" to="206.95pt,8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61290</wp:posOffset>
                </wp:positionV>
                <wp:extent cx="685800" cy="457200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7pt" to="368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3175" t="381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7pt" to="431.95pt,6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85900" cy="1143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</w:rPr>
                              <w:t xml:space="preserve">Jerzy Bogd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4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[Gryfin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48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0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</w:rPr>
                        <w:t xml:space="preserve">Jerzy Bogd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46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[Gryfino}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48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53670</wp:posOffset>
                </wp:positionV>
                <wp:extent cx="1143000" cy="1143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</w:rPr>
                              <w:t>Romua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48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51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2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</w:rPr>
                        <w:t>Romua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48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5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92710</wp:posOffset>
                </wp:positionV>
                <wp:extent cx="1371600" cy="10287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</w:rPr>
                              <w:t>Sławom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49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………,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7.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</w:rPr>
                        <w:t>Sławom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49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………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0</wp:posOffset>
                </wp:positionV>
                <wp:extent cx="1714500" cy="1371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</w:rPr>
                              <w:t>Wie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51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Zdzisław Kot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01.1950-24.05.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1.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</w:rPr>
                        <w:t>Wie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51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…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Zdzisław Kotec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.01.1950-24.05.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5pt" to="63pt,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1257300" cy="1143000"/>
                <wp:effectExtent l="3810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5pt" to="161.95pt,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571500" cy="457200"/>
                <wp:effectExtent l="3175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60.95pt,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1714500" cy="10287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</w:rPr>
                              <w:t>Iren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3.1969-15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ryf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sierocił 5 córe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0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</w:rPr>
                        <w:t>Iren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3.1969-15.05.20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ryf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osierocił 5 córe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270</wp:posOffset>
                </wp:positionV>
                <wp:extent cx="1143000" cy="9144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</w:rPr>
                              <w:t>Ad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[1976]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0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</w:rPr>
                        <w:t>Ada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[1976]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83515</wp:posOffset>
                </wp:positionV>
                <wp:extent cx="1143000" cy="9144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</w:rPr>
                              <w:t>Ali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9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[Gryfino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4.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</w:rPr>
                        <w:t>Ali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90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[Gryfino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0:33:00Z</dcterms:created>
  <dc:creator>Szparaga</dc:creator>
  <dc:description/>
  <cp:keywords/>
  <dc:language>en-US</dc:language>
  <cp:lastModifiedBy>Jacek</cp:lastModifiedBy>
  <cp:lastPrinted>2013-03-16T13:50:00Z</cp:lastPrinted>
  <dcterms:modified xsi:type="dcterms:W3CDTF">2013-11-28T10:10:00Z</dcterms:modified>
  <cp:revision>10</cp:revision>
  <dc:subject/>
  <dc:title>RODOWÓD SZPARAGÓW</dc:title>
</cp:coreProperties>
</file>