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02235</wp:posOffset>
                </wp:positionV>
                <wp:extent cx="18376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I. I) C. ... … I) 1. 1) b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ur. 17.12.19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ur. Horod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. Chojn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Genowefa z d. Flis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29.07.19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Korczanów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6.7pt;mso-wrap-distance-left:9.05pt;mso-wrap-distance-right:9.05pt;mso-wrap-distance-top:0pt;mso-wrap-distance-bottom:0pt;margin-top:8.0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I. I) C. ... … I) 1. 1) b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de-DE"/>
                        </w:rPr>
                        <w:t>ur. 17.12.19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  <w:t>ur. Horod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. Chojn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Genowefa z d. Flis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29.07.19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Korczanów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5175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655320</wp:posOffset>
                </wp:positionV>
                <wp:extent cx="2400300" cy="571500"/>
                <wp:effectExtent l="0" t="5080" r="127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1.6pt" to="242.95pt,9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655320</wp:posOffset>
                </wp:positionV>
                <wp:extent cx="2171700" cy="1600200"/>
                <wp:effectExtent l="3175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1.6pt" to="413.95pt,17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655320</wp:posOffset>
                </wp:positionV>
                <wp:extent cx="0" cy="3200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1.6pt" to="243pt,30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655320</wp:posOffset>
                </wp:positionV>
                <wp:extent cx="1600200" cy="30861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1.6pt" to="368.95pt,29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655320</wp:posOffset>
                </wp:positionV>
                <wp:extent cx="2057400" cy="1600200"/>
                <wp:effectExtent l="635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1.6pt" to="242.95pt,17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655320</wp:posOffset>
                </wp:positionV>
                <wp:extent cx="1600200" cy="2628900"/>
                <wp:effectExtent l="635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1.6pt" to="242.95pt,25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655320</wp:posOffset>
                </wp:positionV>
                <wp:extent cx="2400300" cy="571500"/>
                <wp:effectExtent l="1270" t="5080" r="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1.6pt" to="431.95pt,9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4998720</wp:posOffset>
                </wp:positionV>
                <wp:extent cx="228600" cy="342900"/>
                <wp:effectExtent l="0" t="317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3.6pt" to="107.95pt,42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5341620</wp:posOffset>
                </wp:positionV>
                <wp:extent cx="571500" cy="800100"/>
                <wp:effectExtent l="0" t="317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20.6pt" to="242.95pt,48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5341620</wp:posOffset>
                </wp:positionV>
                <wp:extent cx="571500" cy="1028700"/>
                <wp:effectExtent l="4445" t="25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0.6pt" to="287.95pt,5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5341620</wp:posOffset>
                </wp:positionV>
                <wp:extent cx="114300" cy="1257300"/>
                <wp:effectExtent l="5080" t="635" r="311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20.6pt" to="377.95pt,5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5341620</wp:posOffset>
                </wp:positionV>
                <wp:extent cx="1257300" cy="1371600"/>
                <wp:effectExtent l="3810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20.6pt" to="467.95pt,5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648462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10.6pt" to="81pt,5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2255520</wp:posOffset>
                </wp:positionV>
                <wp:extent cx="1143000" cy="1371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f) </w:t>
                            </w:r>
                            <w:r>
                              <w:rPr/>
                              <w:t>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5.01.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ąso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hojn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Józef Równa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30.01.19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177.6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f) </w:t>
                      </w:r>
                      <w:r>
                        <w:rPr/>
                        <w:t>Kry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5.01.19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ąso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hojn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Józef Równan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30.01.19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3284220</wp:posOffset>
                </wp:positionV>
                <wp:extent cx="1371600" cy="17145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) </w:t>
                            </w:r>
                            <w:r>
                              <w:rPr/>
                              <w:t>Ad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9.09.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eg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hojn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Janina z d. Dziegcia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3.05.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et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25.01.19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5pt;mso-wrap-distance-left:9.05pt;mso-wrap-distance-right:9.05pt;mso-wrap-distance-top:0pt;mso-wrap-distance-bottom:0pt;margin-top:258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c) </w:t>
                      </w:r>
                      <w:r>
                        <w:rPr/>
                        <w:t>Ada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9.09.19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eg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hojn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Janina z d. Dziegcia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3.05.19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et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25.01.1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3855720</wp:posOffset>
                </wp:positionV>
                <wp:extent cx="1714500" cy="14859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d) </w:t>
                            </w:r>
                            <w:r>
                              <w:rPr/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3.01.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eg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ugsburg, Niem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Elżbieta z d. Kucybał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nowice Wiel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26.11.19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303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d) </w:t>
                      </w:r>
                      <w:r>
                        <w:rPr/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3.01.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eg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ugsburg, Niem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Elżbieta z d. Kucybał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nowice Wiel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26.11.1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3741420</wp:posOffset>
                </wp:positionV>
                <wp:extent cx="1371600" cy="17145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e) </w:t>
                            </w:r>
                            <w:r>
                              <w:rPr/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6.04.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eg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[Chojnów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Krystyna z d. Tarako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ojn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28.01.19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5pt;mso-wrap-distance-left:9.05pt;mso-wrap-distance-right:9.05pt;mso-wrap-distance-top:0pt;mso-wrap-distance-bottom:0pt;margin-top:294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e) </w:t>
                      </w:r>
                      <w:r>
                        <w:rPr/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6.04.19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eg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[Chojnów}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Krystyna z d. Tarako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ojn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28.01.19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6598920</wp:posOffset>
                </wp:positionV>
                <wp:extent cx="1143000" cy="11430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1. </w:t>
                            </w:r>
                            <w:r>
                              <w:rPr/>
                              <w:t>Ma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p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hojn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Dar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zykł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19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1. </w:t>
                      </w:r>
                      <w:r>
                        <w:rPr/>
                        <w:t>Mar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po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hojn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Dar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zykła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6713220</wp:posOffset>
                </wp:positionV>
                <wp:extent cx="1143000" cy="800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2. </w:t>
                            </w:r>
                            <w:r>
                              <w:rPr/>
                              <w:t>Grzego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zim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hojn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528.6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2. </w:t>
                      </w:r>
                      <w:r>
                        <w:rPr/>
                        <w:t>Grzego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zim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hojn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6141720</wp:posOffset>
                </wp:positionV>
                <wp:extent cx="1143000" cy="10287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1. </w:t>
                            </w:r>
                            <w:r>
                              <w:rPr/>
                              <w:t>Be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eg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uchen, Niem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483.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1. </w:t>
                      </w:r>
                      <w:r>
                        <w:rPr/>
                        <w:t>Be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eg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uchen, Niem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6370320</wp:posOffset>
                </wp:positionV>
                <wp:extent cx="1257300" cy="10287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de-DE"/>
                              </w:rPr>
                              <w:t xml:space="preserve">2. </w:t>
                            </w:r>
                            <w:r>
                              <w:rPr>
                                <w:lang w:val="de-DE"/>
                              </w:rPr>
                              <w:t>Rob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Leg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zam. Augzburg, Niem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501.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de-DE"/>
                        </w:rPr>
                        <w:t xml:space="preserve">2. </w:t>
                      </w:r>
                      <w:r>
                        <w:rPr>
                          <w:lang w:val="de-DE"/>
                        </w:rPr>
                        <w:t>Robe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Leg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zam. Augzburg, Niem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5341620</wp:posOffset>
                </wp:positionV>
                <wp:extent cx="1143000" cy="11430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1. </w:t>
                            </w:r>
                            <w:r>
                              <w:rPr/>
                              <w:t>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Złotory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hojn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yszard Michal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420.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1. </w:t>
                      </w:r>
                      <w:r>
                        <w:rPr/>
                        <w:t>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Złotory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hojn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yszard Michal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255520</wp:posOffset>
                </wp:positionV>
                <wp:extent cx="1371600" cy="8001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) </w:t>
                            </w:r>
                            <w:r>
                              <w:rPr/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9-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ia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Lubiat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77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) </w:t>
                      </w:r>
                      <w:r>
                        <w:rPr/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9-19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iat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Lubia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26820</wp:posOffset>
                </wp:positionV>
                <wp:extent cx="1257300" cy="10287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) </w:t>
                            </w:r>
                            <w:r>
                              <w:rPr/>
                              <w:t>Bro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7-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ia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Lubiat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96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) </w:t>
                      </w:r>
                      <w:r>
                        <w:rPr/>
                        <w:t>Bro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7-19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iat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Lubia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1226820</wp:posOffset>
                </wp:positionV>
                <wp:extent cx="1143000" cy="8001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g) </w:t>
                            </w:r>
                            <w:r>
                              <w:rPr/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8-19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ąso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ąsos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96.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g) </w:t>
                      </w:r>
                      <w:r>
                        <w:rPr/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68-196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ąso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ąso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7741920</wp:posOffset>
                </wp:positionV>
                <wp:extent cx="1371600" cy="2286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0.10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09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sz w:val="16"/>
                          <w:lang w:val="de-DE"/>
                        </w:rPr>
                        <w:t>ost. aktu. 10.10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6827520</wp:posOffset>
                </wp:positionV>
                <wp:extent cx="1257300" cy="8001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de-DE"/>
                              </w:rPr>
                              <w:t xml:space="preserve">1) </w:t>
                            </w:r>
                            <w:r>
                              <w:rPr>
                                <w:bCs w:val="false"/>
                                <w:lang w:val="de-DE"/>
                              </w:rPr>
                              <w:t>Dar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Leg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Chojn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37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de-DE"/>
                        </w:rPr>
                      </w:pPr>
                      <w:r>
                        <w:rPr>
                          <w:b w:val="false"/>
                          <w:bCs w:val="false"/>
                          <w:lang w:val="de-DE"/>
                        </w:rPr>
                        <w:t xml:space="preserve">1) </w:t>
                      </w:r>
                      <w:r>
                        <w:rPr>
                          <w:bCs w:val="false"/>
                          <w:lang w:val="de-DE"/>
                        </w:rPr>
                        <w:t>Dariu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Leg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Chojn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8:45:00Z</dcterms:created>
  <dc:creator>Beata Szparaga</dc:creator>
  <dc:description/>
  <cp:keywords/>
  <dc:language>en-US</dc:language>
  <cp:lastModifiedBy>Jacek</cp:lastModifiedBy>
  <cp:lastPrinted>2003-06-01T09:22:00Z</cp:lastPrinted>
  <dcterms:modified xsi:type="dcterms:W3CDTF">2013-10-10T14:33:00Z</dcterms:modified>
  <cp:revision>12</cp:revision>
  <dc:subject/>
  <dc:title>          RODOWÓD  RODU  SZPARAGÓW</dc:title>
</cp:coreProperties>
</file>