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171700</wp:posOffset>
                </wp:positionV>
                <wp:extent cx="2628900" cy="685800"/>
                <wp:effectExtent l="0" t="5080" r="1270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1pt" to="242.95pt,2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171700</wp:posOffset>
                </wp:positionV>
                <wp:extent cx="2057400" cy="3086100"/>
                <wp:effectExtent l="0" t="3175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1pt" to="242.95pt,41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2171700</wp:posOffset>
                </wp:positionV>
                <wp:extent cx="2400300" cy="1600200"/>
                <wp:effectExtent l="635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1pt" to="242.95pt,29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2171700</wp:posOffset>
                </wp:positionV>
                <wp:extent cx="1943100" cy="4000500"/>
                <wp:effectExtent l="127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1pt" to="242.95pt,48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2171700</wp:posOffset>
                </wp:positionV>
                <wp:extent cx="1600200" cy="4914900"/>
                <wp:effectExtent l="12700" t="190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1pt" to="242.95pt,55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4229100</wp:posOffset>
                </wp:positionV>
                <wp:extent cx="3429000" cy="914400"/>
                <wp:effectExtent l="0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14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33pt" to="377.95pt,404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2171700</wp:posOffset>
                </wp:positionV>
                <wp:extent cx="685800" cy="5829300"/>
                <wp:effectExtent l="5080" t="635" r="292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1pt" to="296.95pt,6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2171700</wp:posOffset>
                </wp:positionV>
                <wp:extent cx="2400300" cy="685800"/>
                <wp:effectExtent l="1905" t="5080" r="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1pt" to="431.95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2171700</wp:posOffset>
                </wp:positionV>
                <wp:extent cx="2171700" cy="3200400"/>
                <wp:effectExtent l="4445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1pt" to="413.95pt,4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2171700</wp:posOffset>
                </wp:positionV>
                <wp:extent cx="1600200" cy="4114800"/>
                <wp:effectExtent l="4445" t="1905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1pt" to="368.95pt,4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800100</wp:posOffset>
                </wp:positionV>
                <wp:extent cx="0" cy="1371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3pt" to="171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2171700</wp:posOffset>
                </wp:positionV>
                <wp:extent cx="800100" cy="5829300"/>
                <wp:effectExtent l="27940" t="127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1pt" to="242.95pt,62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7772400</wp:posOffset>
                </wp:positionV>
                <wp:extent cx="457200" cy="228600"/>
                <wp:effectExtent l="2540" t="444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12pt" to="440.95pt,6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4000500</wp:posOffset>
                </wp:positionV>
                <wp:extent cx="114300" cy="228600"/>
                <wp:effectExtent l="4445" t="254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15pt" to="449.95pt,3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338455</wp:posOffset>
                </wp:positionV>
                <wp:extent cx="1837690" cy="18376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) 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arcel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.05.1837-17.03.18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odza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Józefa z d. Rolir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43-27.11.19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w 1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 Inowrocław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26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  <w:lang w:val="en-US"/>
                        </w:rPr>
                        <w:t>A) V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arcel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.05.1837-17.03.18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odzan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Inowroc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Józefa z d. Rolir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43-27.11.19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Inowroc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w 1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 Inowrocław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857500</wp:posOffset>
                </wp:positionV>
                <wp:extent cx="1371600" cy="8001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)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6-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2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)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6-19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257800</wp:posOffset>
                </wp:positionV>
                <wp:extent cx="1371600" cy="8001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I) </w:t>
                            </w:r>
                            <w:r>
                              <w:rPr>
                                <w:b/>
                                <w:bCs/>
                              </w:rPr>
                              <w:t>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11.1870-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Jac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Inowroc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41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I) </w:t>
                      </w:r>
                      <w:r>
                        <w:rPr>
                          <w:b/>
                          <w:bCs/>
                        </w:rPr>
                        <w:t>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11.1870-19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Jac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Ino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3771900</wp:posOffset>
                </wp:positionV>
                <wp:extent cx="1485900" cy="13716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II) </w:t>
                            </w:r>
                            <w:r>
                              <w:rPr>
                                <w:b/>
                                <w:bCs/>
                              </w:rPr>
                              <w:t>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10.1868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urza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n Jad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7-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890, Inowroc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29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II) </w:t>
                      </w:r>
                      <w:r>
                        <w:rPr>
                          <w:b/>
                          <w:bCs/>
                        </w:rPr>
                        <w:t>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.10.1868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urza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n Jadc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7-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890, Ino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8001000</wp:posOffset>
                </wp:positionV>
                <wp:extent cx="1371600" cy="8001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I) </w:t>
                            </w:r>
                            <w:r>
                              <w:rPr>
                                <w:b/>
                                <w:bCs/>
                              </w:rPr>
                              <w:t>Pelag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5-18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mbor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Inowroc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630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I) </w:t>
                      </w:r>
                      <w:r>
                        <w:rPr>
                          <w:b/>
                          <w:bCs/>
                        </w:rPr>
                        <w:t>Pelag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5-18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mbor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Ino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00</wp:posOffset>
                </wp:positionV>
                <wp:extent cx="1371600" cy="10287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II)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7-22.05.18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żyła 10 m-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mbor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Inowroc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630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II)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7-22.05.18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żyła 10 m-cy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mbor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Ino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9029700</wp:posOffset>
                </wp:positionV>
                <wp:extent cx="160020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24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711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24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6172200</wp:posOffset>
                </wp:positionV>
                <wp:extent cx="1257300" cy="9144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IV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9.02.1873-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Jac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8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IV) </w:t>
                      </w:r>
                      <w:r>
                        <w:rPr>
                          <w:b/>
                          <w:bCs/>
                          <w:lang w:val="de-DE"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19.02.1873-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Jac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7086600</wp:posOffset>
                </wp:positionV>
                <wp:extent cx="1257300" cy="8001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) </w:t>
                            </w:r>
                            <w:r>
                              <w:rPr>
                                <w:b/>
                                <w:bCs/>
                              </w:rPr>
                              <w:t>Apolo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01.1874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mbor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5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) </w:t>
                      </w:r>
                      <w:r>
                        <w:rPr>
                          <w:b/>
                          <w:bCs/>
                        </w:rPr>
                        <w:t>Apolo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.01.1874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mbor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5372100</wp:posOffset>
                </wp:positionV>
                <wp:extent cx="1600200" cy="8001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X) </w:t>
                            </w:r>
                            <w:r>
                              <w:rPr>
                                <w:b/>
                                <w:bCs/>
                              </w:rPr>
                              <w:t>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1.1882-9.09.1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mbor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Inowroc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423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X) </w:t>
                      </w:r>
                      <w:r>
                        <w:rPr>
                          <w:b/>
                          <w:bCs/>
                        </w:rPr>
                        <w:t>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.01.1882-9.09.19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mbor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Ino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2857500</wp:posOffset>
                </wp:positionV>
                <wp:extent cx="1714500" cy="11430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X) </w:t>
                            </w:r>
                            <w:r>
                              <w:rPr>
                                <w:b/>
                                <w:bCs/>
                              </w:rPr>
                              <w:t>Jo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07.1885-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mborze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n Ciemierz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„Poland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22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X) </w:t>
                      </w:r>
                      <w:r>
                        <w:rPr>
                          <w:b/>
                          <w:bCs/>
                        </w:rPr>
                        <w:t>Jo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.07.1885-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mborze,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,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n Ciemierze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„Poland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6286500</wp:posOffset>
                </wp:positionV>
                <wp:extent cx="1714500" cy="14859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VIII) </w:t>
                            </w:r>
                            <w:r>
                              <w:rPr>
                                <w:b/>
                                <w:bCs/>
                              </w:rPr>
                              <w:t>Jan / Joh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05.1879-...08.19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mborze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[New York]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ion z d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„Germany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49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VIII) </w:t>
                      </w:r>
                      <w:r>
                        <w:rPr>
                          <w:b/>
                          <w:bCs/>
                        </w:rPr>
                        <w:t>Jan / Joh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.05.1879-...08.196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mborze,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[New York],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ion z d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„Germany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8001000</wp:posOffset>
                </wp:positionV>
                <wp:extent cx="1714500" cy="8001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Leon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02.1905-...09.19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etroit,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etro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630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Leon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.02.1905-...09.197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etroit, Michig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etro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paragraph">
                  <wp:posOffset>4229100</wp:posOffset>
                </wp:positionV>
                <wp:extent cx="1257300" cy="10287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Helena 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02.1907- 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ilwauke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scons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333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Helena 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02.1907- 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ilwaukee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iscons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7:05:00Z</dcterms:created>
  <dc:creator>Szparaga</dc:creator>
  <dc:description/>
  <cp:keywords/>
  <dc:language>en-US</dc:language>
  <cp:lastModifiedBy>Jacek</cp:lastModifiedBy>
  <cp:lastPrinted>2013-05-05T20:24:00Z</cp:lastPrinted>
  <dcterms:modified xsi:type="dcterms:W3CDTF">2013-09-22T17:31:00Z</dcterms:modified>
  <cp:revision>15</cp:revision>
  <dc:subject/>
  <dc:title>RODOWÓD SZPARAGÓW</dc:title>
</cp:coreProperties>
</file>