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63195</wp:posOffset>
                </wp:positionV>
                <wp:extent cx="20662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VI. VIII) 2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)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ke McC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Erie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am. Jefferson, Geor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+ Kia z d. Spa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......... - 28.03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VI. VIII) 2. </w:t>
                      </w:r>
                      <w:r>
                        <w:rPr>
                          <w:b/>
                          <w:bCs/>
                          <w:lang w:val="en-US"/>
                        </w:rPr>
                        <w:t>1) 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ike McCo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Erie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am. Jefferson, Geor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+ Kia z d. Spa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.......... - 28.03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417320</wp:posOffset>
                </wp:positionV>
                <wp:extent cx="2057400" cy="6858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1.6pt" to="242.9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417320</wp:posOffset>
                </wp:positionV>
                <wp:extent cx="457200" cy="1143000"/>
                <wp:effectExtent l="762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1.6pt" to="242.95pt,20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17320</wp:posOffset>
                </wp:positionV>
                <wp:extent cx="1143000" cy="14859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6pt" to="332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17320</wp:posOffset>
                </wp:positionV>
                <wp:extent cx="2514600" cy="18288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6pt" to="440.95pt,2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47472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.6pt" to="62.95pt,3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474720</wp:posOffset>
                </wp:positionV>
                <wp:extent cx="800100" cy="10287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3.6pt" to="125.95pt,3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474720</wp:posOffset>
                </wp:positionV>
                <wp:extent cx="1943100" cy="14859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3.6pt" to="215.95pt,3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38912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45.6pt" to="333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8503920</wp:posOffset>
                </wp:positionV>
                <wp:extent cx="1371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6.2009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6.2009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03120</wp:posOffset>
                </wp:positionV>
                <wp:extent cx="1485900" cy="13716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o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reen Bay, 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Jason Ev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6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en-US"/>
                        </w:rPr>
                        <w:t>Mo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reen Bay, W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Jason Ev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560320</wp:posOffset>
                </wp:positionV>
                <wp:extent cx="14859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ag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reen Bay, 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01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Mag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reen Bay, W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903220</wp:posOffset>
                </wp:positionV>
                <wp:extent cx="1485900" cy="1600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athr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Green Bay, 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Randol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rne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28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en-US"/>
                        </w:rPr>
                        <w:t>Kathr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Green Bay, W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Randol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erne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246120</wp:posOffset>
                </wp:positionV>
                <wp:extent cx="11430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Cal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rie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55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Cale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rie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162425</wp:posOffset>
                </wp:positionV>
                <wp:extent cx="10287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/ </w:t>
                            </w:r>
                            <w:r>
                              <w:rPr>
                                <w:b/>
                                <w:bCs/>
                              </w:rPr>
                              <w:t>Ky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lang w:val="de-DE"/>
                              </w:rPr>
                              <w:t>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2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/ </w:t>
                      </w:r>
                      <w:r>
                        <w:rPr>
                          <w:b/>
                          <w:bCs/>
                        </w:rPr>
                        <w:t>Kyl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lang w:val="de-DE"/>
                        </w:rPr>
                        <w:t>r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503420</wp:posOffset>
                </wp:positionV>
                <wp:extent cx="10287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athl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54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2/ </w:t>
                      </w:r>
                      <w:r>
                        <w:rPr>
                          <w:b/>
                          <w:bCs/>
                          <w:lang w:val="en-US"/>
                        </w:rPr>
                        <w:t>Kathl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4960620</wp:posOffset>
                </wp:positionV>
                <wp:extent cx="1028700" cy="914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/ </w:t>
                            </w:r>
                            <w:r>
                              <w:rPr>
                                <w:b/>
                                <w:bCs/>
                              </w:rPr>
                              <w:t>Kar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9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/ </w:t>
                      </w:r>
                      <w:r>
                        <w:rPr>
                          <w:b/>
                          <w:bCs/>
                        </w:rPr>
                        <w:t>Kar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303520</wp:posOffset>
                </wp:positionV>
                <wp:extent cx="10287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/ </w:t>
                            </w:r>
                            <w:r>
                              <w:rPr>
                                <w:b/>
                                <w:bCs/>
                              </w:rPr>
                              <w:t>R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17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/ </w:t>
                      </w:r>
                      <w:r>
                        <w:rPr>
                          <w:b/>
                          <w:bCs/>
                        </w:rPr>
                        <w:t>Ro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57:00Z</dcterms:created>
  <dc:creator>Szparaga</dc:creator>
  <dc:description/>
  <cp:keywords/>
  <dc:language>en-US</dc:language>
  <cp:lastModifiedBy>Jacek</cp:lastModifiedBy>
  <cp:lastPrinted>2007-06-16T21:46:00Z</cp:lastPrinted>
  <dcterms:modified xsi:type="dcterms:W3CDTF">2013-09-18T13:29:00Z</dcterms:modified>
  <cp:revision>14</cp:revision>
  <dc:subject/>
  <dc:title>                                                  RODOWÓD  SZPARAGÓW</dc:title>
</cp:coreProperties>
</file>