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11760</wp:posOffset>
                </wp:positionV>
                <wp:extent cx="20662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. IV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eon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05.1864-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ranciszek Ruz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wdowiec po Mariannie Kamienni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64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adek  p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. Walenty i Marcj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 d. Jawor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5.10.1889, 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6.7pt;mso-wrap-distance-left:9.05pt;mso-wrap-distance-right:9.05pt;mso-wrap-distance-top:0pt;mso-wrap-distance-bottom:0pt;margin-top:8.8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II. IV) D. D) VI. IV)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eon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.05.1864-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ranciszek Ruz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wdowiec po Mariannie Kamienni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864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adek  p. Szydł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. Walenty i Marcjan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 d. Jawor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5.10.1889, Chlewiska 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170295</wp:posOffset>
                </wp:positionV>
                <wp:extent cx="1828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22:00Z</dcterms:created>
  <dc:creator>Szparaga</dc:creator>
  <dc:description/>
  <cp:keywords/>
  <dc:language>en-US</dc:language>
  <cp:lastModifiedBy>Jacek</cp:lastModifiedBy>
  <cp:lastPrinted>2013-11-15T18:24:00Z</cp:lastPrinted>
  <dcterms:modified xsi:type="dcterms:W3CDTF">2013-11-15T19:36:00Z</dcterms:modified>
  <cp:revision>4</cp:revision>
  <dc:subject/>
  <dc:title>RODOWÓD SZPARAGÓW</dc:title>
</cp:coreProperties>
</file>