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2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41275</wp:posOffset>
                </wp:positionV>
                <wp:extent cx="22948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. I) ... 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parag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[1800] 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Marianna z d. Ziel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...... – 27.07.18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Skryhic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Dubienka (A. 16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Grzegorz i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3.2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. I) ... 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ojci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zparag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[1800] -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Marianna z d. Ziel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......... – 27.07.18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Skryhic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Dubienka (A. 16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Grzegorz i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21717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1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14859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</w:rPr>
                              <w:t>Aleks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7 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Zamość (A. 5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5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</w:rPr>
                        <w:t>Aleksan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27 -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Zamość (A. 55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2606675</wp:posOffset>
                </wp:positionV>
                <wp:extent cx="14859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05.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11:00Z</dcterms:created>
  <dc:creator>Szparaga</dc:creator>
  <dc:description/>
  <cp:keywords/>
  <dc:language>en-US</dc:language>
  <cp:lastModifiedBy>Jacek</cp:lastModifiedBy>
  <cp:lastPrinted>2003-02-20T11:19:00Z</cp:lastPrinted>
  <dcterms:modified xsi:type="dcterms:W3CDTF">2013-10-15T19:53:00Z</dcterms:modified>
  <cp:revision>4</cp:revision>
  <dc:subject/>
  <dc:title>                                                   RODOWÓD  SZPARAGÓW  </dc:title>
</cp:coreProperties>
</file>