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3.0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50495</wp:posOffset>
                </wp:positionV>
                <wp:extent cx="18376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>A) IV. I) 5.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16-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Apolo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 d. Kołudkiewic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1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>A) IV. I) 5. 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16-19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trową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Ostrową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Apoloni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z d. Kołudkiewic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336675</wp:posOffset>
                </wp:positionV>
                <wp:extent cx="1028700" cy="1559560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55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5.25pt" to="224.95pt,22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336675</wp:posOffset>
                </wp:positionV>
                <wp:extent cx="1028700" cy="1943100"/>
                <wp:effectExtent l="4445" t="254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5.25pt" to="305.95pt,2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3851275</wp:posOffset>
                </wp:positionV>
                <wp:extent cx="1028700" cy="1257300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03.25pt" to="134.95pt,40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3851275</wp:posOffset>
                </wp:positionV>
                <wp:extent cx="457200" cy="1714500"/>
                <wp:effectExtent l="5080" t="1270" r="177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03.25pt" to="170.95pt,4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308475</wp:posOffset>
                </wp:positionV>
                <wp:extent cx="228600" cy="1371600"/>
                <wp:effectExtent l="25400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39.25pt" to="314.95pt,44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4308475</wp:posOffset>
                </wp:positionV>
                <wp:extent cx="1143000" cy="1673860"/>
                <wp:effectExtent l="4445" t="317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9.25pt" to="404.95pt,4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6480175</wp:posOffset>
                </wp:positionV>
                <wp:extent cx="685800" cy="68580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0.25pt" to="224.95pt,56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6480175</wp:posOffset>
                </wp:positionV>
                <wp:extent cx="457200" cy="457200"/>
                <wp:effectExtent l="0" t="3810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10.25pt" to="170.95pt,54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822575</wp:posOffset>
                </wp:positionV>
                <wp:extent cx="1943100" cy="1371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Ro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leba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Daniela z d. Pokorzyń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222.2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Rom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trową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leba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Daniela z d. Pokorzy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936875</wp:posOffset>
                </wp:positionV>
                <wp:extent cx="1828800" cy="14122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Grażyna z d. Bork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1.2pt;mso-wrap-distance-left:9.05pt;mso-wrap-distance-right:9.05pt;mso-wrap-distance-top:0pt;mso-wrap-distance-bottom:0pt;margin-top:231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trową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Grażyna z d. Bork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108575</wp:posOffset>
                </wp:positionV>
                <wp:extent cx="1714500" cy="1714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Raf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leba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Hanna z d. Jaskó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akło n. Noteci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Feliks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żyna z d. Ci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402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Raf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leba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Hanna z d. Jaskól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akło n. Noteci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Feliks 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ażyna z d. Ci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565775</wp:posOffset>
                </wp:positionV>
                <wp:extent cx="1485900" cy="10287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) </w:t>
                            </w:r>
                            <w:r>
                              <w:rPr/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Toru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cek Brud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38.2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) </w:t>
                      </w:r>
                      <w:r>
                        <w:rPr/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Toru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cek Brud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984240</wp:posOffset>
                </wp:positionV>
                <wp:extent cx="1600200" cy="9144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Rad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leksandrów 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471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Rad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leksandrów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5680075</wp:posOffset>
                </wp:positionV>
                <wp:extent cx="1600200" cy="9144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Art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leksandrów 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447.2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Art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leksandrów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8080375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22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36.2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</w:t>
                      </w:r>
                      <w:r>
                        <w:rPr>
                          <w:sz w:val="16"/>
                          <w:lang w:val="de-DE"/>
                        </w:rPr>
                        <w:t>ost. aktu. 22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6937375</wp:posOffset>
                </wp:positionV>
                <wp:extent cx="1257300" cy="8001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1.</w:t>
                            </w:r>
                            <w:r>
                              <w:rPr/>
                              <w:t xml:space="preserve"> Nat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Toruń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Tor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46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1.</w:t>
                      </w:r>
                      <w:r>
                        <w:rPr/>
                        <w:t xml:space="preserve"> Nata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Toruń}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Tor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7165975</wp:posOffset>
                </wp:positionV>
                <wp:extent cx="1143000" cy="9144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.</w:t>
                            </w:r>
                            <w:r>
                              <w:rPr/>
                              <w:t xml:space="preserve"> Jak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Toruń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Tor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564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2.</w:t>
                      </w:r>
                      <w:r>
                        <w:rPr/>
                        <w:t xml:space="preserve"> Jaku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Toruń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Tor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2:23:00Z</dcterms:created>
  <dc:creator>Szparaga</dc:creator>
  <dc:description/>
  <cp:keywords/>
  <dc:language>en-US</dc:language>
  <cp:lastModifiedBy>Jacek</cp:lastModifiedBy>
  <cp:lastPrinted>2007-06-14T18:33:00Z</cp:lastPrinted>
  <dcterms:modified xsi:type="dcterms:W3CDTF">2013-09-22T17:27:00Z</dcterms:modified>
  <cp:revision>28</cp:revision>
  <dc:subject/>
  <dc:title>RODOWÓD SZPARAGÓW</dc:title>
</cp:coreProperties>
</file>