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48590</wp:posOffset>
                </wp:positionV>
                <wp:extent cx="29806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[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) IV. II) 7.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tanisław / Stanley S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[Franciszek Stanisław / Frank Stanle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23.04.1894-...06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„Warsaw, Poland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m. USA - 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[Chicago, Illinois,]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+ Frances z d. Wasilewicz [Angeline Wasilewicz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3.09.1906-31.07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poch. Chica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ś. 25.07.1921 ......., Lake Couty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11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[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de-DE"/>
                        </w:rPr>
                        <w:t>A) IV. II) 7.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Stanisław / Stanley Spara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[Franciszek Stanisław / Frank Stanley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23.04.1894-...06.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„Warsaw, Poland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m. USA - 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poch. [Chicago, Illinois,]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+ Frances z d. Wasilewicz [Angeline Wasilewicz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3.09.1906-31.07.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poch. Chicag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ś. 25.07.1921 ......., Lake Couty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685800" cy="1600200"/>
                <wp:effectExtent l="5080" t="190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233.95pt,13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1943100" cy="586105"/>
                <wp:effectExtent l="635" t="5080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233.95pt,5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1371600" cy="3429000"/>
                <wp:effectExtent l="4445" t="1905" r="762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341.95pt,2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342900" cy="2514600"/>
                <wp:effectExtent l="5080" t="1270" r="279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260.95pt,2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400300" cy="43434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422.95pt,3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2286000" cy="1386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Stanisław / Stanley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4.10.1922-21.10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Chicago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(r. „Frank Stanley Szparaga“ i „Angeline Wassliewicz“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och. Chic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9.15pt;mso-wrap-distance-left:9.05pt;mso-wrap-distance-right:9.05pt;mso-wrap-distance-top:0pt;mso-wrap-distance-bottom:0pt;margin-top:2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) </w:t>
                      </w:r>
                      <w:r>
                        <w:rPr>
                          <w:b/>
                          <w:lang w:val="de-DE"/>
                        </w:rPr>
                        <w:t>Stanisław / Stanley</w:t>
                      </w:r>
                    </w:p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4.10.1922-21.10.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Chicago, Illino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(r. „Frank Stanley Szparaga“ i „Angeline Wassliewicz“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poch. 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17145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Loretta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03.09.1923-01.10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Chicago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+ Wesley H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2) </w:t>
                      </w:r>
                      <w:r>
                        <w:rPr>
                          <w:b/>
                          <w:lang w:val="de-DE"/>
                        </w:rPr>
                        <w:t>Loretta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03.09.1923-01.10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Chicago, Illin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Chic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+ Wesley H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1714500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ylvia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Chicag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lang w:val="en-US"/>
                        </w:rPr>
                        <w:t>Sylvia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Chicago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003550</wp:posOffset>
                </wp:positionV>
                <wp:extent cx="1485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24.02.2013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36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24.02.2013</w:t>
                      </w:r>
                      <w:r>
                        <w:rPr>
                          <w:sz w:val="16"/>
                          <w:lang w:val="de-DE"/>
                        </w:rPr>
                        <w:t xml:space="preserve">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0</wp:posOffset>
                </wp:positionV>
                <wp:extent cx="14859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de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Chicag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4) </w:t>
                      </w:r>
                      <w:r>
                        <w:rPr>
                          <w:b/>
                          <w:bCs/>
                          <w:lang w:val="de-DE"/>
                        </w:rPr>
                        <w:t>Ade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Chicag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174750</wp:posOffset>
                </wp:positionV>
                <wp:extent cx="16002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bara J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39-31.01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Chicag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Chic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92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5) </w:t>
                      </w:r>
                      <w:r>
                        <w:rPr>
                          <w:b/>
                          <w:lang w:val="en-US"/>
                        </w:rPr>
                        <w:t>Barbara J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39-31.01.19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Chicago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Szparaga</dc:creator>
  <dc:description/>
  <cp:keywords/>
  <dc:language>en-US</dc:language>
  <cp:lastModifiedBy>Jacek</cp:lastModifiedBy>
  <cp:lastPrinted>2013-04-28T21:31:00Z</cp:lastPrinted>
  <dcterms:modified xsi:type="dcterms:W3CDTF">2013-09-22T17:28:00Z</dcterms:modified>
  <cp:revision>16</cp:revision>
  <dc:subject/>
  <dc:title>RODOWÓD SZPARAGÓW</dc:title>
</cp:coreProperties>
</file>