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6355</wp:posOffset>
                </wp:positionV>
                <wp:extent cx="20662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A. ... II. I) 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876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Jadwiga z d. Lip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7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1898, Kostrz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3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A. ... II. I) 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876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Jadwiga z d. Lip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77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1898,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0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0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2514600" cy="685800"/>
                <wp:effectExtent l="635" t="5080" r="127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5pt" to="251.95pt,6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2286000" cy="17145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pt" to="251.95pt,14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057400" cy="2743200"/>
                <wp:effectExtent l="635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251.95pt,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95250</wp:posOffset>
                </wp:positionV>
                <wp:extent cx="1371600" cy="4343400"/>
                <wp:effectExtent l="13970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5pt" to="251.95pt,34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2171700" cy="685800"/>
                <wp:effectExtent l="1905" t="5080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422.95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1371600" cy="4229100"/>
                <wp:effectExtent l="5080" t="1905" r="133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359.95pt,3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0" cy="5143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252pt,4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2057400" cy="1714500"/>
                <wp:effectExtent l="3175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413.95pt,1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2057400" cy="3200400"/>
                <wp:effectExtent l="4445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413.95pt,2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</wp:posOffset>
                </wp:positionV>
                <wp:extent cx="1143000" cy="914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0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)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1714500" cy="800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1899-03.03.1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9.1899-03.03.19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1600200" cy="1371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11.1911-19.01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w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11.1911-19.01.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w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7145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4.1901-17.12.1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Kostrzy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4.1901-17.12.1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Kostrzy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954405</wp:posOffset>
                </wp:positionV>
                <wp:extent cx="228600" cy="1600200"/>
                <wp:effectExtent l="27305" t="127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5.15pt" to="485.95pt,20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497205</wp:posOffset>
                </wp:positionV>
                <wp:extent cx="571500" cy="4572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9.15pt" to="485.9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754505</wp:posOffset>
                </wp:positionV>
                <wp:extent cx="1714500" cy="800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8.1907-22.01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38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8.1907-22.01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725805</wp:posOffset>
                </wp:positionV>
                <wp:extent cx="1714500" cy="800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1909-17.02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7.1909-17.02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68605</wp:posOffset>
                </wp:positionV>
                <wp:extent cx="1714500" cy="1371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0.1902-31.10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-29.02.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21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.10.1902-31.10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-29.02.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2554605</wp:posOffset>
                </wp:positionV>
                <wp:extent cx="1371600" cy="16002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W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łęb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201.1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Wa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łębi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868805</wp:posOffset>
                </wp:positionV>
                <wp:extent cx="1714500" cy="8001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5.190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47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5.190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2668905</wp:posOffset>
                </wp:positionV>
                <wp:extent cx="1714500" cy="8001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1.1906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10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1.1906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9:33:00Z</dcterms:created>
  <dc:creator>Szparaga Beata</dc:creator>
  <dc:description/>
  <cp:keywords/>
  <dc:language>en-US</dc:language>
  <cp:lastModifiedBy>Jacek</cp:lastModifiedBy>
  <cp:lastPrinted>2013-05-02T21:07:00Z</cp:lastPrinted>
  <dcterms:modified xsi:type="dcterms:W3CDTF">2013-09-22T19:45:00Z</dcterms:modified>
  <cp:revision>37</cp:revision>
  <dc:subject/>
  <dc:title>II</dc:title>
</cp:coreProperties>
</file>