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2294890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II.V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a z d. Andrzejewsk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7-1975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kub Woj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85-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lub .............. - ..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II.V) 4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Władysława z d. Andrzejewsk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87-1975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kub Woj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85-19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ślub .............. - ..............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86485</wp:posOffset>
                </wp:positionV>
                <wp:extent cx="2057400" cy="10287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5.55pt" to="233.95pt,1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6485</wp:posOffset>
                </wp:positionV>
                <wp:extent cx="571500" cy="1943100"/>
                <wp:effectExtent l="15240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55pt" to="233.95pt,2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086485</wp:posOffset>
                </wp:positionV>
                <wp:extent cx="914400" cy="2971800"/>
                <wp:effectExtent l="5080" t="1905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55pt" to="305.95pt,3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086485</wp:posOffset>
                </wp:positionV>
                <wp:extent cx="2514600" cy="40005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55pt" to="431.95pt,4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4058285</wp:posOffset>
                </wp:positionV>
                <wp:extent cx="1828800" cy="1028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3)</w:t>
                            </w:r>
                            <w:r>
                              <w:rPr>
                                <w:sz w:val="24"/>
                              </w:rPr>
                              <w:t xml:space="preserve"> Zdz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6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Halina z d. Kub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19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3)</w:t>
                      </w:r>
                      <w:r>
                        <w:rPr>
                          <w:sz w:val="24"/>
                        </w:rPr>
                        <w:t xml:space="preserve"> Zdz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6-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Halina z d. Kub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15185</wp:posOffset>
                </wp:positionV>
                <wp:extent cx="1826895" cy="1143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1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ładysława z d. Przyby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90pt;mso-wrap-distance-left:9.05pt;mso-wrap-distance-right:9.05pt;mso-wrap-distance-top:0pt;mso-wrap-distance-bottom:0pt;margin-top:16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1-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ładysława z d. Przyby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029585</wp:posOffset>
                </wp:positionV>
                <wp:extent cx="1828800" cy="1143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ygmunt Łu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38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-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ygmunt Łu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086985</wp:posOffset>
                </wp:positionV>
                <wp:extent cx="1943100" cy="1257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4) </w:t>
                            </w:r>
                            <w:r>
                              <w:rPr>
                                <w:sz w:val="24"/>
                              </w:rPr>
                              <w:t>Włodzimierz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1928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mualda z d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 I mężu Janic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400.5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4) </w:t>
                      </w:r>
                      <w:r>
                        <w:rPr>
                          <w:sz w:val="24"/>
                        </w:rPr>
                        <w:t>Włodzimierz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1928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omualda z d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o I mężu Janic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7506335</wp:posOffset>
                </wp:positionV>
                <wp:extent cx="1257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8.04.2011 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91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18.04.2011 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6:00Z</dcterms:created>
  <dc:creator>Szparaga Beata</dc:creator>
  <dc:description/>
  <cp:keywords/>
  <dc:language>en-US</dc:language>
  <cp:lastModifiedBy>Jacek</cp:lastModifiedBy>
  <cp:lastPrinted>2003-03-20T19:17:00Z</cp:lastPrinted>
  <dcterms:modified xsi:type="dcterms:W3CDTF">2013-11-29T10:12:00Z</dcterms:modified>
  <cp:revision>14</cp:revision>
  <dc:subject/>
  <dc:title>II</dc:title>
</cp:coreProperties>
</file>