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128905</wp:posOffset>
                </wp:positionV>
                <wp:extent cx="16090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</w:rPr>
                              <w:t xml:space="preserve"> I. V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[1848]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Zuzan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remb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..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10.1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</w:rPr>
                        <w:t xml:space="preserve"> I. V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[1848]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Zuzann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yremb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...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930400</wp:posOffset>
                </wp:positionV>
                <wp:extent cx="1371600" cy="1371600"/>
                <wp:effectExtent l="0" t="3810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2pt" to="251.95pt,25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930400</wp:posOffset>
                </wp:positionV>
                <wp:extent cx="1257300" cy="194310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2pt" to="350.95pt,3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00</wp:posOffset>
                </wp:positionV>
                <wp:extent cx="160020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Stef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 12.1872-16.01.18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życ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iedlim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6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Stef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 12.1872-16.01.18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życ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iedlim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00</wp:posOffset>
                </wp:positionV>
                <wp:extent cx="16002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 09.1874-6.12.18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życ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iedlim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3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 09.1874-6.12.18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życ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iedlim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9:53:00Z</dcterms:created>
  <dc:creator>Szparaga Beata</dc:creator>
  <dc:description/>
  <cp:keywords/>
  <dc:language>en-US</dc:language>
  <cp:lastModifiedBy>Jacek</cp:lastModifiedBy>
  <cp:lastPrinted>2011-04-14T08:26:00Z</cp:lastPrinted>
  <dcterms:modified xsi:type="dcterms:W3CDTF">2013-09-04T18:54:00Z</dcterms:modified>
  <cp:revision>11</cp:revision>
  <dc:subject/>
  <dc:title>II</dc:title>
</cp:coreProperties>
</file>