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80010</wp:posOffset>
                </wp:positionV>
                <wp:extent cx="32092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VIII) 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4.04.1893-21.03.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Uklej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Sulejów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2.7pt;mso-wrap-distance-left:9.05pt;mso-wrap-distance-right:9.05pt;mso-wrap-distance-top:0pt;mso-wrap-distance-bottom:0pt;margin-top:6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VIII) 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4.04.1893-21.03.19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Uklej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Sulejó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12573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tali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lterzdo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9.6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tali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olterzdo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22555</wp:posOffset>
                </wp:positionV>
                <wp:extent cx="1828800" cy="1143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+ Bronisława z d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lusz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99-[1929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Antoni i Bro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Kra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18.12.1926, Bądkow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9.6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+ Bronisława z d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lusz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99-[1929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Antoni i Bronisł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Krak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18.12.1926, Bądkow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2971800" cy="1051560"/>
                <wp:effectExtent l="0" t="5080" r="190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05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05pt" to="305.95pt,8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8735</wp:posOffset>
                </wp:positionV>
                <wp:extent cx="1485900" cy="2080260"/>
                <wp:effectExtent l="4445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05pt" to="422.95pt,1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38735</wp:posOffset>
                </wp:positionV>
                <wp:extent cx="800100" cy="1280160"/>
                <wp:effectExtent l="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05pt" to="305.95pt,10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1828800" cy="8001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10.1930-24.12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yso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10.1930-24.12.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yso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92075</wp:posOffset>
                </wp:positionV>
                <wp:extent cx="1828800" cy="12573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10.1931-05.03.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yso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ulejó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Łobacze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7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1.10.1931-05.03.2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yso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ulejó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Łobacze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6510</wp:posOffset>
                </wp:positionV>
                <wp:extent cx="1714500" cy="1028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5.1937-12.05.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yso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och. Warszaw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ichał Doma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.3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H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5.1937-12.05.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yso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och. Warszaw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ichał Doma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8890</wp:posOffset>
                </wp:positionV>
                <wp:extent cx="0" cy="685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7pt" to="243pt,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54610</wp:posOffset>
                </wp:positionV>
                <wp:extent cx="0" cy="11430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3pt" to="423pt,9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68910</wp:posOffset>
                </wp:positionV>
                <wp:extent cx="1371600" cy="11430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Jola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6.04.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Gorzów Wlkp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ulejó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Bog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śk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3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Jolan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6.04.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Gorzów Wlkp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ulejó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Bogd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śk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0</wp:posOffset>
                </wp:positionV>
                <wp:extent cx="1257300" cy="9144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</w:rPr>
                              <w:t>Jac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1.03.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1.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</w:rPr>
                        <w:t>Jac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1.03.19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85090</wp:posOffset>
                </wp:positionV>
                <wp:extent cx="0" cy="685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7pt" to="243pt,6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69850</wp:posOffset>
                </wp:positionV>
                <wp:extent cx="1371600" cy="10287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</w:rPr>
                              <w:t>Eli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6.05.1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ulejówek Miłos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5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</w:rPr>
                        <w:t>Eliz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6.05.19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ulejówek Miło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313690</wp:posOffset>
                </wp:positionV>
                <wp:extent cx="1257300" cy="2286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9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4.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9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3:09:00Z</dcterms:created>
  <dc:creator>Szparaga</dc:creator>
  <dc:description/>
  <cp:keywords/>
  <dc:language>en-US</dc:language>
  <cp:lastModifiedBy>Jacek</cp:lastModifiedBy>
  <cp:lastPrinted>2003-03-28T18:03:00Z</cp:lastPrinted>
  <dcterms:modified xsi:type="dcterms:W3CDTF">2013-09-19T19:02:00Z</dcterms:modified>
  <cp:revision>30</cp:revision>
  <dc:subject/>
  <dc:title>RODOWÓD SZPARAGÓW</dc:title>
</cp:coreProperties>
</file>