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28905</wp:posOffset>
                </wp:positionV>
                <wp:extent cx="18376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F) III. III) 3. 1) 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szula Kwiec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ur. 22.07.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Pos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acek Gab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0.02.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19.10.1985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zimierz Biskup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0.1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F) III. III) 3. 1) 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szula Kwiec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ur. 22.07.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Pos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acek Gab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0.02.19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19.10.1985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zimierz Biskup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930400</wp:posOffset>
                </wp:positionV>
                <wp:extent cx="1828800" cy="16002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2pt" to="242.95pt,2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930400</wp:posOffset>
                </wp:positionV>
                <wp:extent cx="228600" cy="2286000"/>
                <wp:effectExtent l="304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2pt" to="242.95pt,33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0</wp:posOffset>
                </wp:positionV>
                <wp:extent cx="1143000" cy="3086100"/>
                <wp:effectExtent l="5080" t="1905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pt" to="332.95pt,3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0</wp:posOffset>
                </wp:positionV>
                <wp:extent cx="2400300" cy="3771900"/>
                <wp:effectExtent l="444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pt" to="431.95pt,4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530600</wp:posOffset>
                </wp:positionV>
                <wp:extent cx="1485900" cy="80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Grzegor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1.03.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7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 xml:space="preserve">Grzegorz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1.03.1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4216400</wp:posOffset>
                </wp:positionV>
                <wp:extent cx="137160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6.06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3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6.06.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5016500</wp:posOffset>
                </wp:positionV>
                <wp:extent cx="1257300" cy="800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Pau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2.10.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Pau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2.10.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702300</wp:posOffset>
                </wp:positionV>
                <wp:extent cx="1371600" cy="800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Raf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4.11.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4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d) </w:t>
                      </w:r>
                      <w:r>
                        <w:rPr>
                          <w:b/>
                          <w:bCs/>
                          <w:lang w:val="de-DE"/>
                        </w:rPr>
                        <w:t>Rafa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4.11.19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19:00Z</dcterms:created>
  <dc:creator>Szparaga Beata</dc:creator>
  <dc:description/>
  <cp:keywords/>
  <dc:language>en-US</dc:language>
  <cp:lastModifiedBy>Jacek</cp:lastModifiedBy>
  <cp:lastPrinted>2009-05-10T23:02:00Z</cp:lastPrinted>
  <dcterms:modified xsi:type="dcterms:W3CDTF">2013-09-04T18:58:00Z</dcterms:modified>
  <cp:revision>18</cp:revision>
  <dc:subject/>
  <dc:title>II</dc:title>
</cp:coreProperties>
</file>