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828800" cy="14859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95.95pt,2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0</wp:posOffset>
                </wp:positionV>
                <wp:extent cx="1371600" cy="11430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6pt" to="251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673600</wp:posOffset>
                </wp:positionV>
                <wp:extent cx="457200" cy="1143000"/>
                <wp:effectExtent l="4445" t="1905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8pt" to="125.95pt,4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5.06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5.06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959100</wp:posOffset>
                </wp:positionV>
                <wp:extent cx="1943100" cy="2057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20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 Antoni Mań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2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r. Mikołaj i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z d. Pierzgal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ś. 1851 (w. 4) –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jako Sporako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23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II.</w:t>
                      </w:r>
                      <w:r>
                        <w:rPr>
                          <w:b/>
                          <w:bCs/>
                        </w:rPr>
                        <w:t xml:space="preserve"> 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20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+ Antoni Mań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2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r. Mikołaj i Katar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z d. Pierzgal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ś. 1851 (w. 4) –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(jako Sporakosk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00</wp:posOffset>
                </wp:positionV>
                <wp:extent cx="1828800" cy="1371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Kowa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Pac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4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Ignacy i 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Nosko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42 (w. 24) –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porakosk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6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Kowa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Pac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14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Ignacy i 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Nosko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42 (w. 24) –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porakos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816600</wp:posOffset>
                </wp:positionV>
                <wp:extent cx="2057400" cy="1714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d. Mikołay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2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59 – Wójcin k. Strzel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porakowsk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45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d. Mikołay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2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59 – Wójcin k. Strzel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porakows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616200</wp:posOffset>
                </wp:positionV>
                <wp:extent cx="3086100" cy="2057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11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20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11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97155</wp:posOffset>
                </wp:positionV>
                <wp:extent cx="1380490" cy="1380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C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[1786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Katarzyna z d. Mo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C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[1786]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Katarzyna z d. Modrze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530600</wp:posOffset>
                </wp:positionV>
                <wp:extent cx="148590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27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8:44:00Z</dcterms:created>
  <dc:creator>Szparaga Beata</dc:creator>
  <dc:description/>
  <cp:keywords/>
  <dc:language>en-US</dc:language>
  <cp:lastModifiedBy>Jacek</cp:lastModifiedBy>
  <cp:lastPrinted>2013-06-15T21:09:00Z</cp:lastPrinted>
  <dcterms:modified xsi:type="dcterms:W3CDTF">2013-09-04T18:47:00Z</dcterms:modified>
  <cp:revision>10</cp:revision>
  <dc:subject/>
  <dc:title>II</dc:title>
</cp:coreProperties>
</file>