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2305050</wp:posOffset>
                </wp:positionV>
                <wp:extent cx="2286000" cy="914400"/>
                <wp:effectExtent l="0" t="4445" r="190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1.5pt" to="251.95pt,25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305050</wp:posOffset>
                </wp:positionV>
                <wp:extent cx="914400" cy="1600200"/>
                <wp:effectExtent l="0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1.5pt" to="251.95pt,30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05550</wp:posOffset>
                </wp:positionV>
                <wp:extent cx="2286000" cy="91440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96.5pt" to="296.95pt,56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305550</wp:posOffset>
                </wp:positionV>
                <wp:extent cx="1028700" cy="13716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96.5pt" to="296.95pt,60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6648450</wp:posOffset>
                </wp:positionV>
                <wp:extent cx="1257300" cy="68580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23.5pt" to="431.95pt,57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6648450</wp:posOffset>
                </wp:positionV>
                <wp:extent cx="114300" cy="914400"/>
                <wp:effectExtent l="5080" t="635" r="285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23.5pt" to="440.95pt,5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2305050</wp:posOffset>
                </wp:positionV>
                <wp:extent cx="685800" cy="2171700"/>
                <wp:effectExtent l="5080" t="1905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1.5pt" to="305.95pt,3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2305050</wp:posOffset>
                </wp:positionV>
                <wp:extent cx="2286000" cy="285750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1.5pt" to="431.95pt,40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4476750</wp:posOffset>
                </wp:positionV>
                <wp:extent cx="1714500" cy="1828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Grzegorz 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4.09.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Barbara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Tatarcz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.12.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a Ru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21.04.1979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4pt;mso-wrap-distance-left:9.05pt;mso-wrap-distance-right:9.05pt;mso-wrap-distance-top:0pt;mso-wrap-distance-bottom:0pt;margin-top:352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Grzegorz 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4.09.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Barbara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Tatarczy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.12.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a Ru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21.04.1979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128905</wp:posOffset>
                </wp:positionV>
                <wp:extent cx="1837690" cy="21805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F) III. III) 3. 3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1.04.1927-20.07.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Micha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27.05.1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Laon, Fran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21.01.1948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71.7pt;mso-wrap-distance-left:9.05pt;mso-wrap-distance-right:9.05pt;mso-wrap-distance-top:0pt;mso-wrap-distance-bottom:0pt;margin-top:10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F) III. III) 3. 3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z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1.04.1927-20.07.19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on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Krysty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Michal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27.05.19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Laon, Fran</w:t>
                      </w:r>
                      <w:r>
                        <w:rPr>
                          <w:b/>
                          <w:bCs/>
                          <w:lang w:val="de-DE"/>
                        </w:rPr>
                        <w:t>c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Kon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21.01.1948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7219950</wp:posOffset>
                </wp:positionV>
                <wp:extent cx="1371600" cy="800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Sebast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568.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Sebast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7562850</wp:posOffset>
                </wp:positionV>
                <wp:extent cx="1714500" cy="9144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Bartosz Domi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Kon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595.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Bartosz Domin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Koni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7677150</wp:posOffset>
                </wp:positionV>
                <wp:extent cx="1714500" cy="1028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Szy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604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Szym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5162550</wp:posOffset>
                </wp:positionV>
                <wp:extent cx="1485900" cy="1600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Piotr 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30.06.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Grażyna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Drze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ąbl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406.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Piotr 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30.06.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Grażyna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Drzewi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ąb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7334250</wp:posOffset>
                </wp:positionV>
                <wp:extent cx="1600200" cy="9144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rcin Bartłom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577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rcin Bartłom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219450</wp:posOffset>
                </wp:positionV>
                <wp:extent cx="1714500" cy="9144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Mi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7.1951-20.09.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253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Mi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07.1951-20.09.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3905250</wp:posOffset>
                </wp:positionV>
                <wp:extent cx="1714500" cy="9144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03.1953-03.05.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0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.03.1953-03.05.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2:02:00Z</dcterms:created>
  <dc:creator>Szparaga Beata</dc:creator>
  <dc:description/>
  <cp:keywords/>
  <dc:language>en-US</dc:language>
  <cp:lastModifiedBy>Jacek</cp:lastModifiedBy>
  <cp:lastPrinted>2009-05-11T17:36:00Z</cp:lastPrinted>
  <dcterms:modified xsi:type="dcterms:W3CDTF">2013-09-04T18:58:00Z</dcterms:modified>
  <cp:revision>36</cp:revision>
  <dc:subject/>
  <dc:title>II</dc:title>
</cp:coreProperties>
</file>