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9029700</wp:posOffset>
                </wp:positionV>
                <wp:extent cx="13716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  21.07.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1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  21.07.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33655</wp:posOffset>
                </wp:positionV>
                <wp:extent cx="20662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VIII) 1. 6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Henry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ur. 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ur. [Erie], Pen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zam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Irene M z d. Kowa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Stefan i Nellie z d. Koprow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2.6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VIII) 1. 6</w:t>
                      </w:r>
                      <w:r>
                        <w:rPr>
                          <w:b/>
                          <w:lang w:val="de-D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 xml:space="preserve"> </w:t>
                      </w:r>
                      <w:r>
                        <w:rPr>
                          <w:b/>
                          <w:lang w:val="de-DE"/>
                        </w:rPr>
                        <w:t>Henry 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ur. 19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ur. [Erie], Pennsylv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zam. 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Irene M z d. Kowa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Stefan i Nellie z d. Kopr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828800" cy="19431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242.95pt,15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228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2628900"/>
                <wp:effectExtent l="444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77.95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1714500" cy="1028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harlen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Erie, Pe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[Thomas] Fuc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lang w:val="en-US"/>
                        </w:rPr>
                        <w:t>Charlene 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Erie, Pensylv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[Thomas] Fuc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1257300" cy="1485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ichael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Girard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+ Doreen M z d. Sier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ur. 196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0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en-US"/>
                        </w:rPr>
                        <w:t xml:space="preserve">b. </w:t>
                      </w:r>
                      <w:r>
                        <w:rPr>
                          <w:b/>
                          <w:lang w:val="en-US"/>
                        </w:rPr>
                        <w:t>Michael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Girard, P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+ Doreen M z d. Siero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ur. 196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714500" cy="914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 xml:space="preserve">Kathleen 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ur. 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zam. Erie, Pe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+ Kurt C Fesenmy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0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 xml:space="preserve">Kathleen 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ur. 19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zam. Erie, Pensylv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>+ Kurt C Fesenm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99695</wp:posOffset>
                </wp:positionV>
                <wp:extent cx="0" cy="1143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5pt" to="378pt,9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541655</wp:posOffset>
                </wp:positionV>
                <wp:extent cx="17145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ulie A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.11.1998-...11.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[Erie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2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) </w:t>
                      </w:r>
                      <w:r>
                        <w:rPr>
                          <w:b/>
                          <w:lang w:val="en-US"/>
                        </w:rPr>
                        <w:t>Julie An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.11.1998-...11.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[Erie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55:00Z</dcterms:created>
  <dc:creator>Szparaga</dc:creator>
  <dc:description/>
  <cp:keywords/>
  <dc:language>en-US</dc:language>
  <cp:lastModifiedBy>Jacek</cp:lastModifiedBy>
  <cp:lastPrinted>2012-07-21T09:44:00Z</cp:lastPrinted>
  <dcterms:modified xsi:type="dcterms:W3CDTF">2013-09-18T13:27:00Z</dcterms:modified>
  <cp:revision>13</cp:revision>
  <dc:subject/>
  <dc:title>                                                    RODOWÓD  SZPARAGÓW</dc:title>
</cp:coreProperties>
</file>