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02715</wp:posOffset>
                </wp:positionV>
                <wp:extent cx="1485900" cy="914400"/>
                <wp:effectExtent l="635" t="4445" r="254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0.45pt" to="242.95pt,18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402715</wp:posOffset>
                </wp:positionV>
                <wp:extent cx="1485900" cy="1600200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0.45pt" to="359.95pt,2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3460115</wp:posOffset>
                </wp:positionV>
                <wp:extent cx="2171700" cy="1600200"/>
                <wp:effectExtent l="3175" t="444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2.45pt" to="287.95pt,39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460115</wp:posOffset>
                </wp:positionV>
                <wp:extent cx="1028700" cy="1143000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2.45pt" to="197.95pt,36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3460115</wp:posOffset>
                </wp:positionV>
                <wp:extent cx="0" cy="11430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2.45pt" to="117pt,36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26670</wp:posOffset>
                </wp:positionV>
                <wp:extent cx="1837690" cy="1380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I. IX) 4. 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erz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32-19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Olsz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Łód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Ha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Matej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2.1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I. IX) 4. 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erz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32-19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Olszo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Łód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Hal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Matej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2317115</wp:posOffset>
                </wp:positionV>
                <wp:extent cx="1371600" cy="11430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Ryszard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/>
                            </w:pPr>
                            <w:r>
                              <w:rPr/>
                              <w:t>ur. 1955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/>
                            </w:pPr>
                            <w:r>
                              <w:rPr/>
                              <w:t>ur. Łódź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/>
                            </w:pPr>
                            <w:r>
                              <w:rPr/>
                              <w:t>zam. Łódź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/>
                            </w:pPr>
                            <w:r>
                              <w:rPr/>
                              <w:t>+ Jadwiga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/>
                            </w:pPr>
                            <w:r>
                              <w:rPr/>
                              <w:t>z d. Stawińska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182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60" w:hanging="0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Ryszard</w:t>
                      </w:r>
                    </w:p>
                    <w:p>
                      <w:pPr>
                        <w:pStyle w:val="Normal"/>
                        <w:ind w:left="60" w:hanging="0"/>
                        <w:jc w:val="center"/>
                        <w:rPr/>
                      </w:pPr>
                      <w:r>
                        <w:rPr/>
                        <w:t>ur. 1955</w:t>
                      </w:r>
                    </w:p>
                    <w:p>
                      <w:pPr>
                        <w:pStyle w:val="Normal"/>
                        <w:ind w:left="60" w:hanging="0"/>
                        <w:jc w:val="center"/>
                        <w:rPr/>
                      </w:pPr>
                      <w:r>
                        <w:rPr/>
                        <w:t>ur. Łódź</w:t>
                      </w:r>
                    </w:p>
                    <w:p>
                      <w:pPr>
                        <w:pStyle w:val="Normal"/>
                        <w:ind w:left="60" w:hanging="0"/>
                        <w:jc w:val="center"/>
                        <w:rPr/>
                      </w:pPr>
                      <w:r>
                        <w:rPr/>
                        <w:t>zam. Łódź</w:t>
                      </w:r>
                    </w:p>
                    <w:p>
                      <w:pPr>
                        <w:pStyle w:val="Normal"/>
                        <w:ind w:left="60" w:hanging="0"/>
                        <w:jc w:val="center"/>
                        <w:rPr/>
                      </w:pPr>
                      <w:r>
                        <w:rPr/>
                        <w:t>+ Jadwiga</w:t>
                      </w:r>
                    </w:p>
                    <w:p>
                      <w:pPr>
                        <w:pStyle w:val="Normal"/>
                        <w:ind w:left="60" w:hanging="0"/>
                        <w:jc w:val="center"/>
                        <w:rPr/>
                      </w:pPr>
                      <w:r>
                        <w:rPr/>
                        <w:t>z d. Stawińska</w:t>
                      </w:r>
                    </w:p>
                    <w:p>
                      <w:pPr>
                        <w:pStyle w:val="Normal"/>
                        <w:ind w:left="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3002915</wp:posOffset>
                </wp:positionV>
                <wp:extent cx="1143000" cy="10287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E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Łód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ierzej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Łód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36.4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E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Łód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ierzej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Łód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4603115</wp:posOffset>
                </wp:positionV>
                <wp:extent cx="1143000" cy="8001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Bartłomi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Łód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Łód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362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Bartłomi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Łód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Łód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4603115</wp:posOffset>
                </wp:positionV>
                <wp:extent cx="1028700" cy="8001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Grzego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Łód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Łód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362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Grzego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Łód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Łód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5060315</wp:posOffset>
                </wp:positionV>
                <wp:extent cx="1143000" cy="8001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/>
                                <w:bCs/>
                              </w:rPr>
                              <w:t>Mat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Łód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Łód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398.4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) </w:t>
                      </w:r>
                      <w:r>
                        <w:rPr>
                          <w:b/>
                          <w:bCs/>
                        </w:rPr>
                        <w:t>Mat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9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Łód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Łód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8603615</wp:posOffset>
                </wp:positionV>
                <wp:extent cx="12573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6.03.200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7.4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6.03.200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4:40:00Z</dcterms:created>
  <dc:creator>Szparaga</dc:creator>
  <dc:description/>
  <cp:keywords/>
  <dc:language>en-US</dc:language>
  <cp:lastModifiedBy>Jacek</cp:lastModifiedBy>
  <cp:lastPrinted>2003-03-26T17:34:00Z</cp:lastPrinted>
  <dcterms:modified xsi:type="dcterms:W3CDTF">2013-09-22T09:17:00Z</dcterms:modified>
  <cp:revision>16</cp:revision>
  <dc:subject/>
  <dc:title>RODOWÓD SZPARAGÓW</dc:title>
</cp:coreProperties>
</file>