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26670</wp:posOffset>
                </wp:positionV>
                <wp:extent cx="20662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) 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6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Stanisława z d. Rej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 -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) 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6-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Stanisława z d. Rej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 - 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5895</wp:posOffset>
                </wp:positionV>
                <wp:extent cx="2171700" cy="1028700"/>
                <wp:effectExtent l="635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5pt" to="233.95pt,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1371600" cy="4000500"/>
                <wp:effectExtent l="5080" t="1905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341.95pt,3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1028700" cy="20574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233.95pt,1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90195</wp:posOffset>
                </wp:positionV>
                <wp:extent cx="228600" cy="2857500"/>
                <wp:effectExtent l="5080" t="635" r="323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5pt" to="251.95pt,2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2514600" cy="4914900"/>
                <wp:effectExtent l="4445" t="254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431.95pt,4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4595</wp:posOffset>
                </wp:positionV>
                <wp:extent cx="12573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ola Lipien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ola Lipien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33295</wp:posOffset>
                </wp:positionV>
                <wp:extent cx="1257300" cy="998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8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Wi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ela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.65pt;mso-wrap-distance-left:9.05pt;mso-wrap-distance-right:9.05pt;mso-wrap-distance-top:0pt;mso-wrap-distance-bottom:0pt;margin-top:175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Wi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m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ela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147695</wp:posOffset>
                </wp:positionV>
                <wp:extent cx="1371600" cy="9988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8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3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wa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.65pt;mso-wrap-distance-left:9.05pt;mso-wrap-distance-right:9.05pt;mso-wrap-distance-top:0pt;mso-wrap-distance-bottom:0pt;margin-top:247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3-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w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5090795</wp:posOffset>
                </wp:positionV>
                <wp:extent cx="1257300" cy="9988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8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Bernad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ec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.65pt;mso-wrap-distance-left:9.05pt;mso-wrap-distance-right:9.05pt;mso-wrap-distance-top:0pt;mso-wrap-distance-bottom:0pt;margin-top:400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Bernad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ec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176395</wp:posOffset>
                </wp:positionV>
                <wp:extent cx="12573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5-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28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5-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262495</wp:posOffset>
                </wp:positionV>
                <wp:extent cx="1600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9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1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19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08:00Z</dcterms:created>
  <dc:creator>Szparaga</dc:creator>
  <dc:description/>
  <cp:keywords/>
  <dc:language>en-US</dc:language>
  <cp:lastModifiedBy>Jacek</cp:lastModifiedBy>
  <cp:lastPrinted>2013-11-19T19:40:00Z</cp:lastPrinted>
  <dcterms:modified xsi:type="dcterms:W3CDTF">2013-11-19T18:40:00Z</dcterms:modified>
  <cp:revision>18</cp:revision>
  <dc:subject/>
  <dc:title>A</dc:title>
</cp:coreProperties>
</file>