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109855</wp:posOffset>
                </wp:positionV>
                <wp:extent cx="25234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/>
                              <w:t>D) II. IV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Wale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7.01.1844 -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ur. Wólka Parus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zam. 1864 – Obałki p. Izbica Kuj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poch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+Marianna z d. Kwiat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848 - 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ur. Tur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r. Andrzej i Józefa z Waczkowski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ś. 20.11.1864 – Zgłowiączka (Lubraniec) / Gróje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62.7pt;mso-wrap-distance-left:9.05pt;mso-wrap-distance-right:9.05pt;mso-wrap-distance-top:0pt;mso-wrap-distance-bottom:0pt;margin-top:8.65pt;mso-position-vertical-relative:text;margin-left:14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/>
                        <w:t>D) II. IV)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Walen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17.01.1844 - 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ur. Wólka Parusze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zam. 1864 – Obałki p. Izbica Kuj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poch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+Marianna z d. Kwiat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1848 - 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ur. Turo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r. Andrzej i Józefa z Waczkowskic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ś. 20.11.1864 – Zgłowiączka (Lubraniec) / Gróje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2971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1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2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5.02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41605</wp:posOffset>
                </wp:positionV>
                <wp:extent cx="2400300" cy="457200"/>
                <wp:effectExtent l="635" t="5080" r="1270" b="234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15pt" to="242.95pt,4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41605</wp:posOffset>
                </wp:positionV>
                <wp:extent cx="2057400" cy="1828800"/>
                <wp:effectExtent l="0" t="381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15pt" to="242.95pt,15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41605</wp:posOffset>
                </wp:positionV>
                <wp:extent cx="2171700" cy="2857500"/>
                <wp:effectExtent l="0" t="3175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15pt" to="242.95pt,23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41605</wp:posOffset>
                </wp:positionV>
                <wp:extent cx="1943100" cy="4000500"/>
                <wp:effectExtent l="1270" t="2540" r="44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15pt" to="242.95pt,32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41605</wp:posOffset>
                </wp:positionV>
                <wp:extent cx="1257300" cy="5143500"/>
                <wp:effectExtent l="19050" t="127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15pt" to="242.95pt,41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41605</wp:posOffset>
                </wp:positionV>
                <wp:extent cx="914400" cy="6172200"/>
                <wp:effectExtent l="5080" t="1270" r="2667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15pt" to="314.95pt,49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41605</wp:posOffset>
                </wp:positionV>
                <wp:extent cx="1828800" cy="4229100"/>
                <wp:effectExtent l="4445" t="190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15pt" to="386.95pt,34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41605</wp:posOffset>
                </wp:positionV>
                <wp:extent cx="2057400" cy="2514600"/>
                <wp:effectExtent l="3810" t="317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15pt" to="404.95pt,20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41605</wp:posOffset>
                </wp:positionV>
                <wp:extent cx="2057400" cy="1485900"/>
                <wp:effectExtent l="3175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15pt" to="404.95pt,1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41605</wp:posOffset>
                </wp:positionV>
                <wp:extent cx="2514600" cy="457200"/>
                <wp:effectExtent l="1270" t="5080" r="0" b="241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15pt" to="440.95pt,4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141605</wp:posOffset>
                </wp:positionV>
                <wp:extent cx="457200" cy="6057900"/>
                <wp:effectExtent l="32385" t="63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15pt" to="242.95pt,48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141605</wp:posOffset>
                </wp:positionV>
                <wp:extent cx="1485900" cy="5143500"/>
                <wp:effectExtent l="5080" t="1905" r="158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15pt" to="359.95pt,4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41605</wp:posOffset>
                </wp:positionV>
                <wp:extent cx="1943100" cy="3314700"/>
                <wp:effectExtent l="4445" t="254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15pt" to="395.95pt,27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16840</wp:posOffset>
                </wp:positionV>
                <wp:extent cx="1943100" cy="12573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Tek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7 -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r. Ossowo p. Lubranie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teusz Grzegorz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885, Boniewo / Grój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9pt;mso-wrap-distance-left:9.05pt;mso-wrap-distance-right:9.05pt;mso-wrap-distance-top:0pt;mso-wrap-distance-bottom:0pt;margin-top:9.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Tek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67 -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r. Ossowo p. Lubraniec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teusz Grzegorze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885, Boniewo / Grój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16840</wp:posOffset>
                </wp:positionV>
                <wp:extent cx="1600200" cy="10287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13. </w:t>
                            </w:r>
                            <w:r>
                              <w:rPr>
                                <w:b/>
                                <w:bCs/>
                              </w:rPr>
                              <w:t>Jan / Joh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.05.1890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 Grójec, p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och. [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Allegheny County, PA,]</w:t>
                            </w:r>
                            <w:r>
                              <w:rPr>
                                <w:lang w:val="en-US"/>
                              </w:rPr>
                              <w:t xml:space="preserve"> US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9.2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13. </w:t>
                      </w:r>
                      <w:r>
                        <w:rPr>
                          <w:b/>
                          <w:bCs/>
                        </w:rPr>
                        <w:t>Jan / Joh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9.05.1890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 Grójec, p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poch. [</w:t>
                      </w:r>
                      <w:r>
                        <w:rPr>
                          <w:color w:val="000000"/>
                          <w:lang w:val="en-US"/>
                        </w:rPr>
                        <w:t>Allegheny County, PA,]</w:t>
                      </w:r>
                      <w:r>
                        <w:rPr>
                          <w:lang w:val="en-US"/>
                        </w:rPr>
                        <w:t xml:space="preserve"> USA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20955</wp:posOffset>
                </wp:positionV>
                <wp:extent cx="1143000" cy="9144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2. </w:t>
                            </w:r>
                            <w:r>
                              <w:rPr>
                                <w:b/>
                                <w:bCs/>
                              </w:rPr>
                              <w:t>Mar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7-18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rój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1.6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2. </w:t>
                      </w:r>
                      <w:r>
                        <w:rPr>
                          <w:b/>
                          <w:bCs/>
                        </w:rPr>
                        <w:t>Mar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7-189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rój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43180</wp:posOffset>
                </wp:positionV>
                <wp:extent cx="1600200" cy="9144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Józef Wince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11.1870 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rój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Detroit], U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3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Józef Wincen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.11.1870 -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rój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Detroit], U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10" w:leader="none"/>
        </w:tabs>
        <w:rPr>
          <w:sz w:val="22"/>
        </w:rPr>
      </w:pPr>
      <w:r>
        <w:rPr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3197225</wp:posOffset>
                </wp:positionV>
                <wp:extent cx="1371600" cy="8001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b/>
                                <w:bCs/>
                              </w:rPr>
                              <w:t>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6 -18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Łąki Mark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51.7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. </w:t>
                      </w:r>
                      <w:r>
                        <w:rPr>
                          <w:b/>
                          <w:bCs/>
                        </w:rPr>
                        <w:t>He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76 -188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Łąki Markow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4111625</wp:posOffset>
                </wp:positionV>
                <wp:extent cx="1487805" cy="10287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b/>
                                <w:bCs/>
                              </w:rPr>
                              <w:t>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6-01.12.18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Łąki Mark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Milrzy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Zgłowiącz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81pt;mso-wrap-distance-left:9.05pt;mso-wrap-distance-right:9.05pt;mso-wrap-distance-top:0pt;mso-wrap-distance-bottom:0pt;margin-top:323.7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. </w:t>
                      </w:r>
                      <w:r>
                        <w:rPr>
                          <w:b/>
                          <w:bCs/>
                        </w:rPr>
                        <w:t>Ka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76-01.12.187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Łąki Markow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Milrzyn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Zgłowiącz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4225925</wp:posOffset>
                </wp:positionV>
                <wp:extent cx="1598295" cy="10287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. </w:t>
                            </w:r>
                            <w:r>
                              <w:rPr>
                                <w:b/>
                                <w:bCs/>
                              </w:rPr>
                              <w:t>Micha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8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rój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. Boniewo, akt 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81pt;mso-wrap-distance-left:9.05pt;mso-wrap-distance-right:9.05pt;mso-wrap-distance-top:0pt;mso-wrap-distance-bottom:0pt;margin-top:332.7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. </w:t>
                      </w:r>
                      <w:r>
                        <w:rPr>
                          <w:b/>
                          <w:bCs/>
                        </w:rPr>
                        <w:t>Micha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78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rój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. Boniewo, akt 4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2282825</wp:posOffset>
                </wp:positionV>
                <wp:extent cx="1143000" cy="9144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9. </w:t>
                            </w:r>
                            <w:r>
                              <w:rPr>
                                <w:b/>
                                <w:bCs/>
                              </w:rPr>
                              <w:t>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2-18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róje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17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9. </w:t>
                      </w:r>
                      <w:r>
                        <w:rPr>
                          <w:b/>
                          <w:bCs/>
                        </w:rPr>
                        <w:t>Mich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2-18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róje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ch. Boni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368425</wp:posOffset>
                </wp:positionV>
                <wp:extent cx="1371600" cy="9144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0. </w:t>
                            </w:r>
                            <w:r>
                              <w:rPr>
                                <w:b/>
                                <w:bCs/>
                              </w:rPr>
                              <w:t>Małgor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4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rój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 ..........,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7.7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0. </w:t>
                      </w:r>
                      <w:r>
                        <w:rPr>
                          <w:b/>
                          <w:bCs/>
                        </w:rPr>
                        <w:t>Małgorz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4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rój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 ..........,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454025</wp:posOffset>
                </wp:positionV>
                <wp:extent cx="1257300" cy="9144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1. </w:t>
                            </w:r>
                            <w:r>
                              <w:rPr>
                                <w:b/>
                                <w:bCs/>
                              </w:rPr>
                              <w:t>nieży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6-18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rój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35.7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1. </w:t>
                      </w:r>
                      <w:r>
                        <w:rPr>
                          <w:b/>
                          <w:bCs/>
                        </w:rPr>
                        <w:t>nieżyw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6-188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rój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054225</wp:posOffset>
                </wp:positionV>
                <wp:extent cx="1714500" cy="10287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.11.1874-01.01.18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rój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Grój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Zgłowiącz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161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7.11.1874-01.01.18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rój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Grój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Zgłowiącz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3197225</wp:posOffset>
                </wp:positionV>
                <wp:extent cx="1485900" cy="10287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8. </w:t>
                            </w:r>
                            <w:r>
                              <w:rPr>
                                <w:b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</w:rPr>
                              <w:t>Józef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0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 Grój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. Boniewo, akt 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251.7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8. </w:t>
                      </w:r>
                      <w:r>
                        <w:rPr>
                          <w:b/>
                        </w:rPr>
                        <w:t>[</w:t>
                      </w:r>
                      <w:r>
                        <w:rPr>
                          <w:b/>
                          <w:bCs/>
                        </w:rPr>
                        <w:t>Józefa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0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 Grój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. Boniewo, akt 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…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911225</wp:posOffset>
                </wp:positionV>
                <wp:extent cx="1714500" cy="10287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</w:rPr>
                              <w:t>Elżbi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11.1870-28.04.18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rój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Grój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Zgłowiącz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71.7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</w:rPr>
                        <w:t>Elżbi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.11.1870-28.04.187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rój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Grój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Zgłowiącz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9:12:00Z</dcterms:created>
  <dc:creator>Szparaga Beata</dc:creator>
  <dc:description/>
  <cp:keywords/>
  <dc:language>en-US</dc:language>
  <cp:lastModifiedBy>Jacek</cp:lastModifiedBy>
  <cp:lastPrinted>2013-02-25T10:49:00Z</cp:lastPrinted>
  <dcterms:modified xsi:type="dcterms:W3CDTF">2013-11-29T09:52:00Z</dcterms:modified>
  <cp:revision>41</cp:revision>
  <dc:subject/>
  <dc:title>II</dc:title>
</cp:coreProperties>
</file>