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26670</wp:posOffset>
                </wp:positionV>
                <wp:extent cx="18376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D) V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IX)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li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9.09.1900-28.03.19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Marianna z d. Ol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.02.1905-13.09.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Włocław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2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lang w:val="de-DE"/>
                        </w:rPr>
                        <w:t>D) VI.</w:t>
                      </w:r>
                      <w:r>
                        <w:rPr>
                          <w:b/>
                          <w:bCs/>
                        </w:rPr>
                        <w:t xml:space="preserve"> IX) </w:t>
                      </w:r>
                      <w:r>
                        <w:rPr>
                          <w:b/>
                          <w:bCs/>
                          <w:lang w:val="de-DE"/>
                        </w:rPr>
                        <w:t>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lik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9.09.1900-28.03.19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Marianna z d. Ol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.02.1905-13.09.19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219835</wp:posOffset>
                </wp:positionV>
                <wp:extent cx="2171700" cy="685800"/>
                <wp:effectExtent l="635" t="5080" r="19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05pt" to="242.95pt,15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219835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6.05pt" to="243pt,1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219835</wp:posOffset>
                </wp:positionV>
                <wp:extent cx="2286000" cy="18288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6.05pt" to="422.95pt,2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162935</wp:posOffset>
                </wp:positionV>
                <wp:extent cx="342900" cy="1143000"/>
                <wp:effectExtent l="5080" t="1905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9.05pt" to="98.95pt,3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162935</wp:posOffset>
                </wp:positionV>
                <wp:extent cx="2743200" cy="17145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9.05pt" to="287.95pt,38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906135</wp:posOffset>
                </wp:positionV>
                <wp:extent cx="914400" cy="8001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5.05pt" to="125.95pt,5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106035</wp:posOffset>
                </wp:positionV>
                <wp:extent cx="457200" cy="2286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2.05pt" to="98.95pt,420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5106035</wp:posOffset>
                </wp:positionV>
                <wp:extent cx="457200" cy="2286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2.05pt" to="98.95pt,420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5106035</wp:posOffset>
                </wp:positionV>
                <wp:extent cx="457200" cy="2286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2.05pt" to="98.95pt,420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5106035</wp:posOffset>
                </wp:positionV>
                <wp:extent cx="457200" cy="2286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2.05pt" to="98.95pt,420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165</wp:posOffset>
                </wp:positionH>
                <wp:positionV relativeFrom="paragraph">
                  <wp:posOffset>5106035</wp:posOffset>
                </wp:positionV>
                <wp:extent cx="569595" cy="3429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9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402.05pt" to="98.75pt,4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5106035</wp:posOffset>
                </wp:positionV>
                <wp:extent cx="571500" cy="4572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2.05pt" to="143.95pt,4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19935</wp:posOffset>
                </wp:positionV>
                <wp:extent cx="1828800" cy="1143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eli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.07.1927-23.10.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Krystyna z d. Lewandow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5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) </w:t>
                      </w:r>
                      <w:r>
                        <w:rPr>
                          <w:b/>
                          <w:bCs/>
                          <w:lang w:val="en-US"/>
                        </w:rPr>
                        <w:t>Feli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9.07.1927-23.10.2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Krystyna z d. Lewandow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248535</wp:posOffset>
                </wp:positionV>
                <wp:extent cx="1714500" cy="1028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9.1928-04.09.1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awal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77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09.1928-04.09.198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awal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048635</wp:posOffset>
                </wp:positionV>
                <wp:extent cx="1371600" cy="9144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40.0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335780</wp:posOffset>
                </wp:positionV>
                <wp:extent cx="1257300" cy="7702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70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Andrz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2.05.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0.65pt;mso-wrap-distance-left:9.05pt;mso-wrap-distance-right:9.05pt;mso-wrap-distance-top:0pt;mso-wrap-distance-bottom:0pt;margin-top:341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Andrz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2.05.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877435</wp:posOffset>
                </wp:positionV>
                <wp:extent cx="1257300" cy="11430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ęż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384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ęż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706235</wp:posOffset>
                </wp:positionV>
                <wp:extent cx="1257300" cy="1028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Sebast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02.10.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ła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528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Sebast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02.10.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ła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5448935</wp:posOffset>
                </wp:positionV>
                <wp:extent cx="102870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W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och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29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Wa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och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563235</wp:posOffset>
                </wp:positionV>
                <wp:extent cx="1143000" cy="457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Urszula z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dkow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38.0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Urszula z 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dkow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8077835</wp:posOffset>
                </wp:positionV>
                <wp:extent cx="12573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01.0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36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ost. aktu. 01.0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4:23:00Z</dcterms:created>
  <dc:creator>Szparaga</dc:creator>
  <dc:description/>
  <cp:keywords/>
  <dc:language>en-US</dc:language>
  <cp:lastModifiedBy>Jacek</cp:lastModifiedBy>
  <cp:lastPrinted>2009-06-25T17:21:00Z</cp:lastPrinted>
  <dcterms:modified xsi:type="dcterms:W3CDTF">2013-09-18T15:08:00Z</dcterms:modified>
  <cp:revision>20</cp:revision>
  <dc:subject/>
  <dc:title>RODOWÓD SZPARAGÓW</dc:title>
</cp:coreProperties>
</file>