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1143000" cy="4572000"/>
                <wp:effectExtent l="1905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242.95pt,5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400300</wp:posOffset>
                </wp:positionV>
                <wp:extent cx="2400300" cy="914400"/>
                <wp:effectExtent l="635" t="5080" r="190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9pt" to="242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2057400" cy="20574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pt" to="242.95pt,3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0</wp:posOffset>
                </wp:positionV>
                <wp:extent cx="1943100" cy="34290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9pt" to="242.95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2514600" cy="914400"/>
                <wp:effectExtent l="1905" t="508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440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2057400" cy="20574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404.9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714500" cy="3771900"/>
                <wp:effectExtent l="4445" t="254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377.95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800100" cy="4800600"/>
                <wp:effectExtent l="5080" t="127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305.95pt,5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5829300</wp:posOffset>
                </wp:positionV>
                <wp:extent cx="228600" cy="1485900"/>
                <wp:effectExtent l="5080" t="1270" r="266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9pt" to="449.95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2752090" cy="18376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</w:rPr>
                              <w:t>IV)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cel / Marshal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.12.1880 [30.12.1883] - [1943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, p. Bonie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icago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Helena z d. Woźni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2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yszkowo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icago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[1907 – Boniewo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4.7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</w:rPr>
                        <w:t>IV)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cel / Marshal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1.12.1880 [30.12.1883] - [1943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, p. Boniewo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icago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Helena z d. Woźni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2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yszkowo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icago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[1907 – Boniewo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314700</wp:posOffset>
                </wp:positionV>
                <wp:extent cx="19431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ose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.12.1909-...07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Portage, Indi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6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bCs/>
                          <w:lang w:val="en-US"/>
                        </w:rPr>
                        <w:t>Jose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.12.1909-...07.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Portage, Ind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972300</wp:posOffset>
                </wp:positionV>
                <wp:extent cx="18288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Seve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11.1914-25.12.1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Chica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Chicago, Illino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54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Sever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8.11.1914-25.12.19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Chicag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Chicago, Illino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1371600" cy="9144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Virgi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1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,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5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Virgi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1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4457700</wp:posOffset>
                </wp:positionV>
                <wp:extent cx="2057400" cy="1371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Stephen Anthony / Steve </w:t>
                            </w:r>
                            <w:r>
                              <w:rPr>
                                <w:lang w:val="en-US"/>
                              </w:rPr>
                              <w:t>17.03.1923-11.03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Portage, Ind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+ Violet Izabella z d. Hunt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7.11.1925-10.03.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och. Portage, Indiana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35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7)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Stephen Anthony / Steve </w:t>
                      </w:r>
                      <w:r>
                        <w:rPr>
                          <w:lang w:val="en-US"/>
                        </w:rPr>
                        <w:t>17.03.1923-11.03.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Portage, Ind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+ Violet Izabella z d. Hunt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7.11.1925-10.03.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poch. Portage, Indian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829300</wp:posOffset>
                </wp:positionV>
                <wp:extent cx="18288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e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.03.1912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ounty Brith, Illin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Portage, Indian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5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3) </w:t>
                      </w:r>
                      <w:r>
                        <w:rPr>
                          <w:b/>
                          <w:bCs/>
                          <w:lang w:val="en-US"/>
                        </w:rPr>
                        <w:t>Reg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.03.1912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ounty Brith, Illino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Portage, Indian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st. aktu. 01.08.2012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ost. aktu. 01.08.2012</w:t>
                      </w:r>
                      <w:r>
                        <w:rPr>
                          <w:sz w:val="16"/>
                          <w:lang w:val="de-DE"/>
                        </w:rPr>
                        <w:t xml:space="preserve">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314700</wp:posOffset>
                </wp:positionV>
                <wp:extent cx="1600200" cy="1143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8) S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gm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Hobart, Indi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26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8) S</w:t>
                      </w:r>
                      <w:r>
                        <w:rPr>
                          <w:b/>
                          <w:bCs/>
                          <w:lang w:val="de-DE"/>
                        </w:rPr>
                        <w:t>igm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Chic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Hobart, Indi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315200</wp:posOffset>
                </wp:positionV>
                <wp:extent cx="1714500" cy="1485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alter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.03.1917-08.09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r. Chica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North Little Rock, Pulaski, Arkansas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Florence Cl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. North Little 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57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5) </w:t>
                      </w:r>
                      <w:r>
                        <w:rPr>
                          <w:b/>
                          <w:bCs/>
                          <w:lang w:val="en-US"/>
                        </w:rPr>
                        <w:t>Walter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7.03.1917-08.09.19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ur. Chica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North Little Rock, Pulaski, Arkansas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Florence Cl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. North Littl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172200</wp:posOffset>
                </wp:positionV>
                <wp:extent cx="1257300" cy="914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enri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Chic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8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6) </w:t>
                      </w:r>
                      <w:r>
                        <w:rPr>
                          <w:b/>
                          <w:bCs/>
                          <w:lang w:val="en-US"/>
                        </w:rPr>
                        <w:t>Henrie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Chic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7315200</wp:posOffset>
                </wp:positionV>
                <wp:extent cx="1257300" cy="1143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i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195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Portag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Hinds Risi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7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Liv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1950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Portag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Hinds Ris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21:00Z</dcterms:created>
  <dc:creator>Szparaga</dc:creator>
  <dc:description/>
  <cp:keywords/>
  <dc:language>en-US</dc:language>
  <cp:lastModifiedBy>Jacek</cp:lastModifiedBy>
  <cp:lastPrinted>2012-08-01T22:03:00Z</cp:lastPrinted>
  <dcterms:modified xsi:type="dcterms:W3CDTF">2013-09-18T13:14:00Z</dcterms:modified>
  <cp:revision>23</cp:revision>
  <dc:subject/>
  <dc:title>                                                     RODOWÓD  SZPARAGÓW</dc:title>
</cp:coreProperties>
</file>