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752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) V. II) 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leksander / Alex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2.08.1884 – ...12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Ambridge, Pen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Stanisława / Stella 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.12.1891-...02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mbridge, Pennsylvani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D) V. II) 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leksander / Alex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02.08.1884 – ...12.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Boniew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poch. Ambridge, Pennsylvani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Stanisława / Stella z d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8.12.1891-...02.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</w:t>
                      </w:r>
                      <w:r>
                        <w:rPr>
                          <w:b/>
                          <w:bCs/>
                          <w:lang w:val="en-US"/>
                        </w:rPr>
                        <w:t>Ambridge, Pennsylvani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114300" cy="13716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8pt" to="431.95pt,39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5613400</wp:posOffset>
                </wp:positionV>
                <wp:extent cx="1028700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42pt" to="206.8pt,44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51585</wp:posOffset>
                </wp:positionV>
                <wp:extent cx="1600200" cy="11430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8.55pt" to="242.95pt,18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51585</wp:posOffset>
                </wp:positionV>
                <wp:extent cx="1600200" cy="3314700"/>
                <wp:effectExtent l="4445" t="254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8.55pt" to="368.95pt,3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251585</wp:posOffset>
                </wp:positionV>
                <wp:extent cx="0" cy="2286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8.55pt" to="243pt,2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394585</wp:posOffset>
                </wp:positionV>
                <wp:extent cx="18288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)</w:t>
                            </w:r>
                            <w:r>
                              <w:rPr>
                                <w:lang w:val="en-US"/>
                              </w:rPr>
                              <w:t xml:space="preserve"> Alex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9.07.1913-24.07.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Ambridge]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. .............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88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1)</w:t>
                      </w:r>
                      <w:r>
                        <w:rPr>
                          <w:lang w:val="en-US"/>
                        </w:rPr>
                        <w:t xml:space="preserve"> Alexa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9.07.1913-24.07.19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Ambridge]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. .............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537585</wp:posOffset>
                </wp:positionV>
                <wp:extent cx="1714500" cy="1371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Sigmund/Zimo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7.1915-...08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Ambridg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mbridge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hylis D z d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1.1922-05.06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Ambri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278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Sigmund/Zimo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7.1915-...08.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Ambridg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mbridge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hylis D z d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1.1922-05.06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Ambrid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566285</wp:posOffset>
                </wp:positionV>
                <wp:extent cx="1600200" cy="10229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Rich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, Wayne, Michi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0.55pt;mso-wrap-distance-left:9.05pt;mso-wrap-distance-right:9.05pt;mso-wrap-distance-top:0pt;mso-wrap-distance-bottom:0pt;margin-top:359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Rich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, Wayne, Michig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109585</wp:posOffset>
                </wp:positionV>
                <wp:extent cx="1371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38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pt" to="243pt,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1485900" cy="10229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a.</w:t>
                            </w:r>
                            <w:r>
                              <w:rPr>
                                <w:lang w:val="en-US"/>
                              </w:rPr>
                              <w:t xml:space="preserve"> Raimo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[Ambridg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Ambridge, 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0.55pt;mso-wrap-distance-left:9.05pt;mso-wrap-distance-right:9.05pt;mso-wrap-distance-top:0pt;mso-wrap-distance-bottom:0pt;margin-top: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a.</w:t>
                      </w:r>
                      <w:r>
                        <w:rPr>
                          <w:lang w:val="en-US"/>
                        </w:rPr>
                        <w:t xml:space="preserve"> Raimo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[Ambridg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Ambridge,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24:00Z</dcterms:created>
  <dc:creator>Szparaga</dc:creator>
  <dc:description/>
  <cp:keywords/>
  <dc:language>en-US</dc:language>
  <cp:lastModifiedBy>Jacek</cp:lastModifiedBy>
  <cp:lastPrinted>2012-07-22T17:33:00Z</cp:lastPrinted>
  <dcterms:modified xsi:type="dcterms:W3CDTF">2013-09-18T13:19:00Z</dcterms:modified>
  <cp:revision>15</cp:revision>
  <dc:subject/>
  <dc:title>RODOWÓD SZPARAGÓW</dc:title>
</cp:coreProperties>
</file>