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6355</wp:posOffset>
                </wp:positionV>
                <wp:extent cx="1837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E) I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I) 1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04.1865-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enart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Strzeln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Zofia z d. Zawodni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6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1887 –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jako Szparagowsk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3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E) I.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II) 1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04.1865-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enart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Strzelno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Zofia z d. Zawodnia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61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1887 – Strze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jako Szparagowsk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0</wp:posOffset>
                </wp:positionV>
                <wp:extent cx="2400300" cy="8001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3pt" to="242.95pt,2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473700</wp:posOffset>
                </wp:positionV>
                <wp:extent cx="3886200" cy="1143000"/>
                <wp:effectExtent l="635" t="5080" r="19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1pt" to="341.95pt,5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473700</wp:posOffset>
                </wp:positionV>
                <wp:extent cx="2971800" cy="19431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1pt" to="341.95pt,5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5473700</wp:posOffset>
                </wp:positionV>
                <wp:extent cx="114300" cy="1943100"/>
                <wp:effectExtent l="3365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1pt" to="341.95pt,5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473700</wp:posOffset>
                </wp:positionV>
                <wp:extent cx="1371600" cy="571500"/>
                <wp:effectExtent l="1905" t="4445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1pt" to="449.95pt,4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0</wp:posOffset>
                </wp:positionV>
                <wp:extent cx="1028700" cy="11430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3pt" to="242.95pt,2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1257300" cy="19431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341.95pt,2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2514600" cy="22860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440.95pt,3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559300</wp:posOffset>
                </wp:positionV>
                <wp:extent cx="1371600" cy="457200"/>
                <wp:effectExtent l="0" t="5080" r="190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9pt" to="152.95pt,3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4559300</wp:posOffset>
                </wp:positionV>
                <wp:extent cx="114300" cy="685800"/>
                <wp:effectExtent l="25400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9pt" to="152.95pt,4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0" cy="1600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243pt,2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473700</wp:posOffset>
                </wp:positionV>
                <wp:extent cx="1714500" cy="2057400"/>
                <wp:effectExtent l="0" t="317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1pt" to="341.95pt,59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5473700</wp:posOffset>
                </wp:positionV>
                <wp:extent cx="914400" cy="1600200"/>
                <wp:effectExtent l="4445" t="254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1pt" to="413.95pt,5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7531100</wp:posOffset>
                </wp:positionV>
                <wp:extent cx="1600200" cy="9144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29-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ielona Gó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59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29-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ielona Gó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7073900</wp:posOffset>
                </wp:positionV>
                <wp:extent cx="1485900" cy="800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</w:rPr>
                              <w:t>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8-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55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  <w:bCs/>
                        </w:rPr>
                        <w:t>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8-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k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7416800</wp:posOffset>
                </wp:positionV>
                <wp:extent cx="1600200" cy="914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2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Janiko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58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2-2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Janiko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616700</wp:posOffset>
                </wp:positionV>
                <wp:extent cx="1714500" cy="8001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923-199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2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923-1996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759200</wp:posOffset>
                </wp:positionV>
                <wp:extent cx="1371600" cy="1714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7-24.12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ór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Łys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900)-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pt;mso-wrap-distance-left:9.05pt;mso-wrap-distance-right:9.05pt;mso-wrap-distance-top:0pt;mso-wrap-distance-bottom:0pt;margin-top:29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7-24.12.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ór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k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Łys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900)-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2616200</wp:posOffset>
                </wp:positionV>
                <wp:extent cx="1714500" cy="10287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7.1887-06.01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an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iłk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0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.07.1887-06.01.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ann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ił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416300</wp:posOffset>
                </wp:positionV>
                <wp:extent cx="1259205" cy="1028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t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81pt;mso-wrap-distance-left:9.05pt;mso-wrap-distance-right:9.05pt;mso-wrap-distance-top:0pt;mso-wrap-distance-bottom:0pt;margin-top:26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t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4102100</wp:posOffset>
                </wp:positionV>
                <wp:extent cx="1371600" cy="11430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ł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 zam. Dzien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2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ł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t zam. Dzien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959100</wp:posOffset>
                </wp:positionV>
                <wp:extent cx="1143000" cy="17145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. 189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gn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ł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23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. 1890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gn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ł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016500</wp:posOffset>
                </wp:positionV>
                <wp:extent cx="1371600" cy="914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0.1912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aj Mar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10.1912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aj Mar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5245100</wp:posOffset>
                </wp:positionV>
                <wp:extent cx="1257300" cy="10287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2.191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ór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1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02.1915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ór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7416800</wp:posOffset>
                </wp:positionV>
                <wp:extent cx="1257300" cy="8001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-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Jani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8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Włady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-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Jani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6045200</wp:posOffset>
                </wp:positionV>
                <wp:extent cx="1371600" cy="9144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. </w:t>
                            </w:r>
                            <w:r>
                              <w:rPr>
                                <w:b/>
                                <w:bCs/>
                              </w:rPr>
                              <w:t>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0-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Jani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7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. </w:t>
                      </w:r>
                      <w:r>
                        <w:rPr>
                          <w:b/>
                          <w:bCs/>
                        </w:rPr>
                        <w:t>Genow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0-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Jani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46:00Z</dcterms:created>
  <dc:creator>Szparaga Beata</dc:creator>
  <dc:description/>
  <cp:keywords/>
  <dc:language>en-US</dc:language>
  <cp:lastModifiedBy>Jacek</cp:lastModifiedBy>
  <cp:lastPrinted>2008-09-09T20:47:00Z</cp:lastPrinted>
  <dcterms:modified xsi:type="dcterms:W3CDTF">2013-09-04T18:47:00Z</dcterms:modified>
  <cp:revision>46</cp:revision>
  <dc:subject/>
  <dc:title>II</dc:title>
</cp:coreProperties>
</file>