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02235</wp:posOffset>
                </wp:positionV>
                <wp:extent cx="1837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I) C. C)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Tym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8.03.1836-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Pelagia z d. Baj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...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ózef i Tekla z Kaszub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5.11.1857, Dubien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8.0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I) C. C)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Tym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28.03.1836-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Pelagia z d. Baj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...-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ózef i Tekla z Kaszub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5.11.1857,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057400" cy="21717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242.95pt,17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057400" cy="914400"/>
                <wp:effectExtent l="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242.95pt,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171700" cy="1028700"/>
                <wp:effectExtent l="2540" t="444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413.95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0" cy="5600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43pt,4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828800" cy="342900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242.95pt,27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1371600" cy="4800600"/>
                <wp:effectExtent l="1587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pt" to="242.95pt,38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828800" cy="35433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86.95pt,2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057400" cy="2286000"/>
                <wp:effectExtent l="3810" t="381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404.95pt,1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371600" cy="4800600"/>
                <wp:effectExtent l="5080" t="1905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50.95pt,38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8288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) </w:t>
                            </w:r>
                            <w:r>
                              <w:rPr>
                                <w:b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7.05.1858-18.04.186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) </w:t>
                      </w:r>
                      <w:r>
                        <w:rPr>
                          <w:b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07.05.1858-18.04.186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828800" cy="800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X) </w:t>
                            </w:r>
                            <w:r>
                              <w:rPr>
                                <w:b/>
                              </w:rPr>
                              <w:t>Tek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2.12.187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X) </w:t>
                      </w:r>
                      <w:r>
                        <w:rPr>
                          <w:b/>
                        </w:rPr>
                        <w:t>Tek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02.12.187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37795</wp:posOffset>
                </wp:positionV>
                <wp:extent cx="800100" cy="6858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85pt" to="485.95pt,6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1828800" cy="8001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) </w:t>
                            </w:r>
                            <w:r>
                              <w:rPr>
                                <w:b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3.10.1859-18.09.186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) </w:t>
                      </w:r>
                      <w:r>
                        <w:rPr>
                          <w:b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03.10.1859-18.09.186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828800" cy="800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I) </w:t>
                            </w:r>
                            <w:r>
                              <w:rPr>
                                <w:b/>
                              </w:rPr>
                              <w:t>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1.08.1872-29.05.187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I) </w:t>
                      </w:r>
                      <w:r>
                        <w:rPr>
                          <w:b/>
                        </w:rPr>
                        <w:t>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1.08.1872-29.05.1876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122555</wp:posOffset>
                </wp:positionV>
                <wp:extent cx="457200" cy="2971800"/>
                <wp:effectExtent l="26670" t="127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65pt" to="485.95pt,24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1600200" cy="800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) </w:t>
                            </w:r>
                            <w:r>
                              <w:rPr>
                                <w:b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3.06.1861-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ubienk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2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) </w:t>
                      </w:r>
                      <w:r>
                        <w:rPr>
                          <w:b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3.06.1861-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ubienk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99695</wp:posOffset>
                </wp:positionV>
                <wp:extent cx="1828800" cy="800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I) </w:t>
                            </w:r>
                            <w:r>
                              <w:rPr>
                                <w:b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9.01.1870-12.03.187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7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I) </w:t>
                      </w:r>
                      <w:r>
                        <w:rPr>
                          <w:b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9.01.1870-12.03.187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1828800" cy="8001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)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6.07.1863-29.10.186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)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06.07.1863-29.10.186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1828800" cy="8001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I) </w:t>
                            </w:r>
                            <w:r>
                              <w:rPr>
                                <w:b/>
                              </w:rPr>
                              <w:t>Feli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6.11.1867-15.08.187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0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I) </w:t>
                      </w:r>
                      <w:r>
                        <w:rPr>
                          <w:b/>
                        </w:rPr>
                        <w:t>Felik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6.11.1867-15.08.1873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669415</wp:posOffset>
                </wp:positionV>
                <wp:extent cx="1485900" cy="228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1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755015</wp:posOffset>
                </wp:positionV>
                <wp:extent cx="1714500" cy="8001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V) </w:t>
                            </w:r>
                            <w:r>
                              <w:rPr>
                                <w:b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6.09.1865-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ubienk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9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V) </w:t>
                      </w:r>
                      <w:r>
                        <w:rPr>
                          <w:b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6.09.1865-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ubienk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640715</wp:posOffset>
                </wp:positionV>
                <wp:extent cx="1485900" cy="8001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Kunegu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2.1895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50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Kunegu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2.1895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26:00Z</dcterms:created>
  <dc:creator>Szparaga</dc:creator>
  <dc:description/>
  <cp:keywords/>
  <dc:language>en-US</dc:language>
  <cp:lastModifiedBy>Jacek</cp:lastModifiedBy>
  <cp:lastPrinted>2003-02-20T11:19:00Z</cp:lastPrinted>
  <dcterms:modified xsi:type="dcterms:W3CDTF">2013-10-15T16:58:00Z</dcterms:modified>
  <cp:revision>4</cp:revision>
  <dc:subject/>
  <dc:title>                                                   RODOWÓD  SZPARAGÓW  </dc:title>
</cp:coreProperties>
</file>