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857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044700</wp:posOffset>
                </wp:positionV>
                <wp:extent cx="1485900" cy="571500"/>
                <wp:effectExtent l="635" t="5080" r="190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1pt" to="242.95pt,20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2044700</wp:posOffset>
                </wp:positionV>
                <wp:extent cx="1714500" cy="1257300"/>
                <wp:effectExtent l="3175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1pt" to="377.95pt,2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4102100</wp:posOffset>
                </wp:positionV>
                <wp:extent cx="800100" cy="1943100"/>
                <wp:effectExtent l="6350" t="1905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23pt" to="116.95pt,47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4102100</wp:posOffset>
                </wp:positionV>
                <wp:extent cx="571500" cy="2514600"/>
                <wp:effectExtent l="5080" t="1270" r="2032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23pt" to="161.95pt,5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4787900</wp:posOffset>
                </wp:positionV>
                <wp:extent cx="1485900" cy="457200"/>
                <wp:effectExtent l="0" t="5080" r="19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77pt" to="386.95pt,41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4787900</wp:posOffset>
                </wp:positionV>
                <wp:extent cx="342900" cy="1028700"/>
                <wp:effectExtent l="12065" t="190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77pt" to="386.95pt,45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4787900</wp:posOffset>
                </wp:positionV>
                <wp:extent cx="800100" cy="1485900"/>
                <wp:effectExtent l="444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77pt" to="449.95pt,49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7302500</wp:posOffset>
                </wp:positionV>
                <wp:extent cx="914400" cy="571500"/>
                <wp:effectExtent l="0" t="4445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75pt" to="359.95pt,61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3.2013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5.03.2013 r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2616200</wp:posOffset>
                </wp:positionV>
                <wp:extent cx="1600200" cy="1485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Miecz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Mark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Janik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gnie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Kwiat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Janiko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7pt;mso-wrap-distance-left:9.05pt;mso-wrap-distance-right:9.05pt;mso-wrap-distance-top:0pt;mso-wrap-distance-bottom:0pt;margin-top:20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Miecz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Mark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Janik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gnie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Kwiatk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Janiko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3302000</wp:posOffset>
                </wp:positionV>
                <wp:extent cx="1600200" cy="1485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Eugeniusz 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trzel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Janik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Ter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Sęka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oró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7pt;mso-wrap-distance-left:9.05pt;mso-wrap-distance-right:9.05pt;mso-wrap-distance-top:0pt;mso-wrap-distance-bottom:0pt;margin-top:260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Eugeniusz 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trzel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Janik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Tere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Sęka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oró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5855</wp:posOffset>
                </wp:positionH>
                <wp:positionV relativeFrom="paragraph">
                  <wp:posOffset>97155</wp:posOffset>
                </wp:positionV>
                <wp:extent cx="1494790" cy="19519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. I) B. E)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I. II) 1. </w:t>
                            </w:r>
                            <w:r>
                              <w:rPr>
                                <w:b/>
                                <w:bCs/>
                              </w:rPr>
                              <w:t>4)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932-200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Wymysł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Janik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Agnie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Walkowi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53.7pt;mso-wrap-distance-left:9.05pt;mso-wrap-distance-right:9.05pt;mso-wrap-distance-top:0pt;mso-wrap-distance-bottom:0pt;margin-top:7.65pt;mso-position-vertical-relative:text;margin-left:18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. I) B. E)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I. II) 1. </w:t>
                      </w:r>
                      <w:r>
                        <w:rPr>
                          <w:b/>
                          <w:bCs/>
                        </w:rPr>
                        <w:t>4) 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1932-200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Wymysłow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Janiko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Agniesz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Walkowi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045200</wp:posOffset>
                </wp:positionV>
                <wp:extent cx="1371600" cy="9144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Karolina E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Janiko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47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Karolina E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Janiko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6616700</wp:posOffset>
                </wp:positionV>
                <wp:extent cx="1257300" cy="12573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Mich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Janik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Janiko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9pt;mso-wrap-distance-left:9.05pt;mso-wrap-distance-right:9.05pt;mso-wrap-distance-top:0pt;mso-wrap-distance-bottom:0pt;margin-top:52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Micha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Janik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Janiko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6273800</wp:posOffset>
                </wp:positionV>
                <wp:extent cx="1371600" cy="9144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Angel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Janiko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494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3. </w:t>
                      </w:r>
                      <w:r>
                        <w:rPr>
                          <w:b/>
                          <w:bCs/>
                          <w:lang w:val="de-DE"/>
                        </w:rPr>
                        <w:t>Angeli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Janiko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5245100</wp:posOffset>
                </wp:positionV>
                <wp:extent cx="1371600" cy="9144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Robe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Janik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Janiko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413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Rober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Janik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Janiko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5816600</wp:posOffset>
                </wp:positionV>
                <wp:extent cx="1371600" cy="16002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Honorata E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Janik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Janik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Grzego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j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6pt;mso-wrap-distance-left:9.05pt;mso-wrap-distance-right:9.05pt;mso-wrap-distance-top:0pt;mso-wrap-distance-bottom:0pt;margin-top:45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Honorata E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Janik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Janik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Grzego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je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7874000</wp:posOffset>
                </wp:positionV>
                <wp:extent cx="1143000" cy="6858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Domin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62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Domini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4:50:00Z</dcterms:created>
  <dc:creator>Szparaga Beata</dc:creator>
  <dc:description/>
  <cp:keywords/>
  <dc:language>en-US</dc:language>
  <cp:lastModifiedBy>Jacek</cp:lastModifiedBy>
  <cp:lastPrinted>2008-09-09T21:41:00Z</cp:lastPrinted>
  <dcterms:modified xsi:type="dcterms:W3CDTF">2013-09-04T18:48:00Z</dcterms:modified>
  <cp:revision>31</cp:revision>
  <dc:subject/>
  <dc:title>II</dc:title>
</cp:coreProperties>
</file>