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2540</wp:posOffset>
                </wp:positionV>
                <wp:extent cx="18376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1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resa z d. Rząd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3.11.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ojciech M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.11.1937-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-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1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resa z d. Rząd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3.11.19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ojciech M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.11.1937-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dy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26540</wp:posOffset>
                </wp:positionV>
                <wp:extent cx="1371600" cy="13716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0.2pt" to="251.95pt,2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526540</wp:posOffset>
                </wp:positionV>
                <wp:extent cx="1371600" cy="18288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0.2pt" to="359.95pt,2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041140</wp:posOffset>
                </wp:positionV>
                <wp:extent cx="571500" cy="5715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8.2pt" to="125.95pt,3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041140</wp:posOffset>
                </wp:positionV>
                <wp:extent cx="114300" cy="1485900"/>
                <wp:effectExtent l="5080" t="635" r="323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8.2pt" to="134.95pt,4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041140</wp:posOffset>
                </wp:positionV>
                <wp:extent cx="1028700" cy="2400300"/>
                <wp:effectExtent l="444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8.2pt" to="206.95pt,5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4498340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4.2pt" to="360pt,4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898140</wp:posOffset>
                </wp:positionV>
                <wp:extent cx="1485900" cy="1143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7.04.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man Przyby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4.05.1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2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7.04.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man Przybyl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4.05.1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12640</wp:posOffset>
                </wp:positionV>
                <wp:extent cx="1602105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4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g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3pt;mso-wrap-distance-left:9.05pt;mso-wrap-distance-right:9.05pt;mso-wrap-distance-top:0pt;mso-wrap-distance-bottom:0pt;margin-top:36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4.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g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527040</wp:posOffset>
                </wp:positionV>
                <wp:extent cx="14859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r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0.06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35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r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0.06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441440</wp:posOffset>
                </wp:positionV>
                <wp:extent cx="137160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Pat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7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507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Pat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7.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527040</wp:posOffset>
                </wp:positionV>
                <wp:extent cx="125730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9.03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35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9.03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55340</wp:posOffset>
                </wp:positionV>
                <wp:extent cx="1828800" cy="1143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Iren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3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enata z d. Kwiec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8.10.1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64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Iren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3.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enata z d. Kwiec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8.10.1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29:00Z</dcterms:created>
  <dc:creator>Szparaga</dc:creator>
  <dc:description/>
  <cp:keywords/>
  <dc:language>en-US</dc:language>
  <cp:lastModifiedBy>Jacek</cp:lastModifiedBy>
  <cp:lastPrinted>2009-07-01T22:05:00Z</cp:lastPrinted>
  <dcterms:modified xsi:type="dcterms:W3CDTF">2013-11-28T09:29:00Z</dcterms:modified>
  <cp:revision>18</cp:revision>
  <dc:subject/>
  <dc:title>RODOWÓD SZPARAGÓW</dc:title>
</cp:coreProperties>
</file>