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2066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IV. IV) 1. 1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Leonard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ur. </w:t>
                            </w:r>
                            <w:r>
                              <w:rPr>
                                <w:lang w:val="de-DE"/>
                              </w:rPr>
                              <w:t>[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enter Line City, Macomb,]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am. Fairhaven,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+ Diane N z d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8.07.1938-08.03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ur.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Detroit, Wayne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poch. [Saint Clair Shores, Macomb, Michigan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7pt;mso-wrap-distance-left:9.05pt;mso-wrap-distance-right:9.05pt;mso-wrap-distance-top:0pt;mso-wrap-distance-bottom:0pt;margin-top:2.1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IV. IV) 1. 1) </w:t>
                      </w:r>
                      <w:r>
                        <w:rPr>
                          <w:b/>
                          <w:lang w:val="de-DE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Leonard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de-DE"/>
                        </w:rPr>
                        <w:t xml:space="preserve">ur. </w:t>
                      </w:r>
                      <w:r>
                        <w:rPr>
                          <w:lang w:val="de-DE"/>
                        </w:rPr>
                        <w:t>[</w:t>
                      </w:r>
                      <w:r>
                        <w:rPr>
                          <w:b/>
                          <w:lang w:val="en-US"/>
                        </w:rPr>
                        <w:t>Center Line City, Macomb,]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zam. Fairhaven,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+ Diane N z d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08.07.1938-08.03.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ur.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Detroit, Wayne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poch. [Saint Clair Shores, Macomb, Michiga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714500" cy="800100"/>
                <wp:effectExtent l="635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242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243pt,10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1943100" cy="20574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395.95pt,1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0574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avid 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terling Heights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Mairead z d. Deir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10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de-DE"/>
                        </w:rPr>
                        <w:t>David Leon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>Sterling Heights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Mairead z d. Deird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9850</wp:posOffset>
                </wp:positionV>
                <wp:extent cx="1371600" cy="1371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aul Doug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Colombus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 Carolyn Estelle z  d. Schies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Paul Doug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Colombus M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+ Carolyn Estelle z  d. Schies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457200" cy="9144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pt" to="89.95pt,7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571500" cy="1371600"/>
                <wp:effectExtent l="4445" t="190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34.95pt,1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20574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ulie 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zam. Colombus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Joseph 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ś. 09.09.1999 – Clark, Nev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13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en-US"/>
                        </w:rPr>
                        <w:t>Julie 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/>
                        <w:t>zam. Colombus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Joseph R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ś. 09.09.1999 – Clark, Nev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0" cy="9677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pt" to="243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0" cy="9677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hris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198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terling Heigshts 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6.2pt;mso-wrap-distance-left:9.05pt;mso-wrap-distance-right:9.05pt;mso-wrap-distance-top:0pt;mso-wrap-distance-bottom:0pt;margin-top:7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lang w:val="de-DE"/>
                        </w:rPr>
                        <w:t>Chris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de-DE"/>
                        </w:rPr>
                        <w:t>ur. [1988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>Sterling Heigshts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85090</wp:posOffset>
                </wp:positionV>
                <wp:extent cx="571500" cy="800100"/>
                <wp:effectExtent l="0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7pt" to="395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85090</wp:posOffset>
                </wp:positionV>
                <wp:extent cx="571500" cy="1257300"/>
                <wp:effectExtent l="4445" t="254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7pt" to="440.95pt,1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3117850</wp:posOffset>
                </wp:positionV>
                <wp:extent cx="14859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45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85190</wp:posOffset>
                </wp:positionV>
                <wp:extent cx="13716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(sy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8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zam. Colombus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69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(sy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84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/>
                        <w:t>zam. Colombus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342390</wp:posOffset>
                </wp:positionV>
                <wp:extent cx="1371600" cy="914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 (sy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198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zam. </w:t>
                            </w:r>
                            <w:r>
                              <w:rPr/>
                              <w:t>Colombus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5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2. (sy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198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zam. </w:t>
                      </w:r>
                      <w:r>
                        <w:rPr/>
                        <w:t>Colombus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1028700" cy="967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199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am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terling Heigshts 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6.2pt;mso-wrap-distance-left:9.05pt;mso-wrap-distance-right:9.05pt;mso-wrap-distance-top:0pt;mso-wrap-distance-bottom:0pt;margin-top:15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lang w:val="de-DE"/>
                        </w:rPr>
                        <w:t>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1990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zam. </w:t>
                      </w:r>
                      <w:r>
                        <w:rPr>
                          <w:color w:val="000000"/>
                          <w:lang w:val="en-US"/>
                        </w:rPr>
                        <w:t>Sterling Heigshts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427990</wp:posOffset>
                </wp:positionV>
                <wp:extent cx="13716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utu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9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olombus 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3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utum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92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olombus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23:00Z</dcterms:created>
  <dc:creator>Szparaga</dc:creator>
  <dc:description/>
  <cp:keywords/>
  <dc:language>en-US</dc:language>
  <cp:lastModifiedBy>Jacek</cp:lastModifiedBy>
  <cp:lastPrinted>2013-02-24T10:56:00Z</cp:lastPrinted>
  <dcterms:modified xsi:type="dcterms:W3CDTF">2013-09-22T17:29:00Z</dcterms:modified>
  <cp:revision>18</cp:revision>
  <dc:subject/>
  <dc:title>RODOWÓD SZPARAGÓW</dc:title>
</cp:coreProperties>
</file>