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080" w:right="-1188" w:hanging="0"/>
        <w:rPr>
          <w:sz w:val="26"/>
        </w:rPr>
      </w:pPr>
      <w:r>
        <w:rPr>
          <w:sz w:val="26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2210435</wp:posOffset>
                </wp:positionV>
                <wp:extent cx="0" cy="11430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4.05pt" to="243pt,26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4496435</wp:posOffset>
                </wp:positionV>
                <wp:extent cx="685800" cy="1257300"/>
                <wp:effectExtent l="0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54.05pt" to="242.95pt,45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4496435</wp:posOffset>
                </wp:positionV>
                <wp:extent cx="800100" cy="16002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54.05pt" to="305.95pt,48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66813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25.05pt" to="63pt,5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8839835</wp:posOffset>
                </wp:positionV>
                <wp:extent cx="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96.05pt" to="468pt,71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8839835</wp:posOffset>
                </wp:positionV>
                <wp:extent cx="0" cy="114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96.05pt" to="450pt,7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8839835</wp:posOffset>
                </wp:positionV>
                <wp:extent cx="0" cy="114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96.05pt" to="423pt,7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377190</wp:posOffset>
                </wp:positionV>
                <wp:extent cx="2066290" cy="18376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>I. I) C. D) VI. VIII) 11. 3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lang w:val="pl-PL"/>
                              </w:rPr>
                              <w:t xml:space="preserve">Jadwiga </w:t>
                            </w:r>
                            <w:r>
                              <w:rPr/>
                              <w:t>z d. Racin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Stanisław Szczygiel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-28.02.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7pt;mso-wrap-distance-left:9.05pt;mso-wrap-distance-right:9.05pt;mso-wrap-distance-top:0pt;mso-wrap-distance-bottom:0pt;margin-top:29.7pt;mso-position-vertical-relative:text;margin-left:16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pl-PL"/>
                        </w:rPr>
                        <w:t>I. I) C. D) VI. VIII) 11. 3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lang w:val="pl-PL"/>
                        </w:rPr>
                        <w:t xml:space="preserve"> </w:t>
                      </w:r>
                      <w:r>
                        <w:rPr>
                          <w:lang w:val="pl-PL"/>
                        </w:rPr>
                        <w:t xml:space="preserve">Jadwiga </w:t>
                      </w:r>
                      <w:r>
                        <w:rPr/>
                        <w:t>z d. Racin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19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Lubra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Gryfi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Stanisław Szczygiel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-28.02.19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Szczec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3348990</wp:posOffset>
                </wp:positionV>
                <wp:extent cx="1151890" cy="11518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a.</w:t>
                            </w:r>
                            <w:r>
                              <w:rPr>
                                <w:lang w:val="pl-PL"/>
                              </w:rPr>
                              <w:t xml:space="preserve"> Ma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iałog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. d. Gór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90.7pt;mso-wrap-distance-left:9.05pt;mso-wrap-distance-right:9.05pt;mso-wrap-distance-top:0pt;mso-wrap-distance-bottom:0pt;margin-top:263.7pt;mso-position-vertical-relative:text;margin-left:19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a.</w:t>
                      </w:r>
                      <w:r>
                        <w:rPr>
                          <w:lang w:val="pl-PL"/>
                        </w:rPr>
                        <w:t xml:space="preserve"> Ma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iałog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. d. Gór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5749290</wp:posOffset>
                </wp:positionV>
                <wp:extent cx="1151890" cy="8089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a)</w:t>
                            </w:r>
                            <w:r>
                              <w:rPr>
                                <w:lang w:val="pl-PL"/>
                              </w:rPr>
                              <w:t xml:space="preserve"> 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63.7pt;mso-wrap-distance-left:9.05pt;mso-wrap-distance-right:9.05pt;mso-wrap-distance-top:0pt;mso-wrap-distance-bottom:0pt;margin-top:452.7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a)</w:t>
                      </w:r>
                      <w:r>
                        <w:rPr>
                          <w:lang w:val="pl-PL"/>
                        </w:rPr>
                        <w:t xml:space="preserve"> Krzyszt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6092190</wp:posOffset>
                </wp:positionV>
                <wp:extent cx="1151890" cy="9232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a)</w:t>
                            </w:r>
                            <w:r>
                              <w:rPr>
                                <w:lang w:val="pl-PL"/>
                              </w:rPr>
                              <w:t xml:space="preserve"> 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czec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72.7pt;mso-wrap-distance-left:9.05pt;mso-wrap-distance-right:9.05pt;mso-wrap-distance-top:0pt;mso-wrap-distance-bottom:0pt;margin-top:479.7pt;mso-position-vertical-relative:text;margin-left:26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a)</w:t>
                      </w:r>
                      <w:r>
                        <w:rPr>
                          <w:lang w:val="pl-PL"/>
                        </w:rPr>
                        <w:t xml:space="preserve"> 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19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8954135</wp:posOffset>
                </wp:positionV>
                <wp:extent cx="12573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6.06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05.0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6.06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7:28:00Z</dcterms:created>
  <dc:creator>Grzegorz Szparaga</dc:creator>
  <dc:description/>
  <cp:keywords/>
  <dc:language>en-US</dc:language>
  <cp:lastModifiedBy>Jacek</cp:lastModifiedBy>
  <cp:lastPrinted>2007-06-17T19:55:00Z</cp:lastPrinted>
  <dcterms:modified xsi:type="dcterms:W3CDTF">2013-09-18T15:03:00Z</dcterms:modified>
  <cp:revision>16</cp:revision>
  <dc:subject/>
  <dc:title>     RODOWÓD  RODU  SZPARAGÓW</dc:title>
</cp:coreProperties>
</file>