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67945</wp:posOffset>
                </wp:positionV>
                <wp:extent cx="2762250" cy="2227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 xml:space="preserve">E. B) IV. IV) 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Wincenty / Vin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.12.1888 - 20.03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Golina, Konin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South Bend, Indian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. USA - 19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Lucyna / Lucy z d. Witu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7.09.1889 - 17.10.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Złotków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Teofil i Marianna z d. Mal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2.01.1913 – Saint Joseph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75.4pt;mso-wrap-distance-left:9.05pt;mso-wrap-distance-right:9.05pt;mso-wrap-distance-top:0pt;mso-wrap-distance-bottom:0pt;margin-top:5.3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 xml:space="preserve">E. B) IV. IV) 3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Wincenty / Vinc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.12.1888 - 20.03.19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Golina, Konin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South Bend, Indiana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. USA - 19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Lucyna / Lucy z d. Witu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7.09.1889 - 17.10.19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Złotków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Teofil i Marianna z d. Mali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2.01.1913 – Saint Joseph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1943100" cy="10287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233.95pt,9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257300" cy="4114800"/>
                <wp:effectExtent l="5080" t="190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332.95pt,3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943100" cy="99187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386.95pt,9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600200" cy="25146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5pt" to="233.95pt,2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68275</wp:posOffset>
                </wp:positionV>
                <wp:extent cx="800100" cy="4114800"/>
                <wp:effectExtent l="2286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5pt" to="233.95pt,33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943100" cy="25146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386.95pt,2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0675</wp:posOffset>
                </wp:positionV>
                <wp:extent cx="19431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Irene Till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2.1913-23.01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New Carisle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Stanley W Much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2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Irene Till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2.1913-23.01.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South Bend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New Carisle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Stanley W Much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06575</wp:posOffset>
                </wp:positionV>
                <wp:extent cx="1943100" cy="1028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heofil V / Theoph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[08].03.1915-24.02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heresa z d. Szechol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42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2) </w:t>
                      </w:r>
                      <w:r>
                        <w:rPr>
                          <w:b/>
                          <w:lang w:val="en-US"/>
                        </w:rPr>
                        <w:t>Theofil V / Theoph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7[08].03.1915-24.02.19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South Bend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outh Bend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heresa z d. Szechol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5541645</wp:posOffset>
                </wp:positionV>
                <wp:extent cx="148590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436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806575</wp:posOffset>
                </wp:positionV>
                <wp:extent cx="1828800" cy="1143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</w:rPr>
                              <w:t>Hendrick / Hen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.07.1919-12.09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Mary L] z d. Krzyżewsk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42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</w:rPr>
                        <w:t>Hendrick / Hen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.07.1919-12.09.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Mary L] z d. Krzyżewsk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406775</wp:posOffset>
                </wp:positionV>
                <wp:extent cx="1828800" cy="10287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</w:rPr>
                              <w:t>Wincenty / Vin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.09.1916-14.10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r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Veronika z d. Maj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68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</w:rPr>
                        <w:t>Wincenty / Vinc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.09.1916-14.10.1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r. 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Veronika z d. Majc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406775</wp:posOffset>
                </wp:positionV>
                <wp:extent cx="1714500" cy="914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4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alent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1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68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4) </w:t>
                      </w:r>
                      <w:r>
                        <w:rPr>
                          <w:b/>
                          <w:lang w:val="en-US"/>
                        </w:rPr>
                        <w:t>Valent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18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320675</wp:posOffset>
                </wp:positionV>
                <wp:extent cx="1714500" cy="914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</w:rPr>
                              <w:t>Stanley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South Bend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5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</w:rPr>
                        <w:t>Stanley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South Bend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9:51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5:00Z</dcterms:modified>
  <cp:revision>6</cp:revision>
  <dc:subject/>
  <dc:title>RODOWÓD SZPARAGÓW</dc:title>
</cp:coreProperties>
</file>