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48590</wp:posOffset>
                </wp:positionV>
                <wp:extent cx="18376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5.06.1897-07.08.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ginął w Auschwit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nr obozowy 1300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Waleria z d. Kołodziej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.07.1896-22.11.19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11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5.06.1897-07.08.19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ginął w Auschwit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nr obozowy 1300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Waleria z d. Kołodziej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.07.1896-22.11.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487805</wp:posOffset>
                </wp:positionV>
                <wp:extent cx="2514600" cy="571500"/>
                <wp:effectExtent l="0" t="5080" r="127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.15pt" to="251.95pt,16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87805</wp:posOffset>
                </wp:positionV>
                <wp:extent cx="1257300" cy="6858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.15pt" to="251.95pt,17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87805</wp:posOffset>
                </wp:positionV>
                <wp:extent cx="114300" cy="800100"/>
                <wp:effectExtent l="27305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7.15pt" to="251.95pt,18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87805</wp:posOffset>
                </wp:positionV>
                <wp:extent cx="1143000" cy="9144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.15pt" to="341.95pt,18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487805</wp:posOffset>
                </wp:positionV>
                <wp:extent cx="2514600" cy="1028700"/>
                <wp:effectExtent l="1905" t="4445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.15pt" to="449.95pt,19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3545205</wp:posOffset>
                </wp:positionV>
                <wp:extent cx="3429000" cy="457200"/>
                <wp:effectExtent l="0" t="5080" r="63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9.15pt" to="341.95pt,3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545205</wp:posOffset>
                </wp:positionV>
                <wp:extent cx="2171700" cy="800100"/>
                <wp:effectExtent l="0" t="5080" r="190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9.15pt" to="341.95pt,3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3888105</wp:posOffset>
                </wp:positionV>
                <wp:extent cx="1143000" cy="342900"/>
                <wp:effectExtent l="0" t="5080" r="19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6.15pt" to="458.95pt,33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388810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06.15pt" to="459pt,3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545205</wp:posOffset>
                </wp:positionV>
                <wp:extent cx="914400" cy="125730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9.15pt" to="341.95pt,37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5488305</wp:posOffset>
                </wp:positionV>
                <wp:extent cx="1028700" cy="1600200"/>
                <wp:effectExtent l="635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32.15pt" to="458.95pt,55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5488305</wp:posOffset>
                </wp:positionV>
                <wp:extent cx="0" cy="1828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32.15pt" to="459pt,57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5374005</wp:posOffset>
                </wp:positionV>
                <wp:extent cx="800100" cy="685800"/>
                <wp:effectExtent l="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23.15pt" to="359.95pt,47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059305</wp:posOffset>
                </wp:positionV>
                <wp:extent cx="1371600" cy="11430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3-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ząd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62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3-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ząd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173605</wp:posOffset>
                </wp:positionV>
                <wp:extent cx="1371600" cy="11430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925-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uterm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Tomas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zowiec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71.1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925-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uterma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Tomas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zowiec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1371600" cy="1257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rp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18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rp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402205</wp:posOffset>
                </wp:positionV>
                <wp:extent cx="1600200" cy="12573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01.1932-10.07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wa z d. Koz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2.1937-7.06.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89.1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4. </w:t>
                      </w:r>
                      <w:r>
                        <w:rPr>
                          <w:b/>
                          <w:bCs/>
                          <w:lang w:val="en-US"/>
                        </w:rPr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.01.1932-10.07.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wa z d. Kozł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2.1937-7.06.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2516505</wp:posOffset>
                </wp:positionV>
                <wp:extent cx="1257300" cy="1371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.02.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Krystyna z d. Ołtar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1.1939- 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198.1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</w:t>
                      </w:r>
                      <w:r>
                        <w:rPr>
                          <w:b/>
                          <w:bCs/>
                        </w:rPr>
                        <w:t xml:space="preserve"> Jer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.02.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Krystyna z d. Ołtar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1.1939- 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002405</wp:posOffset>
                </wp:positionV>
                <wp:extent cx="16002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0.12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15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0.12.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4345305</wp:posOffset>
                </wp:positionV>
                <wp:extent cx="1257300" cy="10287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ga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42.1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gaj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4345305</wp:posOffset>
                </wp:positionV>
                <wp:extent cx="1485900" cy="11430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Włod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9.03.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Barbara.z 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zią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342.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Włod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9.03.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Barbara.z d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zią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231005</wp:posOffset>
                </wp:positionV>
                <wp:extent cx="1257300" cy="11430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8.09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irosław Seraf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333.1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8.09.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irosław Sera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7088505</wp:posOffset>
                </wp:positionV>
                <wp:extent cx="1485900" cy="1028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artyna            </w:t>
                            </w: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omaszów Mazowi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558.1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 xml:space="preserve">Martyna            </w:t>
                      </w: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omaszów Mazowi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7317105</wp:posOffset>
                </wp:positionV>
                <wp:extent cx="1485900" cy="10287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Syl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Tomaszów Mazowi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576.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Sylw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Tomaszów Mazowi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4802505</wp:posOffset>
                </wp:positionV>
                <wp:extent cx="1257300" cy="8001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8-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7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Dani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68-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8572500</wp:posOffset>
                </wp:positionV>
                <wp:extent cx="1371600" cy="2286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6059805</wp:posOffset>
                </wp:positionV>
                <wp:extent cx="1257300" cy="9144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Piotr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6.07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77.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Piotr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6.07.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9:41:00Z</dcterms:created>
  <dc:creator>Szparaga</dc:creator>
  <dc:description/>
  <cp:keywords/>
  <dc:language>en-US</dc:language>
  <cp:lastModifiedBy>Jacek</cp:lastModifiedBy>
  <cp:lastPrinted>2009-06-30T21:47:00Z</cp:lastPrinted>
  <dcterms:modified xsi:type="dcterms:W3CDTF">2013-11-28T09:27:00Z</dcterms:modified>
  <cp:revision>56</cp:revision>
  <dc:subject/>
  <dc:title>RODOWÓD SZPARAGÓW</dc:title>
</cp:coreProperties>
</file>