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46355</wp:posOffset>
                </wp:positionV>
                <wp:extent cx="1609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A. ... II. I) 8. 2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eczysław Szpar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4-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dwig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bla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Olszt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3.6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A. ... II. I) 8. 2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eczysław Szpar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4-19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Olszt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dwig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ublas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at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Olszt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541145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1.35pt" to="252pt,2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541145</wp:posOffset>
                </wp:positionV>
                <wp:extent cx="2057400" cy="10287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1.35pt" to="251.95pt,20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541145</wp:posOffset>
                </wp:positionV>
                <wp:extent cx="1943100" cy="17145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1.35pt" to="404.95pt,2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4284345</wp:posOffset>
                </wp:positionV>
                <wp:extent cx="571500" cy="914400"/>
                <wp:effectExtent l="635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7.35pt" to="80.95pt,40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284345</wp:posOffset>
                </wp:positionV>
                <wp:extent cx="800100" cy="11430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7.35pt" to="143.95pt,4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4741545</wp:posOffset>
                </wp:positionV>
                <wp:extent cx="914400" cy="12573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3.35pt" to="404.95pt,47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4741545</wp:posOffset>
                </wp:positionV>
                <wp:extent cx="342900" cy="1485900"/>
                <wp:effectExtent l="5080" t="1270" r="203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73.35pt" to="431.95pt,49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7.11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7.11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569845</wp:posOffset>
                </wp:positionV>
                <wp:extent cx="1371600" cy="8001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lszty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02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lszt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lszty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255645</wp:posOffset>
                </wp:positionV>
                <wp:extent cx="1143000" cy="1028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Graży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s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ałd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lszt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56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Graży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s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ałd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lszt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3255645</wp:posOffset>
                </wp:positionV>
                <wp:extent cx="1371600" cy="16021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c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re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od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.15pt;mso-wrap-distance-left:9.05pt;mso-wrap-distance-right:9.05pt;mso-wrap-distance-top:0pt;mso-wrap-distance-bottom:0pt;margin-top:256.3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c.</w:t>
                      </w:r>
                      <w:r>
                        <w:rPr>
                          <w:b/>
                          <w:bCs/>
                        </w:rPr>
                        <w:t xml:space="preserve"> 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lszt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lszt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re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ł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od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027045</wp:posOffset>
                </wp:positionV>
                <wp:extent cx="1485900" cy="1371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b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Jar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238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b.</w:t>
                      </w:r>
                      <w:r>
                        <w:rPr>
                          <w:b/>
                          <w:bCs/>
                        </w:rPr>
                        <w:t xml:space="preserve">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lszt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lszt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Jar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5198745</wp:posOffset>
                </wp:positionV>
                <wp:extent cx="1143000" cy="1485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a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rąg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409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a)</w:t>
                      </w:r>
                      <w:r>
                        <w:rPr>
                          <w:b/>
                          <w:bCs/>
                        </w:rPr>
                        <w:t xml:space="preserve"> 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lszt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rąg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5427345</wp:posOffset>
                </wp:positionV>
                <wp:extent cx="1028700" cy="914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b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lszt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27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b)</w:t>
                      </w:r>
                      <w:r>
                        <w:rPr>
                          <w:b/>
                          <w:bCs/>
                        </w:rPr>
                        <w:t xml:space="preserve"> 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lszt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lszt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5998845</wp:posOffset>
                </wp:positionV>
                <wp:extent cx="1028700" cy="914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a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d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rąg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lszt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72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a)</w:t>
                      </w:r>
                      <w:r>
                        <w:rPr>
                          <w:b/>
                          <w:bCs/>
                        </w:rPr>
                        <w:t xml:space="preserve"> Ad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rąg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lszt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6227445</wp:posOffset>
                </wp:positionV>
                <wp:extent cx="1143000" cy="1600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b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iskup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lu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490.3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b)</w:t>
                      </w:r>
                      <w:r>
                        <w:rPr>
                          <w:b/>
                          <w:bCs/>
                        </w:rPr>
                        <w:t xml:space="preserve">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iskup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lszt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lus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25:00Z</dcterms:created>
  <dc:creator>Szparaga Beata</dc:creator>
  <dc:description/>
  <cp:keywords/>
  <dc:language>en-US</dc:language>
  <cp:lastModifiedBy>Jacek</cp:lastModifiedBy>
  <cp:lastPrinted>2010-11-07T17:59:00Z</cp:lastPrinted>
  <dcterms:modified xsi:type="dcterms:W3CDTF">2013-09-22T19:49:00Z</dcterms:modified>
  <cp:revision>18</cp:revision>
  <dc:subject/>
  <dc:title>II</dc:title>
</cp:coreProperties>
</file>