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4114800</wp:posOffset>
                </wp:positionV>
                <wp:extent cx="571500" cy="1485900"/>
                <wp:effectExtent l="8255" t="190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24pt" to="107.95pt,44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4114800</wp:posOffset>
                </wp:positionV>
                <wp:extent cx="800100" cy="1714500"/>
                <wp:effectExtent l="4445" t="254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24pt" to="170.95pt,45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1943100</wp:posOffset>
                </wp:positionV>
                <wp:extent cx="1714500" cy="1028700"/>
                <wp:effectExtent l="0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3pt" to="242.95pt,23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1943100</wp:posOffset>
                </wp:positionV>
                <wp:extent cx="0" cy="1485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3pt" to="243pt,26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1943100</wp:posOffset>
                </wp:positionV>
                <wp:extent cx="1714500" cy="2400300"/>
                <wp:effectExtent l="4445" t="317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3pt" to="377.95pt,3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567055</wp:posOffset>
                </wp:positionV>
                <wp:extent cx="1609090" cy="13804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) VI. X) 6. 3) Rysz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ierzy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Strzyg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Luc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z d. Karol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8.7pt;mso-wrap-distance-left:9.05pt;mso-wrap-distance-right:9.05pt;mso-wrap-distance-top:0pt;mso-wrap-distance-bottom:0pt;margin-top:44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) VI. X) 6. 3) Rysz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3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ierzy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Strzyg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Lucy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z d. Karol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0</wp:posOffset>
                </wp:positionV>
                <wp:extent cx="1028700" cy="11430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.</w:t>
                            </w:r>
                            <w:r>
                              <w:rPr/>
                              <w:t xml:space="preserve"> Andrze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r. 196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r. Przedec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m. Zbijew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Iwona z d. Kierzkow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0pt;mso-wrap-distance-left:9.05pt;mso-wrap-distance-right:9.05pt;mso-wrap-distance-top:0pt;mso-wrap-distance-bottom:0pt;margin-top:234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.</w:t>
                      </w:r>
                      <w:r>
                        <w:rPr/>
                        <w:t xml:space="preserve"> Andrze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r. 196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r. Przedec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am. Zbijew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Iwona z d. Kierzkow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0</wp:posOffset>
                </wp:positionV>
                <wp:extent cx="1143000" cy="1143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.</w:t>
                            </w:r>
                            <w:r>
                              <w:rPr/>
                              <w:t xml:space="preserve"> E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ase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on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270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b.</w:t>
                      </w:r>
                      <w:r>
                        <w:rPr/>
                        <w:t xml:space="preserve"> E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asec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on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4343400</wp:posOffset>
                </wp:positionV>
                <wp:extent cx="1257300" cy="1371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.</w:t>
                            </w:r>
                            <w:r>
                              <w:rPr/>
                              <w:t xml:space="preserve"> Mario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iotrków Kuja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trzyg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8pt;mso-wrap-distance-left:9.05pt;mso-wrap-distance-right:9.05pt;mso-wrap-distance-top:0pt;mso-wrap-distance-bottom:0pt;margin-top:342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c.</w:t>
                      </w:r>
                      <w:r>
                        <w:rPr/>
                        <w:t xml:space="preserve"> Mario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iotrków Kuja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trzy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5600700</wp:posOffset>
                </wp:positionV>
                <wp:extent cx="1143000" cy="9144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)</w:t>
                            </w:r>
                            <w:r>
                              <w:rPr/>
                              <w:t xml:space="preserve"> Dam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Zbije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441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)</w:t>
                      </w:r>
                      <w:r>
                        <w:rPr/>
                        <w:t xml:space="preserve"> Dami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Zbije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5829300</wp:posOffset>
                </wp:positionV>
                <wp:extent cx="1143000" cy="10287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)</w:t>
                            </w:r>
                            <w:r>
                              <w:rPr/>
                              <w:t xml:space="preserve"> Patr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Zbije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459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b)</w:t>
                      </w:r>
                      <w:r>
                        <w:rPr/>
                        <w:t xml:space="preserve"> Patry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Zbije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9029700</wp:posOffset>
                </wp:positionV>
                <wp:extent cx="12573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ost. aktu. 05.05..200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711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ost. aktu. 05.05..200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971800" cy="3429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5T13:50:00Z</dcterms:created>
  <dc:creator>Szparaga</dc:creator>
  <dc:description/>
  <cp:keywords/>
  <dc:language>en-US</dc:language>
  <cp:lastModifiedBy>Jacek</cp:lastModifiedBy>
  <cp:lastPrinted>2003-06-04T19:47:00Z</cp:lastPrinted>
  <dcterms:modified xsi:type="dcterms:W3CDTF">2013-09-18T15:20:00Z</dcterms:modified>
  <cp:revision>21</cp:revision>
  <dc:subject/>
  <dc:title>RODOWÓD SZPARAGÓW</dc:title>
</cp:coreProperties>
</file>