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0" cy="1257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7pt" to="243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5372100</wp:posOffset>
                </wp:positionV>
                <wp:extent cx="685800" cy="914400"/>
                <wp:effectExtent l="635" t="3175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23pt" to="242.95pt,4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1143000" cy="1371600"/>
                <wp:effectExtent l="3810" t="317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332.95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795655</wp:posOffset>
                </wp:positionV>
                <wp:extent cx="1837690" cy="183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8.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z d. Waryszew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śni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Włocław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62.6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8. 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Broni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z d. Waryszew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u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Kru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er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śni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19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st. aktu. 15.08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st. aktu. 15.08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13716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ol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Walde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łow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ęc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30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olan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Waldem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łowiń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ęci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286500</wp:posOffset>
                </wp:positionV>
                <wp:extent cx="1257300" cy="800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o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9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o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743700</wp:posOffset>
                </wp:positionV>
                <wp:extent cx="12573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Pau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3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Pau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ziej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9:18:00Z</dcterms:created>
  <dc:creator>Szparaga</dc:creator>
  <dc:description/>
  <cp:keywords/>
  <dc:language>en-US</dc:language>
  <cp:lastModifiedBy>Jacek</cp:lastModifiedBy>
  <cp:lastPrinted>2004-08-15T18:31:00Z</cp:lastPrinted>
  <dcterms:modified xsi:type="dcterms:W3CDTF">2013-09-18T15:14:00Z</dcterms:modified>
  <cp:revision>12</cp:revision>
  <dc:subject/>
  <dc:title>                                                 RODOWÓD  SZPARAGÓW</dc:title>
</cp:coreProperties>
</file>