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52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2286000" cy="685800"/>
                <wp:effectExtent l="635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pt" to="251.95pt,3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00</wp:posOffset>
                </wp:positionV>
                <wp:extent cx="685800" cy="1943100"/>
                <wp:effectExtent l="1079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5pt" to="251.95pt,4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82930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9pt" to="63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914400" cy="2514600"/>
                <wp:effectExtent l="5080" t="190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323.95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2628900" cy="34290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458.95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829300</wp:posOffset>
                </wp:positionV>
                <wp:extent cx="1257300" cy="16002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9pt" to="161.95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681355</wp:posOffset>
                </wp:positionV>
                <wp:extent cx="1951990" cy="1380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I. VII) 6. </w:t>
                            </w:r>
                            <w:r>
                              <w:rPr>
                                <w:b/>
                                <w:bCs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3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ieł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a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I. VII) 6. </w:t>
                      </w:r>
                      <w:r>
                        <w:rPr>
                          <w:b/>
                          <w:bCs/>
                        </w:rPr>
                        <w:t>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3-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iełp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Genow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148590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i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łp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iśni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i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łp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iśni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1371600" cy="1143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iolet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ub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6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n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iolet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ub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1371600" cy="800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łp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6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ł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515100</wp:posOffset>
                </wp:positionV>
                <wp:extent cx="14859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rtu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łp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1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rtu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ł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00</wp:posOffset>
                </wp:positionV>
                <wp:extent cx="13716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rtu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łp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rtu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ł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086600</wp:posOffset>
                </wp:positionV>
                <wp:extent cx="11430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’ </w:t>
                            </w:r>
                            <w:r>
                              <w:rPr>
                                <w:b/>
                                <w:bCs/>
                              </w:rPr>
                              <w:t>Pam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lblą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5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’ </w:t>
                      </w:r>
                      <w:r>
                        <w:rPr>
                          <w:b/>
                          <w:bCs/>
                        </w:rPr>
                        <w:t>Pam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lblą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00</wp:posOffset>
                </wp:positionV>
                <wp:extent cx="1028700" cy="800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’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lb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’ </w:t>
                      </w:r>
                      <w:r>
                        <w:rPr>
                          <w:b/>
                          <w:bCs/>
                          <w:lang w:val="de-DE"/>
                        </w:rPr>
                        <w:t>Sand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lb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31.03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31.03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8575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828800" cy="12573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395.9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211580</wp:posOffset>
                </wp:positionV>
                <wp:extent cx="148590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 (sy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95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 (sy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9:14:00Z</dcterms:created>
  <dc:creator>Szparaga</dc:creator>
  <dc:description/>
  <cp:keywords/>
  <dc:language>en-US</dc:language>
  <cp:lastModifiedBy>Jacek</cp:lastModifiedBy>
  <cp:lastPrinted>2003-10-19T11:21:00Z</cp:lastPrinted>
  <dcterms:modified xsi:type="dcterms:W3CDTF">2013-09-18T13:26:00Z</dcterms:modified>
  <cp:revision>17</cp:revision>
  <dc:subject/>
  <dc:title>                                                   RODOWÓD  SZPARAGÓW</dc:title>
</cp:coreProperties>
</file>