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/>
        <w:t xml:space="preserve">                                                 </w:t>
      </w:r>
      <w:r>
        <w:rPr>
          <w:b/>
          <w:bCs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900</wp:posOffset>
                </wp:positionH>
                <wp:positionV relativeFrom="paragraph">
                  <wp:posOffset>-114300</wp:posOffset>
                </wp:positionV>
                <wp:extent cx="3200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-9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8655</wp:posOffset>
                </wp:positionH>
                <wp:positionV relativeFrom="paragraph">
                  <wp:posOffset>163195</wp:posOffset>
                </wp:positionV>
                <wp:extent cx="2294890" cy="2294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I. I) C. ... ... I) 3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lia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1878-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[Poznanka Hetmańska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[Poznanka Gniła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Paulina z d. Pochył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880-……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. Franciszek i Jul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z d. Bawor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ś. 29.05.1900, parafia rzymskokatolicka Grzymał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0.7pt;mso-wrap-distance-left:9.05pt;mso-wrap-distance-right:9.05pt;mso-wrap-distance-top:0pt;mso-wrap-distance-bottom:0pt;margin-top:12.8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I. I) C. ... ... I) 3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lias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1878-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[Poznanka Hetmańska]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[Poznanka Gniła]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Paulina z d. Pochył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880-……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………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. Franciszek i Jul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z d. Bawor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ś. 29.05.1900, parafia rzymskokatolicka Grzymał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2400300" cy="624840"/>
                <wp:effectExtent l="0" t="5080" r="1270" b="177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62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242.95pt,49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914400" cy="1714500"/>
                <wp:effectExtent l="0" t="2540" r="444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pt" to="242.95pt,13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2171700" cy="3886200"/>
                <wp:effectExtent l="4445" t="254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pt" to="413.95pt,30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685800" cy="2743200"/>
                <wp:effectExtent l="5080" t="1270" r="190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pt" to="296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00965</wp:posOffset>
                </wp:positionV>
                <wp:extent cx="1943100" cy="14859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1)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Micha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05-19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Poznanka Hetmań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Poznanka Hetman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Katarzyna Bednar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08-20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Poznanka Hetmań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Ług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17pt;mso-wrap-distance-left:9.05pt;mso-wrap-distance-right:9.05pt;mso-wrap-distance-top:0pt;mso-wrap-distance-bottom:0pt;margin-top:7.9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>1)</w:t>
                      </w:r>
                      <w:r>
                        <w:rPr>
                          <w:b/>
                          <w:bCs/>
                        </w:rPr>
                        <w:t xml:space="preserve"> Micha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05-194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Poznanka Hetmań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Poznanka Hetman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Katarzyna Bednar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08-200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Poznanka Hetmań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Ług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137795</wp:posOffset>
                </wp:positionV>
                <wp:extent cx="2171700" cy="13716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2) </w:t>
                            </w:r>
                            <w:r>
                              <w:rPr>
                                <w:b/>
                              </w:rPr>
                              <w:t>Ma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07-196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Poznanka Hetmań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Moczednica Klasztor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Michał Nawroc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97-19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Moszczenica Klasztor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08pt;mso-wrap-distance-left:9.05pt;mso-wrap-distance-right:9.05pt;mso-wrap-distance-top:0pt;mso-wrap-distance-bottom:0pt;margin-top:10.8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2) </w:t>
                      </w:r>
                      <w:r>
                        <w:rPr>
                          <w:b/>
                        </w:rPr>
                        <w:t>Mar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07-196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Poznanka Hetmań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Moczednica Klasztor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Michał Nawroc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97-196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Moszczenica Klasztorn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114935</wp:posOffset>
                </wp:positionV>
                <wp:extent cx="1943100" cy="13716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3) </w:t>
                            </w:r>
                            <w:r>
                              <w:rPr>
                                <w:b/>
                              </w:rPr>
                              <w:t>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15-198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Poznanka Hetmań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Polski Święt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Józef Ślim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04-19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Polski Święt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08pt;mso-wrap-distance-left:9.05pt;mso-wrap-distance-right:9.05pt;mso-wrap-distance-top:0pt;mso-wrap-distance-bottom:0pt;margin-top:9.0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3) </w:t>
                      </w:r>
                      <w:r>
                        <w:rPr>
                          <w:b/>
                        </w:rPr>
                        <w:t>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15-198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Poznanka Hetmań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Polski Święt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Józef Ślima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04-198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Polski Święt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9100</wp:posOffset>
                </wp:positionH>
                <wp:positionV relativeFrom="paragraph">
                  <wp:posOffset>31115</wp:posOffset>
                </wp:positionV>
                <wp:extent cx="1943100" cy="10287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4) </w:t>
                            </w:r>
                            <w:r>
                              <w:rPr>
                                <w:b/>
                              </w:rPr>
                              <w:t>Włady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917]-…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Poznanka Hetmań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……….., Ukra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Maria z d. Kwasigro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81pt;mso-wrap-distance-left:9.05pt;mso-wrap-distance-right:9.05pt;mso-wrap-distance-top:0pt;mso-wrap-distance-bottom:0pt;margin-top:2.4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4) </w:t>
                      </w:r>
                      <w:r>
                        <w:rPr>
                          <w:b/>
                        </w:rPr>
                        <w:t>Włady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1917]-…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Poznanka Hetmań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……….., Ukra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Maria z d. Kwasigro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Według relacji Eugenii Żentel, jej ojciec Michał ( [A.G)]…I)3.1) ) i też jego ojciec Eliasz, byli wyznania greckokatolickiego, a Katarzyna z d. Bednarz i prawdopodobnie też Paulina z d. Pochyła, były wyznania rzymskokatolickiego. Tak więc, synowie z takich małżeństw, zgodnie z miejscowym zwyczajem byli wychowywani na grekokatolików, a córki na rzymsko-katoliczki. Należy przypuszczać, iż Eliasz miał znacznie więcej dzieci niż dotychczas udało się ustalić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7700</wp:posOffset>
                </wp:positionH>
                <wp:positionV relativeFrom="paragraph">
                  <wp:posOffset>1143635</wp:posOffset>
                </wp:positionV>
                <wp:extent cx="1485900" cy="2286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ost. aktu. 10.10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90.05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sz w:val="16"/>
                        </w:rPr>
                        <w:t>ost. aktu. 10.10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20:56:00Z</dcterms:created>
  <dc:creator>Szparaga</dc:creator>
  <dc:description/>
  <cp:keywords/>
  <dc:language>en-US</dc:language>
  <cp:lastModifiedBy>Jacek</cp:lastModifiedBy>
  <cp:lastPrinted>2013-01-15T09:46:00Z</cp:lastPrinted>
  <dcterms:modified xsi:type="dcterms:W3CDTF">2013-10-10T12:52:00Z</dcterms:modified>
  <cp:revision>20</cp:revision>
  <dc:subject/>
  <dc:title>                                                   RODOWÓD  SZPARAGÓW  </dc:title>
</cp:coreProperties>
</file>