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25234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X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Janinow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865-19.12.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, p. Boni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+ Marianna            + Bronisł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z.d. Biernacka        z d. Biernac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891 Luboty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12.85pt;mso-position-vertical-relative:text;margin-left:14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X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Janinow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865-19.12.19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, p. Boni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Zgłowiąc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+ Marianna            + Bronisł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z.d. Biernacka        z d. Biernac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891 Luboty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4" w:leader="none"/>
        </w:tabs>
        <w:rPr/>
      </w:pPr>
      <w:r>
        <w:rPr/>
        <w:t xml:space="preserve">   </w:t>
      </w:r>
      <w:r>
        <w:rPr/>
        <w:tab/>
        <w:t xml:space="preserve">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1500" cy="5972810"/>
                <wp:effectExtent l="5080" t="635" r="311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42.95pt,4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714500" cy="5715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197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1371600" cy="17145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97.95pt,1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1371600" cy="27432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97.95pt,2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028700" cy="4000500"/>
                <wp:effectExtent l="18415" t="127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97.95pt,3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571500" cy="5029200"/>
                <wp:effectExtent l="29845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197.95pt,4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828800" cy="571500"/>
                <wp:effectExtent l="1905" t="5080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431.95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485900" cy="17145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404.95pt,1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257300" cy="2743200"/>
                <wp:effectExtent l="4445" t="254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86.9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028700" cy="3886200"/>
                <wp:effectExtent l="5080" t="1270" r="177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68.95pt,3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457200" cy="5029200"/>
                <wp:effectExtent l="5080" t="635" r="311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23.95pt,4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 / Stanl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7.1894-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r. [Bogusławice,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 Luboty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Erie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anisław / Stanl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.07.1894-19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r. [Bogusławice,]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 Luboty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Erie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</wp:posOffset>
                </wp:positionV>
                <wp:extent cx="1485900" cy="1028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b/>
                                <w:bCs/>
                              </w:rPr>
                              <w:t>Salomea 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ryn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lszt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2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b/>
                          <w:bCs/>
                        </w:rPr>
                        <w:t>Salomea 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ryni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lszt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3716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6-1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ogusła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Lubo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7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96-19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ogusła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Lubom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371600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Kazim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3-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Kazim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3-19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371600" cy="1113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20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żył 14 l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7.7pt;mso-wrap-distance-left:9.05pt;mso-wrap-distance-right:9.05pt;mso-wrap-distance-top:0pt;mso-wrap-distance-bottom:0pt;margin-top:10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20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żył 14 l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1371600" cy="1028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iół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iół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26515</wp:posOffset>
                </wp:positionV>
                <wp:extent cx="1371600" cy="800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-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lży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uda Ślą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4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0-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lży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uda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212215</wp:posOffset>
                </wp:positionV>
                <wp:extent cx="1371600" cy="10287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</w:rPr>
                              <w:t>Reg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7-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Janin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łęb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95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b/>
                          <w:bCs/>
                        </w:rPr>
                        <w:t>Reg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7-19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Janinow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ołęb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355215</wp:posOffset>
                </wp:positionV>
                <wp:extent cx="1371600" cy="1028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2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lży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oli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85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2-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lży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oli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355215</wp:posOffset>
                </wp:positionV>
                <wp:extent cx="1371600" cy="1028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2-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lży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wandowsk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ch. Zgłowią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185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12-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lży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wandowsk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ch. Zgłowiąc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298825</wp:posOffset>
                </wp:positionV>
                <wp:extent cx="1485900" cy="8001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5-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Milży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ode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59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05-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Milży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ode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441825</wp:posOffset>
                </wp:positionV>
                <wp:extent cx="1257300" cy="2286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49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6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52:00Z</dcterms:created>
  <dc:creator>Szparaga</dc:creator>
  <dc:description/>
  <cp:keywords/>
  <dc:language>en-US</dc:language>
  <cp:lastModifiedBy>Jacek</cp:lastModifiedBy>
  <cp:lastPrinted>2003-03-28T16:47:00Z</cp:lastPrinted>
  <dcterms:modified xsi:type="dcterms:W3CDTF">2013-09-18T15:17:00Z</dcterms:modified>
  <cp:revision>32</cp:revision>
  <dc:subject/>
  <dc:title>Franciszek Szparaga (Uklejnica)</dc:title>
</cp:coreProperties>
</file>