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.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471805</wp:posOffset>
                </wp:positionV>
                <wp:extent cx="1837690" cy="195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I) 1. ... …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[194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łgorzata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aźmier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t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Janiko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7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I) 1. ... … 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[1940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łgorzata Kazim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aźmier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tr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56:00Z</dcterms:created>
  <dc:creator>Szparaga Beata</dc:creator>
  <dc:description/>
  <cp:keywords/>
  <dc:language>en-US</dc:language>
  <cp:lastModifiedBy>Jacek</cp:lastModifiedBy>
  <cp:lastPrinted>2008-09-10T17:38:00Z</cp:lastPrinted>
  <dcterms:modified xsi:type="dcterms:W3CDTF">2013-09-04T18:52:00Z</dcterms:modified>
  <cp:revision>25</cp:revision>
  <dc:subject/>
  <dc:title>II</dc:title>
</cp:coreProperties>
</file>