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800100" cy="2857500"/>
                <wp:effectExtent l="1651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78.95pt,3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2286000" cy="388620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278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685800" cy="4686300"/>
                <wp:effectExtent l="5080" t="1270" r="266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332.95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114300" cy="3657600"/>
                <wp:effectExtent l="3619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3pt" to="278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1485900" cy="5372100"/>
                <wp:effectExtent l="5080" t="1270" r="165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395.95pt,5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171700" cy="5943600"/>
                <wp:effectExtent l="5080" t="190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449.9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1600200" cy="228600"/>
                <wp:effectExtent l="635" t="5080" r="12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179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457200" cy="9144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4pt" to="179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8455</wp:posOffset>
                </wp:positionV>
                <wp:extent cx="27520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A) V. I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11.1870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M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Inowrocław ul. Dybalskiego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2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A) V. III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11.1870-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Mac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Inowrocław ul. Dybalskiego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7200900</wp:posOffset>
                </wp:positionV>
                <wp:extent cx="1371600" cy="800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6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517005</wp:posOffset>
                </wp:positionV>
                <wp:extent cx="12573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Wa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13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Wal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2971800" cy="1714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1914-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czestnik kampanii wrześniowej 1939 r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 zwolnieniu z niewoli – 30.08.1940 r., dobrowolnie wyjechał na roboty do Niemie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dzie w nieznanych okolicznościach – przed końcem wojny - zginą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5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9.1914-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czestnik kampanii wrześniowej 1939 r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 zwolnieniu z niewoli – 30.08.1940 r., dobrowolnie wyjechał na roboty do Niemiec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dzie w nieznanych okolicznościach – przed końcem wojny - zginą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602605</wp:posOffset>
                </wp:positionV>
                <wp:extent cx="14859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8-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ze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41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8-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ze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13716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6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wro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6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6-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wro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7886700</wp:posOffset>
                </wp:positionV>
                <wp:extent cx="1143000" cy="1028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4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Łu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62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4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Łu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12573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Rozal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grod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0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Rozal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grod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114300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+ Lena / Eleonor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+ Lena / Eleonor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0</wp:posOffset>
                </wp:positionV>
                <wp:extent cx="1714500" cy="914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[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alter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9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„Germany“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6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[1. </w:t>
                      </w:r>
                      <w:r>
                        <w:rPr>
                          <w:b/>
                          <w:bCs/>
                          <w:lang w:val="de-DE"/>
                        </w:rPr>
                        <w:t>Walter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89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„Germany“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1714500" cy="1028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2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3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]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1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[2. </w:t>
                      </w:r>
                      <w:r>
                        <w:rPr>
                          <w:b/>
                          <w:bCs/>
                        </w:rPr>
                        <w:t>Stanisła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3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]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1371600" cy="2057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il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te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Elizabe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6.02.1914 – Hamtramc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adek Martha Szpara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2pt;mso-wrap-distance-left:9.05pt;mso-wrap-distance-right:9.05pt;mso-wrap-distance-top:0pt;mso-wrap-distance-bottom:0pt;margin-top:21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il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teb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Elizabe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6.02.1914 – Hamtramc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wiadek Martha Szpar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20:00Z</dcterms:created>
  <dc:creator>Szparaga</dc:creator>
  <dc:description/>
  <cp:keywords/>
  <dc:language>en-US</dc:language>
  <cp:lastModifiedBy>Jacek</cp:lastModifiedBy>
  <cp:lastPrinted>2011-04-11T19:35:00Z</cp:lastPrinted>
  <dcterms:modified xsi:type="dcterms:W3CDTF">2013-09-22T17:32:00Z</dcterms:modified>
  <cp:revision>12</cp:revision>
  <dc:subject/>
  <dc:title>RODOWÓD SZPARAGÓW</dc:title>
</cp:coreProperties>
</file>