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200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SPARAŻYŃSKI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-18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SPARAŻYŃSK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04975</wp:posOffset>
                </wp:positionH>
                <wp:positionV relativeFrom="paragraph">
                  <wp:posOffset>143510</wp:posOffset>
                </wp:positionV>
                <wp:extent cx="2533650" cy="2305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230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I. I) </w:t>
                            </w:r>
                            <w:r>
                              <w:rPr>
                                <w:b/>
                              </w:rPr>
                              <w:t>E. B) IV. III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</w:rPr>
                              <w:t>Józe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01.03.1853-……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Golina, Kon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ch. [Golina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+ Konstancja z d. Francz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10.02.1862-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Gol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ch. [Golina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. Tomasz i Marianna z d. Kwiatko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ś. 26.10.1881 – Golina / Majda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181.5pt;mso-wrap-distance-left:9.05pt;mso-wrap-distance-right:9.05pt;mso-wrap-distance-top:0pt;mso-wrap-distance-bottom:0pt;margin-top:11.3pt;mso-position-vertical-relative:text;margin-left:13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 xml:space="preserve">I. I) </w:t>
                      </w:r>
                      <w:r>
                        <w:rPr>
                          <w:b/>
                        </w:rPr>
                        <w:t>E. B) IV. III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</w:rPr>
                        <w:t>Józe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01.03.1853-……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Golina, Koni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ch. [Golina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+ Konstancja z d. Francza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10.02.1862-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Goli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ch. [Golina]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. Tomasz i Marianna z d. Kwiatkow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ś. 26.10.1881 – Golina / Majdan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895" w:leader="none"/>
          <w:tab w:val="left" w:pos="7875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5895" w:leader="none"/>
          <w:tab w:val="left" w:pos="787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895" w:leader="none"/>
          <w:tab w:val="left" w:pos="787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895" w:leader="none"/>
          <w:tab w:val="left" w:pos="7875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7087235</wp:posOffset>
                </wp:positionV>
                <wp:extent cx="1485900" cy="2743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ost. aktu. 18.05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1.6pt;mso-wrap-distance-left:9.05pt;mso-wrap-distance-right:9.05pt;mso-wrap-distance-top:0pt;mso-wrap-distance-bottom:0pt;margin-top:558.05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de-DE"/>
                        </w:rPr>
                        <w:t xml:space="preserve">        </w:t>
                      </w:r>
                      <w:r>
                        <w:rPr>
                          <w:sz w:val="16"/>
                          <w:lang w:val="de-DE"/>
                        </w:rPr>
                        <w:t>ost. aktu. 18.05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470" w:leader="none"/>
        </w:tabs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160655</wp:posOffset>
                </wp:positionV>
                <wp:extent cx="1943100" cy="571500"/>
                <wp:effectExtent l="635" t="5080" r="1905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5pt" to="233.95pt,57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160655</wp:posOffset>
                </wp:positionV>
                <wp:extent cx="685800" cy="3200400"/>
                <wp:effectExtent l="5080" t="1270" r="2159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65pt" to="287.95pt,26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60655</wp:posOffset>
                </wp:positionV>
                <wp:extent cx="2514600" cy="4800600"/>
                <wp:effectExtent l="4445" t="254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80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65pt" to="431.95pt,39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160655</wp:posOffset>
                </wp:positionV>
                <wp:extent cx="800100" cy="1714500"/>
                <wp:effectExtent l="2540" t="2540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5pt" to="233.95pt,147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2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06375</wp:posOffset>
                </wp:positionV>
                <wp:extent cx="1943100" cy="10287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1.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Stefan / Stephen Maryian / Steve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8.08.1882-18.10.194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Golina, Pol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Joliet Township, US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81pt;mso-wrap-distance-left:9.05pt;mso-wrap-distance-right:9.05pt;mso-wrap-distance-top:0pt;mso-wrap-distance-bottom:0pt;margin-top:16.2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1. </w:t>
                      </w:r>
                      <w:r>
                        <w:rPr>
                          <w:b/>
                          <w:lang w:val="en-US"/>
                        </w:rPr>
                        <w:t>Stefan / Stephen Maryian / Steve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8.08.1882-18.10.1942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Golina, Polan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Joliet Township, US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1349375</wp:posOffset>
                </wp:positionV>
                <wp:extent cx="2171700" cy="14859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>
                                <w:b/>
                              </w:rPr>
                              <w:t>Kazimierz / Kazmier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9.02.1884-……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Golina, Pol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zam. Detroit, </w:t>
                            </w:r>
                            <w:r>
                              <w:rPr>
                                <w:lang w:val="en-US"/>
                              </w:rPr>
                              <w:t>Michigan, U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poch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+ Joseph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(birth certificate no. 1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17pt;mso-wrap-distance-left:9.05pt;mso-wrap-distance-right:9.05pt;mso-wrap-distance-top:0pt;mso-wrap-distance-bottom:0pt;margin-top:106.2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2. </w:t>
                      </w:r>
                      <w:r>
                        <w:rPr>
                          <w:b/>
                        </w:rPr>
                        <w:t>Kazimierz / Kazmier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9.02.1884-……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Golina, Polan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zam. Detroit, </w:t>
                      </w:r>
                      <w:r>
                        <w:rPr>
                          <w:lang w:val="en-US"/>
                        </w:rPr>
                        <w:t>Michigan, US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poch. 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+ Josephin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(birth certificate no. 15)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2835275</wp:posOffset>
                </wp:positionV>
                <wp:extent cx="1943100" cy="20574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3. </w:t>
                            </w:r>
                            <w:r>
                              <w:rPr>
                                <w:b/>
                              </w:rPr>
                              <w:t>Bronisław / Bronislaw Josep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.09.1887-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Golina, Pol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Chicago, Illinois, U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och. 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m. USA - New York: 09.12.1913, 12.08.1920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aturalization – 13.07.1938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„</w:t>
                            </w:r>
                            <w:r>
                              <w:rPr/>
                              <w:t>Soldier – Polish Army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[Prekseda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62pt;mso-wrap-distance-left:9.05pt;mso-wrap-distance-right:9.05pt;mso-wrap-distance-top:0pt;mso-wrap-distance-bottom:0pt;margin-top:223.2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3. </w:t>
                      </w:r>
                      <w:r>
                        <w:rPr>
                          <w:b/>
                        </w:rPr>
                        <w:t>Bronisław / Bronislaw Joseph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2.09.1887-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Golina, Polan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Chicago, Illinois, US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och. 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m. USA - New York: 09.12.1913, 12.08.1920;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aturalization – 13.07.1938;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„</w:t>
                      </w:r>
                      <w:r>
                        <w:rPr/>
                        <w:t>Soldier – Polish Army”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[Prekseda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4435475</wp:posOffset>
                </wp:positionV>
                <wp:extent cx="1943100" cy="11430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4.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Wilchelm / Willia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8.10.1894-...01.19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Golina, Pol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zam. Chicago, Cook, Illino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och. .........., Illinois, USA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90pt;mso-wrap-distance-left:9.05pt;mso-wrap-distance-right:9.05pt;mso-wrap-distance-top:0pt;mso-wrap-distance-bottom:0pt;margin-top:349.2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4. </w:t>
                      </w:r>
                      <w:r>
                        <w:rPr>
                          <w:b/>
                          <w:lang w:val="en-US"/>
                        </w:rPr>
                        <w:t>Wilchelm / William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8.10.1894-...01.1964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Golina, Pola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zam. Chicago, Cook, Illinois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och. .........., Illinois, USA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32:00Z</dcterms:created>
  <dc:creator>Szparaga</dc:creator>
  <dc:description/>
  <cp:keywords/>
  <dc:language>en-US</dc:language>
  <cp:lastModifiedBy>Jacek</cp:lastModifiedBy>
  <cp:lastPrinted>2003-02-02T20:32:00Z</cp:lastPrinted>
  <dcterms:modified xsi:type="dcterms:W3CDTF">2013-09-22T19:34:00Z</dcterms:modified>
  <cp:revision>4</cp:revision>
  <dc:subject/>
  <dc:title>RODOWÓD SZPARAGÓW</dc:title>
</cp:coreProperties>
</file>