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4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2628900</wp:posOffset>
                </wp:positionV>
                <wp:extent cx="14859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Benedy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Barbara z d. Żuch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órka Krysty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A)IV.I)4.2)a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207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Benedyk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rową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Barbara z d. Żuch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órka Krysty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A)IV.I)4.2)a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463040</wp:posOffset>
                </wp:positionV>
                <wp:extent cx="1943100" cy="9906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5.2pt" to="233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463040</wp:posOffset>
                </wp:positionV>
                <wp:extent cx="2171700" cy="14478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5.2pt" to="404.95pt,2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463040</wp:posOffset>
                </wp:positionV>
                <wp:extent cx="114300" cy="1257300"/>
                <wp:effectExtent l="5080" t="635" r="311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5.2pt" to="242.95pt,2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3977640</wp:posOffset>
                </wp:positionV>
                <wp:extent cx="114300" cy="914400"/>
                <wp:effectExtent l="28575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3.2pt" to="71.95pt,38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977640</wp:posOffset>
                </wp:positionV>
                <wp:extent cx="914400" cy="1485900"/>
                <wp:effectExtent l="4445" t="254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3.2pt" to="143.95pt,4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05740</wp:posOffset>
                </wp:positionV>
                <wp:extent cx="0" cy="1257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2pt" to="162pt,1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3977640</wp:posOffset>
                </wp:positionV>
                <wp:extent cx="342900" cy="342900"/>
                <wp:effectExtent l="0" t="3810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13.2pt" to="242.95pt,3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3977640</wp:posOffset>
                </wp:positionV>
                <wp:extent cx="571500" cy="1371600"/>
                <wp:effectExtent l="4445" t="1905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13.2pt" to="458.95pt,4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3977640</wp:posOffset>
                </wp:positionV>
                <wp:extent cx="457200" cy="800100"/>
                <wp:effectExtent l="0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13.2pt" to="413.95pt,37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3977640</wp:posOffset>
                </wp:positionV>
                <wp:extent cx="457200" cy="914400"/>
                <wp:effectExtent l="4445" t="254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3.2pt" to="278.95pt,38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201295</wp:posOffset>
                </wp:positionV>
                <wp:extent cx="1723390" cy="12661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) IV. I) 5. 4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f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3-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Helena z d. Bugal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15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 xml:space="preserve">A) IV. I) 5. 4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f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3-19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Ostrową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Ostrową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Helena z d. Bugal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948940</wp:posOffset>
                </wp:positionV>
                <wp:extent cx="1943100" cy="10287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Arl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ądkowo Włocław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Turz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Józef Cieślewic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232.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Arl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ądkowo Włocław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Turz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Józef Cieślewicz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682240</wp:posOffset>
                </wp:positionV>
                <wp:extent cx="1371600" cy="1295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usz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2pt;mso-wrap-distance-left:9.05pt;mso-wrap-distance-right:9.05pt;mso-wrap-distance-top:0pt;mso-wrap-distance-bottom:0pt;margin-top:211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rową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usz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892040</wp:posOffset>
                </wp:positionV>
                <wp:extent cx="1485900" cy="9144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Pau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ond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85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Pau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ond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5463540</wp:posOffset>
                </wp:positionV>
                <wp:extent cx="1257300" cy="9144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Łuk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row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30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Łuk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row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7978140</wp:posOffset>
                </wp:positionV>
                <wp:extent cx="14859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2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28.2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</w:t>
                      </w:r>
                      <w:r>
                        <w:rPr>
                          <w:sz w:val="16"/>
                          <w:lang w:val="de-DE"/>
                        </w:rPr>
                        <w:t>ost. aktu. 22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4320540</wp:posOffset>
                </wp:positionV>
                <wp:extent cx="1028700" cy="11430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zł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340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zł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4777740</wp:posOffset>
                </wp:positionV>
                <wp:extent cx="1143000" cy="1143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Zbign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376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Zbigni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5349240</wp:posOffset>
                </wp:positionV>
                <wp:extent cx="1143000" cy="914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21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4892040</wp:posOffset>
                </wp:positionV>
                <wp:extent cx="1143000" cy="10287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g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85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g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08:54:00Z</dcterms:created>
  <dc:creator>Szparaga</dc:creator>
  <dc:description/>
  <cp:keywords/>
  <dc:language>en-US</dc:language>
  <cp:lastModifiedBy>Jacek</cp:lastModifiedBy>
  <cp:lastPrinted>2003-06-07T17:49:00Z</cp:lastPrinted>
  <dcterms:modified xsi:type="dcterms:W3CDTF">2013-09-22T17:28:00Z</dcterms:modified>
  <cp:revision>29</cp:revision>
  <dc:subject/>
  <dc:title>RODOWÓD SZPARAGÓW</dc:title>
</cp:coreProperties>
</file>