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-342900</wp:posOffset>
                </wp:positionV>
                <wp:extent cx="32004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27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1455</wp:posOffset>
                </wp:positionH>
                <wp:positionV relativeFrom="paragraph">
                  <wp:posOffset>-4445</wp:posOffset>
                </wp:positionV>
                <wp:extent cx="2752090" cy="2066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II. IV) D. D) III. III) 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Rom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3.08.1894 - 14.06.19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+ Weronika z d. Oryn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.......... -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ur. [Cukrówk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r. Ludwik i Aniela z d. Jani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ś. 02.02.1919, Chlewwiska / Cukrów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62.7pt;mso-wrap-distance-left:9.05pt;mso-wrap-distance-right:9.05pt;mso-wrap-distance-top:0pt;mso-wrap-distance-bottom:0pt;margin-top:-0.35pt;mso-position-vertical-relative:text;margin-left:11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II. IV) D. D) III. III) 2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Rom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13.08.1894 - 14.06.19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+ Weronika z d. Oryn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.......... - 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ur. [Cukrówka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r. Ludwik i Aniela z d. Janic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ś. 02.02.1919, Chlewwiska / Cukrów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12954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2pt" to="225pt,3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121920</wp:posOffset>
                </wp:positionV>
                <wp:extent cx="14859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1)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Rom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0-19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ur. Cukrówk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zydłowi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9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1)</w:t>
                      </w:r>
                      <w:r>
                        <w:rPr>
                          <w:b/>
                          <w:bCs/>
                        </w:rPr>
                        <w:t xml:space="preserve"> Rom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0-199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ur. Cukrówk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zydłowi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</wp:posOffset>
                </wp:positionV>
                <wp:extent cx="1143000" cy="571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+ Maria z d. Kwapis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3.6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+ Maria z d. Kwapi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</wp:posOffset>
                </wp:positionV>
                <wp:extent cx="1257300" cy="5715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Lidia z d. Maślik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3.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Lidia z d. Maślik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45720</wp:posOffset>
                </wp:positionV>
                <wp:extent cx="1371600" cy="1600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Wanda z d. Sewer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3.01.19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zydłow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zydłow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. Józef i Franciszka z d. Now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26pt;mso-wrap-distance-left:9.05pt;mso-wrap-distance-right:9.05pt;mso-wrap-distance-top:0pt;mso-wrap-distance-bottom:0pt;margin-top:3.6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Wanda z d. Sewer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3.01.192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zydłow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zydłow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. Józef i Franciszka z d. Now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52400</wp:posOffset>
                </wp:positionV>
                <wp:extent cx="914400" cy="914400"/>
                <wp:effectExtent l="0" t="381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pt" to="125.95pt,8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114300" cy="1485900"/>
                <wp:effectExtent l="5080" t="635" r="3238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pt" to="134.95pt,1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655955</wp:posOffset>
                </wp:positionV>
                <wp:extent cx="2171700" cy="1714500"/>
                <wp:effectExtent l="635" t="381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1.65pt" to="332.95pt,18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655955</wp:posOffset>
                </wp:positionV>
                <wp:extent cx="1028700" cy="2171700"/>
                <wp:effectExtent l="1905" t="254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1.65pt" to="332.95pt,22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655955</wp:posOffset>
                </wp:positionV>
                <wp:extent cx="114300" cy="2743200"/>
                <wp:effectExtent l="5080" t="635" r="349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1.65pt" to="341.95pt,26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655955</wp:posOffset>
                </wp:positionV>
                <wp:extent cx="1371600" cy="3200400"/>
                <wp:effectExtent l="4445" t="1905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1.65pt" to="440.95pt,30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541655</wp:posOffset>
                </wp:positionV>
                <wp:extent cx="1714500" cy="8001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.</w:t>
                            </w:r>
                            <w:r>
                              <w:rPr/>
                              <w:t xml:space="preserve"> Wiesław Zbigni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44-19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Cukrów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42.6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.</w:t>
                      </w:r>
                      <w:r>
                        <w:rPr/>
                        <w:t xml:space="preserve"> Wiesław Zbignie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44-194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Cukrów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2370455</wp:posOffset>
                </wp:positionV>
                <wp:extent cx="1257300" cy="9144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c. </w:t>
                            </w:r>
                            <w:r>
                              <w:rPr/>
                              <w:t>Rysz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zydłow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zydłowi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186.6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c. </w:t>
                      </w:r>
                      <w:r>
                        <w:rPr/>
                        <w:t>Ryszar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zydłow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zydłowi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2827655</wp:posOffset>
                </wp:positionV>
                <wp:extent cx="1257300" cy="10287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d. </w:t>
                            </w:r>
                            <w:r>
                              <w:rPr/>
                              <w:t>Alic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zydłow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p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zydłowi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222.6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d. </w:t>
                      </w:r>
                      <w:r>
                        <w:rPr/>
                        <w:t>Alicj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zydłow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p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zydłowi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3399155</wp:posOffset>
                </wp:positionV>
                <wp:extent cx="1371600" cy="9144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e. </w:t>
                            </w:r>
                            <w:r>
                              <w:rPr/>
                              <w:t>Wa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58-19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zydłow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zydłowi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267.6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e. </w:t>
                      </w:r>
                      <w:r>
                        <w:rPr/>
                        <w:t>Wand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58-196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zydłow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zydłowi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3856355</wp:posOffset>
                </wp:positionV>
                <wp:extent cx="1714500" cy="10287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f.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E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9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zydłow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awro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zydłowi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303.6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 xml:space="preserve">f. </w:t>
                      </w:r>
                      <w:r>
                        <w:rPr>
                          <w:b/>
                          <w:bCs/>
                          <w:lang w:val="de-DE"/>
                        </w:rPr>
                        <w:t>E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96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zydłow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awroń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zydłowi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4999355</wp:posOffset>
                </wp:positionV>
                <wp:extent cx="1828800" cy="2286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 xml:space="preserve">      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3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393.6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 xml:space="preserve">              </w:t>
                      </w:r>
                      <w:r>
                        <w:rPr>
                          <w:sz w:val="16"/>
                          <w:lang w:val="de-DE"/>
                        </w:rPr>
                        <w:t>ost. aktu. 13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1113155</wp:posOffset>
                </wp:positionV>
                <wp:extent cx="1371600" cy="10287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b.</w:t>
                            </w:r>
                            <w:r>
                              <w:rPr/>
                              <w:t xml:space="preserve"> 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45-19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zydłow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żył 2 godzi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zydłow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87.6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b.</w:t>
                      </w:r>
                      <w:r>
                        <w:rPr/>
                        <w:t xml:space="preserve"> 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45-194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zydłow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żył 2 godzin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zydłow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13:21:00Z</dcterms:created>
  <dc:creator>Szparaga</dc:creator>
  <dc:description/>
  <cp:keywords/>
  <dc:language>en-US</dc:language>
  <cp:lastModifiedBy>Jacek</cp:lastModifiedBy>
  <cp:lastPrinted>2013-11-13T11:51:00Z</cp:lastPrinted>
  <dcterms:modified xsi:type="dcterms:W3CDTF">2013-11-13T10:54:00Z</dcterms:modified>
  <cp:revision>25</cp:revision>
  <dc:subject/>
  <dc:title>RODOWÓD SZPARAGÓW</dc:title>
</cp:coreProperties>
</file>