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452755</wp:posOffset>
                </wp:positionV>
                <wp:extent cx="27520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V) 5. 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igmund A / Zig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Chicago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am. Hobart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Shirley A z d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.07.1930-29.01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Hobart,]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3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  <w:lang w:val="en-US"/>
                        </w:rPr>
                        <w:t>IV) 5. 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Sigmund A / Zigm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Chicago, Illin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zam. Hobart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+ Shirley A z d. 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.07.1930-29.01.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Hobart,]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st. aktu. 01.08.2012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ost. aktu. 01.08.2012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400300" cy="914400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242.95pt,7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2400300" cy="16002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431.95pt,1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19431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obert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am. Hobart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oan z d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Robert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am. Hobart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oan z d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6002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harlene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Hobart, Indi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bCs/>
                          <w:lang w:val="en-US"/>
                        </w:rPr>
                        <w:t>Charlene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Hobart, Ind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1828800" cy="1143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Dawid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am. Lake Station, Indi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Mary Ann z d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c. </w:t>
                      </w:r>
                      <w:r>
                        <w:rPr>
                          <w:b/>
                          <w:lang w:val="de-DE"/>
                        </w:rPr>
                        <w:t>Dawid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Al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am. Lake Station, India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Mary Ann z d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58775</wp:posOffset>
                </wp:positionV>
                <wp:extent cx="3200400" cy="8001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25pt" to="431.95pt,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58775</wp:posOffset>
                </wp:positionV>
                <wp:extent cx="2286000" cy="1828800"/>
                <wp:effectExtent l="0" t="3810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25pt" to="431.95pt,17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358775</wp:posOffset>
                </wp:positionV>
                <wp:extent cx="228600" cy="3086100"/>
                <wp:effectExtent l="5080" t="635" r="323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.25pt" to="449.95pt,2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58775</wp:posOffset>
                </wp:positionV>
                <wp:extent cx="1143000" cy="2514600"/>
                <wp:effectExtent l="317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.25pt" to="431.95pt,2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873375</wp:posOffset>
                </wp:positionV>
                <wp:extent cx="1714500" cy="1028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if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Valparaiso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Gary L Stu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26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en-US"/>
                        </w:rPr>
                        <w:t>Tif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Valparaiso, Ind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Gary L Stu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3444875</wp:posOffset>
                </wp:positionV>
                <wp:extent cx="1600200" cy="91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avid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8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7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) </w:t>
                      </w:r>
                      <w:r>
                        <w:rPr>
                          <w:b/>
                          <w:bCs/>
                          <w:lang w:val="en-US"/>
                        </w:rPr>
                        <w:t>David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8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58875</wp:posOffset>
                </wp:positionV>
                <wp:extent cx="1828800" cy="1028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va M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r. 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Portage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+ Paul K Mos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91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) </w:t>
                      </w:r>
                      <w:r>
                        <w:rPr>
                          <w:b/>
                          <w:lang w:val="en-US"/>
                        </w:rPr>
                        <w:t>Eva M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ur. 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Portage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+ Paul K Mos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187575</wp:posOffset>
                </wp:positionV>
                <wp:extent cx="13716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ran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Lak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72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) </w:t>
                      </w:r>
                      <w:r>
                        <w:rPr>
                          <w:b/>
                          <w:lang w:val="en-US"/>
                        </w:rPr>
                        <w:t>Bran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Lak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9:48:00Z</dcterms:created>
  <dc:creator>Szparaga</dc:creator>
  <dc:description/>
  <cp:keywords/>
  <dc:language>en-US</dc:language>
  <cp:lastModifiedBy>Jacek</cp:lastModifiedBy>
  <cp:lastPrinted>2013-04-09T22:01:00Z</cp:lastPrinted>
  <dcterms:modified xsi:type="dcterms:W3CDTF">2013-09-18T13:14:00Z</dcterms:modified>
  <cp:revision>13</cp:revision>
  <dc:subject/>
  <dc:title>                                                     RODOWÓD  SZPARAGÓW</dc:title>
</cp:coreProperties>
</file>