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29210</wp:posOffset>
                </wp:positionV>
                <wp:extent cx="1847850" cy="2647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.11.1834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Malanów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ko „Sparazińsk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Łukasz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wdowiec, płócienni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17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Goli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Gabriel i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3.11.1852 – Golin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ako „Sparażynsk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08.5pt;mso-wrap-distance-left:9.05pt;mso-wrap-distance-right:9.05pt;mso-wrap-distance-top:0pt;mso-wrap-distance-bottom:0pt;margin-top:2.3pt;mso-position-vertical-relative:text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V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.11.1834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Malanów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ko „Sparazińsk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Łukasz Woź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wdowiec, płócienni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17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Goli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Gabriel i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3.11.1852 – Golin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jako „Sparażynsk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1828800" cy="14859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233.95pt,1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0" cy="2514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34pt,20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2057400" cy="35433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395.95pt,2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49375</wp:posOffset>
                </wp:positionV>
                <wp:extent cx="1143000" cy="1028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06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378075</wp:posOffset>
                </wp:positionV>
                <wp:extent cx="12573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59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7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59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406775</wp:posOffset>
                </wp:positionV>
                <wp:extent cx="13716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68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Apo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6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6:00Z</dcterms:modified>
  <cp:revision>6</cp:revision>
  <dc:subject/>
  <dc:title>RODOWÓD SZPARAGÓW</dc:title>
</cp:coreProperties>
</file>