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-114300</wp:posOffset>
                </wp:positionV>
                <wp:extent cx="2743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9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-118745</wp:posOffset>
                </wp:positionV>
                <wp:extent cx="2066290" cy="1837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) II.V) 4. 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Zdzisław Wojn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26-20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Halina z d. Kubi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9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ślub .............. - ..............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44.7pt;mso-wrap-distance-left:9.05pt;mso-wrap-distance-right:9.05pt;mso-wrap-distance-top:0pt;mso-wrap-distance-bottom:0pt;margin-top:-9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) II.V) 4. 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Zdzisław Wojno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26-20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Włocław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Halina z d. Kubic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9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Włocław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ślub .............. - ..............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995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086485</wp:posOffset>
                </wp:positionV>
                <wp:extent cx="2057400" cy="1028700"/>
                <wp:effectExtent l="635" t="4445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5.55pt" to="233.95pt,16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086485</wp:posOffset>
                </wp:positionV>
                <wp:extent cx="0" cy="20574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55pt" to="234pt,24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086485</wp:posOffset>
                </wp:positionV>
                <wp:extent cx="2171700" cy="3086100"/>
                <wp:effectExtent l="4445" t="317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55pt" to="404.95pt,32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3829685</wp:posOffset>
                </wp:positionV>
                <wp:extent cx="228600" cy="1028700"/>
                <wp:effectExtent l="20955" t="127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01.55pt" to="62.95pt,38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3829685</wp:posOffset>
                </wp:positionV>
                <wp:extent cx="1028700" cy="2057400"/>
                <wp:effectExtent l="4445" t="254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01.55pt" to="143.95pt,46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4629785</wp:posOffset>
                </wp:positionV>
                <wp:extent cx="114300" cy="1600200"/>
                <wp:effectExtent l="5080" t="635" r="3302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64.55pt" to="242.95pt,49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5658485</wp:posOffset>
                </wp:positionV>
                <wp:extent cx="457200" cy="914400"/>
                <wp:effectExtent l="0" t="2540" r="444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45.55pt" to="404.95pt,51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5658485</wp:posOffset>
                </wp:positionV>
                <wp:extent cx="571500" cy="1143000"/>
                <wp:effectExtent l="4445" t="254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45.55pt" to="449.95pt,53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4172585</wp:posOffset>
                </wp:positionV>
                <wp:extent cx="1943100" cy="16002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 xml:space="preserve">c. </w:t>
                            </w:r>
                            <w:r>
                              <w:rPr>
                                <w:sz w:val="24"/>
                              </w:rPr>
                              <w:t>Rysz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Sabina z d. Kondzie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1956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............ -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6pt;mso-wrap-distance-left:9.05pt;mso-wrap-distance-right:9.05pt;mso-wrap-distance-top:0pt;mso-wrap-distance-bottom:0pt;margin-top:328.5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 xml:space="preserve">c. </w:t>
                      </w:r>
                      <w:r>
                        <w:rPr>
                          <w:sz w:val="24"/>
                        </w:rPr>
                        <w:t>Ryszar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Sabina z d. Kondzie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1956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............ -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115185</wp:posOffset>
                </wp:positionV>
                <wp:extent cx="1826895" cy="17145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a. </w:t>
                            </w:r>
                            <w:r>
                              <w:rPr/>
                              <w:t>Danu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Stanisław Polan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/>
                              <w:t>ślub ........... -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5pt;height:135pt;mso-wrap-distance-left:9.05pt;mso-wrap-distance-right:9.05pt;mso-wrap-distance-top:0pt;mso-wrap-distance-bottom:0pt;margin-top:166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a. </w:t>
                      </w:r>
                      <w:r>
                        <w:rPr/>
                        <w:t>Danu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Stanisław Polano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/>
                        <w:t>ślub ........... -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3143885</wp:posOffset>
                </wp:positionV>
                <wp:extent cx="1943100" cy="16002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b. </w:t>
                            </w:r>
                            <w:r>
                              <w:rPr/>
                              <w:t>Boż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 Jan Klimec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1951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........... -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6pt;mso-wrap-distance-left:9.05pt;mso-wrap-distance-right:9.05pt;mso-wrap-distance-top:0pt;mso-wrap-distance-bottom:0pt;margin-top:247.5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b. </w:t>
                      </w:r>
                      <w:r>
                        <w:rPr/>
                        <w:t>Boż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 Jan Klimec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1951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........... -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4858385</wp:posOffset>
                </wp:positionV>
                <wp:extent cx="1943100" cy="16002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 xml:space="preserve">a) </w:t>
                            </w:r>
                            <w:r>
                              <w:rPr>
                                <w:sz w:val="24"/>
                              </w:rPr>
                              <w:t>Dorota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ur. [1975]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ur. 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 Trawi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1973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............ -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6pt;mso-wrap-distance-left:9.05pt;mso-wrap-distance-right:9.05pt;mso-wrap-distance-top:0pt;mso-wrap-distance-bottom:0pt;margin-top:382.5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 xml:space="preserve">a) </w:t>
                      </w:r>
                      <w:r>
                        <w:rPr>
                          <w:sz w:val="24"/>
                        </w:rPr>
                        <w:t>Dorota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ur. [1975]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ur. 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 Trawiń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1973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............ -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7963535</wp:posOffset>
                </wp:positionV>
                <wp:extent cx="1257300" cy="2286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ost. aktu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18.04.2011 r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27.0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ost. aktu.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</w:rPr>
                        <w:t>18.04.2011 r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5887085</wp:posOffset>
                </wp:positionV>
                <wp:extent cx="1257300" cy="9144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Małgorz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1977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463.5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Małgorz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1977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6229985</wp:posOffset>
                </wp:positionV>
                <wp:extent cx="1257300" cy="9144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Jarosl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1977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490.5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Jarosl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1977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6572885</wp:posOffset>
                </wp:positionV>
                <wp:extent cx="1257300" cy="9144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Katarz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1980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517.5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Katarz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1980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6801485</wp:posOffset>
                </wp:positionV>
                <wp:extent cx="1143000" cy="10287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Jo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1982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535.5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Jo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1982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7:12:00Z</dcterms:created>
  <dc:creator>Szparaga Beata</dc:creator>
  <dc:description/>
  <cp:keywords/>
  <dc:language>en-US</dc:language>
  <cp:lastModifiedBy>Jacek</cp:lastModifiedBy>
  <cp:lastPrinted>2003-03-20T19:17:00Z</cp:lastPrinted>
  <dcterms:modified xsi:type="dcterms:W3CDTF">2013-12-01T12:06:00Z</dcterms:modified>
  <cp:revision>12</cp:revision>
  <dc:subject/>
  <dc:title>II</dc:title>
</cp:coreProperties>
</file>