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85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46355</wp:posOffset>
                </wp:positionV>
                <wp:extent cx="35521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 I. 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25.09.1838]- 20.06.19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Toledo, Lucas, Ohio, U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0.7pt;mso-wrap-distance-left:9.05pt;mso-wrap-distance-right:9.05pt;mso-wrap-distance-top:0pt;mso-wrap-distance-bottom:0pt;margin-top:3.6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 I. 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25.09.1838]- 20.06.19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Toledo, Lucas, Ohio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044700</wp:posOffset>
                </wp:positionV>
                <wp:extent cx="1714500" cy="342900"/>
                <wp:effectExtent l="0" t="5080" r="127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1pt" to="179.95pt,18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2044700</wp:posOffset>
                </wp:positionV>
                <wp:extent cx="1257300" cy="342900"/>
                <wp:effectExtent l="1270" t="5080" r="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1pt" to="413.95pt,1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044700</wp:posOffset>
                </wp:positionV>
                <wp:extent cx="3086100" cy="1143000"/>
                <wp:effectExtent l="0" t="5080" r="190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1pt" to="314.95pt,2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2044700</wp:posOffset>
                </wp:positionV>
                <wp:extent cx="2971800" cy="2286000"/>
                <wp:effectExtent l="635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1pt" to="314.95pt,3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044700</wp:posOffset>
                </wp:positionV>
                <wp:extent cx="2743200" cy="308610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1pt" to="314.95pt,4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044700</wp:posOffset>
                </wp:positionV>
                <wp:extent cx="2628900" cy="4229100"/>
                <wp:effectExtent l="0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1pt" to="314.95pt,49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044700</wp:posOffset>
                </wp:positionV>
                <wp:extent cx="2171700" cy="5143500"/>
                <wp:effectExtent l="5715" t="190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1pt" to="314.95pt,5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044700</wp:posOffset>
                </wp:positionV>
                <wp:extent cx="800100" cy="5372100"/>
                <wp:effectExtent l="26670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1pt" to="314.95pt,58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7073900</wp:posOffset>
                </wp:positionV>
                <wp:extent cx="914400" cy="342900"/>
                <wp:effectExtent l="1905" t="5080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57pt" to="368.95pt,5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2044700</wp:posOffset>
                </wp:positionV>
                <wp:extent cx="342900" cy="4114800"/>
                <wp:effectExtent l="5080" t="635" r="317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1pt" to="341.95pt,4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2044700</wp:posOffset>
                </wp:positionV>
                <wp:extent cx="571500" cy="3200400"/>
                <wp:effectExtent l="5080" t="1270" r="241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1pt" to="359.95pt,4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2044700</wp:posOffset>
                </wp:positionV>
                <wp:extent cx="914400" cy="2171700"/>
                <wp:effectExtent l="4445" t="190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1pt" to="386.95pt,3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2044700</wp:posOffset>
                </wp:positionV>
                <wp:extent cx="1143000" cy="125730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1pt" to="404.95pt,2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6045200</wp:posOffset>
                </wp:positionV>
                <wp:extent cx="685800" cy="2286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76pt" to="71.95pt,49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273800</wp:posOffset>
                </wp:positionV>
                <wp:extent cx="0" cy="1257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94pt" to="18pt,5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2044700</wp:posOffset>
                </wp:positionV>
                <wp:extent cx="228600" cy="50292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1pt" to="314.95pt,55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21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21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216400</wp:posOffset>
                </wp:positionV>
                <wp:extent cx="1600200" cy="8001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70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„Germany”-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............, US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33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3. </w:t>
                      </w:r>
                      <w:r>
                        <w:rPr>
                          <w:b/>
                          <w:bCs/>
                          <w:lang w:val="en-US"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70-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„Germany”-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............, US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187700</wp:posOffset>
                </wp:positionV>
                <wp:extent cx="1943100" cy="10287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.11.1869-01.10.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„Germany”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Swanton Township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cas, Ohio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25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1.11.1869-01.10.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„Germany”-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Swanton Township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ucas, Ohio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2387600</wp:posOffset>
                </wp:positionV>
                <wp:extent cx="1714500" cy="8001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Wal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4.1865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enartow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Strzelno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8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Wal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.04.1865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enartow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Strzelno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130800</wp:posOffset>
                </wp:positionV>
                <wp:extent cx="1600200" cy="10287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Mic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1-06.09.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oseho Kro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40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Mic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1-06.09.19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oseho Krol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7416800</wp:posOffset>
                </wp:positionV>
                <wp:extent cx="1828800" cy="1371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Jan / John 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5.1884-19.07.</w:t>
                            </w:r>
                            <w:r>
                              <w:rPr>
                                <w:lang w:val="en-US"/>
                              </w:rPr>
                              <w:t>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„Germany”-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28.02.1922 – Rhines, Fr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zginął w I woj. św. ja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żołnierz Armii US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58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Jan / John 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5.1884-19.07.</w:t>
                      </w:r>
                      <w:r>
                        <w:rPr>
                          <w:lang w:val="en-US"/>
                        </w:rPr>
                        <w:t>19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„Germany”-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28.02.1922 – Rhines, Fra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zginął w I woj. św. ja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żołnierz Armii U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0</wp:posOffset>
                </wp:positionV>
                <wp:extent cx="1257300" cy="11430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n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elg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Wielgo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5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nn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elg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Wielgo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0</wp:posOffset>
                </wp:positionV>
                <wp:extent cx="1943100" cy="13716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iktor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50-23.05.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[Toledo] Lucas,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lub 1868 –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jako Szparagowsk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5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iktori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u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50-23.05.19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[Toledo] Lucas,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lub 1868 – Strze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jako Szparagowsk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245100</wp:posOffset>
                </wp:positionV>
                <wp:extent cx="1600200" cy="8001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b/>
                                <w:bCs/>
                              </w:rPr>
                              <w:t>Michał / 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3-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“Pola</w:t>
                            </w:r>
                            <w:r>
                              <w:rPr>
                                <w:lang w:val="de-DE"/>
                              </w:rPr>
                              <w:t>nd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.......…,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41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. </w:t>
                      </w:r>
                      <w:r>
                        <w:rPr>
                          <w:b/>
                          <w:bCs/>
                        </w:rPr>
                        <w:t>Michał / Micha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3-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“Pola</w:t>
                      </w:r>
                      <w:r>
                        <w:rPr>
                          <w:lang w:val="de-DE"/>
                        </w:rPr>
                        <w:t>nd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.......…,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216400</wp:posOffset>
                </wp:positionV>
                <wp:extent cx="1828800" cy="8001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1. </w:t>
                            </w:r>
                            <w:r>
                              <w:rPr>
                                <w:b/>
                                <w:bCs/>
                              </w:rPr>
                              <w:t>Char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7-22.12.1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Toledo, Oh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3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1. </w:t>
                      </w:r>
                      <w:r>
                        <w:rPr>
                          <w:b/>
                          <w:bCs/>
                        </w:rPr>
                        <w:t>Char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7-22.12.19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Toledo, O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00</wp:posOffset>
                </wp:positionV>
                <wp:extent cx="1600200" cy="8001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. </w:t>
                            </w:r>
                            <w:r>
                              <w:rPr>
                                <w:b/>
                                <w:bCs/>
                              </w:rPr>
                              <w:t>Ste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97]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6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2. </w:t>
                      </w:r>
                      <w:r>
                        <w:rPr>
                          <w:b/>
                          <w:bCs/>
                        </w:rPr>
                        <w:t>Stel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97]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2387600</wp:posOffset>
                </wp:positionV>
                <wp:extent cx="1714500" cy="8001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3. </w:t>
                            </w:r>
                            <w:r>
                              <w:rPr>
                                <w:b/>
                                <w:bCs/>
                              </w:rPr>
                              <w:t>Stanislaus / Stan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0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8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3. </w:t>
                      </w:r>
                      <w:r>
                        <w:rPr>
                          <w:b/>
                          <w:bCs/>
                        </w:rPr>
                        <w:t>Stanislaus / Stanl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0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Lucas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416800</wp:posOffset>
                </wp:positionV>
                <wp:extent cx="1600200" cy="8001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Antoni / An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8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Germany”-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,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58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Antoni / Ant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8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Germany”-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,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00</wp:posOffset>
                </wp:positionV>
                <wp:extent cx="1485900" cy="10287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Jakub / Jac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8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„Germany”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............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Jakub / Jaco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8-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„Germany”-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............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7188200</wp:posOffset>
                </wp:positionV>
                <wp:extent cx="2057400" cy="10287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zczepan / Stephen Joh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.09.1882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ur. „Pozen Germany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– </w:t>
                            </w:r>
                            <w:r>
                              <w:rPr>
                                <w:lang w:val="de-DE"/>
                              </w:rPr>
                              <w:t>Poznań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............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56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6. </w:t>
                      </w:r>
                      <w:r>
                        <w:rPr>
                          <w:b/>
                          <w:bCs/>
                          <w:lang w:val="en-US"/>
                        </w:rPr>
                        <w:t>Szczepan / Stephen Joh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.09.1882-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ur. „Pozen Germany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– </w:t>
                      </w:r>
                      <w:r>
                        <w:rPr>
                          <w:lang w:val="de-DE"/>
                        </w:rPr>
                        <w:t>Poznań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............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273800</wp:posOffset>
                </wp:positionV>
                <wp:extent cx="1485900" cy="8001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 [</w:t>
                            </w:r>
                            <w:r>
                              <w:rPr>
                                <w:b/>
                                <w:bCs/>
                              </w:rPr>
                              <w:t>Józef / Joseph</w:t>
                            </w:r>
                            <w:r>
                              <w:rPr>
                                <w:bCs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80]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9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 [</w:t>
                      </w:r>
                      <w:r>
                        <w:rPr>
                          <w:b/>
                          <w:bCs/>
                        </w:rPr>
                        <w:t>Józef / Joseph</w:t>
                      </w:r>
                      <w:r>
                        <w:rPr>
                          <w:bCs/>
                        </w:rPr>
                        <w:t>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80]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7531100</wp:posOffset>
                </wp:positionV>
                <wp:extent cx="1257300" cy="12573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Francisc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/ 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1.1895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59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Francisc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/ 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1.1895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5930900</wp:posOffset>
                </wp:positionV>
                <wp:extent cx="1371600" cy="12573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Jennie z d Ferec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5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Russi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ślub 19.09.19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Lucas, Oh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46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Jennie z d Ferec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5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Russia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ślub 19.09.191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Lucas, Oh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13:00Z</dcterms:created>
  <dc:creator>Szparaga Beata</dc:creator>
  <dc:description/>
  <cp:keywords/>
  <dc:language>en-US</dc:language>
  <cp:lastModifiedBy>Jacek</cp:lastModifiedBy>
  <cp:lastPrinted>2011-04-12T19:10:00Z</cp:lastPrinted>
  <dcterms:modified xsi:type="dcterms:W3CDTF">2013-09-04T18:47:00Z</dcterms:modified>
  <cp:revision>25</cp:revision>
  <dc:subject/>
  <dc:title>II</dc:title>
</cp:coreProperties>
</file>