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935480</wp:posOffset>
                </wp:positionV>
                <wp:extent cx="2171700" cy="342900"/>
                <wp:effectExtent l="0" t="5080" r="127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2.4pt" to="242.95pt,17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93548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.4pt" to="243pt,2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935480</wp:posOffset>
                </wp:positionV>
                <wp:extent cx="1943100" cy="1143000"/>
                <wp:effectExtent l="2540" t="444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.4pt" to="395.95pt,2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547878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31.4pt" to="45pt,4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5821680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8.4pt" to="144pt,5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61645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5.4pt" to="234pt,50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67360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30.4pt" to="342pt,5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673608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30.4pt" to="450pt,5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3192780</wp:posOffset>
                </wp:positionV>
                <wp:extent cx="114300" cy="1143000"/>
                <wp:effectExtent l="304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1.4pt" to="62.95pt,34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3192780</wp:posOffset>
                </wp:positionV>
                <wp:extent cx="1028700" cy="1485900"/>
                <wp:effectExtent l="4445" t="317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1.4pt" to="143.95pt,3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3764280</wp:posOffset>
                </wp:positionV>
                <wp:extent cx="114300" cy="1257300"/>
                <wp:effectExtent l="31115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6.4pt" to="242.95pt,39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3764280</wp:posOffset>
                </wp:positionV>
                <wp:extent cx="1257300" cy="1828800"/>
                <wp:effectExtent l="4445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6.4pt" to="341.95pt,4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4564380</wp:posOffset>
                </wp:positionV>
                <wp:extent cx="1257300" cy="800100"/>
                <wp:effectExtent l="317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59.4pt" to="449.95pt,4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559435</wp:posOffset>
                </wp:positionV>
                <wp:extent cx="1837690" cy="13804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IV. </w:t>
                            </w:r>
                            <w:r>
                              <w:rPr>
                                <w:b/>
                                <w:bCs/>
                              </w:rPr>
                              <w:t>IV) 1. 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ian Miecz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5.08.1908-31.12.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Kub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44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IV. </w:t>
                      </w:r>
                      <w:r>
                        <w:rPr>
                          <w:b/>
                          <w:bCs/>
                        </w:rPr>
                        <w:t>IV) 1. 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ian Miecz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15.08.1908-31.12.19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Żyrard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Kub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78380</wp:posOffset>
                </wp:positionV>
                <wp:extent cx="1485900" cy="102870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3-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om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at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79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3-19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omż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k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at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621280</wp:posOffset>
                </wp:positionV>
                <wp:extent cx="1714500" cy="11430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4.05.1935-21.08.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Ire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kopi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206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b. </w:t>
                      </w:r>
                      <w:r>
                        <w:rPr>
                          <w:b/>
                          <w:bCs/>
                          <w:lang w:val="en-US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24.05.1935-21.08.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Iren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kopi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3078480</wp:posOffset>
                </wp:positionV>
                <wp:extent cx="1600200" cy="8001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04.1945-24.11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a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42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04.1945-24.11.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at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021580</wp:posOffset>
                </wp:positionV>
                <wp:extent cx="1371600" cy="11430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mż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395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mż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5593080</wp:posOffset>
                </wp:positionV>
                <wp:extent cx="1371600" cy="11430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Grzego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Iwo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śnie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44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Grzego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Iwon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śni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6964680</wp:posOffset>
                </wp:positionV>
                <wp:extent cx="1143000" cy="8020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Sebast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.15pt;mso-wrap-distance-left:9.05pt;mso-wrap-distance-right:9.05pt;mso-wrap-distance-top:0pt;mso-wrap-distance-bottom:0pt;margin-top:548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Sebast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7650480</wp:posOffset>
                </wp:positionV>
                <wp:extent cx="1143000" cy="8001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An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602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An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o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8793480</wp:posOffset>
                </wp:positionV>
                <wp:extent cx="1257300" cy="2286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uakt. 0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92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uakt. 0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5364480</wp:posOffset>
                </wp:positionV>
                <wp:extent cx="1143000" cy="13716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Be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iko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dam Bi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3.10.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t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422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Be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ikoł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dam Bi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3.10.19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t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335780</wp:posOffset>
                </wp:positionV>
                <wp:extent cx="1257300" cy="11430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iko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szy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341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ikoł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szy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4678680</wp:posOffset>
                </wp:positionV>
                <wp:extent cx="1143000" cy="11430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a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kiewi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36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at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kiewi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935980</wp:posOffset>
                </wp:positionV>
                <wp:extent cx="1028700" cy="16002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Justy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. 19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. Katow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Zuzan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. 19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. Katow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6pt;mso-wrap-distance-left:9.05pt;mso-wrap-distance-right:9.05pt;mso-wrap-distance-top:0pt;mso-wrap-distance-bottom:0pt;margin-top:467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Justy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r. 197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r. Katow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Zuzan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r. 198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r. Katow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507480</wp:posOffset>
                </wp:positionV>
                <wp:extent cx="1028700" cy="8001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D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51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D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t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393180</wp:posOffset>
                </wp:positionV>
                <wp:extent cx="1028700" cy="14859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Kin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(chłopi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503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Kin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(chłopiec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7078980</wp:posOffset>
                </wp:positionV>
                <wp:extent cx="1143000" cy="14859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3.01.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iko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Pau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5.11.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ys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ikoł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557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3.01.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ikoł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Pau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5.11.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ys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ikoł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3764280</wp:posOffset>
                </wp:positionV>
                <wp:extent cx="1257300" cy="8001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 Skrzydł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.01.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a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96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 Skrzydł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.01.19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at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3764280</wp:posOffset>
                </wp:positionV>
                <wp:extent cx="1600200" cy="6858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ndrzej Bor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4.1945-7.04.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at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96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ndrzej Bor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.04.1945-7.04.20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at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20:47:00Z</dcterms:created>
  <dc:creator>Szparaga</dc:creator>
  <dc:description/>
  <cp:keywords/>
  <dc:language>en-US</dc:language>
  <cp:lastModifiedBy>Jacek</cp:lastModifiedBy>
  <cp:lastPrinted>2003-11-09T13:42:00Z</cp:lastPrinted>
  <dcterms:modified xsi:type="dcterms:W3CDTF">2013-11-05T16:28:00Z</dcterms:modified>
  <cp:revision>36</cp:revision>
  <dc:subject/>
  <dc:title>                                                     RODOWÓD  SZPARAGÓW</dc:title>
</cp:coreProperties>
</file>