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2971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ODOWÓD SZPARA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0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ODOWÓD SZPAR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0155</wp:posOffset>
                </wp:positionH>
                <wp:positionV relativeFrom="paragraph">
                  <wp:posOffset>128905</wp:posOffset>
                </wp:positionV>
                <wp:extent cx="1380490" cy="1951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95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. I) A. ... II. I) 8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Jan Szpar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3.11.1887-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Kostrzy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Anton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 d. Chałup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.......... - 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53.7pt;mso-wrap-distance-left:9.05pt;mso-wrap-distance-right:9.05pt;mso-wrap-distance-top:0pt;mso-wrap-distance-bottom:0pt;margin-top:10.15pt;mso-position-vertical-relative:text;margin-left:19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. I) A. ... II. I) 8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Jan Szpara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13.11.1887-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Kostrzy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Antoni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 d. Chałup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.......... - 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1769745</wp:posOffset>
                </wp:positionV>
                <wp:extent cx="1485900" cy="1028700"/>
                <wp:effectExtent l="0" t="4445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39.35pt" to="251.95pt,220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1769745</wp:posOffset>
                </wp:positionV>
                <wp:extent cx="1143000" cy="1714500"/>
                <wp:effectExtent l="4445" t="317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9.35pt" to="341.95pt,27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3100</wp:posOffset>
                </wp:positionH>
                <wp:positionV relativeFrom="paragraph">
                  <wp:posOffset>1443355</wp:posOffset>
                </wp:positionV>
                <wp:extent cx="1371600" cy="77724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77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12pt;mso-wrap-distance-left:9.05pt;mso-wrap-distance-right:9.05pt;mso-wrap-distance-top:0pt;mso-wrap-distance-bottom:0pt;margin-top:113.65pt;mso-position-vertical-relative:text;margin-left:-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8399145</wp:posOffset>
                </wp:positionV>
                <wp:extent cx="1257300" cy="2286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 aktu. 7.11.2010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61.35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>ost aktu. 7.11.2010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2798445</wp:posOffset>
                </wp:positionV>
                <wp:extent cx="1600200" cy="17145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1)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Anton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922] - 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Aniela z 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hałub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24-199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warzęd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Lubań Śląsk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35pt;mso-wrap-distance-left:9.05pt;mso-wrap-distance-right:9.05pt;mso-wrap-distance-top:0pt;mso-wrap-distance-bottom:0pt;margin-top:220.3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</w:rPr>
                        <w:t>1)</w:t>
                      </w:r>
                      <w:r>
                        <w:rPr>
                          <w:b/>
                          <w:bCs/>
                        </w:rPr>
                        <w:t xml:space="preserve"> Anton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922] - 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Aniela z d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hałub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24-199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warzęd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Lubań Śląs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3484245</wp:posOffset>
                </wp:positionV>
                <wp:extent cx="1600200" cy="17145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2)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Mieczy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24-199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warzęd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Olszty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Jadwiga z 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ublasze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atow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Olszty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35pt;mso-wrap-distance-left:9.05pt;mso-wrap-distance-right:9.05pt;mso-wrap-distance-top:0pt;mso-wrap-distance-bottom:0pt;margin-top:274.3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</w:rPr>
                        <w:t>2)</w:t>
                      </w:r>
                      <w:r>
                        <w:rPr>
                          <w:b/>
                          <w:bCs/>
                        </w:rPr>
                        <w:t xml:space="preserve"> Mieczy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24-199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warzęd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Olszty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Jadwiga z d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ublasze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2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atowi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Olszty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3:13:00Z</dcterms:created>
  <dc:creator>Szparaga Beata</dc:creator>
  <dc:description/>
  <cp:keywords/>
  <dc:language>en-US</dc:language>
  <cp:lastModifiedBy>Jacek</cp:lastModifiedBy>
  <cp:lastPrinted>2010-11-07T18:02:00Z</cp:lastPrinted>
  <dcterms:modified xsi:type="dcterms:W3CDTF">2013-09-22T19:49:00Z</dcterms:modified>
  <cp:revision>18</cp:revision>
  <dc:subject/>
  <dc:title>II</dc:title>
</cp:coreProperties>
</file>