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20662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A) IV. IV) 1. 3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Michael Joseph /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i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zam. Hobe Sownd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Vivian A z d. Curri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ur. 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2.1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A) IV. IV) 1. 3) </w:t>
                      </w:r>
                      <w:r>
                        <w:rPr>
                          <w:b/>
                          <w:lang w:val="de-DE"/>
                        </w:rPr>
                        <w:t xml:space="preserve">a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de-DE"/>
                        </w:rPr>
                        <w:t xml:space="preserve">Michael Joseph / </w:t>
                      </w:r>
                      <w:r>
                        <w:rPr>
                          <w:b/>
                          <w:bCs/>
                          <w:lang w:val="de-DE"/>
                        </w:rPr>
                        <w:t>Mi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zam. Hobe Sownd, Flor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Vivian A z d. Curri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1257300" cy="14859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242.95pt,12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1600200" cy="217170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368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2286000" cy="171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[Casey Joh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am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Port Saint Lucie F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+ Mery E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z d. Carfa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ś. 09.06.1991 – Martin F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lang w:val="en-US"/>
                        </w:rPr>
                        <w:t>[Casey John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am. </w:t>
                      </w:r>
                      <w:r>
                        <w:rPr>
                          <w:color w:val="000000"/>
                          <w:lang w:val="en-US"/>
                        </w:rPr>
                        <w:t>Port Saint Lucie F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+ Mery Ell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z d. Carfa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ś. 09.06.1991 – Martin 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160020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imee Mich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Brooklyn 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Steven S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ś. 13.04.2008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be Sownd, F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0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) </w:t>
                      </w:r>
                      <w:r>
                        <w:rPr>
                          <w:b/>
                          <w:lang w:val="en-US"/>
                        </w:rPr>
                        <w:t>Aimee Mich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Brooklyn 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Steven Sch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ś. 13.04.2008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be Sownd, 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9pt" to="135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3117850</wp:posOffset>
                </wp:positionV>
                <wp:extent cx="1485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4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45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4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35610</wp:posOffset>
                </wp:positionV>
                <wp:extent cx="12573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Jon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am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tuart F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4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1. </w:t>
                      </w:r>
                      <w:r>
                        <w:rPr>
                          <w:b/>
                          <w:lang w:val="de-DE"/>
                        </w:rPr>
                        <w:t>Jon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zam. </w:t>
                      </w:r>
                      <w:r>
                        <w:rPr>
                          <w:color w:val="000000"/>
                          <w:lang w:val="en-US"/>
                        </w:rPr>
                        <w:t>Stuart 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44:00Z</dcterms:created>
  <dc:creator>Szparaga</dc:creator>
  <dc:description/>
  <cp:keywords/>
  <dc:language>en-US</dc:language>
  <cp:lastModifiedBy>Jacek</cp:lastModifiedBy>
  <cp:lastPrinted>2013-02-24T10:56:00Z</cp:lastPrinted>
  <dcterms:modified xsi:type="dcterms:W3CDTF">2013-09-22T17:29:00Z</dcterms:modified>
  <cp:revision>12</cp:revision>
  <dc:subject/>
  <dc:title>RODOWÓD SZPARAGÓW</dc:title>
</cp:coreProperties>
</file>