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25234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 B. F) VI. III) 2.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8 -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ładysława z d. Kucf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02.01.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aw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zam. Skarżysko Kamie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. Ignacy i Anton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z d. Szparaga - III.IV)B.F)VII.IX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27.02.1922, Chle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 B. F) VI. III) 2. 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8 - 19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karżysko Kamie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ładysława z d. Kucf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02.01.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aw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zam. Skarżysko Kamien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r. Ignacy i Antoni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z d. Szparaga - III.IV)B.F)VII.IX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27.02.1922,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429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24155</wp:posOffset>
                </wp:positionV>
                <wp:extent cx="1485900" cy="8001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65pt" to="233.95pt,8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24155</wp:posOffset>
                </wp:positionV>
                <wp:extent cx="1714500" cy="16002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65pt" to="368.95pt,1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24155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65pt" to="234pt,10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538855</wp:posOffset>
                </wp:positionV>
                <wp:extent cx="571500" cy="11430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8.65pt" to="422.95pt,3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538855</wp:posOffset>
                </wp:positionV>
                <wp:extent cx="1028700" cy="80010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8.65pt" to="377.95pt,34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24255</wp:posOffset>
                </wp:positionV>
                <wp:extent cx="1487805" cy="1257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Gertr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leksander Nizioł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99pt;mso-wrap-distance-left:9.05pt;mso-wrap-distance-right:9.05pt;mso-wrap-distance-top:0pt;mso-wrap-distance-bottom:0pt;margin-top:80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Gertru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leksander Nizioł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367155</wp:posOffset>
                </wp:positionV>
                <wp:extent cx="1485900" cy="1130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9pt;mso-wrap-distance-left:9.05pt;mso-wrap-distance-right:9.05pt;mso-wrap-distance-top:0pt;mso-wrap-distance-bottom:0pt;margin-top:107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824355</wp:posOffset>
                </wp:positionV>
                <wp:extent cx="2400300" cy="1714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/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ch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 z d. Ci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Czesław i Jadwiga z d. Pł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............., [Skarżysko Kamienna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143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/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ch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 z d. Ci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amie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Czesław i Jadwiga z d. Pł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............., [Skarżysko Kamienna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681855</wp:posOffset>
                </wp:positionV>
                <wp:extent cx="1373505" cy="914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72pt;mso-wrap-distance-left:9.05pt;mso-wrap-distance-right:9.05pt;mso-wrap-distance-top:0pt;mso-wrap-distance-bottom:0pt;margin-top:368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338955</wp:posOffset>
                </wp:positionV>
                <wp:extent cx="1371600" cy="1028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Dam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41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Dam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739255</wp:posOffset>
                </wp:positionV>
                <wp:extent cx="19431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>ost. aktu. 11.11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30.6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16"/>
                        </w:rPr>
                        <w:t>ost. aktu. 11.11</w:t>
                      </w:r>
                      <w:r>
                        <w:rPr>
                          <w:sz w:val="16"/>
                          <w:lang w:val="de-DE"/>
                        </w:rPr>
                        <w:t>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22:00Z</dcterms:created>
  <dc:creator>Szparaga</dc:creator>
  <dc:description/>
  <cp:keywords/>
  <dc:language>en-US</dc:language>
  <cp:lastModifiedBy>Jacek</cp:lastModifiedBy>
  <cp:lastPrinted>2013-11-11T15:15:00Z</cp:lastPrinted>
  <dcterms:modified xsi:type="dcterms:W3CDTF">2013-11-11T14:22:00Z</dcterms:modified>
  <cp:revision>2</cp:revision>
  <dc:subject/>
  <dc:title>RODOWÓD SZPARAGÓW</dc:title>
</cp:coreProperties>
</file>