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52955</wp:posOffset>
                </wp:positionH>
                <wp:positionV relativeFrom="paragraph">
                  <wp:posOffset>109855</wp:posOffset>
                </wp:positionV>
                <wp:extent cx="2066290" cy="2416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2416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II. I) C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Maciej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(Dubienka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[1780] – 12.04.182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poch. Dubienk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+ Agata Zawolakow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z d. Zawola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[1785] – 11.12.183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och. Dubien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ś. 20.02.1803, Dubien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jako: „Temecki Maciej - szewc i Zulukowna Agata”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90.3pt;mso-wrap-distance-left:9.05pt;mso-wrap-distance-right:9.05pt;mso-wrap-distance-top:0pt;mso-wrap-distance-bottom:0pt;margin-top:8.6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II. I) C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Maciej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(Dubienka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[1780] – 12.04.1828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poch. Dubienka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/>
                        <w:t xml:space="preserve"> </w:t>
                      </w:r>
                      <w:r>
                        <w:rPr>
                          <w:b/>
                        </w:rPr>
                        <w:t>+ Agata Zawolakown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z d. Zawola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[1785] – 11.12.183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och. Dubienk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ś. 20.02.1803, Dubienk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(jako: „Temecki Maciej - szewc i Zulukowna Agata”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85900</wp:posOffset>
                </wp:positionH>
                <wp:positionV relativeFrom="paragraph">
                  <wp:posOffset>-342900</wp:posOffset>
                </wp:positionV>
                <wp:extent cx="32004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RODOWÓD RODU SZPARAG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7pt;mso-wrap-distance-left:9.05pt;mso-wrap-distance-right:9.05pt;mso-wrap-distance-top:0pt;mso-wrap-distance-bottom:0pt;margin-top:-27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RODOWÓD RODU SZPARAG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0</wp:posOffset>
                </wp:positionH>
                <wp:positionV relativeFrom="paragraph">
                  <wp:posOffset>60960</wp:posOffset>
                </wp:positionV>
                <wp:extent cx="1943100" cy="1485900"/>
                <wp:effectExtent l="635" t="3810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.8pt" to="242.95pt,121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14400</wp:posOffset>
                </wp:positionH>
                <wp:positionV relativeFrom="paragraph">
                  <wp:posOffset>60960</wp:posOffset>
                </wp:positionV>
                <wp:extent cx="2171700" cy="571500"/>
                <wp:effectExtent l="0" t="5080" r="1270" b="177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18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4.8pt" to="242.95pt,49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60960</wp:posOffset>
                </wp:positionV>
                <wp:extent cx="1485900" cy="2628900"/>
                <wp:effectExtent l="0" t="2540" r="444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.8pt" to="242.95pt,211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86100</wp:posOffset>
                </wp:positionH>
                <wp:positionV relativeFrom="paragraph">
                  <wp:posOffset>60960</wp:posOffset>
                </wp:positionV>
                <wp:extent cx="1714500" cy="2971800"/>
                <wp:effectExtent l="4445" t="254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4.8pt" to="377.95pt,23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86100</wp:posOffset>
                </wp:positionH>
                <wp:positionV relativeFrom="paragraph">
                  <wp:posOffset>60960</wp:posOffset>
                </wp:positionV>
                <wp:extent cx="2286000" cy="571500"/>
                <wp:effectExtent l="1270" t="5080" r="0" b="190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4.8pt" to="422.95pt,4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86100</wp:posOffset>
                </wp:positionH>
                <wp:positionV relativeFrom="paragraph">
                  <wp:posOffset>60960</wp:posOffset>
                </wp:positionV>
                <wp:extent cx="228600" cy="3429000"/>
                <wp:effectExtent l="5080" t="635" r="3302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4.8pt" to="260.95pt,27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106680</wp:posOffset>
                </wp:positionV>
                <wp:extent cx="1600200" cy="8001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>A)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Stanisła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.11.1803 - [1804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Dubien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Dubienk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63pt;mso-wrap-distance-left:9.05pt;mso-wrap-distance-right:9.05pt;mso-wrap-distance-top:0pt;mso-wrap-distance-bottom:0pt;margin-top:8.4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>A)</w:t>
                      </w:r>
                      <w:r>
                        <w:rPr>
                          <w:b/>
                          <w:bCs/>
                        </w:rPr>
                        <w:t xml:space="preserve"> Stanisła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8.11.1803 - [1804]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Dubien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Dubienk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72000</wp:posOffset>
                </wp:positionH>
                <wp:positionV relativeFrom="paragraph">
                  <wp:posOffset>106680</wp:posOffset>
                </wp:positionV>
                <wp:extent cx="1714500" cy="21717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 xml:space="preserve">F) </w:t>
                            </w:r>
                            <w:r>
                              <w:rPr>
                                <w:b/>
                              </w:rPr>
                              <w:t>Piot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34 - 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Dubien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Jan Trochimczu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41 - 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Kolemczy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. Jakub i Tek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 d. Robaczyń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ś. 12.06.1864, Dubien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jako „Piotra Tymecka”, l. 30, r. Maciej i Agata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71pt;mso-wrap-distance-left:9.05pt;mso-wrap-distance-right:9.05pt;mso-wrap-distance-top:0pt;mso-wrap-distance-bottom:0pt;margin-top:8.4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 xml:space="preserve">F) </w:t>
                      </w:r>
                      <w:r>
                        <w:rPr>
                          <w:b/>
                        </w:rPr>
                        <w:t>Piotr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834 - 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Dubien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Jan Trochimczu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841 - 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Kolemczyc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r. Jakub i Tekl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 d. Robaczyńs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ś. 12.06.1864, Dubien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jako „Piotra Tymecka”, l. 30, r. Maciej i Agat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145415</wp:posOffset>
                </wp:positionV>
                <wp:extent cx="1714500" cy="10287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 xml:space="preserve">B) </w:t>
                            </w:r>
                            <w:r>
                              <w:rPr>
                                <w:b/>
                              </w:rPr>
                              <w:t>Stanisła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.11.1804- 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Dubien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przy ur. ojciec „szewc”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81pt;mso-wrap-distance-left:9.05pt;mso-wrap-distance-right:9.05pt;mso-wrap-distance-top:0pt;mso-wrap-distance-bottom:0pt;margin-top:11.45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 xml:space="preserve">B) </w:t>
                      </w:r>
                      <w:r>
                        <w:rPr>
                          <w:b/>
                        </w:rPr>
                        <w:t>Stanisła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5.11.1804- 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Dubien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przy ur. ojciec „szewc”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61595</wp:posOffset>
                </wp:positionV>
                <wp:extent cx="1943100" cy="17145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 xml:space="preserve">C) </w:t>
                            </w:r>
                            <w:r>
                              <w:rPr>
                                <w:b/>
                              </w:rPr>
                              <w:t>Jakub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.07.1806 - 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Dubien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Helena z d. Tokar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1808] - 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r. Franciszka i Wiktorii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 Szukakiewicz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ś. 01.03.1829, Dubienk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35pt;mso-wrap-distance-left:9.05pt;mso-wrap-distance-right:9.05pt;mso-wrap-distance-top:0pt;mso-wrap-distance-bottom:0pt;margin-top:4.8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 xml:space="preserve">C) </w:t>
                      </w:r>
                      <w:r>
                        <w:rPr>
                          <w:b/>
                        </w:rPr>
                        <w:t>Jakub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5.07.1806 - 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Dubien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Helena z d. Tokars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[1808] - 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r. Franciszka i Wiktorii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 Szukakiewicz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ś. 01.03.1829, Dubien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00500</wp:posOffset>
                </wp:positionH>
                <wp:positionV relativeFrom="paragraph">
                  <wp:posOffset>53975</wp:posOffset>
                </wp:positionV>
                <wp:extent cx="1714500" cy="137160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 xml:space="preserve">E) </w:t>
                            </w:r>
                            <w:r>
                              <w:rPr>
                                <w:b/>
                              </w:rPr>
                              <w:t>Petrone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.06.1821- 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Dubien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przy ur. o.: „Tymicki Maciej”, m.: Agata z Bolakow 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08pt;mso-wrap-distance-left:9.05pt;mso-wrap-distance-right:9.05pt;mso-wrap-distance-top:0pt;mso-wrap-distance-bottom:0pt;margin-top:4.2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 xml:space="preserve">E) </w:t>
                      </w:r>
                      <w:r>
                        <w:rPr>
                          <w:b/>
                        </w:rPr>
                        <w:t>Petronel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0.06.1821- 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Dubien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przy ur. o.: „Tymicki Maciej”, m.: Agata z Bolakow 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00300</wp:posOffset>
                </wp:positionH>
                <wp:positionV relativeFrom="paragraph">
                  <wp:posOffset>160655</wp:posOffset>
                </wp:positionV>
                <wp:extent cx="1714500" cy="137160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 xml:space="preserve">D) </w:t>
                            </w:r>
                            <w:r>
                              <w:rPr>
                                <w:b/>
                              </w:rPr>
                              <w:t>Marian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.12.1819- 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Dubien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przy ur. o.: „Temecki Maciej” – szewc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.: „Agata z Wolaków”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08pt;mso-wrap-distance-left:9.05pt;mso-wrap-distance-right:9.05pt;mso-wrap-distance-top:0pt;mso-wrap-distance-bottom:0pt;margin-top:12.65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 xml:space="preserve">D) </w:t>
                      </w:r>
                      <w:r>
                        <w:rPr>
                          <w:b/>
                        </w:rPr>
                        <w:t>Marian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0.12.1819- 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Dubien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przy ur. o.: „Temecki Maciej” – szewc,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.: „Agata z Wolaków”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86300</wp:posOffset>
                </wp:positionH>
                <wp:positionV relativeFrom="paragraph">
                  <wp:posOffset>2606675</wp:posOffset>
                </wp:positionV>
                <wp:extent cx="1485900" cy="2286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sz w:val="16"/>
                              </w:rPr>
                              <w:t>ost. aktu. 10.10.2013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8pt;mso-wrap-distance-left:9.05pt;mso-wrap-distance-right:9.05pt;mso-wrap-distance-top:0pt;mso-wrap-distance-bottom:0pt;margin-top:205.25pt;mso-position-vertical-relative:text;margin-left:36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>
                          <w:sz w:val="16"/>
                        </w:rPr>
                        <w:t>ost. aktu. 10.10.2013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4300</wp:posOffset>
                </wp:positionH>
                <wp:positionV relativeFrom="paragraph">
                  <wp:posOffset>1288415</wp:posOffset>
                </wp:positionV>
                <wp:extent cx="6286500" cy="102870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60"/>
                              <w:jc w:val="both"/>
                              <w:rPr/>
                            </w:pPr>
                            <w:r>
                              <w:rPr/>
                              <w:t>Akta wykazane dokładną datą, bez dopisków, są w oryginale na nazwisko „Szparaga”.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jc w:val="both"/>
                              <w:rPr/>
                            </w:pPr>
                            <w:r>
                              <w:rPr/>
                              <w:t>Należy domniemywać, iż w latach 1807 do 1818 Maciejowi i Agacie również rodziły się dzieci. Być może, że w tych latach zmienili oni miejsce zamieszkania lub, że może chrzcili dzieci w parafii unickiej istniejącej też w Dubienc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81pt;mso-wrap-distance-left:9.05pt;mso-wrap-distance-right:9.05pt;mso-wrap-distance-top:0pt;mso-wrap-distance-bottom:0pt;margin-top:101.4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360"/>
                        <w:jc w:val="both"/>
                        <w:rPr/>
                      </w:pPr>
                      <w:r>
                        <w:rPr/>
                        <w:t>Akta wykazane dokładną datą, bez dopisków, są w oryginale na nazwisko „Szparaga”.</w:t>
                      </w:r>
                    </w:p>
                    <w:p>
                      <w:pPr>
                        <w:pStyle w:val="Normal"/>
                        <w:ind w:firstLine="360"/>
                        <w:jc w:val="both"/>
                        <w:rPr/>
                      </w:pPr>
                      <w:r>
                        <w:rPr/>
                        <w:t>Należy domniemywać, iż w latach 1807 do 1818 Maciejowi i Agacie również rodziły się dzieci. Być może, że w tych latach zmienili oni miejsce zamieszkania lub, że może chrzcili dzieci w parafii unickiej istniejącej też w Dubienc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19:58:00Z</dcterms:created>
  <dc:creator>Szparaga</dc:creator>
  <dc:description/>
  <cp:keywords/>
  <dc:language>en-US</dc:language>
  <cp:lastModifiedBy>Jacek</cp:lastModifiedBy>
  <cp:lastPrinted>2003-02-20T11:19:00Z</cp:lastPrinted>
  <dcterms:modified xsi:type="dcterms:W3CDTF">2013-10-15T16:49:00Z</dcterms:modified>
  <cp:revision>16</cp:revision>
  <dc:subject/>
  <dc:title>                                                   RODOWÓD  SZPARAGÓW  </dc:title>
</cp:coreProperties>
</file>