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076450</wp:posOffset>
                </wp:positionV>
                <wp:extent cx="1371600" cy="1028700"/>
                <wp:effectExtent l="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3.5pt" to="251.95pt,24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076450</wp:posOffset>
                </wp:positionV>
                <wp:extent cx="1485900" cy="13716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3.5pt" to="368.95pt,27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459105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1.5pt" to="99pt,40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4819650</wp:posOffset>
                </wp:positionV>
                <wp:extent cx="0" cy="1371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9.5pt" to="369pt,48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105150</wp:posOffset>
                </wp:positionV>
                <wp:extent cx="1714500" cy="8001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7.12.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Escautpont, Fran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ędzierzyn Koź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44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7.12.19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Escautpont, Fran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ędzierzyn Koź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128905</wp:posOffset>
                </wp:positionV>
                <wp:extent cx="1837690" cy="1951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E) I. IV) 7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11.1905-2.05.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raszy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ędzierzyn Koź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Anie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Ros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.10.1907-21.05.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ędzierzyn Koź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10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E) I. IV) 7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11.1905-2.05.19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raszy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ędzierzyn Koź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Anie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Ros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1.10.1907-21.05.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ędzierzyn Koź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448050</wp:posOffset>
                </wp:positionV>
                <wp:extent cx="1714500" cy="1371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Edw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6.10.19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Escautpont, Fran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wa z d. Buchwa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271.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Edw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6.10.19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Escautpont, Fran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wa z d. Buchwa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790950</wp:posOffset>
                </wp:positionV>
                <wp:extent cx="1257300" cy="80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Otol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Bor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ew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98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Otol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Bor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ew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3790950</wp:posOffset>
                </wp:positionV>
                <wp:extent cx="1485900" cy="800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 Stef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J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ługopole Dol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98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 Stef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J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ługopole Do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5162550</wp:posOffset>
                </wp:positionV>
                <wp:extent cx="1371600" cy="1485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Sławom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zesz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a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łgorzata Anna z d. Sokó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k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406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Sławom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zesz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a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łgorzata Anna z d. Sokó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6191250</wp:posOffset>
                </wp:positionV>
                <wp:extent cx="1143000" cy="9144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Be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87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Be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1:04:00Z</dcterms:created>
  <dc:creator>Szparaga Beata</dc:creator>
  <dc:description/>
  <cp:keywords/>
  <dc:language>en-US</dc:language>
  <cp:lastModifiedBy>Jacek</cp:lastModifiedBy>
  <cp:lastPrinted>2008-09-10T17:43:00Z</cp:lastPrinted>
  <dcterms:modified xsi:type="dcterms:W3CDTF">2013-09-04T18:54:00Z</dcterms:modified>
  <cp:revision>36</cp:revision>
  <dc:subject/>
  <dc:title>II</dc:title>
</cp:coreProperties>
</file>