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2540</wp:posOffset>
                </wp:positionV>
                <wp:extent cx="18376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ządz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4.04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na z d. Woź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6.10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-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Rządz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4.04.1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na z d. Woź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6.10.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297940</wp:posOffset>
                </wp:positionV>
                <wp:extent cx="1371600" cy="16002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2pt" to="251.95pt,2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371600" cy="2057400"/>
                <wp:effectExtent l="4445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59.95pt,2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898140</wp:posOffset>
                </wp:positionV>
                <wp:extent cx="14859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7.10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2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7.10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355340</wp:posOffset>
                </wp:positionV>
                <wp:extent cx="1828800" cy="1143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Przem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11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64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Przem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11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18:00Z</dcterms:created>
  <dc:creator>Szparaga</dc:creator>
  <dc:description/>
  <cp:keywords/>
  <dc:language>en-US</dc:language>
  <cp:lastModifiedBy>Jacek</cp:lastModifiedBy>
  <cp:lastPrinted>2007-06-15T22:08:00Z</cp:lastPrinted>
  <dcterms:modified xsi:type="dcterms:W3CDTF">2013-11-28T09:35:00Z</dcterms:modified>
  <cp:revision>10</cp:revision>
  <dc:subject/>
  <dc:title>RODOWÓD SZPARAGÓW</dc:title>
</cp:coreProperties>
</file>