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16065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2.6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3595</wp:posOffset>
                </wp:positionH>
                <wp:positionV relativeFrom="paragraph">
                  <wp:posOffset>74930</wp:posOffset>
                </wp:positionV>
                <wp:extent cx="18478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I. 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737]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łgorza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kiewicz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ś. 16.01.1780, Szydłowi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 Krogulcza (s. 159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1.5pt;mso-wrap-distance-left:9.05pt;mso-wrap-distance-right:9.05pt;mso-wrap-distance-top:0pt;mso-wrap-distance-bottom:0pt;margin-top:5.9pt;mso-position-vertical-relative:text;margin-left:16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II. I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737]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łgorzat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kiewicz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ś. 16.01.1780, Szydłowie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/ Krogulcza (s. 159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92075</wp:posOffset>
                </wp:positionV>
                <wp:extent cx="1028700" cy="11430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25pt" to="318.55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92075</wp:posOffset>
                </wp:positionV>
                <wp:extent cx="914400" cy="9144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.25pt" to="237.55pt,7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6220</wp:posOffset>
                </wp:positionH>
                <wp:positionV relativeFrom="paragraph">
                  <wp:posOffset>2492375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96.25pt" to="318.6pt,2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1006475</wp:posOffset>
                </wp:positionV>
                <wp:extent cx="1600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0.1780-1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 1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elechl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ag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79.2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0.1780-18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 11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elechli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ag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1235075</wp:posOffset>
                </wp:positionV>
                <wp:extent cx="1485900" cy="1373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Stara Wieś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Burk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8.08.180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dłowiec (s. 3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.15pt;mso-wrap-distance-left:9.05pt;mso-wrap-distance-right:9.05pt;mso-wrap-distance-top:0pt;mso-wrap-distance-bottom:0pt;margin-top:97.2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Stara Wieś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Burk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3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8.08.180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dłowiec (s. 39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3178175</wp:posOffset>
                </wp:positionV>
                <wp:extent cx="19431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1.182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 (s. 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zy ur. matka jako „Małgorzata z Szparago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50.2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1.182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 (s. 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zy ur. matka jako „Małgorzata z Szparagow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4549775</wp:posOffset>
                </wp:positionV>
                <wp:extent cx="19431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8.10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58.2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08.10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0:27:00Z</dcterms:created>
  <dc:creator>Jacek</dc:creator>
  <dc:description/>
  <cp:keywords/>
  <dc:language>en-US</dc:language>
  <cp:lastModifiedBy>Jacek</cp:lastModifiedBy>
  <cp:lastPrinted>2013-11-24T21:41:00Z</cp:lastPrinted>
  <dcterms:modified xsi:type="dcterms:W3CDTF">2013-11-28T09:13:00Z</dcterms:modified>
  <cp:revision>5</cp:revision>
  <dc:subject/>
  <dc:title/>
</cp:coreProperties>
</file>