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943100</wp:posOffset>
                </wp:positionV>
                <wp:extent cx="1600200" cy="1257300"/>
                <wp:effectExtent l="0" t="381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3pt" to="251.95pt,25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943100</wp:posOffset>
                </wp:positionV>
                <wp:extent cx="0" cy="1485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3pt" to="252pt,26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943100</wp:posOffset>
                </wp:positionV>
                <wp:extent cx="1943100" cy="205740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3pt" to="404.95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5143500</wp:posOffset>
                </wp:positionV>
                <wp:extent cx="0" cy="2171700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05pt" to="405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4343400</wp:posOffset>
                </wp:positionV>
                <wp:extent cx="342900" cy="1371600"/>
                <wp:effectExtent l="19050" t="127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2pt" to="116.95pt,4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4343400</wp:posOffset>
                </wp:positionV>
                <wp:extent cx="228600" cy="2171700"/>
                <wp:effectExtent l="5080" t="635" r="304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42pt" to="134.95pt,5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4343400</wp:posOffset>
                </wp:positionV>
                <wp:extent cx="914400" cy="2971800"/>
                <wp:effectExtent l="5080" t="1905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42pt" to="188.95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4343400</wp:posOffset>
                </wp:positionV>
                <wp:extent cx="1714500" cy="3771900"/>
                <wp:effectExtent l="4445" t="254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42pt" to="251.95pt,6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452755</wp:posOffset>
                </wp:positionV>
                <wp:extent cx="1609090" cy="1494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X) 6. 2) 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935-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Grój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Ostr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Jadwig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Sław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Ostr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17.7pt;mso-wrap-distance-left:9.05pt;mso-wrap-distance-right:9.05pt;mso-wrap-distance-top:0pt;mso-wrap-distance-bottom:0pt;margin-top:35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X) 6. 2) Włady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935-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Grój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Ostr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Jadwig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Sławi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Ostr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0</wp:posOffset>
                </wp:positionV>
                <wp:extent cx="1257300" cy="8001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Kry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rze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strow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70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Kry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rzede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str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4000500</wp:posOffset>
                </wp:positionV>
                <wp:extent cx="1143000" cy="12573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.</w:t>
                            </w:r>
                            <w:r>
                              <w:rPr/>
                              <w:t xml:space="preserve"> Zbign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rze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ut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Urszula z d. Tomcz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31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.</w:t>
                      </w:r>
                      <w:r>
                        <w:rPr/>
                        <w:t xml:space="preserve"> Zbigni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rzede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ut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Urszula z d. Tomcz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1371600" cy="11430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Jer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str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Iwona z d. Kondrasze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25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Jerz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strow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Iwona z d. Kondrasze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7315200</wp:posOffset>
                </wp:positionV>
                <wp:extent cx="1143000" cy="9144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Nat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ut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57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Nata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ód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ut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0</wp:posOffset>
                </wp:positionV>
                <wp:extent cx="1143000" cy="8001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de-DE"/>
                              </w:rPr>
                              <w:t>a)</w:t>
                            </w:r>
                            <w:r>
                              <w:rPr>
                                <w:lang w:val="de-DE"/>
                              </w:rPr>
                              <w:t xml:space="preserve"> Dam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Kut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Ostrow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50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de-DE"/>
                        </w:rPr>
                        <w:t>a)</w:t>
                      </w:r>
                      <w:r>
                        <w:rPr>
                          <w:lang w:val="de-DE"/>
                        </w:rPr>
                        <w:t xml:space="preserve"> Dami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Kut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Ostr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6515100</wp:posOffset>
                </wp:positionV>
                <wp:extent cx="1143000" cy="8001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)</w:t>
                            </w:r>
                            <w:r>
                              <w:rPr/>
                              <w:t xml:space="preserve"> Kar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4-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ut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ut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513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)</w:t>
                      </w:r>
                      <w:r>
                        <w:rPr/>
                        <w:t xml:space="preserve"> Kar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94-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ut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ut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7315200</wp:posOffset>
                </wp:positionV>
                <wp:extent cx="1143000" cy="10287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de-DE"/>
                              </w:rPr>
                              <w:t>c)</w:t>
                            </w:r>
                            <w:r>
                              <w:rPr>
                                <w:lang w:val="de-DE"/>
                              </w:rPr>
                              <w:t xml:space="preserve"> Hub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ut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strow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57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de-DE"/>
                        </w:rPr>
                        <w:t>c)</w:t>
                      </w:r>
                      <w:r>
                        <w:rPr>
                          <w:lang w:val="de-DE"/>
                        </w:rPr>
                        <w:t xml:space="preserve"> Hube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ut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str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8115300</wp:posOffset>
                </wp:positionV>
                <wp:extent cx="1143000" cy="9144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) </w:t>
                            </w:r>
                            <w:r>
                              <w:rPr>
                                <w:b/>
                                <w:bCs/>
                              </w:rPr>
                              <w:t>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ut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strow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63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) </w:t>
                      </w:r>
                      <w:r>
                        <w:rPr>
                          <w:b/>
                          <w:bCs/>
                        </w:rPr>
                        <w:t>Krzyszt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ut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str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9029700</wp:posOffset>
                </wp:positionV>
                <wp:extent cx="1485900" cy="2286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6.08.200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711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6.08.200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5:54:00Z</dcterms:created>
  <dc:creator>Szparaga</dc:creator>
  <dc:description/>
  <cp:keywords/>
  <dc:language>en-US</dc:language>
  <cp:lastModifiedBy>Jacek</cp:lastModifiedBy>
  <cp:lastPrinted>2002-10-26T21:19:00Z</cp:lastPrinted>
  <dcterms:modified xsi:type="dcterms:W3CDTF">2013-09-18T15:20:00Z</dcterms:modified>
  <cp:revision>18</cp:revision>
  <dc:subject/>
  <dc:title>RODOWÓD SZPARAGÓW</dc:title>
</cp:coreProperties>
</file>