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hadow/>
        </w:rPr>
      </w:pPr>
      <w:r>
        <w:rPr>
          <w:b/>
          <w:bCs/>
          <w:shadow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-114300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9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hadow/>
          <w:sz w:val="20"/>
          <w:lang w:val="en-US" w:eastAsia="en-US"/>
        </w:rPr>
      </w:pPr>
      <w:r>
        <w:rPr>
          <w:b/>
          <w:bCs/>
          <w:shadow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163195</wp:posOffset>
                </wp:positionV>
                <wp:extent cx="2066290" cy="195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) VI. VII) 3. 5)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Zofia z d. Dank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19-19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Niemoj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Choceń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+ Franciszek Perlic (Szperlich)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911-1968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ur. Wilkowiczki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och. Choce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53.7pt;mso-wrap-distance-left:9.05pt;mso-wrap-distance-right:9.05pt;mso-wrap-distance-top:0pt;mso-wrap-distance-bottom:0pt;margin-top:12.8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D) VI. VII) 3. 5)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Zofia z d. Danko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19-194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Niemoje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Choceń</w:t>
                      </w:r>
                    </w:p>
                    <w:p>
                      <w:pPr>
                        <w:pStyle w:val="Tekstpodstawowy2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+ Franciszek Perlic (Szperlich)</w:t>
                      </w:r>
                    </w:p>
                    <w:p>
                      <w:pPr>
                        <w:pStyle w:val="Tekstpodstawowy2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1911-1968</w:t>
                      </w:r>
                    </w:p>
                    <w:p>
                      <w:pPr>
                        <w:pStyle w:val="Tekstpodstawowy2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ur. Wilkowiczki</w:t>
                      </w:r>
                    </w:p>
                    <w:p>
                      <w:pPr>
                        <w:pStyle w:val="Tekstpodstawowy2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poch. Choce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Normal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94" w:leader="none"/>
        </w:tabs>
        <w:rPr/>
      </w:pPr>
      <w:r>
        <w:rPr/>
        <w:t xml:space="preserve">   </w:t>
      </w:r>
      <w:r>
        <w:rPr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</wp:posOffset>
                </wp:positionV>
                <wp:extent cx="0" cy="7924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2pt" to="252pt,6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106680</wp:posOffset>
                </wp:positionV>
                <wp:extent cx="1943100" cy="1600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</w:rPr>
                              <w:t xml:space="preserve">Mar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05.05.19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Niemoj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Og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ózef Szymań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.04.1938-11.11.2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ilkowiczki, p. Choce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Krajnik Gór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26pt;mso-wrap-distance-left:9.05pt;mso-wrap-distance-right:9.05pt;mso-wrap-distance-top:0pt;mso-wrap-distance-bottom:0pt;margin-top:8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</w:rPr>
                        <w:t xml:space="preserve">Mari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05.05.193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Niemoj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Ogni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ózef Szymań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1.04.1938-11.11.200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ilkowiczki, p. Choce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Krajnik Górn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2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5875</wp:posOffset>
                </wp:positionV>
                <wp:extent cx="228600" cy="2171700"/>
                <wp:effectExtent l="5080" t="635" r="304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25pt" to="269.95pt,17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5875</wp:posOffset>
                </wp:positionV>
                <wp:extent cx="2628900" cy="3429000"/>
                <wp:effectExtent l="3810" t="317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25pt" to="458.95pt,27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15875</wp:posOffset>
                </wp:positionV>
                <wp:extent cx="2400300" cy="685800"/>
                <wp:effectExtent l="635" t="5080" r="1905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25pt" to="251.95pt,5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</wp:posOffset>
                </wp:positionV>
                <wp:extent cx="1143000" cy="1371600"/>
                <wp:effectExtent l="635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25pt" to="251.95pt,10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15875</wp:posOffset>
                </wp:positionV>
                <wp:extent cx="1485900" cy="2857500"/>
                <wp:effectExtent l="4445" t="254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25pt" to="368.95pt,22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01675</wp:posOffset>
                </wp:positionV>
                <wp:extent cx="1371600" cy="13716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</w:rPr>
                              <w:t>Wojcie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0.01.19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Choce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rzem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Stani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Śli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8pt;mso-wrap-distance-left:9.05pt;mso-wrap-distance-right:9.05pt;mso-wrap-distance-top:0pt;mso-wrap-distance-bottom:0pt;margin-top:55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</w:rPr>
                        <w:t>Wojciec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0.01.19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Choce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rzem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Stanisł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Śli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387475</wp:posOffset>
                </wp:positionV>
                <wp:extent cx="1371600" cy="11430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</w:rPr>
                              <w:t>Dari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2.08.19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zam. Dania /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cze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+ Małgorz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109.2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</w:rPr>
                        <w:t>Dari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2.08.196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zam. Dania /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zcze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+ Małgorza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2873375</wp:posOffset>
                </wp:positionV>
                <wp:extent cx="1485900" cy="11430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d) </w:t>
                            </w:r>
                            <w:r>
                              <w:rPr>
                                <w:b/>
                              </w:rPr>
                              <w:t>Wiolet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7.05.19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Choce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Og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Tade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alcerz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pt;mso-wrap-distance-left:9.05pt;mso-wrap-distance-right:9.05pt;mso-wrap-distance-top:0pt;mso-wrap-distance-bottom:0pt;margin-top:226.2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d) </w:t>
                      </w:r>
                      <w:r>
                        <w:rPr>
                          <w:b/>
                        </w:rPr>
                        <w:t>Wiolet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7.05.197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Choce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Ogni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Tade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Balcerz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3444875</wp:posOffset>
                </wp:positionV>
                <wp:extent cx="1371600" cy="11430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e) </w:t>
                            </w:r>
                            <w:r>
                              <w:rPr>
                                <w:b/>
                              </w:rPr>
                              <w:t>Jaro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8.12.19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ulen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Choj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Doro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271.2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e) </w:t>
                      </w:r>
                      <w:r>
                        <w:rPr>
                          <w:b/>
                        </w:rPr>
                        <w:t>Jaro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8.12.197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ulen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Choj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Doro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2187575</wp:posOffset>
                </wp:positionV>
                <wp:extent cx="1714500" cy="8001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c) </w:t>
                            </w:r>
                            <w:r>
                              <w:rPr>
                                <w:b/>
                              </w:rPr>
                              <w:t>Emi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12.1967-23.04.19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Choce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oce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172.2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c) </w:t>
                      </w:r>
                      <w:r>
                        <w:rPr>
                          <w:b/>
                        </w:rPr>
                        <w:t>Emil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.12.1967-23.04.198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Choce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oce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7800</wp:posOffset>
                </wp:positionH>
                <wp:positionV relativeFrom="paragraph">
                  <wp:posOffset>4587875</wp:posOffset>
                </wp:positionV>
                <wp:extent cx="1257300" cy="2286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ost. akt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u. 04.03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361.2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ost. akt</w:t>
                      </w:r>
                      <w:r>
                        <w:rPr>
                          <w:sz w:val="16"/>
                          <w:lang w:val="de-DE"/>
                        </w:rPr>
                        <w:t>u. 04.03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9:54:00Z</dcterms:created>
  <dc:creator>Szparaga</dc:creator>
  <dc:description/>
  <cp:keywords/>
  <dc:language>en-US</dc:language>
  <cp:lastModifiedBy>Jacek</cp:lastModifiedBy>
  <cp:lastPrinted>2013-03-09T19:13:00Z</cp:lastPrinted>
  <dcterms:modified xsi:type="dcterms:W3CDTF">2013-09-18T13:25:00Z</dcterms:modified>
  <cp:revision>14</cp:revision>
  <dc:subject/>
  <dc:title>Franciszek Szparaga (Uklejnica)</dc:title>
</cp:coreProperties>
</file>