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t>RODOWÓD SZPARAG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806575</wp:posOffset>
                </wp:positionV>
                <wp:extent cx="0" cy="6858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2.25pt" to="234pt,1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978275</wp:posOffset>
                </wp:positionV>
                <wp:extent cx="1828800" cy="9144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3.25pt" to="233.95pt,38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978275</wp:posOffset>
                </wp:positionV>
                <wp:extent cx="1600200" cy="137160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3.25pt" to="359.95pt,4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26427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3.25pt" to="90pt,5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264275</wp:posOffset>
                </wp:positionV>
                <wp:extent cx="1143000" cy="8001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3.25pt" to="359.95pt,55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264275</wp:posOffset>
                </wp:positionV>
                <wp:extent cx="914400" cy="1143000"/>
                <wp:effectExtent l="3810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3.25pt" to="431.95pt,5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87630</wp:posOffset>
                </wp:positionV>
                <wp:extent cx="1837690" cy="1723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I. I) C. ... I. II) 4. 3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. 01.1916-21.08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obry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ygmunt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sie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3.09.1914-02.01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Gdań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6.9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I. I) C. ... I. II) 4. 3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. 01.1916-21.08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obry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ygmunt 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sie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3.09.1914-02.01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8778875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492375</wp:posOffset>
                </wp:positionV>
                <wp:extent cx="1714500" cy="1485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Krzysztof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4.1949-14.08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 z d. Smo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12.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96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Krzysztof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4.1949-14.08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 z d. Smol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12.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892675</wp:posOffset>
                </wp:positionV>
                <wp:extent cx="1714500" cy="1371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usz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.10.1967-30.07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inął tragiczn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 d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85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usz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9.10.1967-30.07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inął tragiczni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 d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349875</wp:posOffset>
                </wp:positionV>
                <wp:extent cx="1600200" cy="102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ciej 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6.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21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ciej 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6.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950075</wp:posOffset>
                </wp:positionV>
                <wp:extent cx="14859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Dawid 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4.05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47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Dawid 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4.05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064375</wp:posOffset>
                </wp:positionV>
                <wp:extent cx="14859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Patryk 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5.12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56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Patryk 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5.12.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7407275</wp:posOffset>
                </wp:positionV>
                <wp:extent cx="14859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10.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83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10.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35:00Z</dcterms:created>
  <dc:creator>Szparaga</dc:creator>
  <dc:description/>
  <cp:keywords/>
  <dc:language>en-US</dc:language>
  <cp:lastModifiedBy>Jacek</cp:lastModifiedBy>
  <cp:lastPrinted>2013-10-16T10:48:00Z</cp:lastPrinted>
  <dcterms:modified xsi:type="dcterms:W3CDTF">2013-10-16T08:53:00Z</dcterms:modified>
  <cp:revision>16</cp:revision>
  <dc:subject/>
  <dc:title>RODOWÓD SZPARAGÓW</dc:title>
</cp:coreProperties>
</file>