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333750</wp:posOffset>
                </wp:positionV>
                <wp:extent cx="1714500" cy="342900"/>
                <wp:effectExtent l="0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2.5pt" to="242.95pt,28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33375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2.5pt" to="243pt,3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333750</wp:posOffset>
                </wp:positionV>
                <wp:extent cx="1714500" cy="6858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2.5pt" to="377.95pt,3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505450</wp:posOffset>
                </wp:positionV>
                <wp:extent cx="2971800" cy="457200"/>
                <wp:effectExtent l="0" t="5080" r="12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3.5pt" to="377.95pt,46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5505450</wp:posOffset>
                </wp:positionV>
                <wp:extent cx="1143000" cy="8001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33.5pt" to="377.95pt,49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0.5pt" to="243pt,1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7448550</wp:posOffset>
                </wp:positionV>
                <wp:extent cx="685800" cy="342900"/>
                <wp:effectExtent l="635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86.5pt" to="134.95pt,6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7448550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86.5pt" to="188.95pt,6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7791450</wp:posOffset>
                </wp:positionV>
                <wp:extent cx="685800" cy="2286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13.5pt" to="350.95pt,6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28905</wp:posOffset>
                </wp:positionV>
                <wp:extent cx="1494790" cy="1151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E) I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II) 1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03.189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iedlim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Mark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0.1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E) I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III) 1. </w:t>
                      </w:r>
                      <w:r>
                        <w:rPr>
                          <w:b/>
                          <w:bCs/>
                        </w:rPr>
                        <w:t xml:space="preserve">2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03.1894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iedlim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Mar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905250</wp:posOffset>
                </wp:positionV>
                <wp:extent cx="1371600" cy="800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07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676650</wp:posOffset>
                </wp:positionV>
                <wp:extent cx="1714500" cy="1028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iel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89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ie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5962650</wp:posOffset>
                </wp:positionV>
                <wp:extent cx="1714500" cy="1600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łgorzata 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wand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469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b/>
                          <w:bCs/>
                        </w:rPr>
                        <w:t xml:space="preserve"> Małgorzata 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wand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305550</wp:posOffset>
                </wp:positionV>
                <wp:extent cx="1371600" cy="1485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ciej Le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 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Grub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496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ciej Le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 Ro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Grub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019550</wp:posOffset>
                </wp:positionV>
                <wp:extent cx="1257300" cy="1600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arbar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iedr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a Wie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316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 xml:space="preserve">J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arbar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iedr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a Wie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0</wp:posOffset>
                </wp:positionV>
                <wp:extent cx="1828800" cy="17145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0.1916-05.02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żusz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st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ap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4.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str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27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10.1916-05.02.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żusz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st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apc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4.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str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7791450</wp:posOffset>
                </wp:positionV>
                <wp:extent cx="914400" cy="800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613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7905750</wp:posOffset>
                </wp:positionV>
                <wp:extent cx="1028700" cy="6858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Klau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622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Klau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8021955</wp:posOffset>
                </wp:positionV>
                <wp:extent cx="1143000" cy="6858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ar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31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ar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9:41:00Z</dcterms:created>
  <dc:creator>Szparaga Beata</dc:creator>
  <dc:description/>
  <cp:keywords/>
  <dc:language>en-US</dc:language>
  <cp:lastModifiedBy>Jacek</cp:lastModifiedBy>
  <cp:lastPrinted>2008-09-10T22:34:00Z</cp:lastPrinted>
  <dcterms:modified xsi:type="dcterms:W3CDTF">2013-09-04T18:51:00Z</dcterms:modified>
  <cp:revision>31</cp:revision>
  <dc:subject/>
  <dc:title>II</dc:title>
</cp:coreProperties>
</file>