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-2540</wp:posOffset>
                </wp:positionV>
                <wp:extent cx="18376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 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1.10.1866 - 22.03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Józefa z d. Ru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3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adek p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Agata z d. Czy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30.01.1893, Szydłowiec / Sad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1.7pt;mso-wrap-distance-left:9.05pt;mso-wrap-distance-right:9.05pt;mso-wrap-distance-top:0pt;mso-wrap-distance-bottom:0pt;margin-top:-0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 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31.10.1866 - 22.03.19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Józefa z d. Ru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3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adek p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Agata z d. Czy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30.01.1893, Szydłowiec / Sad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22045</wp:posOffset>
                </wp:positionV>
                <wp:extent cx="2057400" cy="11430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8.35pt" to="242.95pt,17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22045</wp:posOffset>
                </wp:positionV>
                <wp:extent cx="1943100" cy="24003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8.35pt" to="242.95pt,27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22045</wp:posOffset>
                </wp:positionV>
                <wp:extent cx="1714500" cy="3657600"/>
                <wp:effectExtent l="254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35pt" to="242.95pt,37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914400" cy="4914900"/>
                <wp:effectExtent l="5080" t="127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14.95pt,4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1828800" cy="388620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86.95pt,39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1943100" cy="22860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395.95pt,2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22045</wp:posOffset>
                </wp:positionV>
                <wp:extent cx="2286000" cy="11430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8.35pt" to="422.95pt,1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122045</wp:posOffset>
                </wp:positionV>
                <wp:extent cx="800100" cy="4914900"/>
                <wp:effectExtent l="2540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8.35pt" to="242.95pt,47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65045</wp:posOffset>
                </wp:positionV>
                <wp:extent cx="1714500" cy="8775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Cyp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7.1894-28.09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9.1pt;mso-wrap-distance-left:9.05pt;mso-wrap-distance-right:9.05pt;mso-wrap-distance-top:0pt;mso-wrap-distance-bottom:0pt;margin-top:17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Cyp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7.1894-28.09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036945</wp:posOffset>
                </wp:positionV>
                <wp:extent cx="17145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2.1902-13.05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75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2.1902-13.05.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008245</wp:posOffset>
                </wp:positionV>
                <wp:extent cx="12573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26.11.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94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26.11.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08045</wp:posOffset>
                </wp:positionV>
                <wp:extent cx="1257300" cy="1371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9.1908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Rej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3.05.1937,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268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9.1908-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Rej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3.05.1937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265045</wp:posOffset>
                </wp:positionV>
                <wp:extent cx="1714500" cy="800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1.1912-15.11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78.3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1.1912-15.11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408545</wp:posOffset>
                </wp:positionV>
                <wp:extent cx="16002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83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522345</wp:posOffset>
                </wp:positionV>
                <wp:extent cx="17145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1896-09.02.18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77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2.1896-09.02.18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779645</wp:posOffset>
                </wp:positionV>
                <wp:extent cx="19431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Apolon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2.1898-06.06.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76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Apolon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2.1898-06.06.18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036945</wp:posOffset>
                </wp:positionV>
                <wp:extent cx="1485900" cy="800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5.1899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75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5.1899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0:08:00Z</dcterms:created>
  <dc:creator>Szparaga</dc:creator>
  <dc:description/>
  <cp:keywords/>
  <dc:language>en-US</dc:language>
  <cp:lastModifiedBy>Jacek</cp:lastModifiedBy>
  <cp:lastPrinted>2013-11-15T22:13:00Z</cp:lastPrinted>
  <dcterms:modified xsi:type="dcterms:W3CDTF">2013-11-22T16:46:00Z</dcterms:modified>
  <cp:revision>20</cp:revision>
  <dc:subject/>
  <dc:title>RODOWÓD SZPARAGÓW</dc:title>
</cp:coreProperties>
</file>