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273300</wp:posOffset>
                </wp:positionV>
                <wp:extent cx="685800" cy="1257300"/>
                <wp:effectExtent l="0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9pt" to="188.95pt,2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2273300</wp:posOffset>
                </wp:positionV>
                <wp:extent cx="2057400" cy="1714500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9pt" to="350.95pt,3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211455</wp:posOffset>
                </wp:positionV>
                <wp:extent cx="3209290" cy="2066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F) III. III) 3. 1) 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milja Kwieciń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ur. 24.05.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Pos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7pt;mso-wrap-distance-left:9.05pt;mso-wrap-distance-right:9.05pt;mso-wrap-distance-top:0pt;mso-wrap-distance-bottom:0pt;margin-top:16.65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F) III. III) 3. 1) 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Emilja Kwieciń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ur. 24.05.1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Pos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530600</wp:posOffset>
                </wp:positionV>
                <wp:extent cx="1828800" cy="1943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Be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3.09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i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Łechta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2.04.200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3pt;mso-wrap-distance-left:9.05pt;mso-wrap-distance-right:9.05pt;mso-wrap-distance-top:0pt;mso-wrap-distance-bottom:0pt;margin-top:27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 xml:space="preserve">Bea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3.09.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i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Łechta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....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2.04.2009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s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3987800</wp:posOffset>
                </wp:positionV>
                <wp:extent cx="1828800" cy="1828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Arkad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9.07.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or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2.08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09.09.200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iec Wiel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31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Arkad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9.07.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or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2.08.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09.09.2006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siec Wiel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0</wp:posOffset>
                </wp:positionV>
                <wp:extent cx="1828800" cy="1257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ózef Hos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.03.1953-18.06.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lub 20.10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Kazimierz Bisku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8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ózef Hos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.03.1953-18.06.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Kazimierz Biskup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ślub 20.10.19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Kazimierz Bisku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244600</wp:posOffset>
                </wp:positionV>
                <wp:extent cx="1371600" cy="1028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ózef Spła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3.03.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lub 22.06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Pos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9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ózef Spła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3.03.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lub 22.06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Pos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30:00Z</dcterms:created>
  <dc:creator>Szparaga Beata</dc:creator>
  <dc:description/>
  <cp:keywords/>
  <dc:language>en-US</dc:language>
  <cp:lastModifiedBy>Jacek</cp:lastModifiedBy>
  <cp:lastPrinted>2009-05-10T23:02:00Z</cp:lastPrinted>
  <dcterms:modified xsi:type="dcterms:W3CDTF">2013-09-04T18:58:00Z</dcterms:modified>
  <cp:revision>20</cp:revision>
  <dc:subject/>
  <dc:title>II</dc:title>
</cp:coreProperties>
</file>