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22948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C. 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tron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0.06.1821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przy ur. o.: „Tymicki Maciej”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.: „Agata z Bolakow”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8.0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C. 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tron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30.06.1821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przy ur. o.: „Tymicki Maciej”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m.: „Agata z Bolakow”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1371600" cy="17145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242.95pt,1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1714500" cy="22860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377.9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7145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3.1852-05.09.18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Sz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3.1852-05.09.18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4859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Ka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9.1853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Ka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Sz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9.1853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606675</wp:posOffset>
                </wp:positionV>
                <wp:extent cx="1485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26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5T17:09:00Z</dcterms:modified>
  <cp:revision>6</cp:revision>
  <dc:subject/>
  <dc:title>                                                   RODOWÓD  SZPARAGÓW  </dc:title>
</cp:coreProperties>
</file>