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0</wp:posOffset>
                </wp:positionV>
                <wp:extent cx="1257300" cy="12573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4pt" to="242.95pt,2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0</wp:posOffset>
                </wp:positionV>
                <wp:extent cx="1257300" cy="182880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4pt" to="341.95pt,2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330700</wp:posOffset>
                </wp:positionV>
                <wp:extent cx="914400" cy="14859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1pt" to="143.95pt,4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4330700</wp:posOffset>
                </wp:positionV>
                <wp:extent cx="800100" cy="1714500"/>
                <wp:effectExtent l="4445" t="254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1pt" to="206.95pt,4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00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5pt" to="342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211455</wp:posOffset>
                </wp:positionV>
                <wp:extent cx="172339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e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urelia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 Wiś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16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e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urelia Sta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Żeg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Żeg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 Wiśni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59100</wp:posOffset>
                </wp:positionV>
                <wp:extent cx="1485900" cy="148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/ </w:t>
                            </w:r>
                            <w:r>
                              <w:rPr>
                                <w:b/>
                                <w:bCs/>
                              </w:rPr>
                              <w:t>Bogumi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05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riusz 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10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2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/ </w:t>
                      </w:r>
                      <w:r>
                        <w:rPr>
                          <w:b/>
                          <w:bCs/>
                        </w:rPr>
                        <w:t>Bogumi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05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riusz 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10.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530600</wp:posOffset>
                </wp:positionV>
                <wp:extent cx="1485900" cy="1600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/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1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ord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2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7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/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1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ordy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2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5818505</wp:posOffset>
                </wp:positionV>
                <wp:extent cx="12573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ag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8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58.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ago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8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045200</wp:posOffset>
                </wp:positionV>
                <wp:extent cx="1257300" cy="685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Osk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10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47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Osk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10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271895</wp:posOffset>
                </wp:positionV>
                <wp:extent cx="12573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Ka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.01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93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lang w:val="de-DE"/>
                        </w:rPr>
                        <w:t>Kam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.01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49:00Z</dcterms:created>
  <dc:creator>Szparaga Beata</dc:creator>
  <dc:description/>
  <cp:keywords/>
  <dc:language>en-US</dc:language>
  <cp:lastModifiedBy>Jacek</cp:lastModifiedBy>
  <cp:lastPrinted>2008-09-09T22:24:00Z</cp:lastPrinted>
  <dcterms:modified xsi:type="dcterms:W3CDTF">2013-09-04T18:49:00Z</dcterms:modified>
  <cp:revision>23</cp:revision>
  <dc:subject/>
  <dc:title>II</dc:title>
</cp:coreProperties>
</file>