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743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044700</wp:posOffset>
                </wp:positionV>
                <wp:extent cx="0" cy="1943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1pt" to="243pt,3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044700</wp:posOffset>
                </wp:positionV>
                <wp:extent cx="1714500" cy="800100"/>
                <wp:effectExtent l="0" t="444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1pt" to="242.95pt,2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044700</wp:posOffset>
                </wp:positionV>
                <wp:extent cx="1828800" cy="33147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1pt" to="386.95pt,4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845300</wp:posOffset>
                </wp:positionV>
                <wp:extent cx="1028700" cy="685800"/>
                <wp:effectExtent l="0" t="444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39pt" to="386.95pt,59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6845300</wp:posOffset>
                </wp:positionV>
                <wp:extent cx="342900" cy="800100"/>
                <wp:effectExtent l="4445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39pt" to="413.95pt,6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4330700</wp:posOffset>
                </wp:positionV>
                <wp:extent cx="457200" cy="571500"/>
                <wp:effectExtent l="0" t="3175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41pt" to="89.95pt,38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4330700</wp:posOffset>
                </wp:positionV>
                <wp:extent cx="685800" cy="914400"/>
                <wp:effectExtent l="3810" t="317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1pt" to="143.95pt,4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00</wp:posOffset>
                </wp:positionV>
                <wp:extent cx="0" cy="8001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30pt" to="144pt,5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97155</wp:posOffset>
                </wp:positionV>
                <wp:extent cx="1837690" cy="19519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I. II) 1. </w:t>
                            </w:r>
                            <w:r>
                              <w:rPr>
                                <w:b/>
                                <w:bCs/>
                              </w:rPr>
                              <w:t>4) 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ud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.12.1929-26.03.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y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Zielona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Wypij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11.1932-21.12.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Zielona Gó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7.6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I. II) 1. </w:t>
                      </w:r>
                      <w:r>
                        <w:rPr>
                          <w:b/>
                          <w:bCs/>
                        </w:rPr>
                        <w:t>4) 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udw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6.12.1929-26.03.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ymysł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Zielona Gó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Wypij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11.1932-21.12.19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Zielona Gó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5359400</wp:posOffset>
                </wp:positionV>
                <wp:extent cx="1600200" cy="1600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Wiesława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ielona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Zielona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oż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42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Wiesława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ielona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Zielona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roż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3987800</wp:posOffset>
                </wp:positionV>
                <wp:extent cx="1600200" cy="18288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Danuta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ielona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tary Kis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lar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0-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4pt;mso-wrap-distance-left:9.05pt;mso-wrap-distance-right:9.05pt;mso-wrap-distance-top:0pt;mso-wrap-distance-bottom:0pt;margin-top:31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Danuta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ielona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tary Kisie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lar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60-20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844800</wp:posOffset>
                </wp:positionV>
                <wp:extent cx="1485900" cy="16002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adwiga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ark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Zielona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rw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22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adwiga 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ark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Zielona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rw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7643495</wp:posOffset>
                </wp:positionV>
                <wp:extent cx="1257300" cy="800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9.08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60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9.08.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7531100</wp:posOffset>
                </wp:positionV>
                <wp:extent cx="1371600" cy="9144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Ad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2.12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59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Ada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2.12.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904105</wp:posOffset>
                </wp:positionV>
                <wp:extent cx="1143000" cy="1600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Drzymał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386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gda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Drzymał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245100</wp:posOffset>
                </wp:positionV>
                <wp:extent cx="1028700" cy="16002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Ja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Jagie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6pt;mso-wrap-distance-left:9.05pt;mso-wrap-distance-right:9.05pt;mso-wrap-distance-top:0pt;mso-wrap-distance-bottom:0pt;margin-top:41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Ja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Jagiel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7531100</wp:posOffset>
                </wp:positionV>
                <wp:extent cx="914400" cy="8001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Oliw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59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Oliw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08:00Z</dcterms:created>
  <dc:creator>Szparaga Beata</dc:creator>
  <dc:description/>
  <cp:keywords/>
  <dc:language>en-US</dc:language>
  <cp:lastModifiedBy>Jacek</cp:lastModifiedBy>
  <cp:lastPrinted>2008-09-09T21:17:00Z</cp:lastPrinted>
  <dcterms:modified xsi:type="dcterms:W3CDTF">2013-09-04T18:48:00Z</dcterms:modified>
  <cp:revision>39</cp:revision>
  <dc:subject/>
  <dc:title>II</dc:title>
</cp:coreProperties>
</file>