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3086100</wp:posOffset>
                </wp:positionV>
                <wp:extent cx="914400" cy="914400"/>
                <wp:effectExtent l="0" t="3810" r="381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43pt" to="179.95pt,31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3086100</wp:posOffset>
                </wp:positionV>
                <wp:extent cx="457200" cy="2743200"/>
                <wp:effectExtent l="25400" t="127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43pt" to="260.95pt,45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3086100</wp:posOffset>
                </wp:positionV>
                <wp:extent cx="1600200" cy="2971800"/>
                <wp:effectExtent l="4445" t="254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43pt" to="386.95pt,47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4355</wp:posOffset>
                </wp:positionH>
                <wp:positionV relativeFrom="paragraph">
                  <wp:posOffset>1138555</wp:posOffset>
                </wp:positionV>
                <wp:extent cx="2066290" cy="19519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) VI. IX) 8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łady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05-19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Uklej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Krus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53.7pt;mso-wrap-distance-left:9.05pt;mso-wrap-distance-right:9.05pt;mso-wrap-distance-top:0pt;mso-wrap-distance-bottom:0pt;margin-top:89.65pt;mso-position-vertical-relative:text;margin-left:14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) VI. IX) 8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ładysła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05-197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Uklejn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Kruszy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4000500</wp:posOffset>
                </wp:positionV>
                <wp:extent cx="1600200" cy="1028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Włady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5-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łowa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och. Kruszy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31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Władysł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5-200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łowac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poch. Kruszy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5829300</wp:posOffset>
                </wp:positionV>
                <wp:extent cx="1371600" cy="10287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</w:rPr>
                              <w:t>Broni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us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iśni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ruszy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459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  <w:bCs/>
                        </w:rPr>
                        <w:t>Bronisł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us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iśnie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ruszy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6057900</wp:posOffset>
                </wp:positionV>
                <wp:extent cx="1257300" cy="9144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>
                                <w:b/>
                                <w:bCs/>
                              </w:rPr>
                              <w:t>Luc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usz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ruszy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477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) </w:t>
                      </w:r>
                      <w:r>
                        <w:rPr>
                          <w:b/>
                          <w:bCs/>
                        </w:rPr>
                        <w:t>Luc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uszy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ruszy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00</wp:posOffset>
                </wp:positionV>
                <wp:extent cx="1257300" cy="228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2.09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720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22.09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2971800" cy="34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2057400</wp:posOffset>
                </wp:positionV>
                <wp:extent cx="1257300" cy="10287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Wład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ysze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02-19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Strzyg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Kruszy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162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Władysła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arysze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02-199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Strzyg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Kruszy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10:52:00Z</dcterms:created>
  <dc:creator>Szparaga</dc:creator>
  <dc:description/>
  <cp:keywords/>
  <dc:language>en-US</dc:language>
  <cp:lastModifiedBy>Jacek</cp:lastModifiedBy>
  <cp:lastPrinted>2007-06-17T19:59:00Z</cp:lastPrinted>
  <dcterms:modified xsi:type="dcterms:W3CDTF">2013-09-22T09:25:00Z</dcterms:modified>
  <cp:revision>25</cp:revision>
  <dc:subject/>
  <dc:title>                                                 RODOWÓD  SZPARAGÓW</dc:title>
</cp:coreProperties>
</file>