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20662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II. IV) B. F) VI. III) 6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7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Bronisława z d. Łu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............,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8.6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II. IV) B. F) VI. III) 6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7-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Bronisława z d. Łu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............,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0" cy="685800"/>
                <wp:effectExtent l="0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233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1257300" cy="9144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pt" to="233.95pt,7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34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371600" cy="14859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341.95pt,1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2628900" cy="20574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440.95pt,1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028700" cy="1143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par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o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ard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13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Ali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par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ol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ward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10287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par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o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er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par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ol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257300" cy="1371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par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o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Teresa z d. Maśli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par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ol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Teresa z d. Maśli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1257300" cy="1371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par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8-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o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rlat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strowiec Świętokrzy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7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par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8-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ol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rlat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strowiec Świętokrzy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8001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5pt" to="134.95pt,3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28600" cy="685800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5pt" to="152.9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937895</wp:posOffset>
                </wp:positionV>
                <wp:extent cx="342900" cy="571500"/>
                <wp:effectExtent l="635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3.85pt" to="62.95pt,1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37895</wp:posOffset>
                </wp:positionV>
                <wp:extent cx="1028700" cy="115062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3.85pt" to="143.95pt,1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652395</wp:posOffset>
                </wp:positionV>
                <wp:extent cx="114300" cy="800100"/>
                <wp:effectExtent l="5080" t="1270" r="273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8.85pt" to="44.95pt,2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594995</wp:posOffset>
                </wp:positionV>
                <wp:extent cx="457200" cy="914400"/>
                <wp:effectExtent l="4445" t="25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.85pt" to="269.95pt,1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594995</wp:posOffset>
                </wp:positionV>
                <wp:extent cx="2286000" cy="11430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.85pt" to="413.95pt,1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3566795</wp:posOffset>
                </wp:positionV>
                <wp:extent cx="1943100" cy="342900"/>
                <wp:effectExtent l="0" t="5080" r="1270" b="247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0.85pt" to="413.95pt,30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3566795</wp:posOffset>
                </wp:positionV>
                <wp:extent cx="685800" cy="457200"/>
                <wp:effectExtent l="0" t="444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0.85pt" to="413.95pt,3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3566795</wp:posOffset>
                </wp:positionV>
                <wp:extent cx="457200" cy="571500"/>
                <wp:effectExtent l="3810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80.85pt" to="449.95pt,3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509395</wp:posOffset>
                </wp:positionV>
                <wp:extent cx="1828800" cy="10287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Lui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ędzierzyn–Koź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18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Lui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ędzierzyn–Koź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1371600" cy="11430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par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45-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ien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elej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0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par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45-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ien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elej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ód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80695</wp:posOffset>
                </wp:positionV>
                <wp:extent cx="914400" cy="44958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Anna z d. Lem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4pt;mso-wrap-distance-left:9.05pt;mso-wrap-distance-right:9.05pt;mso-wrap-distance-top:0pt;mso-wrap-distance-bottom:0pt;margin-top:37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Anna z d. Lem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709295</wp:posOffset>
                </wp:positionV>
                <wp:extent cx="1028700" cy="4495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irosława z d. Przybyl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5.4pt;mso-wrap-distance-left:9.05pt;mso-wrap-distance-right:9.05pt;mso-wrap-distance-top:0pt;mso-wrap-distance-bottom:0pt;margin-top:55.8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irosława z d. Przybyl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509395</wp:posOffset>
                </wp:positionV>
                <wp:extent cx="1028700" cy="11430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ałgorzata z d. Tys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118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ałgorzata z d. Tys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080895</wp:posOffset>
                </wp:positionV>
                <wp:extent cx="1371600" cy="10287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o Sar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63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o Sar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452495</wp:posOffset>
                </wp:positionV>
                <wp:extent cx="1143000" cy="8001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71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t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737995</wp:posOffset>
                </wp:positionV>
                <wp:extent cx="1600200" cy="18288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ędzierzyn-Koź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asie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 z d. Now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.............. –27.06.20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........ i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136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i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ędzierzyn-Koź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asie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 z d. Now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.............. –27.06.201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........ i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3909695</wp:posOffset>
                </wp:positionV>
                <wp:extent cx="1143000" cy="8001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asie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07.8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asi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4023995</wp:posOffset>
                </wp:positionV>
                <wp:extent cx="1143000" cy="8001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asie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16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asi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5060315</wp:posOffset>
                </wp:positionV>
                <wp:extent cx="1600200" cy="342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1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98.4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</w:t>
                      </w:r>
                      <w:r>
                        <w:rPr>
                          <w:sz w:val="16"/>
                          <w:lang w:val="de-DE"/>
                        </w:rPr>
                        <w:t>ost. aktu. 11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4138295</wp:posOffset>
                </wp:positionV>
                <wp:extent cx="1143000" cy="8001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asie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25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Wer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asi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5:19:00Z</dcterms:created>
  <dc:creator>Szparaga</dc:creator>
  <dc:description/>
  <cp:keywords/>
  <dc:language>en-US</dc:language>
  <cp:lastModifiedBy>Jacek</cp:lastModifiedBy>
  <cp:lastPrinted>2007-06-15T20:08:00Z</cp:lastPrinted>
  <dcterms:modified xsi:type="dcterms:W3CDTF">2013-11-11T18:05:00Z</dcterms:modified>
  <cp:revision>26</cp:revision>
  <dc:subject/>
  <dc:title>RODOWÓD SZPARAGÓW</dc:title>
</cp:coreProperties>
</file>