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</w:rPr>
      </w:pP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13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951355</wp:posOffset>
                </wp:positionV>
                <wp:extent cx="2286000" cy="837565"/>
                <wp:effectExtent l="0" t="5080" r="190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83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3.65pt" to="233.95pt,21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951355</wp:posOffset>
                </wp:positionV>
                <wp:extent cx="0" cy="140906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3.65pt" to="234pt,26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951355</wp:posOffset>
                </wp:positionV>
                <wp:extent cx="2400300" cy="1866265"/>
                <wp:effectExtent l="3175" t="381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86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3.65pt" to="422.95pt,30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3931920</wp:posOffset>
                </wp:positionV>
                <wp:extent cx="1257300" cy="571500"/>
                <wp:effectExtent l="2540" t="444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09.6pt" to="161.95pt,3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5417820</wp:posOffset>
                </wp:positionV>
                <wp:extent cx="1028700" cy="342900"/>
                <wp:effectExtent l="0" t="5080" r="190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26.6pt" to="170.95pt,45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5417820</wp:posOffset>
                </wp:positionV>
                <wp:extent cx="1485900" cy="457200"/>
                <wp:effectExtent l="1905" t="5080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26.6pt" to="287.95pt,46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6903720</wp:posOffset>
                </wp:positionV>
                <wp:extent cx="0" cy="8001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43.6pt" to="90pt,60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701802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52.6pt" to="288pt,5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498475</wp:posOffset>
                </wp:positionV>
                <wp:extent cx="1837690" cy="13804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B. D) VI. VIII) 4.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91-15.11.19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Uklej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Aniela z d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odlew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39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B. D) VI. VIII) 4.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91-15.11.19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Uklej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Lubran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Aniela z d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odle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788920</wp:posOffset>
                </wp:positionV>
                <wp:extent cx="1371600" cy="12573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Roza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04.1918-19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osk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osza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Walerian Kra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0-19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219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Roza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.04.1918-19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osk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osza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Walerian Kra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0-19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360420</wp:posOffset>
                </wp:positionV>
                <wp:extent cx="1714500" cy="86931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9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Bogumi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01.1920-24.04.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osk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rusz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.45pt;mso-wrap-distance-left:9.05pt;mso-wrap-distance-right:9.05pt;mso-wrap-distance-top:0pt;mso-wrap-distance-bottom:0pt;margin-top:264.6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Bogumi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.01.1920-24.04.19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osk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rus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3817620</wp:posOffset>
                </wp:positionV>
                <wp:extent cx="1485900" cy="106616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66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Sab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6.07.1923-19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żyła 3 dn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Lubran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3.95pt;mso-wrap-distance-left:9.05pt;mso-wrap-distance-right:9.05pt;mso-wrap-distance-top:0pt;mso-wrap-distance-bottom:0pt;margin-top:300.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Sab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6.07.1923-192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żyła 3 dn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Lubran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8503920</wp:posOffset>
                </wp:positionV>
                <wp:extent cx="1257300" cy="228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. aktu. 14.09.2010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9.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. aktu. 14.09.2010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4503420</wp:posOffset>
                </wp:positionV>
                <wp:extent cx="2057400" cy="9518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51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Aleksandra 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7.06.1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lonia Pol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Aleksandrów Kuja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n Skowroń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4.95pt;mso-wrap-distance-left:9.05pt;mso-wrap-distance-right:9.05pt;mso-wrap-distance-top:0pt;mso-wrap-distance-bottom:0pt;margin-top:354.6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Aleksandra Ja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7.06.194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lonia Pol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Aleksandrów Kuja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n Skowroń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5760720</wp:posOffset>
                </wp:positionV>
                <wp:extent cx="1257300" cy="11430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Beata Izab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5.02.19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Ro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iarkows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45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Beata Izabe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5.02.196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Rom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iarkowsk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5875020</wp:posOffset>
                </wp:positionV>
                <wp:extent cx="1371600" cy="11430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Monika Arlet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3.08.19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Robert Migdal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462.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Monika Arlet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3.08.196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Robert Migdal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7703820</wp:posOffset>
                </wp:positionV>
                <wp:extent cx="1371600" cy="9144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Kamil 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606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Kamil 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7475220</wp:posOffset>
                </wp:positionV>
                <wp:extent cx="1371600" cy="9144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Emilia Moni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r. 199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r. 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m. 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588.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Emilia Moni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r. 199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r. 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m. 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7:21:00Z</dcterms:created>
  <dc:creator>Szparaga</dc:creator>
  <dc:description/>
  <cp:keywords/>
  <dc:language>en-US</dc:language>
  <cp:lastModifiedBy>Jacek</cp:lastModifiedBy>
  <cp:lastPrinted>2003-09-13T20:51:00Z</cp:lastPrinted>
  <dcterms:modified xsi:type="dcterms:W3CDTF">2013-09-18T13:29:00Z</dcterms:modified>
  <cp:revision>28</cp:revision>
  <dc:subject/>
  <dc:title>RODOWÓD SZPARAGÓW</dc:title>
</cp:coreProperties>
</file>