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029700</wp:posOffset>
                </wp:positionV>
                <wp:extent cx="19431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1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73025</wp:posOffset>
                </wp:positionV>
                <wp:extent cx="2066290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D. D) VIII. VIII) </w:t>
                            </w: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21.05.19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............. Kalsz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....... -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ch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............ i ......... z d.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, 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5.7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D. D) VIII. VIII) </w:t>
                      </w:r>
                      <w:r>
                        <w:rPr>
                          <w:b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21.05.19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............. Kalszc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....... -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ch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............ i ......... z d.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, 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33830</wp:posOffset>
                </wp:positionV>
                <wp:extent cx="1714500" cy="13716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2.9pt" to="242.95pt,2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243pt,2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1828800" cy="24003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386.95pt,3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05430</wp:posOffset>
                </wp:positionV>
                <wp:extent cx="11430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b/>
                                <w:bCs/>
                              </w:rPr>
                              <w:t>Dan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20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b/>
                          <w:bCs/>
                        </w:rPr>
                        <w:t>Danu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262630</wp:posOffset>
                </wp:positionV>
                <wp:extent cx="1257300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b/>
                                <w:bCs/>
                              </w:rPr>
                              <w:t>Elżbi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Jan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Łap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56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b/>
                          <w:bCs/>
                        </w:rPr>
                        <w:t>Elżbi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Warsz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Jan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Łap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834130</wp:posOffset>
                </wp:positionV>
                <wp:extent cx="1143000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r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01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r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44:00Z</dcterms:created>
  <dc:creator>Szparaga</dc:creator>
  <dc:description/>
  <cp:keywords/>
  <dc:language>en-US</dc:language>
  <cp:lastModifiedBy>Jacek</cp:lastModifiedBy>
  <cp:lastPrinted>2011-04-14T10:20:00Z</cp:lastPrinted>
  <dcterms:modified xsi:type="dcterms:W3CDTF">2013-11-20T20:44:00Z</dcterms:modified>
  <cp:revision>4</cp:revision>
  <dc:subject/>
  <dc:title>      RODOWÓD  SZPARAGÓW</dc:title>
</cp:coreProperties>
</file>