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1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163195</wp:posOffset>
                </wp:positionV>
                <wp:extent cx="22948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III. IV) 3. 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Jastrzą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dwiga Wa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Jastrzą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Adam i Janina z d. Kużd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............., [Jastrząb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12.8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III. IV) 3. 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Jastrzą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dwiga War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Jastrzą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Adam i Janina z d. Kużdu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............., [Jastrząb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708660</wp:posOffset>
                </wp:positionV>
                <wp:extent cx="1600200" cy="1143000"/>
                <wp:effectExtent l="635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5.8pt" to="233.95pt,1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08660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5.8pt" to="234pt,1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08660</wp:posOffset>
                </wp:positionV>
                <wp:extent cx="1600200" cy="19431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5.8pt" to="359.95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851660</wp:posOffset>
                </wp:positionV>
                <wp:extent cx="13716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Wioletta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strzą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45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Wioletta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strzą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308860</wp:posOffset>
                </wp:positionV>
                <wp:extent cx="1485900" cy="800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 Szcze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strzą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81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 Szczep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strzą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651760</wp:posOffset>
                </wp:positionV>
                <wp:extent cx="1257300" cy="845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4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Ju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strzą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6.6pt;mso-wrap-distance-left:9.05pt;mso-wrap-distance-right:9.05pt;mso-wrap-distance-top:0pt;mso-wrap-distance-bottom:0pt;margin-top:208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Ju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strzą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7452360</wp:posOffset>
                </wp:positionV>
                <wp:extent cx="17145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13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86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</w:t>
                      </w:r>
                      <w:r>
                        <w:rPr>
                          <w:sz w:val="16"/>
                          <w:lang w:val="de-DE"/>
                        </w:rPr>
                        <w:t>ost. aktu.13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49:00Z</dcterms:created>
  <dc:creator>Szparaga</dc:creator>
  <dc:description/>
  <cp:keywords/>
  <dc:language>en-US</dc:language>
  <cp:lastModifiedBy>Jacek</cp:lastModifiedBy>
  <cp:lastPrinted>2013-11-13T19:01:00Z</cp:lastPrinted>
  <dcterms:modified xsi:type="dcterms:W3CDTF">2013-11-13T18:01:00Z</dcterms:modified>
  <cp:revision>4</cp:revision>
  <dc:subject/>
  <dc:title>A</dc:title>
</cp:coreProperties>
</file>