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0" cy="2400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1pt" to="225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1714500" cy="12573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pt" to="224.9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1600200" cy="3429000"/>
                <wp:effectExtent l="4445" t="254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1pt" to="350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452755</wp:posOffset>
                </wp:positionV>
                <wp:extent cx="2294890" cy="1723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A) V. III) 2.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tanisław / Stanis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893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[Detroit], Michigan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Elizenthle z d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3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[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A) V. III) 2.]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Stanisław / Stanis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893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poch. [Detroit], Michigan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Elizenthle z d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8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17145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Leo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4.1914-...09.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Detroit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Hamtramck, Wayne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7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Leon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4.1914-...09.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Detroit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Hamtramck, Wayne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600700</wp:posOffset>
                </wp:positionV>
                <wp:extent cx="14859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Ch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Detroit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4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Che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Detroit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</w:rPr>
                              <w:t>ost. aktu. 12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</w:t>
                      </w:r>
                      <w:r>
                        <w:rPr>
                          <w:sz w:val="16"/>
                        </w:rPr>
                        <w:t>ost. aktu. 12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0</wp:posOffset>
                </wp:positionV>
                <wp:extent cx="13716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i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7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Detroit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6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i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7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Detroit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34:00Z</dcterms:created>
  <dc:creator>Szparaga</dc:creator>
  <dc:description/>
  <cp:keywords/>
  <dc:language>en-US</dc:language>
  <cp:lastModifiedBy>Jacek</cp:lastModifiedBy>
  <cp:lastPrinted>2007-06-14T18:43:00Z</cp:lastPrinted>
  <dcterms:modified xsi:type="dcterms:W3CDTF">2013-09-22T17:32:00Z</dcterms:modified>
  <cp:revision>11</cp:revision>
  <dc:subject/>
  <dc:title>RODOWÓD SZPARAGÓW</dc:title>
</cp:coreProperties>
</file>