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857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-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128905</wp:posOffset>
                </wp:positionV>
                <wp:extent cx="2866390" cy="2898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89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) II. III)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zcze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1.12.1841-26.02.19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1863 - Żura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28.2pt;mso-wrap-distance-left:9.05pt;mso-wrap-distance-right:9.05pt;mso-wrap-distance-top:0pt;mso-wrap-distance-bottom:0pt;margin-top:10.1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D) II. III)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zczep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1.12.1841-26.02.19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ólka Parusz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1863 - Żura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Boniew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8559800</wp:posOffset>
                </wp:positionV>
                <wp:extent cx="12573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 aktu. 06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 aktu. 06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1714500" cy="1860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Karoli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oja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43-18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Sułkowo p. Zgłowiąc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Józef i 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z Pawla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1863 – Zgłowiąc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 Grój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6.5pt;mso-wrap-distance-left:9.05pt;mso-wrap-distance-right:9.05pt;mso-wrap-distance-top:0pt;mso-wrap-distance-bottom:0pt;margin-top:6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Karolin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ojan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43-18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Sułkowo p. Zgłowiącz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Józef i Zof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z Pawlak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1863 – Zgłowiącz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 Grój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1371600" cy="1028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Wilchelm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z d. Mis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lub 22.10.18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</w:rPr>
                              <w:t>Boniewo / Anie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6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Wilchelm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z d. Mis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lub 22.10.18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– </w:t>
                      </w:r>
                      <w:r>
                        <w:rPr>
                          <w:b/>
                        </w:rPr>
                        <w:t>Boniewo / Anie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788035</wp:posOffset>
                </wp:positionV>
                <wp:extent cx="1143000" cy="10287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2.05pt" to="197.95pt,14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788035</wp:posOffset>
                </wp:positionV>
                <wp:extent cx="800100" cy="2482850"/>
                <wp:effectExtent l="5080" t="1905" r="133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8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2.05pt" to="260.95pt,25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788035</wp:posOffset>
                </wp:positionV>
                <wp:extent cx="2857500" cy="396875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96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2.05pt" to="422.95pt,37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899285</wp:posOffset>
                </wp:positionV>
                <wp:extent cx="1371600" cy="8001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06.1870-19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</w:t>
                            </w:r>
                            <w:r>
                              <w:rPr>
                                <w:lang w:val="en-US"/>
                              </w:rPr>
                              <w:t>Lubo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och. </w:t>
                            </w:r>
                            <w:r>
                              <w:rPr/>
                              <w:t>Włocław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49.5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.06.1870-19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</w:t>
                      </w:r>
                      <w:r>
                        <w:rPr>
                          <w:lang w:val="en-US"/>
                        </w:rPr>
                        <w:t>Lubom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poch. </w:t>
                      </w:r>
                      <w:r>
                        <w:rPr/>
                        <w:t>Włocław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3270885</wp:posOffset>
                </wp:positionV>
                <wp:extent cx="1485900" cy="12573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3-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ur. Łąki Zawist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257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3-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ur. Łąki Zawist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4756785</wp:posOffset>
                </wp:positionV>
                <wp:extent cx="1371600" cy="10287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Ag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875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ur. Łąki Zawist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374.5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0"/>
                        </w:rPr>
                        <w:t xml:space="preserve">3. </w:t>
                      </w:r>
                      <w:r>
                        <w:rPr>
                          <w:b/>
                          <w:bCs/>
                          <w:szCs w:val="20"/>
                        </w:rPr>
                        <w:t>Ag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1875-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ur. Łąki Zawist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8:22:00Z</dcterms:created>
  <dc:creator>Szparaga Beata</dc:creator>
  <dc:description/>
  <cp:keywords/>
  <dc:language>en-US</dc:language>
  <cp:lastModifiedBy>Jacek</cp:lastModifiedBy>
  <cp:lastPrinted>2005-02-21T09:04:00Z</cp:lastPrinted>
  <dcterms:modified xsi:type="dcterms:W3CDTF">2013-11-29T09:48:00Z</dcterms:modified>
  <cp:revision>44</cp:revision>
  <dc:subject/>
  <dc:title>II</dc:title>
</cp:coreProperties>
</file>