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109855</wp:posOffset>
                </wp:positionV>
                <wp:extent cx="1609090" cy="1380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I. I) C. ... ... 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ef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k. 1850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Stefania He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Duszeń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8.7pt;mso-wrap-distance-left:9.05pt;mso-wrap-distance-right:9.05pt;mso-wrap-distance-top:0pt;mso-wrap-distance-bottom:0pt;margin-top:8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I. I) C. ... ... 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ef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k. 1850-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Stefania Hele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Duszeń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-342900</wp:posOffset>
                </wp:positionV>
                <wp:extent cx="3200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27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83820</wp:posOffset>
                </wp:positionV>
                <wp:extent cx="0" cy="19278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6pt" to="243pt,15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83820</wp:posOffset>
                </wp:positionV>
                <wp:extent cx="1828800" cy="784860"/>
                <wp:effectExtent l="0" t="4445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78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6pt" to="242.95pt,6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83820</wp:posOffset>
                </wp:positionV>
                <wp:extent cx="1943100" cy="2956560"/>
                <wp:effectExtent l="4445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5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6pt" to="395.95pt,23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1828800" cy="1371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Mikoła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k. 1872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Poznanka Hetmańsk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o USA: 18.03.1912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05.19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Horod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[Skałat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8pt;mso-wrap-distance-left:9.05pt;mso-wrap-distance-right:9.05pt;mso-wrap-distance-top:0pt;mso-wrap-distance-bottom:0pt;margin-top:13.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.</w:t>
                      </w:r>
                      <w:r>
                        <w:rPr>
                          <w:b/>
                          <w:bCs/>
                        </w:rPr>
                        <w:t xml:space="preserve"> Mikoła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k. 1872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Poznanka Hetmańska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o USA: 18.03.1912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.05.191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Horodn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[Skałat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84455</wp:posOffset>
                </wp:positionV>
                <wp:extent cx="1943100" cy="1143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Wasi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k. 1874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Poznanka Hetmańsk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o USA – 18.03.19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, [Lorain, Ohio] U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0pt;mso-wrap-distance-left:9.05pt;mso-wrap-distance-right:9.05pt;mso-wrap-distance-top:0pt;mso-wrap-distance-bottom:0pt;margin-top:6.6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Wasil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k. 1874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Poznanka Hetmańska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o USA – 18.03.19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, [Lorain, Ohio] US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61595</wp:posOffset>
                </wp:positionV>
                <wp:extent cx="1943100" cy="10287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</w:rPr>
                              <w:t>Elia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78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Poznanka Hetmańsk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[Poznanka Hetmańsk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[Poznanka Gniła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4.8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. </w:t>
                      </w:r>
                      <w:r>
                        <w:rPr>
                          <w:b/>
                          <w:bCs/>
                        </w:rPr>
                        <w:t>Elia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78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Poznanka Hetmańska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[Poznanka Hetmańska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[Poznanka Gnił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Poznanka Hetmańska to wieś podolska, po rozbiorach Polski, do 1918 roku będąca w zaborze austriackim – Galicja Wschodnia; następnie do II wojny światowej leżąca na terytorium ówczesnej Polski - powiat Skałat, województwo Tarnopol. W roku 1880 Poznanka Hetmańska należała do parafii rzymskokatolickiej Grzymałów – miejscowości oddalonej o 10,5 km i do parafii greckokatolickiej położonej w Poznance Gniła – oddalonej około 2 km. Zapewne ta bliższa odległość do parafii grekokatolickiej, jak i naturalne asymilowanie się z lokalną społecznością - spowodowały, iż Stefan (bądź wcześniej już jego ojciec) stał się grekokatolikiem. Tradycją, prawdopodobnie stało się w tej rodzinie - to, że mężczyźni „wybierali” sobie za żonę kobiety wyznania rzymskokatolickiego, zapewniając sobie - tym samym - dom bardziej polski. Stefanię Helenę Szparaga odnajdujemy w aktach parafii rzymskokatolickiej Grzymałów – występującą, jako chrzestną, w latach 1873-1887, aż 10-cio krotnie. Jednocześnie, brak w tej parafii urodzeń synów Stefana i Stefanii (dane te ustalił w Archiwum Akt Dawnych w Warszawie – Grzegorz Szparaga – I.I)C.D)VI.VII)5.1)a). To właśnie potwierdza fakt, iż Stefan był wyznania greckokatolickiego, a Stefania rzymskokatolickiego. Wobec tego ich ślubu należy poszukiwać w parafii rzymskokatolickiej Stefanii. Ponadto w małżeństwach tych synowie byli chrzczeni w cerkwi greckokatolickiej i wychowywani na wyznawców tej religii, a córki z kolei - za matką - przynależały do wyznania rzymskokatolickiego. Należy zauważyć, iż tam, wówczas, nie występowały jakichkolwiek antagonizmów pomiędzy tymi – wspomnianymi, religiam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3132455</wp:posOffset>
                </wp:positionV>
                <wp:extent cx="1485900" cy="228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ost. aktu. 10.10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246.6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16"/>
                        </w:rPr>
                        <w:t>ost. aktu. 10.10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09:13:00Z</dcterms:created>
  <dc:creator>Szparaga</dc:creator>
  <dc:description/>
  <cp:keywords/>
  <dc:language>en-US</dc:language>
  <cp:lastModifiedBy>Jacek</cp:lastModifiedBy>
  <cp:lastPrinted>2003-02-20T11:19:00Z</cp:lastPrinted>
  <dcterms:modified xsi:type="dcterms:W3CDTF">2013-10-10T12:31:00Z</dcterms:modified>
  <cp:revision>36</cp:revision>
  <dc:subject/>
  <dc:title>                                                   RODOWÓD  SZPARAGÓW  </dc:title>
</cp:coreProperties>
</file>