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73025</wp:posOffset>
                </wp:positionV>
                <wp:extent cx="27520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. II) 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76 - 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tmianowo p. Boniewo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och. [Chicago, Illinois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+ Kazimierz Jezier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874 - 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r.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och. [Chicago, Illinois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ślub 1898, Boniewo /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3.7pt;mso-wrap-distance-left:9.05pt;mso-wrap-distance-right:9.05pt;mso-wrap-distance-top:0pt;mso-wrap-distance-bottom:0pt;margin-top:5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. II) 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76 - 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tmianowo p. Boniewo,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poch. [Chicago, Illinois]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+ Kazimierz Jezier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1874 - 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ur. 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poch. [Chicago, Illinois]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ślub 1898, Boniewo / Grój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657600</wp:posOffset>
                </wp:positionV>
                <wp:extent cx="114300" cy="13716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8pt" to="431.95pt,39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5613400</wp:posOffset>
                </wp:positionV>
                <wp:extent cx="1028700" cy="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42pt" to="206.8pt,44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480185</wp:posOffset>
                </wp:positionV>
                <wp:extent cx="2171700" cy="1028700"/>
                <wp:effectExtent l="0" t="4445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6.55pt" to="242.95pt,19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480185</wp:posOffset>
                </wp:positionV>
                <wp:extent cx="2057400" cy="2514600"/>
                <wp:effectExtent l="0" t="3175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6.55pt" to="242.95pt,3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480185</wp:posOffset>
                </wp:positionV>
                <wp:extent cx="1943100" cy="4000500"/>
                <wp:effectExtent l="127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6.55pt" to="242.95pt,43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480185</wp:posOffset>
                </wp:positionV>
                <wp:extent cx="800100" cy="5486400"/>
                <wp:effectExtent l="27305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6.55pt" to="242.95pt,54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480185</wp:posOffset>
                </wp:positionV>
                <wp:extent cx="2171700" cy="1028700"/>
                <wp:effectExtent l="2540" t="444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6.55pt" to="413.95pt,1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480185</wp:posOffset>
                </wp:positionV>
                <wp:extent cx="1943100" cy="4000500"/>
                <wp:effectExtent l="4445" t="254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6.55pt" to="395.95pt,4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480185</wp:posOffset>
                </wp:positionV>
                <wp:extent cx="2057400" cy="2514600"/>
                <wp:effectExtent l="3810" t="317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6.55pt" to="404.95pt,3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480185</wp:posOffset>
                </wp:positionV>
                <wp:extent cx="1028700" cy="5486400"/>
                <wp:effectExtent l="5080" t="1270" r="2349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6.55pt" to="323.95pt,5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966585</wp:posOffset>
                </wp:positionV>
                <wp:extent cx="1600200" cy="8610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4)</w:t>
                            </w:r>
                            <w:r>
                              <w:rPr>
                                <w:lang w:val="en-US"/>
                              </w:rPr>
                              <w:t xml:space="preserve"> S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11-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och. .......…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7.8pt;mso-wrap-distance-left:9.05pt;mso-wrap-distance-right:9.05pt;mso-wrap-distance-top:0pt;mso-wrap-distance-bottom:0pt;margin-top:548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4)</w:t>
                      </w:r>
                      <w:r>
                        <w:rPr>
                          <w:lang w:val="en-US"/>
                        </w:rPr>
                        <w:t xml:space="preserve"> S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911-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Chic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poch. .......…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966585</wp:posOffset>
                </wp:positionV>
                <wp:extent cx="1714500" cy="914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5) </w:t>
                            </w:r>
                            <w:r>
                              <w:rPr>
                                <w:lang w:val="en-US"/>
                              </w:rPr>
                              <w:t>Teof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.01.1913-14.08.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</w:t>
                            </w:r>
                            <w:r>
                              <w:rPr>
                                <w:lang w:val="en-US"/>
                              </w:rPr>
                              <w:t>County Br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548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5) </w:t>
                      </w:r>
                      <w:r>
                        <w:rPr>
                          <w:lang w:val="en-US"/>
                        </w:rPr>
                        <w:t>Teof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.01.1913-14.08.19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Chic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</w:t>
                      </w:r>
                      <w:r>
                        <w:rPr>
                          <w:lang w:val="en-US"/>
                        </w:rPr>
                        <w:t>County Brit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5480685</wp:posOffset>
                </wp:positionV>
                <wp:extent cx="1600200" cy="9144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6)</w:t>
                            </w:r>
                            <w:r>
                              <w:rPr>
                                <w:lang w:val="en-US"/>
                              </w:rPr>
                              <w:t xml:space="preserve"> Ad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7.02.19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31.5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6)</w:t>
                      </w:r>
                      <w:r>
                        <w:rPr>
                          <w:lang w:val="en-US"/>
                        </w:rPr>
                        <w:t xml:space="preserve"> Ad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7.02.19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Chic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8109585</wp:posOffset>
                </wp:positionV>
                <wp:extent cx="1371600" cy="228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7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38.5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07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3994785</wp:posOffset>
                </wp:positionV>
                <wp:extent cx="1600200" cy="800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ryan / Mar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2.08.19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14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7) </w:t>
                      </w:r>
                      <w:r>
                        <w:rPr>
                          <w:b/>
                          <w:bCs/>
                          <w:lang w:val="en-US"/>
                        </w:rPr>
                        <w:t>Maryan / Mar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2.08.19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hic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508885</wp:posOffset>
                </wp:positionV>
                <wp:extent cx="1600200" cy="9144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  <w:bCs/>
                              </w:rPr>
                              <w:t>Benedy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05.08.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97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  <w:bCs/>
                        </w:rPr>
                        <w:t>Benedyk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05.08.19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hic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508885</wp:posOffset>
                </wp:positionV>
                <wp:extent cx="1600200" cy="9144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1)</w:t>
                            </w:r>
                            <w:r>
                              <w:rPr>
                                <w:lang w:val="en-US"/>
                              </w:rPr>
                              <w:t xml:space="preserve"> Step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03-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.......…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97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1)</w:t>
                      </w:r>
                      <w:r>
                        <w:rPr>
                          <w:lang w:val="en-US"/>
                        </w:rPr>
                        <w:t xml:space="preserve"> Steph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03-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Chic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.......…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5480685</wp:posOffset>
                </wp:positionV>
                <wp:extent cx="160020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3)</w:t>
                            </w:r>
                            <w:r>
                              <w:rPr>
                                <w:lang w:val="en-US"/>
                              </w:rPr>
                              <w:t xml:space="preserve"> Steph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10-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.......…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431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3)</w:t>
                      </w:r>
                      <w:r>
                        <w:rPr>
                          <w:lang w:val="en-US"/>
                        </w:rPr>
                        <w:t xml:space="preserve"> Steph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10-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Chic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.......…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3994785</wp:posOffset>
                </wp:positionV>
                <wp:extent cx="1600200" cy="914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2)</w:t>
                            </w:r>
                            <w:r>
                              <w:rPr>
                                <w:lang w:val="en-US"/>
                              </w:rPr>
                              <w:t xml:space="preserve"> Ir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.11.1907-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.......…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14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2)</w:t>
                      </w:r>
                      <w:r>
                        <w:rPr>
                          <w:lang w:val="en-US"/>
                        </w:rPr>
                        <w:t xml:space="preserve"> Ire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7.11.1907-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Chic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.......…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47:00Z</dcterms:created>
  <dc:creator>Szparaga</dc:creator>
  <dc:description/>
  <cp:keywords/>
  <dc:language>en-US</dc:language>
  <cp:lastModifiedBy>Jacek</cp:lastModifiedBy>
  <cp:lastPrinted>2003-03-28T19:42:00Z</cp:lastPrinted>
  <dcterms:modified xsi:type="dcterms:W3CDTF">2013-09-18T13:18:00Z</dcterms:modified>
  <cp:revision>22</cp:revision>
  <dc:subject/>
  <dc:title>RODOWÓD SZPARAGÓW</dc:title>
</cp:coreProperties>
</file>