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8pt" to="188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0</wp:posOffset>
                </wp:positionV>
                <wp:extent cx="2971800" cy="1257300"/>
                <wp:effectExtent l="1905" t="444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8pt" to="422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4800600</wp:posOffset>
                </wp:positionV>
                <wp:extent cx="800100" cy="8001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78pt" to="413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0</wp:posOffset>
                </wp:positionV>
                <wp:extent cx="457200" cy="1600200"/>
                <wp:effectExtent l="5080" t="1905" r="158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8pt" to="449.9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12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514600</wp:posOffset>
                </wp:positionV>
                <wp:extent cx="1028700" cy="9144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8pt" to="269.9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11430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.</w:t>
                            </w:r>
                            <w:r>
                              <w:rPr/>
                              <w:t xml:space="preserve"> 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23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a.</w:t>
                      </w:r>
                      <w:r>
                        <w:rPr/>
                        <w:t xml:space="preserve"> Waldem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dzisz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dzisz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600700</wp:posOffset>
                </wp:positionV>
                <wp:extent cx="114300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Kam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4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Kam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771900</wp:posOffset>
                </wp:positionV>
                <wp:extent cx="11430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>
                                <w:bCs w:val="false"/>
                              </w:rPr>
                              <w:t>Beat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Seroczyń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9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>
                          <w:bCs w:val="false"/>
                        </w:rPr>
                        <w:t>Beata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Seroczyń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400800</wp:posOffset>
                </wp:positionV>
                <wp:extent cx="11430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b. </w:t>
                            </w:r>
                            <w:r>
                              <w:rPr>
                                <w:bCs w:val="false"/>
                                <w:lang w:val="de-DE"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ur. 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0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b. </w:t>
                      </w:r>
                      <w:r>
                        <w:rPr>
                          <w:bCs w:val="false"/>
                          <w:lang w:val="de-DE"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ur. 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452755</wp:posOffset>
                </wp:positionV>
                <wp:extent cx="2523490" cy="2066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 VIII) 3. 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7.11.1934 - 13.02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l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Szcze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35.6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 VIII) 3. 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7.11.1934 - 13.02.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l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1143000" cy="914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7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00:00Z</dcterms:created>
  <dc:creator>Szparaga</dc:creator>
  <dc:description/>
  <cp:keywords/>
  <dc:language>en-US</dc:language>
  <cp:lastModifiedBy>Jacek</cp:lastModifiedBy>
  <cp:lastPrinted>2013-09-22T12:55:00Z</cp:lastPrinted>
  <dcterms:modified xsi:type="dcterms:W3CDTF">2013-09-22T10:56:00Z</dcterms:modified>
  <cp:revision>12</cp:revision>
  <dc:subject/>
  <dc:title>RODOWÓD SZPARAGÓW</dc:title>
</cp:coreProperties>
</file>