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73025</wp:posOffset>
                </wp:positionV>
                <wp:extent cx="20662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ani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5.06.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Sławomir Karp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1.1931-17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iała R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5.07.1951, Biała R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5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anisła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5.06.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Sławomir Karp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1.1931-17.11.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iała Ra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5.07.1951, Biała Ra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26540</wp:posOffset>
                </wp:positionV>
                <wp:extent cx="1371600" cy="12573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2pt" to="251.95pt,2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26540</wp:posOffset>
                </wp:positionV>
                <wp:extent cx="1371600" cy="14859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0.2pt" to="359.95pt,2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041140</wp:posOffset>
                </wp:positionV>
                <wp:extent cx="914400" cy="13716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8.2pt" to="134.95pt,4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041140</wp:posOffset>
                </wp:positionV>
                <wp:extent cx="685800" cy="1943100"/>
                <wp:effectExtent l="5080" t="1905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8.2pt" to="188.95pt,4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155440</wp:posOffset>
                </wp:positionV>
                <wp:extent cx="571500" cy="6858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7.2pt" to="368.95pt,38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155440</wp:posOffset>
                </wp:positionV>
                <wp:extent cx="914400" cy="10287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7.2pt" to="440.95pt,4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555740</wp:posOffset>
                </wp:positionV>
                <wp:extent cx="0" cy="6858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6.2pt" to="324pt,5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783840</wp:posOffset>
                </wp:positionV>
                <wp:extent cx="1600200" cy="1371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</w:rPr>
                              <w:t>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4.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Elżbie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Św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11.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219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</w:rPr>
                        <w:t>Waldem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4.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Elżbie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Świ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11.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412740</wp:posOffset>
                </wp:positionV>
                <wp:extent cx="1602105" cy="8001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8.07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426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8.07.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l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984240</wp:posOffset>
                </wp:positionV>
                <wp:extent cx="14859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07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71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07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012440</wp:posOffset>
                </wp:positionV>
                <wp:extent cx="1828800" cy="114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8.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nryk Kul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1.1951-01.11.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37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8.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nryk Kul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01.1951-01.11.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841240</wp:posOffset>
                </wp:positionV>
                <wp:extent cx="1828800" cy="1714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</w:t>
                            </w:r>
                            <w:r>
                              <w:rPr>
                                <w:lang w:val="de-DE"/>
                              </w:rPr>
                              <w:t>1.10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Skierni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 Grzegorz Pop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ś. 05.07.200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Rawa Mazowie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38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</w:t>
                      </w:r>
                      <w:r>
                        <w:rPr>
                          <w:lang w:val="de-DE"/>
                        </w:rPr>
                        <w:t>1.10.19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Skiernie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Tyc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 Grzegorz Popo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ś. 05.07.200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Rawa Mazowie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184140</wp:posOffset>
                </wp:positionV>
                <wp:extent cx="11430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artłom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10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y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8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artłom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10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y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7241540</wp:posOffset>
                </wp:positionV>
                <wp:extent cx="1257300" cy="800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i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7.11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Ty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Ty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7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Fil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7.11.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Tyc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Ty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3:53:00Z</dcterms:created>
  <dc:creator>Szparaga</dc:creator>
  <dc:description/>
  <cp:keywords/>
  <dc:language>en-US</dc:language>
  <cp:lastModifiedBy>Jacek</cp:lastModifiedBy>
  <cp:lastPrinted>2007-06-16T15:54:00Z</cp:lastPrinted>
  <dcterms:modified xsi:type="dcterms:W3CDTF">2013-11-28T09:39:00Z</dcterms:modified>
  <cp:revision>18</cp:revision>
  <dc:subject/>
  <dc:title>RODOWÓD SZPARAGÓW</dc:title>
</cp:coreProperties>
</file>