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eastAsia="Charlesworth;Courier New"/>
          <w:lang w:val="en-US" w:eastAsia="en-US"/>
        </w:rPr>
      </w:pPr>
      <w:r>
        <w:rPr>
          <w:rFonts w:eastAsia="Charlesworth;Courier New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106680</wp:posOffset>
                </wp:positionV>
                <wp:extent cx="2533650" cy="2076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III. I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4.06.1861 - 06.10.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Antonina z d. Jawo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71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Karol i Teofila z d. Bąc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. 26.11.1889, Chlewiska / Bronió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63.5pt;mso-wrap-distance-left:9.05pt;mso-wrap-distance-right:9.05pt;mso-wrap-distance-top:0pt;mso-wrap-distance-bottom:0pt;margin-top:8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III. II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4.06.1861 - 06.10.19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Antonina z d. Jawor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71 - 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Karol i Teofila z d. Bąc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. 26.11.1889, Chlewiska / Bronió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59055</wp:posOffset>
                </wp:positionV>
                <wp:extent cx="2400300" cy="701040"/>
                <wp:effectExtent l="0" t="5080" r="19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70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65pt" to="233.95pt,5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59055</wp:posOffset>
                </wp:positionV>
                <wp:extent cx="2057400" cy="241554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41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65pt" to="233.95pt,19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59055</wp:posOffset>
                </wp:positionV>
                <wp:extent cx="1143000" cy="4587240"/>
                <wp:effectExtent l="19050" t="127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65pt" to="233.95pt,36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59055</wp:posOffset>
                </wp:positionV>
                <wp:extent cx="1143000" cy="4587240"/>
                <wp:effectExtent l="5080" t="127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65pt" to="323.95pt,36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59055</wp:posOffset>
                </wp:positionV>
                <wp:extent cx="2057400" cy="2415540"/>
                <wp:effectExtent l="3810" t="317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1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65pt" to="395.95pt,19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59055</wp:posOffset>
                </wp:positionV>
                <wp:extent cx="2400300" cy="701040"/>
                <wp:effectExtent l="1905" t="5080" r="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0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65pt" to="422.95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114300" cy="1143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97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114300"/>
                <wp:effectExtent l="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89pt,51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2286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3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5895975</wp:posOffset>
                </wp:positionV>
                <wp:extent cx="1828800" cy="228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5.03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464.2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5.03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4471035</wp:posOffset>
                </wp:positionV>
                <wp:extent cx="1714500" cy="1371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25.03.1900-14.06.191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lang w:val="de-DE"/>
                              </w:rPr>
                              <w:t>zginął na froncie wschodnim“ w wojnie polsko-bolszewick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poch. [Chlewiska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352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4. </w:t>
                      </w:r>
                      <w:r>
                        <w:rPr>
                          <w:b/>
                          <w:bCs/>
                          <w:lang w:val="de-DE"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25.03.1900-14.06.1919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„</w:t>
                      </w:r>
                      <w:r>
                        <w:rPr>
                          <w:lang w:val="de-DE"/>
                        </w:rPr>
                        <w:t>zginął na froncie wschodnim“ w wojnie polsko-bolszewicki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poch. [Chlewisk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569595</wp:posOffset>
                </wp:positionV>
                <wp:extent cx="1714500" cy="9144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6.1892-09.11.18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44.8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.06.1892-09.11.18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299335</wp:posOffset>
                </wp:positionV>
                <wp:extent cx="1714500" cy="8001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Ro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8.1894-14.06.19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81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Rom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.08.1894-14.06.19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471035</wp:posOffset>
                </wp:positionV>
                <wp:extent cx="1485900" cy="10287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05.1897-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jciech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352.0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05.1897-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jciech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2299335</wp:posOffset>
                </wp:positionV>
                <wp:extent cx="1828800" cy="10287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Nat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04.1904-18.04.19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81.0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Nata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9.04.1904-18.04.190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584835</wp:posOffset>
                </wp:positionV>
                <wp:extent cx="1714500" cy="8001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7.1905-26.11.19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6.0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.07.1905-26.11.19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5:31:00Z</dcterms:created>
  <dc:creator>Szparaga</dc:creator>
  <dc:description/>
  <cp:keywords/>
  <dc:language>en-US</dc:language>
  <cp:lastModifiedBy>Jacek</cp:lastModifiedBy>
  <cp:lastPrinted>2013-11-12T21:19:00Z</cp:lastPrinted>
  <dcterms:modified xsi:type="dcterms:W3CDTF">2013-11-21T20:40:00Z</dcterms:modified>
  <cp:revision>14</cp:revision>
  <dc:subject/>
  <dc:title>RODOWÓD SZPARAGÓW</dc:title>
</cp:coreProperties>
</file>