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28905</wp:posOffset>
                </wp:positionV>
                <wp:extent cx="25234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. I) B. ... ... ...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oseph / 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87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 w 1930: ............., Philadelphia, Pensylvania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Nellie S [Anna Woleksa]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890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ur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ś. [1915 - ............., Philadelphia, Pensylvani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9.7pt;mso-wrap-distance-left:9.05pt;mso-wrap-distance-right:9.05pt;mso-wrap-distance-top:0pt;mso-wrap-distance-bottom:0pt;margin-top:10.1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. I) B. ... ... ...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oseph / 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87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 w 1930: ............., Philadelphia, Pensylvania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+ Nellie S [Anna Woleksa]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890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ur. 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ś. [1915 - ............., Philadelphia, Pensylvani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387600</wp:posOffset>
                </wp:positionV>
                <wp:extent cx="114300" cy="2971800"/>
                <wp:effectExtent l="3556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8pt" to="251.95pt,4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387600</wp:posOffset>
                </wp:positionV>
                <wp:extent cx="2286000" cy="914400"/>
                <wp:effectExtent l="635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8pt" to="251.95pt,25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387600</wp:posOffset>
                </wp:positionV>
                <wp:extent cx="2286000" cy="5029200"/>
                <wp:effectExtent l="4445" t="254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8pt" to="431.95pt,5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0</wp:posOffset>
                </wp:positionV>
                <wp:extent cx="1143000" cy="1943100"/>
                <wp:effectExtent l="0" t="254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8pt" to="251.95pt,3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387600</wp:posOffset>
                </wp:positionV>
                <wp:extent cx="1028700" cy="4000500"/>
                <wp:effectExtent l="5080" t="1270" r="184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8pt" to="332.95pt,5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25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25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388100</wp:posOffset>
                </wp:positionV>
                <wp:extent cx="2171700" cy="1028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4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tanley 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08.05.1923-...05.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</w:t>
                            </w:r>
                            <w:r>
                              <w:rPr>
                                <w:bCs/>
                              </w:rPr>
                              <w:t>............., Philadelphia, Pensylvania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50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4) </w:t>
                      </w:r>
                      <w:r>
                        <w:rPr>
                          <w:b/>
                          <w:lang w:val="en-US"/>
                        </w:rPr>
                        <w:t>Stanley 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08.05.1923-...05.19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</w:t>
                      </w:r>
                      <w:r>
                        <w:rPr>
                          <w:bCs/>
                        </w:rPr>
                        <w:t>............., Philadelphia, Pensylvania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...................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4330700</wp:posOffset>
                </wp:positionV>
                <wp:extent cx="1828800" cy="1028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</w:rPr>
                              <w:t>Viktoria 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.............,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Philadelphia, Pensylvania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4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</w:rPr>
                        <w:t>Viktoria 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</w:t>
                      </w:r>
                      <w:r>
                        <w:rPr>
                          <w:b/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............., </w:t>
                      </w:r>
                      <w:r>
                        <w:rPr>
                          <w:bCs/>
                          <w:lang w:val="en-US"/>
                        </w:rPr>
                        <w:t>Philadelphia, Pensylvania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00</wp:posOffset>
                </wp:positionV>
                <wp:extent cx="1828800" cy="1028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lara 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ur. 19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ur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............, </w:t>
                            </w:r>
                            <w:r>
                              <w:rPr>
                                <w:bCs/>
                              </w:rPr>
                              <w:t>Philadelphia, Pe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26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) </w:t>
                      </w:r>
                      <w:r>
                        <w:rPr>
                          <w:b/>
                          <w:lang w:val="en-US"/>
                        </w:rPr>
                        <w:t>Clara 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lang w:val="en-US"/>
                        </w:rPr>
                        <w:t>ur. 19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>ur.</w:t>
                      </w:r>
                      <w:r>
                        <w:rPr>
                          <w:b/>
                          <w:bCs/>
                        </w:rPr>
                        <w:t xml:space="preserve"> ............., </w:t>
                      </w:r>
                      <w:r>
                        <w:rPr>
                          <w:bCs/>
                        </w:rPr>
                        <w:t>Philadelphia, Pensylv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lang w:val="en-US"/>
                        </w:rPr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5359400</wp:posOffset>
                </wp:positionV>
                <wp:extent cx="1828800" cy="1028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tephen 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20-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............., Philadelphia, Pensylvania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42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lang w:val="en-US"/>
                        </w:rPr>
                        <w:t>Stephen 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20-19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</w:t>
                      </w:r>
                      <w:r>
                        <w:rPr>
                          <w:bCs/>
                          <w:lang w:val="en-US"/>
                        </w:rPr>
                        <w:t>............., Philadelphia, Pensylvania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7416800</wp:posOffset>
                </wp:positionV>
                <wp:extent cx="1828800" cy="1028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5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Nellie 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............., Philadelphia, Pensylvania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och.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58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5) </w:t>
                      </w:r>
                      <w:r>
                        <w:rPr>
                          <w:b/>
                          <w:lang w:val="en-US"/>
                        </w:rPr>
                        <w:t>Nellie 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</w:t>
                      </w:r>
                      <w:r>
                        <w:rPr>
                          <w:bCs/>
                          <w:lang w:val="en-US"/>
                        </w:rPr>
                        <w:t>............., Philadelphia, Pensylvania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och.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26:00Z</dcterms:created>
  <dc:creator>Szparaga Beata</dc:creator>
  <dc:description/>
  <cp:keywords/>
  <dc:language>en-US</dc:language>
  <cp:lastModifiedBy>Jacek</cp:lastModifiedBy>
  <cp:lastPrinted>2011-04-12T19:10:00Z</cp:lastPrinted>
  <dcterms:modified xsi:type="dcterms:W3CDTF">2013-09-04T19:02:00Z</dcterms:modified>
  <cp:revision>10</cp:revision>
  <dc:subject/>
  <dc:title>II</dc:title>
</cp:coreProperties>
</file>