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600200" cy="14859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77.95pt,2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0</wp:posOffset>
                </wp:positionV>
                <wp:extent cx="1371600" cy="11430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6pt" to="251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5.06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5.06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959100</wp:posOffset>
                </wp:positionV>
                <wp:extent cx="2286000" cy="194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16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 Kazimierz 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81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. Jakub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z d. Miaszakow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ś. 1841 (w. 1) – Sławsk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jako Sporako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23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II.</w:t>
                      </w:r>
                      <w:r>
                        <w:rPr>
                          <w:b/>
                          <w:bCs/>
                        </w:rPr>
                        <w:t xml:space="preserve"> Roz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16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+ Kazimierz Now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815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. Jakub i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z d. Miaszakow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ś. 1841 (w. 1) – Sławsk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(jako Sporakosk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616200</wp:posOffset>
                </wp:positionV>
                <wp:extent cx="20574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2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ózef i 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26 (w. 10) – Ludz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porakows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20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07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Woź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02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ózef i Ag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26 (w. 10) – Ludzis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porakows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97155</wp:posOffset>
                </wp:positionV>
                <wp:extent cx="138049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B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[1784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 z d. Paw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B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[1784]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 z d. Pawł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8:55:00Z</dcterms:created>
  <dc:creator>Szparaga Beata</dc:creator>
  <dc:description/>
  <cp:keywords/>
  <dc:language>en-US</dc:language>
  <cp:lastModifiedBy>Jacek</cp:lastModifiedBy>
  <cp:lastPrinted>2013-06-15T19:25:00Z</cp:lastPrinted>
  <dcterms:modified xsi:type="dcterms:W3CDTF">2013-09-04T18:46:00Z</dcterms:modified>
  <cp:revision>6</cp:revision>
  <dc:subject/>
  <dc:title>II</dc:title>
</cp:coreProperties>
</file>