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</w: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53340</wp:posOffset>
                </wp:positionV>
                <wp:extent cx="3086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4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7155</wp:posOffset>
                </wp:positionH>
                <wp:positionV relativeFrom="paragraph">
                  <wp:posOffset>155575</wp:posOffset>
                </wp:positionV>
                <wp:extent cx="3323590" cy="2637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t xml:space="preserve">I. I) C. </w:t>
                            </w:r>
                            <w:r>
                              <w:rPr>
                                <w:bCs w:val="false"/>
                                <w:sz w:val="24"/>
                              </w:rPr>
                              <w:t>D) VII.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ul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.02.1822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07.7pt;mso-wrap-distance-left:9.05pt;mso-wrap-distance-right:9.05pt;mso-wrap-distance-top:0pt;mso-wrap-distance-bottom:0pt;margin-top:12.2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sz w:val="24"/>
                        </w:rPr>
                      </w:pPr>
                      <w:r>
                        <w:rPr/>
                        <w:t xml:space="preserve">I. I) C. </w:t>
                      </w:r>
                      <w:r>
                        <w:rPr>
                          <w:bCs w:val="false"/>
                          <w:sz w:val="24"/>
                        </w:rPr>
                        <w:t>D) VII.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Julia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.02.1822-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2263140</wp:posOffset>
                </wp:positionV>
                <wp:extent cx="1485900" cy="754380"/>
                <wp:effectExtent l="635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75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8.2pt" to="179.95pt,23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2263140</wp:posOffset>
                </wp:positionV>
                <wp:extent cx="2057400" cy="395478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95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8.2pt" to="341.95pt,48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2263140</wp:posOffset>
                </wp:positionV>
                <wp:extent cx="3086100" cy="4869180"/>
                <wp:effectExtent l="4445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86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8.2pt" to="422.95pt,56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2263140</wp:posOffset>
                </wp:positionV>
                <wp:extent cx="800100" cy="2926080"/>
                <wp:effectExtent l="5080" t="1270" r="171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8.2pt" to="242.95pt,40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2263140</wp:posOffset>
                </wp:positionV>
                <wp:extent cx="228600" cy="1897380"/>
                <wp:effectExtent l="29210" t="63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89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8.2pt" to="179.95pt,32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548640</wp:posOffset>
                </wp:positionV>
                <wp:extent cx="1828800" cy="17145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Maciej Szyper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27-25.04.18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Kiejs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m. Bie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Izbica Kuja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Benedykt i Franciszka z Niewiadomski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18.10.1846 – Izbica Kujawska / Bierzy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5pt;mso-wrap-distance-left:9.05pt;mso-wrap-distance-right:9.05pt;mso-wrap-distance-top:0pt;mso-wrap-distance-bottom:0pt;margin-top:43.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Maciej Szyper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27-25.04.18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Kiejsz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m. Bierzy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Izbica Kuja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Benedykt i Franciszka z Niewiadomski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18.10.1846 – Izbica Kujawska / Bierzy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4160520</wp:posOffset>
                </wp:positionV>
                <wp:extent cx="1485900" cy="914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I) 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03.1850-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ie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327.6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I) 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.03.1850-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ie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189220</wp:posOffset>
                </wp:positionV>
                <wp:extent cx="1714500" cy="10287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III)</w:t>
                            </w:r>
                            <w:r>
                              <w:rPr>
                                <w:sz w:val="24"/>
                              </w:rPr>
                              <w:t xml:space="preserve"> 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01.1852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Bie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408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III)</w:t>
                      </w:r>
                      <w:r>
                        <w:rPr>
                          <w:sz w:val="24"/>
                        </w:rPr>
                        <w:t xml:space="preserve"> 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.01.1852-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Bie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548640</wp:posOffset>
                </wp:positionV>
                <wp:extent cx="1714500" cy="8001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+ Andrz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ran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1860 – Boniewo /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43.2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+ Andrzej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arano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1860 – Boniewo / Osiecz Wiel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6217920</wp:posOffset>
                </wp:positionV>
                <wp:extent cx="1714500" cy="8001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 xml:space="preserve">IV) </w:t>
                            </w:r>
                            <w:r>
                              <w:rPr>
                                <w:sz w:val="24"/>
                              </w:rPr>
                              <w:t>Małgor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05.1854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ie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489.6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 xml:space="preserve">IV) </w:t>
                      </w:r>
                      <w:r>
                        <w:rPr>
                          <w:sz w:val="24"/>
                        </w:rPr>
                        <w:t>Małgorz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.05.1854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ie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7132320</wp:posOffset>
                </wp:positionV>
                <wp:extent cx="1828800" cy="10287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 xml:space="preserve">V. </w:t>
                            </w:r>
                            <w:r>
                              <w:rPr>
                                <w:bCs w:val="false"/>
                                <w:sz w:val="24"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04.1857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Bie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561.6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 xml:space="preserve">V. </w:t>
                      </w:r>
                      <w:r>
                        <w:rPr>
                          <w:bCs w:val="false"/>
                          <w:sz w:val="24"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.04.1857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Bie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3017520</wp:posOffset>
                </wp:positionV>
                <wp:extent cx="1600200" cy="10287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I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Andrz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48-17.06.18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ie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. Bier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Izbica Kujaw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237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I)</w:t>
                      </w:r>
                      <w:r>
                        <w:rPr>
                          <w:b/>
                          <w:bCs/>
                        </w:rPr>
                        <w:t xml:space="preserve"> Andrz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48-17.06.184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ie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m. Bier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Izbica Kujaw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8321040</wp:posOffset>
                </wp:positionV>
                <wp:extent cx="1257300" cy="228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4.02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55.2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4.02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10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L Bahama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L Bahamas;Courier New" w:hAnsi="PL Bahamas;Courier New" w:cs="PL Bahamas;Courier New"/>
      <w:b/>
      <w:bCs/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2"/>
    </w:rPr>
  </w:style>
  <w:style w:type="paragraph" w:styleId="Tekstpodstawowy3">
    <w:name w:val="Tekst podstawowy 3"/>
    <w:basedOn w:val="Normal"/>
    <w:qFormat/>
    <w:pPr>
      <w:jc w:val="center"/>
    </w:pPr>
    <w:rPr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20:02:00Z</dcterms:created>
  <dc:creator>Szparaga Beata</dc:creator>
  <dc:description/>
  <cp:keywords/>
  <dc:language>en-US</dc:language>
  <cp:lastModifiedBy>Jacek</cp:lastModifiedBy>
  <cp:lastPrinted>2003-03-15T15:33:00Z</cp:lastPrinted>
  <dcterms:modified xsi:type="dcterms:W3CDTF">2013-09-18T15:21:00Z</dcterms:modified>
  <cp:revision>8</cp:revision>
  <dc:subject/>
  <dc:title>Rodowód Szparagów</dc:title>
</cp:coreProperties>
</file>