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97155</wp:posOffset>
                </wp:positionV>
                <wp:extent cx="2533650" cy="1847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. IV) D. 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7.11.1802-07.05.18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Małgorzata „z Tomczyków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807 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Jacek i Katarzyna z Kotec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03.02.1828, Chlewiska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45.5pt;mso-wrap-distance-left:9.05pt;mso-wrap-distance-right:9.05pt;mso-wrap-distance-top:0pt;mso-wrap-distance-bottom:0pt;margin-top:7.65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. IV) D. 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7.11.1802-07.05.18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Małgorzata „z Tomczyków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807 -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Jacek i Katarzyna z Kotecki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03.02.1828, Chlewiska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20574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n. 27.07.1842 - bierze ślub z Tomaszem Michalskim l. 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hlewiska / Broniów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11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n. 27.07.1842 - bierze ślub z Tomaszem Michalskim l. 3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Chlewiska / Bronió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29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</wp:posOffset>
                </wp:positionV>
                <wp:extent cx="2400300" cy="5029200"/>
                <wp:effectExtent l="4445" t="254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4pt" to="422.95pt,4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82880</wp:posOffset>
                </wp:positionV>
                <wp:extent cx="2057400" cy="914400"/>
                <wp:effectExtent l="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4pt" to="233.95pt,8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571500" cy="2286000"/>
                <wp:effectExtent l="19050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pt" to="233.95pt,19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</wp:posOffset>
                </wp:positionV>
                <wp:extent cx="914400" cy="3657600"/>
                <wp:effectExtent l="5080" t="1270" r="190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4pt" to="305.95pt,3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972935</wp:posOffset>
                </wp:positionV>
                <wp:extent cx="19431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06.11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49.0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</w:t>
                      </w:r>
                      <w:r>
                        <w:rPr>
                          <w:sz w:val="16"/>
                          <w:lang w:val="de-DE"/>
                        </w:rPr>
                        <w:t>ost. aktu. 06.11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468880</wp:posOffset>
                </wp:positionV>
                <wp:extent cx="1485900" cy="800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. </w:t>
                            </w:r>
                            <w:r>
                              <w:rPr>
                                <w:b/>
                              </w:rPr>
                              <w:t>Łu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12.1829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194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. </w:t>
                      </w:r>
                      <w:r>
                        <w:rPr>
                          <w:b/>
                        </w:rPr>
                        <w:t>Łu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.12.1829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7280</wp:posOffset>
                </wp:positionV>
                <wp:extent cx="1714500" cy="800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01.1829-03.02.18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86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.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.01.1829-03.02.18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840480</wp:posOffset>
                </wp:positionV>
                <wp:extent cx="1371600" cy="9144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2.1832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302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02.1832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5212080</wp:posOffset>
                </wp:positionV>
                <wp:extent cx="1714500" cy="9144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V) </w:t>
                            </w:r>
                            <w:r>
                              <w:rPr>
                                <w:b/>
                                <w:bCs/>
                              </w:rPr>
                              <w:t>Kar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12.1834-05.11.18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410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V) </w:t>
                      </w:r>
                      <w:r>
                        <w:rPr>
                          <w:b/>
                          <w:bCs/>
                        </w:rPr>
                        <w:t>Kar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.12.1834-05.11.18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0:20:00Z</dcterms:created>
  <dc:creator>Szparaga</dc:creator>
  <dc:description/>
  <cp:keywords/>
  <dc:language>en-US</dc:language>
  <cp:lastModifiedBy>Jacek</cp:lastModifiedBy>
  <cp:lastPrinted>2003-03-29T18:19:00Z</cp:lastPrinted>
  <dcterms:modified xsi:type="dcterms:W3CDTF">2013-11-13T12:50:00Z</dcterms:modified>
  <cp:revision>10</cp:revision>
  <dc:subject/>
  <dc:title>RODOWÓD SZPARAGÓW</dc:title>
</cp:coreProperties>
</file>