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46355</wp:posOffset>
                </wp:positionV>
                <wp:extent cx="2294890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. I) C. D) II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12-28.08.18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Skarb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Jadwiga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z d. Jas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820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ur. 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. Józef i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ś. 20.11.1836 - Izbica Kujawska / Bierzyn (jako Szparagowsk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1.7pt;mso-wrap-distance-left:9.05pt;mso-wrap-distance-right:9.05pt;mso-wrap-distance-top:0pt;mso-wrap-distance-bottom:0pt;margin-top:3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. I) C. D) II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12-28.08.18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Skarba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Izbica Kuj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+Jadwiga </w:t>
                      </w:r>
                      <w:r>
                        <w:rPr>
                          <w:b/>
                          <w:bCs/>
                          <w:sz w:val="22"/>
                        </w:rPr>
                        <w:t>z d. Jas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820-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ur. Bie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r. Józef i Katarz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ś. 20.11.1836 - Izbica Kujawska / Bierzyn (jako Szparagowsk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2971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8288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+ Józef Mikołajczyk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ś. 1858, Przedecz (A. 33)]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+ Józef Mikołajczyk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ś. 1858, Przedecz (A. 33)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127125</wp:posOffset>
                </wp:positionV>
                <wp:extent cx="0" cy="590296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8.75pt" to="234pt,5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127125</wp:posOffset>
                </wp:positionV>
                <wp:extent cx="2171700" cy="988060"/>
                <wp:effectExtent l="635" t="444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75pt" to="233.95pt,1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127125</wp:posOffset>
                </wp:positionV>
                <wp:extent cx="2286000" cy="977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8.75pt" to="413.95pt,1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127125</wp:posOffset>
                </wp:positionV>
                <wp:extent cx="1828800" cy="2702560"/>
                <wp:effectExtent l="0" t="317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70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8.75pt" to="233.95pt,3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27125</wp:posOffset>
                </wp:positionV>
                <wp:extent cx="2057400" cy="26924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9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8.75pt" to="395.95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127125</wp:posOffset>
                </wp:positionV>
                <wp:extent cx="1485900" cy="4302760"/>
                <wp:effectExtent l="11430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30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8.75pt" to="233.95pt,42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27125</wp:posOffset>
                </wp:positionV>
                <wp:extent cx="1600200" cy="4292600"/>
                <wp:effectExtent l="5080" t="190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8.75pt" to="359.95pt,4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429885</wp:posOffset>
                </wp:positionV>
                <wp:extent cx="1714500" cy="8001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III)</w:t>
                            </w:r>
                            <w:r>
                              <w:rPr>
                                <w:sz w:val="24"/>
                              </w:rPr>
                              <w:t xml:space="preserve"> Szcze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2.1841-19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27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III)</w:t>
                      </w:r>
                      <w:r>
                        <w:rPr>
                          <w:sz w:val="24"/>
                        </w:rPr>
                        <w:t xml:space="preserve"> Szczep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12.1841-19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030085</wp:posOffset>
                </wp:positionV>
                <wp:extent cx="1714500" cy="800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V)</w:t>
                            </w:r>
                            <w:r>
                              <w:rPr/>
                              <w:t xml:space="preserve"> Wal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1.1844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53.5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V)</w:t>
                      </w:r>
                      <w:r>
                        <w:rPr/>
                        <w:t xml:space="preserve"> Walen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1.1844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115185</wp:posOffset>
                </wp:positionV>
                <wp:extent cx="1826895" cy="1371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)</w:t>
                            </w:r>
                            <w:r>
                              <w:rPr/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1.1839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Gabriel Rys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860 - Boniewo /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08pt;mso-wrap-distance-left:9.05pt;mso-wrap-distance-right:9.05pt;mso-wrap-distance-top:0pt;mso-wrap-distance-bottom:0pt;margin-top:166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)</w:t>
                      </w:r>
                      <w:r>
                        <w:rPr/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1.1839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Gabriel Rys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860 - Boniewo /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429885</wp:posOffset>
                </wp:positionV>
                <wp:extent cx="1714500" cy="10287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V)</w:t>
                            </w:r>
                            <w:r>
                              <w:rPr/>
                              <w:t xml:space="preserve"> 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8.1846-19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rz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27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V)</w:t>
                      </w:r>
                      <w:r>
                        <w:rPr/>
                        <w:t xml:space="preserve"> 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.08.1846-19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rcis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rzej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829685</wp:posOffset>
                </wp:positionV>
                <wp:extent cx="1828800" cy="8001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I)</w:t>
                            </w:r>
                            <w:r>
                              <w:rPr/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0.1840-16.02.18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01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I)</w:t>
                      </w:r>
                      <w:r>
                        <w:rPr/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10.1840-16.02.18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3819525</wp:posOffset>
                </wp:positionV>
                <wp:extent cx="1828800" cy="10185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18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VI)</w:t>
                            </w:r>
                            <w:r>
                              <w:rPr>
                                <w:sz w:val="24"/>
                              </w:rPr>
                              <w:t xml:space="preserve"> Rozalia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31.08.1849-25.02.1855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zm. Skarbanowo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0.2pt;mso-wrap-distance-left:9.05pt;mso-wrap-distance-right:9.05pt;mso-wrap-distance-top:0pt;mso-wrap-distance-bottom:0pt;margin-top:300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VI)</w:t>
                      </w:r>
                      <w:r>
                        <w:rPr>
                          <w:sz w:val="24"/>
                        </w:rPr>
                        <w:t xml:space="preserve"> Rozalia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31.08.1849-25.02.1855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Osiecz Wielki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zm. Skarbanowo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poch. Izbica Kujaws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2105025</wp:posOffset>
                </wp:positionV>
                <wp:extent cx="1714500" cy="10185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18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VII) </w:t>
                            </w:r>
                            <w:r>
                              <w:rPr>
                                <w:sz w:val="24"/>
                              </w:rPr>
                              <w:t>Józef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09.08.1851-15.02.1855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Skarbanowo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zm. Skarb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zbica Kuja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0.2pt;mso-wrap-distance-left:9.05pt;mso-wrap-distance-right:9.05pt;mso-wrap-distance-top:0pt;mso-wrap-distance-bottom:0pt;margin-top:165.7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VII) </w:t>
                      </w:r>
                      <w:r>
                        <w:rPr>
                          <w:sz w:val="24"/>
                        </w:rPr>
                        <w:t>Józef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09.08.1851-15.02.1855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Skarbanowo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zm. Skarb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zbica Kuja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7673975</wp:posOffset>
                </wp:positionV>
                <wp:extent cx="12573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25.04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04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25.04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7:52:00Z</dcterms:created>
  <dc:creator>Szparaga Beata</dc:creator>
  <dc:description/>
  <cp:keywords/>
  <dc:language>en-US</dc:language>
  <cp:lastModifiedBy>Jacek</cp:lastModifiedBy>
  <cp:lastPrinted>2003-03-20T19:17:00Z</cp:lastPrinted>
  <dcterms:modified xsi:type="dcterms:W3CDTF">2013-11-29T09:48:00Z</dcterms:modified>
  <cp:revision>44</cp:revision>
  <dc:subject/>
  <dc:title>II</dc:title>
</cp:coreProperties>
</file>