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6"/>
        </w:rPr>
        <w:t xml:space="preserve">    </w:t>
      </w:r>
      <w:r>
        <w:rPr>
          <w:b/>
          <w:bCs/>
          <w:sz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87630</wp:posOffset>
                </wp:positionV>
                <wp:extent cx="22948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I. I) D. A)  IV. 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ranciszek / Fran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1.12.1872[19.12.1874]-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Służewo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m. USA - 19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[Toledo, Ohio]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Helena z d. Grza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77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. „Russia”-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[Toledo, Ohio]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ślub 20.01.1880 - </w:t>
                            </w:r>
                            <w:r>
                              <w:rPr>
                                <w:b/>
                                <w:bCs/>
                              </w:rPr>
                              <w:t>Ostrową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62.7pt;mso-wrap-distance-left:9.05pt;mso-wrap-distance-right:9.05pt;mso-wrap-distance-top:0pt;mso-wrap-distance-bottom:0pt;margin-top:6.9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Tekstpodstawowy2"/>
                        <w:rPr/>
                      </w:pPr>
                      <w:r>
                        <w:rPr/>
                        <w:t>I. I) D. A)  IV. 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ranciszek / Fran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01.12.1872[19.12.1874]-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Służewo,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m. USA - 19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[Toledo, Ohio],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Helena z d. Grzan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77-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</w:rPr>
                        <w:t>ur</w:t>
                      </w:r>
                      <w:r>
                        <w:rPr>
                          <w:b/>
                          <w:bCs/>
                          <w:lang w:val="en-US"/>
                        </w:rPr>
                        <w:t>. „Russia”-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[Toledo, Ohio], U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ślub 20.01.1880 - </w:t>
                      </w:r>
                      <w:r>
                        <w:rPr>
                          <w:b/>
                          <w:bCs/>
                        </w:rPr>
                        <w:t>Ostrową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46355</wp:posOffset>
                </wp:positionV>
                <wp:extent cx="228600" cy="2057400"/>
                <wp:effectExtent l="5080" t="635" r="298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65pt" to="260.95pt,16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46355</wp:posOffset>
                </wp:positionV>
                <wp:extent cx="1943100" cy="914400"/>
                <wp:effectExtent l="0" t="444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5pt" to="242.95pt,7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46355</wp:posOffset>
                </wp:positionV>
                <wp:extent cx="2400300" cy="3314700"/>
                <wp:effectExtent l="4445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65pt" to="431.95pt,26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84455</wp:posOffset>
                </wp:positionV>
                <wp:extent cx="1714500" cy="2286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Ann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1.06.1899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„Poland” [Ostrowąs]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+ Frank Nalepk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5.01.1884-...........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r. „Poland”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. George i Mary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z d. Miko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ślub 03.09.1918 -[Toledo], Lucas, Ohio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0pt;mso-wrap-distance-left:9.05pt;mso-wrap-distance-right:9.05pt;mso-wrap-distance-top:0pt;mso-wrap-distance-bottom:0pt;margin-top:6.6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Ann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1.06.1899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„Poland” [Ostrowąs]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och. ..............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+ Frank Nalepk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5.01.1884-...........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ur. „Poland”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och. ..............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r. George i Mary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z d. Miko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ślub 03.09.1918 -[Toledo], Lucas, Ohio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270</wp:posOffset>
                </wp:positionV>
                <wp:extent cx="2743200" cy="1600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Leon / L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10.1904-...12.19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ur.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[Queens Ward 1, Queens,] New Y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ch. [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Calico Rock, Izard,] Arkans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 Janet  z d. Hamil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3.12.1902-11.12.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Scotland (Szkocj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ch. Sylvania, Lucas, Oh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9.05pt;mso-wrap-distance-right:9.05pt;mso-wrap-distance-top:0pt;mso-wrap-distance-bottom:0pt;margin-top:0.1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Leon / Le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.10.1904-...12.198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ur. </w:t>
                      </w:r>
                      <w:r>
                        <w:rPr>
                          <w:color w:val="000000"/>
                          <w:lang w:val="en-US"/>
                        </w:rPr>
                        <w:t>[Queens Ward 1, Queens,] New Y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ch. [</w:t>
                      </w:r>
                      <w:r>
                        <w:rPr>
                          <w:color w:val="000000"/>
                          <w:lang w:val="en-US"/>
                        </w:rPr>
                        <w:t>Calico Rock, Izard,] Arkans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 Janet  z d. Hamilt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3.12.1902-11.12.20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Scotland (Szkocj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ch. Sylvania, Lucas, Oh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53670</wp:posOffset>
                </wp:positionV>
                <wp:extent cx="0" cy="9144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1pt" to="90pt,8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31750</wp:posOffset>
                </wp:positionV>
                <wp:extent cx="1714500" cy="11430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re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08-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ur.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[Queens Ward 1, Queens,] New Y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2.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3. </w:t>
                      </w:r>
                      <w:r>
                        <w:rPr>
                          <w:b/>
                          <w:bCs/>
                          <w:lang w:val="en-US"/>
                        </w:rPr>
                        <w:t>Ire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908-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ur. </w:t>
                      </w:r>
                      <w:r>
                        <w:rPr>
                          <w:color w:val="000000"/>
                          <w:lang w:val="en-US"/>
                        </w:rPr>
                        <w:t>[Queens Ward 1, Queens,] New Yor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2470150</wp:posOffset>
                </wp:positionV>
                <wp:extent cx="14859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2.04.201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94.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12.04.201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67030</wp:posOffset>
                </wp:positionV>
                <wp:extent cx="1714500" cy="11430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Jnf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12.1925-27.12.19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Toledo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Toledo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żyło 30 minu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28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Jnfa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.12.1925-27.12.19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Toledo,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Toledo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żyło 30 minu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49:00Z</dcterms:created>
  <dc:creator>Szparaga</dc:creator>
  <dc:description/>
  <cp:keywords/>
  <dc:language>en-US</dc:language>
  <cp:lastModifiedBy>Jacek</cp:lastModifiedBy>
  <cp:lastPrinted>2011-04-12T13:51:00Z</cp:lastPrinted>
  <dcterms:modified xsi:type="dcterms:W3CDTF">2013-09-22T17:30:00Z</dcterms:modified>
  <cp:revision>14</cp:revision>
  <dc:subject/>
  <dc:title>RODOWÓD SZPARAGÓW</dc:title>
</cp:coreProperties>
</file>