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20662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. VII) 2. 1)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27.01.193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Barbara z d. Jałos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7.01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Kazimierz i Eugenia Żółtowł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. VII) 2. 1) 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r. 27.01.193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Barbara z d. Jałosz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7.01.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Kazimierz i Eugenia Żółtow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2057400" cy="800100"/>
                <wp:effectExtent l="0" t="4445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3pt" to="251.95pt,9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97510</wp:posOffset>
                </wp:positionV>
                <wp:extent cx="1828800" cy="17145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.3pt" to="395.95pt,1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9751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.3pt" to="252pt,1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301875</wp:posOffset>
                </wp:positionV>
                <wp:extent cx="0" cy="18675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1.25pt" to="90pt,3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216275</wp:posOffset>
                </wp:positionV>
                <wp:extent cx="114300" cy="495935"/>
                <wp:effectExtent l="2032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3.25pt" to="386.95pt,29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216275</wp:posOffset>
                </wp:positionV>
                <wp:extent cx="1028700" cy="1296035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3.25pt" to="467.95pt,3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683510</wp:posOffset>
                </wp:positionV>
                <wp:extent cx="457200" cy="1600200"/>
                <wp:effectExtent l="5080" t="190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1.3pt" to="287.95pt,3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683510</wp:posOffset>
                </wp:positionV>
                <wp:extent cx="685800" cy="13716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1.3pt" to="251.95pt,3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58875</wp:posOffset>
                </wp:positionV>
                <wp:extent cx="1257300" cy="1143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Hanna z d. Wojciech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91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Hanna z d. Wojciech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501775</wp:posOffset>
                </wp:positionV>
                <wp:extent cx="1485900" cy="1143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a-Kond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reneusz Kond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18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a-Kondr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reneusz Kond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073275</wp:posOffset>
                </wp:positionV>
                <wp:extent cx="11430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)</w:t>
                            </w:r>
                            <w:r>
                              <w:rPr/>
                              <w:t xml:space="preserve"> 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uda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o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lina z d. Bartl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63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)</w:t>
                      </w:r>
                      <w:r>
                        <w:rPr/>
                        <w:t xml:space="preserve"> 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uda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o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lina z d. Bartl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4473575</wp:posOffset>
                </wp:positionV>
                <wp:extent cx="11430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. </w:t>
                            </w:r>
                            <w:r>
                              <w:rPr/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o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52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. </w:t>
                      </w:r>
                      <w:r>
                        <w:rPr/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o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673475</wp:posOffset>
                </wp:positionV>
                <wp:extent cx="9144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o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9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o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244975</wp:posOffset>
                </wp:positionV>
                <wp:extent cx="9144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4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7362190</wp:posOffset>
                </wp:positionV>
                <wp:extent cx="12573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79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016375</wp:posOffset>
                </wp:positionV>
                <wp:extent cx="102870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Fi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16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Fil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244975</wp:posOffset>
                </wp:positionV>
                <wp:extent cx="1028700" cy="800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c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34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c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5:33:00Z</dcterms:created>
  <dc:creator>Szparaga</dc:creator>
  <dc:description/>
  <cp:keywords/>
  <dc:language>en-US</dc:language>
  <cp:lastModifiedBy>Jacek</cp:lastModifiedBy>
  <cp:lastPrinted>2007-06-15T20:32:00Z</cp:lastPrinted>
  <dcterms:modified xsi:type="dcterms:W3CDTF">2013-09-18T13:19:00Z</dcterms:modified>
  <cp:revision>16</cp:revision>
  <dc:subject/>
  <dc:title>RODOWÓD SZPARAGÓW</dc:title>
</cp:coreProperties>
</file>