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2286000" cy="571500"/>
                <wp:effectExtent l="635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242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0</wp:posOffset>
                </wp:positionV>
                <wp:extent cx="1485900" cy="13716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8pt" to="242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514600</wp:posOffset>
                </wp:positionV>
                <wp:extent cx="342900" cy="2514600"/>
                <wp:effectExtent l="2794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8pt" to="242.95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342900" cy="3314700"/>
                <wp:effectExtent l="5080" t="635" r="304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8pt" to="269.95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1143000" cy="4114800"/>
                <wp:effectExtent l="5080" t="1905" r="165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8pt" to="332.95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829300</wp:posOffset>
                </wp:positionV>
                <wp:extent cx="12573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Iza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b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5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Iza</w:t>
                      </w:r>
                      <w:r>
                        <w:rPr>
                          <w:b/>
                          <w:bCs/>
                          <w:lang w:val="de-DE"/>
                        </w:rPr>
                        <w:t>be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629400</wp:posOffset>
                </wp:positionV>
                <wp:extent cx="18288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Loe Franc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3.07.1933-05.03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Erie], Pen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Helena A z d. [September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Eri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52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5) </w:t>
                      </w:r>
                      <w:r>
                        <w:rPr>
                          <w:b/>
                          <w:bCs/>
                          <w:lang w:val="de-DE"/>
                        </w:rPr>
                        <w:t>Loe Franc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23.07.1933-05.03.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Erie], Pennsylv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Helena A z d. [September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Er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7772400</wp:posOffset>
                </wp:positionV>
                <wp:extent cx="1371600" cy="1143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6)</w:t>
                            </w:r>
                            <w:r>
                              <w:rPr>
                                <w:lang w:val="en-US"/>
                              </w:rPr>
                              <w:t xml:space="preserve"> Henry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ren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61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6)</w:t>
                      </w:r>
                      <w:r>
                        <w:rPr>
                          <w:lang w:val="en-US"/>
                        </w:rPr>
                        <w:t xml:space="preserve"> Henry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rene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9029700</wp:posOffset>
                </wp:positionV>
                <wp:extent cx="13716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  21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1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  21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12573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Augu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Augu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02235</wp:posOffset>
                </wp:positionV>
                <wp:extent cx="2752090" cy="2066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II)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ek / 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.11.1884-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, p. Boniew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  USA – 22.05.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Erie, Pennsylvani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+ Stanisława / Stella </w:t>
                            </w:r>
                            <w:r>
                              <w:rPr>
                                <w:b/>
                                <w:bCs/>
                              </w:rPr>
                              <w:t>z d. Podo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5-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m. USA – 22.05.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8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II)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ek / Fra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.11.1884-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, p. Boniewo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  USA – 22.05.19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och. </w:t>
                      </w:r>
                      <w:r>
                        <w:rPr>
                          <w:b/>
                          <w:bCs/>
                          <w:lang w:val="de-DE"/>
                        </w:rPr>
                        <w:t>Erie, Pennsylvania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+ Stanisława / Stella </w:t>
                      </w:r>
                      <w:r>
                        <w:rPr>
                          <w:b/>
                          <w:bCs/>
                        </w:rPr>
                        <w:t>z d. Podo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5-19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m. USA – 22.05.19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286000" cy="5257800"/>
                <wp:effectExtent l="4445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422.95pt,4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1371600" cy="1371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e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a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porowski, Micha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hn Topor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ean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Ma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porowski, Michal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hn Topor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73075</wp:posOffset>
                </wp:positionV>
                <wp:extent cx="1028700" cy="10287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29-[193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żył 9 la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7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>Joh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29-[1938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[Erie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żył 9 l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9:39:00Z</dcterms:created>
  <dc:creator>Szparaga</dc:creator>
  <dc:description/>
  <cp:keywords/>
  <dc:language>en-US</dc:language>
  <cp:lastModifiedBy>Jacek</cp:lastModifiedBy>
  <cp:lastPrinted>2012-07-21T09:20:00Z</cp:lastPrinted>
  <dcterms:modified xsi:type="dcterms:W3CDTF">2013-09-18T13:27:00Z</dcterms:modified>
  <cp:revision>25</cp:revision>
  <dc:subject/>
  <dc:title>                                                    RODOWÓD  SZPARAGÓW</dc:title>
</cp:coreProperties>
</file>