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78105</wp:posOffset>
                </wp:positionV>
                <wp:extent cx="18376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. I) B. 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1790]-1847 lub 18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rzym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Magdale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Andrze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/ Majchr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1795]-1853 lub 18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rzym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[Kuchary Kościeln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6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. I) B. 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[1790]-1847 lub 18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rzym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Magdale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Andrzej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/ Majchr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[1795]-1853 lub 18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rzym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[Kuchary Kościeln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15.06.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 aktu. 15.06.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5250</wp:posOffset>
                </wp:positionV>
                <wp:extent cx="114300" cy="4800600"/>
                <wp:effectExtent l="5080" t="63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pt" to="260.95pt,38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95250</wp:posOffset>
                </wp:positionV>
                <wp:extent cx="1943100" cy="114300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5pt" to="251.95pt,9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95250</wp:posOffset>
                </wp:positionV>
                <wp:extent cx="1714500" cy="28575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pt" to="386.95pt,2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95250</wp:posOffset>
                </wp:positionV>
                <wp:extent cx="2171700" cy="11430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pt" to="422.95pt,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95250</wp:posOffset>
                </wp:positionV>
                <wp:extent cx="1485900" cy="3543300"/>
                <wp:effectExtent l="5715" t="190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5pt" to="251.95pt,28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13665</wp:posOffset>
                </wp:positionV>
                <wp:extent cx="1600200" cy="1143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. </w:t>
                            </w:r>
                            <w:r>
                              <w:rPr>
                                <w:b/>
                                <w:bCs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11.1838-1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ęcher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. Tu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. Szporokows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ąsos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8.9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. </w:t>
                      </w:r>
                      <w:r>
                        <w:rPr>
                          <w:b/>
                          <w:bCs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.11.1838-19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ęcherz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. Tu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o. Szporokowsk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ąsos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13665</wp:posOffset>
                </wp:positionV>
                <wp:extent cx="1943100" cy="2057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21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uchary Kościel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ichał Kon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8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wi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Ignacy i 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Niedzie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44 (A. 2) – Krzym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Sporakosk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2pt;mso-wrap-distance-left:9.05pt;mso-wrap-distance-right:9.05pt;mso-wrap-distance-top:0pt;mso-wrap-distance-bottom:0pt;margin-top:8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821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uchary Kościel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ichał Kone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18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wi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Ignacy i 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Niedziel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44 (A. 2) – Krzym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Sporakosk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</wp:posOffset>
                </wp:positionV>
                <wp:extent cx="1828800" cy="2171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V. </w:t>
                            </w:r>
                            <w:r>
                              <w:rPr>
                                <w:b/>
                              </w:rPr>
                              <w:t>Tek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33-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ud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toni Cza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7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52 Krzym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Szparakos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arol Mal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1-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06.06.1858 Krzym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71pt;mso-wrap-distance-left:9.05pt;mso-wrap-distance-right:9.05pt;mso-wrap-distance-top:0pt;mso-wrap-distance-bottom:0pt;margin-top:4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V. </w:t>
                      </w:r>
                      <w:r>
                        <w:rPr>
                          <w:b/>
                        </w:rPr>
                        <w:t>Tek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833-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udz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toni Cza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27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52 Krzym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Szparakos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arol Mal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1-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06.06.1858 Krzym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04775</wp:posOffset>
                </wp:positionV>
                <wp:extent cx="1828800" cy="1485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. </w:t>
                            </w:r>
                            <w:r>
                              <w:rPr>
                                <w:b/>
                                <w:bCs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26]-07.09.19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Nieświa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azimierz Biskup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Widz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0- 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8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. </w:t>
                      </w:r>
                      <w:r>
                        <w:rPr>
                          <w:b/>
                          <w:bCs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26]-07.09.19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Nieświast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azimierz Biskup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Widz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30- 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1943100" cy="1485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. </w:t>
                            </w:r>
                            <w:r>
                              <w:rPr>
                                <w:b/>
                                <w:bCs/>
                              </w:rPr>
                              <w:t>Błaż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2.01.1830-14.01.18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udzew (ojc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ko Sparakows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omo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obrosoł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Ludw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Sosi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6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. </w:t>
                      </w:r>
                      <w:r>
                        <w:rPr>
                          <w:b/>
                          <w:bCs/>
                        </w:rPr>
                        <w:t>Błaż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2.01.1830-14.01.18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udzew (ojc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ko Sparakowsk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omo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obrosoł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Ludw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Sosi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195070</wp:posOffset>
                </wp:positionV>
                <wp:extent cx="5257800" cy="4572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 akcie urodzenia nr 56 z roku 1831, w parafii Brudzew, wystąpił jako świadek i chrzestny „Szparagowski Woyciech” - „ owczarz lat 40”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94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 akcie urodzenia nr 56 z roku 1831, w parafii Brudzew, wystąpił jako świadek i chrzestny „Szparagowski Woyciech” - „ owczarz lat 40”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16:00Z</dcterms:created>
  <dc:creator>Szparaga Beata</dc:creator>
  <dc:description/>
  <cp:keywords/>
  <dc:language>en-US</dc:language>
  <cp:lastModifiedBy>Jacek</cp:lastModifiedBy>
  <cp:lastPrinted>2011-04-12T14:24:00Z</cp:lastPrinted>
  <dcterms:modified xsi:type="dcterms:W3CDTF">2013-09-04T18:55:00Z</dcterms:modified>
  <cp:revision>65</cp:revision>
  <dc:subject/>
  <dc:title>II</dc:title>
</cp:coreProperties>
</file>