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1460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... 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r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02]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...  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ari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02]-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Roz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252pt,1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759200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6pt" to="261pt,3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759200</wp:posOffset>
                </wp:positionV>
                <wp:extent cx="2171700" cy="19431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6pt" to="431.95pt,4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00</wp:posOffset>
                </wp:positionV>
                <wp:extent cx="1143000" cy="45720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5pt" to="260.95pt,5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759200</wp:posOffset>
                </wp:positionV>
                <wp:extent cx="2286000" cy="571500"/>
                <wp:effectExtent l="0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6pt" to="260.95pt,3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22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22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616700</wp:posOffset>
                </wp:positionV>
                <wp:extent cx="1485900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dyta z d. Sel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bia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52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dyta z d. Sel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bian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73300</wp:posOffset>
                </wp:positionV>
                <wp:extent cx="2057400" cy="1600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Kazimier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3.1926-06.12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targard Szcz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elania z d. Poczes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1.12.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Józefa i Roz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1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 xml:space="preserve">Kazimierz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3.1926-06.12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targard Szcze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elania z d. Poczes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1.12.19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Józefa i Roz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702300</wp:posOffset>
                </wp:positionV>
                <wp:extent cx="1828800" cy="1600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Stargard Szcz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. Stargard Szcz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44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Stargard Szcze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. Stargard Szcze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902200</wp:posOffset>
                </wp:positionV>
                <wp:extent cx="18288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gard Szcz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argard Szczec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8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gard Szcze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argard Szczec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00</wp:posOffset>
                </wp:positionV>
                <wp:extent cx="18288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zimiera z d. Leś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o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4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zimiera z d. Leś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4330700</wp:posOffset>
                </wp:positionV>
                <wp:extent cx="19431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3.1950-17.09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gard Szcz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targard Szcz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ginął tragiczni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34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3.1950-17.09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gard Szcze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targard Szczec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ginął trag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959600</wp:posOffset>
                </wp:positionV>
                <wp:extent cx="19431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[b)] </w:t>
                            </w:r>
                            <w:r>
                              <w:rPr>
                                <w:b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8.1976-13.12.1976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[Stargard Szczecińsk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Stargard Szczec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54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[b)] </w:t>
                      </w:r>
                      <w:r>
                        <w:rPr>
                          <w:b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8.1976-13.12.1976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[Stargard Szczecińsk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Stargard Szczec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55245</wp:posOffset>
                </wp:positionV>
                <wp:extent cx="685800" cy="800100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35pt" to="314.95pt,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6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9:00Z</dcterms:created>
  <dc:creator>Szparaga Beata</dc:creator>
  <dc:description/>
  <cp:keywords/>
  <dc:language>en-US</dc:language>
  <cp:lastModifiedBy>Jacek</cp:lastModifiedBy>
  <cp:lastPrinted>2013-03-23T10:33:00Z</cp:lastPrinted>
  <dcterms:modified xsi:type="dcterms:W3CDTF">2013-09-04T19:00:00Z</dcterms:modified>
  <cp:revision>26</cp:revision>
  <dc:subject/>
  <dc:title>II</dc:title>
</cp:coreProperties>
</file>