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11760</wp:posOffset>
                </wp:positionV>
                <wp:extent cx="20662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I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.09.1835 -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Kacper Fra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wdowi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10 – 10.02.1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Łukasz i Salomea z d. Gajowni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9.01.1863,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8.8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II. IV) D. D) VII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8.09.1835 -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Kacper Fran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wdowi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10 – 10.02.1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Łukasz i Salomea z d. Gajowni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9.01.1863, 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9:39:00Z</dcterms:created>
  <dc:creator>Szparaga</dc:creator>
  <dc:description/>
  <cp:keywords/>
  <dc:language>en-US</dc:language>
  <cp:lastModifiedBy>Jacek</cp:lastModifiedBy>
  <cp:lastPrinted>2013-11-16T20:36:00Z</cp:lastPrinted>
  <dcterms:modified xsi:type="dcterms:W3CDTF">2013-11-16T19:39:00Z</dcterms:modified>
  <cp:revision>2</cp:revision>
  <dc:subject/>
  <dc:title>RODOWÓD SZPARAGÓW</dc:title>
</cp:coreProperties>
</file>