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24" w:hanging="0"/>
        <w:jc w:val="left"/>
        <w:rPr/>
      </w:pPr>
      <w:r>
        <w:rPr/>
        <w:t xml:space="preserve">        </w:t>
      </w:r>
      <w:r>
        <w:rPr/>
        <w:t>RODOWÓD RODU SZPARAGÓW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102235</wp:posOffset>
                </wp:positionV>
                <wp:extent cx="1837690" cy="2401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40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638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Anna Czybl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Flis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órka Mariana 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zalii z d. Kuzibro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iedźwia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Czaplin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arsno 9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9.1pt;mso-wrap-distance-left:9.05pt;mso-wrap-distance-right:9.05pt;mso-wrap-distance-top:0pt;mso-wrap-distance-bottom:0pt;margin-top:8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638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Anna Czybl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Flis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órka Mariana i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ozalii z d. Kuzibro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2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iedźwiad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Czaplin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arsno 9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7802880</wp:posOffset>
                </wp:positionV>
                <wp:extent cx="13716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2.04.200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614.4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12.04.200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16:36:00Z</dcterms:created>
  <dc:creator>Szparaga</dc:creator>
  <dc:description/>
  <cp:keywords/>
  <dc:language>en-US</dc:language>
  <cp:lastModifiedBy>Jacek</cp:lastModifiedBy>
  <cp:lastPrinted>2003-04-13T14:27:00Z</cp:lastPrinted>
  <dcterms:modified xsi:type="dcterms:W3CDTF">2013-04-07T17:00:00Z</dcterms:modified>
  <cp:revision>8</cp:revision>
  <dc:subject/>
  <dc:title>RODOWÓD SZPARAGÓW</dc:title>
</cp:coreProperties>
</file>