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46685</wp:posOffset>
                </wp:positionV>
                <wp:extent cx="25234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. 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.09.1861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ch. [Chlewiska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ichał Ban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57 –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. Franciszek i Urszu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awli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6.11.1884, Chlewiska / Broni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11.5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. 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.09.1861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och. [Chlewiska]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ichał Banas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57 –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. Franciszek i Urszu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awli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6.11.1884, Chlewiska / Broni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93445</wp:posOffset>
                </wp:positionV>
                <wp:extent cx="0" cy="58293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35pt" to="252pt,5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893445</wp:posOffset>
                </wp:positionV>
                <wp:extent cx="2286000" cy="14859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35pt" to="251.95pt,18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893445</wp:posOffset>
                </wp:positionV>
                <wp:extent cx="2057400" cy="27432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0.35pt" to="251.95pt,28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93445</wp:posOffset>
                </wp:positionV>
                <wp:extent cx="1943100" cy="38862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35pt" to="251.95pt,37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893445</wp:posOffset>
                </wp:positionV>
                <wp:extent cx="1371600" cy="5029200"/>
                <wp:effectExtent l="1714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35pt" to="251.95pt,4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893445</wp:posOffset>
                </wp:positionV>
                <wp:extent cx="1371600" cy="4914900"/>
                <wp:effectExtent l="5080" t="1905" r="165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35pt" to="359.95pt,4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893445</wp:posOffset>
                </wp:positionV>
                <wp:extent cx="1714500" cy="3657600"/>
                <wp:effectExtent l="444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35pt" to="386.95pt,3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893445</wp:posOffset>
                </wp:positionV>
                <wp:extent cx="2057400" cy="26289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35pt" to="413.95pt,2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93445</wp:posOffset>
                </wp:positionV>
                <wp:extent cx="2171700" cy="1600200"/>
                <wp:effectExtent l="3175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35pt" to="422.95pt,19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79345</wp:posOffset>
                </wp:positionV>
                <wp:extent cx="1714500" cy="1028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tanis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12.1885-03.01.18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87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tanisl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12.1885-03.01.18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636645</wp:posOffset>
                </wp:positionV>
                <wp:extent cx="1714500" cy="1028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1.1887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86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1.1887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779645</wp:posOffset>
                </wp:positionV>
                <wp:extent cx="1600200" cy="10287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9.188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76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9.1888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922645</wp:posOffset>
                </wp:positionV>
                <wp:extent cx="1714500" cy="800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890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66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890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808345</wp:posOffset>
                </wp:positionV>
                <wp:extent cx="1714500" cy="1028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1.1893-19.11.1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57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1.1893-19.11.18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7408545</wp:posOffset>
                </wp:positionV>
                <wp:extent cx="16002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83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</w:t>
                      </w:r>
                      <w:r>
                        <w:rPr>
                          <w:sz w:val="16"/>
                          <w:lang w:val="de-DE"/>
                        </w:rPr>
                        <w:t>ost. aktu. 1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722745</wp:posOffset>
                </wp:positionV>
                <wp:extent cx="18288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</w:rPr>
                              <w:t>Andż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1.1892-29.11.1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29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</w:rPr>
                        <w:t>Andż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1.1892-29.11.18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4551045</wp:posOffset>
                </wp:positionV>
                <wp:extent cx="1828800" cy="10287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1.1895-30.05.18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58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Teof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1.1895-30.05.18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522345</wp:posOffset>
                </wp:positionV>
                <wp:extent cx="1828800" cy="800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</w:rPr>
                              <w:t>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3.1896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77.3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</w:rPr>
                        <w:t>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3.1896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493645</wp:posOffset>
                </wp:positionV>
                <wp:extent cx="1828800" cy="8001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</w:rPr>
                              <w:t>Wa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3.1899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96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</w:rPr>
                        <w:t>Wale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3.1899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39:00Z</dcterms:created>
  <dc:creator>Szparaga</dc:creator>
  <dc:description/>
  <cp:keywords/>
  <dc:language>en-US</dc:language>
  <cp:lastModifiedBy>Jacek</cp:lastModifiedBy>
  <cp:lastPrinted>2013-11-14T21:59:00Z</cp:lastPrinted>
  <dcterms:modified xsi:type="dcterms:W3CDTF">2013-11-21T20:31:00Z</dcterms:modified>
  <cp:revision>6</cp:revision>
  <dc:subject/>
  <dc:title>RODOWÓD SZPARAGÓW</dc:title>
</cp:coreProperties>
</file>