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109855</wp:posOffset>
                </wp:positionV>
                <wp:extent cx="2523490" cy="2637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II. IV) B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bast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.01.1769- 25.07.18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Teresa „Tomczykown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[19.10.1777] – 08.06.18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och. Chlewi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. Grzegorz i Francisz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„</w:t>
                            </w:r>
                            <w:r>
                              <w:rPr>
                                <w:b/>
                                <w:bCs/>
                              </w:rPr>
                              <w:t>Tomczykow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31.01.1796, Chlewiska /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07.7pt;mso-wrap-distance-left:9.05pt;mso-wrap-distance-right:9.05pt;mso-wrap-distance-top:0pt;mso-wrap-distance-bottom:0pt;margin-top:8.6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III. IV) B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bast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.01.1769- 25.07.18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Teresa „Tomczykown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[19.10.1777] – 08.06.18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poch. Chlewisk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r. Grzegorz i Francisz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„</w:t>
                      </w:r>
                      <w:r>
                        <w:rPr>
                          <w:b/>
                          <w:bCs/>
                        </w:rPr>
                        <w:t>Tomczykow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31.01.1796, Chlewiska /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-342900</wp:posOffset>
                </wp:positionV>
                <wp:extent cx="3200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2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567055</wp:posOffset>
                </wp:positionV>
                <wp:extent cx="685800" cy="4800600"/>
                <wp:effectExtent l="27305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.65pt" to="233.95pt,42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567055</wp:posOffset>
                </wp:positionV>
                <wp:extent cx="2171700" cy="840740"/>
                <wp:effectExtent l="0" t="4445" r="190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84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4.65pt" to="233.95pt,1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910455</wp:posOffset>
                </wp:positionV>
                <wp:extent cx="457200" cy="1028700"/>
                <wp:effectExtent l="4445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6.65pt" to="89.95pt,46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567055</wp:posOffset>
                </wp:positionV>
                <wp:extent cx="2057400" cy="1943100"/>
                <wp:effectExtent l="635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.65pt" to="233.95pt,19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67055</wp:posOffset>
                </wp:positionV>
                <wp:extent cx="1714500" cy="3429000"/>
                <wp:effectExtent l="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4.65pt" to="233.95pt,31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567055</wp:posOffset>
                </wp:positionV>
                <wp:extent cx="1828800" cy="35433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.65pt" to="377.95pt,3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567055</wp:posOffset>
                </wp:positionV>
                <wp:extent cx="2171700" cy="217170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.65pt" to="404.95pt,2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567055</wp:posOffset>
                </wp:positionV>
                <wp:extent cx="2400300" cy="800100"/>
                <wp:effectExtent l="1905" t="5080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.65pt" to="422.95pt,10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567055</wp:posOffset>
                </wp:positionV>
                <wp:extent cx="914400" cy="4800600"/>
                <wp:effectExtent l="5080" t="1270" r="234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.65pt" to="305.95pt,4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510155</wp:posOffset>
                </wp:positionV>
                <wp:extent cx="1371600" cy="1143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7-19.04.18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wapisz, Kol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97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97-19.04.18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wapisz, Kol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5367655</wp:posOffset>
                </wp:positionV>
                <wp:extent cx="1371600" cy="8001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2.1799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22.6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02.1799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996055</wp:posOffset>
                </wp:positionV>
                <wp:extent cx="1143000" cy="10287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98]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zezi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14.6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98]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rzezin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367655</wp:posOffset>
                </wp:positionV>
                <wp:extent cx="1714500" cy="9144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E) </w:t>
                            </w:r>
                            <w:r>
                              <w:rPr>
                                <w:b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..02.1800-22.08.1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 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422.6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E) </w:t>
                      </w:r>
                      <w:r>
                        <w:rPr>
                          <w:b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...02.1800-22.08.1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 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4110355</wp:posOffset>
                </wp:positionV>
                <wp:extent cx="1714500" cy="8001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) </w:t>
                            </w: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5.1801-11.01.18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23.6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) </w:t>
                      </w: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5.1801-11.01.18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2738755</wp:posOffset>
                </wp:positionV>
                <wp:extent cx="1600200" cy="10287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G) </w:t>
                            </w:r>
                            <w:r>
                              <w:rPr>
                                <w:b/>
                                <w:bCs/>
                              </w:rPr>
                              <w:t>Jan Konsta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10.1804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jako Szparadziński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215.6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G) </w:t>
                      </w:r>
                      <w:r>
                        <w:rPr>
                          <w:b/>
                          <w:bCs/>
                        </w:rPr>
                        <w:t>Jan Konsta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10.1804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jako Szparadziński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367155</wp:posOffset>
                </wp:positionV>
                <wp:extent cx="1714500" cy="10287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H) </w:t>
                            </w:r>
                            <w:r>
                              <w:rPr>
                                <w:b/>
                                <w:bCs/>
                              </w:rPr>
                              <w:t>Winc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6.1807-29.08.18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07.6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H) </w:t>
                      </w:r>
                      <w:r>
                        <w:rPr>
                          <w:b/>
                          <w:bCs/>
                        </w:rPr>
                        <w:t>Winc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.06.1807-29.08.18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7043420</wp:posOffset>
                </wp:positionV>
                <wp:extent cx="17145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9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54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09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5939155</wp:posOffset>
                </wp:positionV>
                <wp:extent cx="1485900" cy="9144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01.1821-...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67.6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01.1821-...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67155</wp:posOffset>
                </wp:positionV>
                <wp:extent cx="1371600" cy="8001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12.1796-[1798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07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7.12.1796-[1798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3:41:00Z</dcterms:created>
  <dc:creator>Szparaga</dc:creator>
  <dc:description/>
  <cp:keywords/>
  <dc:language>en-US</dc:language>
  <cp:lastModifiedBy>Jacek</cp:lastModifiedBy>
  <cp:lastPrinted>2013-11-10T10:00:00Z</cp:lastPrinted>
  <dcterms:modified xsi:type="dcterms:W3CDTF">2013-11-10T10:30:00Z</dcterms:modified>
  <cp:revision>31</cp:revision>
  <dc:subject/>
  <dc:title>RODOWÓD SZPARAGÓW</dc:title>
</cp:coreProperties>
</file>