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86803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2.05pt" to="117pt,5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439535</wp:posOffset>
                </wp:positionV>
                <wp:extent cx="1028700" cy="12573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07.05pt" to="431.95pt,6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667635</wp:posOffset>
                </wp:positionV>
                <wp:extent cx="1257300" cy="114300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0.05pt" to="224.95pt,30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667635</wp:posOffset>
                </wp:positionV>
                <wp:extent cx="1600200" cy="22860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0.05pt" to="350.95pt,3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439535</wp:posOffset>
                </wp:positionV>
                <wp:extent cx="800100" cy="6858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7.05pt" to="350.95pt,56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810635</wp:posOffset>
                </wp:positionV>
                <wp:extent cx="2057400" cy="2057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rina z d. Książ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erzy i Jadwiga z d. Leśn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. ………….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pt;mso-wrap-distance-left:9.05pt;mso-wrap-distance-right:9.05pt;mso-wrap-distance-top:0pt;mso-wrap-distance-bottom:0pt;margin-top:300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rina z d. Książ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erzy i Jadwiga z d. Leśn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. …………..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4953635</wp:posOffset>
                </wp:positionV>
                <wp:extent cx="1714500" cy="148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os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3.10.200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390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os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3.10.2007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696835</wp:posOffset>
                </wp:positionV>
                <wp:extent cx="1257300" cy="840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>
                                <w:bCs w:val="false"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6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6.2pt;mso-wrap-distance-left:9.05pt;mso-wrap-distance-right:9.05pt;mso-wrap-distance-top:0pt;mso-wrap-distance-bottom:0pt;margin-top:60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>
                          <w:bCs w:val="false"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6.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262890</wp:posOffset>
                </wp:positionV>
                <wp:extent cx="2066290" cy="2409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) 4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8.09.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Anna z d. Karp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. Bolesław i Florentyna z d. Półtor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4.12.1946 - 07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Pgorzał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…………, Skarżysko Kamie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20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) 4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8.09.19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Anna z d. Karp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. Bolesław i Florentyna z d. Półtor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4.12.1946 - 07.05.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Pgorzał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karżysko Kamie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…………, Skarżysko Kami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8839835</wp:posOffset>
                </wp:positionV>
                <wp:extent cx="16002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ost. aktu. 08.0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9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16"/>
                        </w:rPr>
                        <w:t>ost. aktu. 08.0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125335</wp:posOffset>
                </wp:positionV>
                <wp:extent cx="12573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7.07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61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7.07.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439535</wp:posOffset>
                </wp:positionV>
                <wp:extent cx="1943100" cy="8407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>
                                <w:bCs w:val="false"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amie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6.2pt;mso-wrap-distance-left:9.05pt;mso-wrap-distance-right:9.05pt;mso-wrap-distance-top:0pt;mso-wrap-distance-bottom:0pt;margin-top:507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>
                          <w:bCs w:val="false"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ami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30:00Z</dcterms:created>
  <dc:creator>Szparaga</dc:creator>
  <dc:description/>
  <cp:keywords/>
  <dc:language>en-US</dc:language>
  <cp:lastModifiedBy>Jacek</cp:lastModifiedBy>
  <cp:lastPrinted>2013-01-08T19:48:00Z</cp:lastPrinted>
  <dcterms:modified xsi:type="dcterms:W3CDTF">2013-11-18T20:54:00Z</dcterms:modified>
  <cp:revision>10</cp:revision>
  <dc:subject/>
  <dc:title>RODOWÓD SZPARAGÓW</dc:title>
</cp:coreProperties>
</file>