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5pt" to="252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</w:t>
      </w:r>
      <w:r>
        <w:rPr>
          <w:b/>
          <w:bCs/>
        </w:rPr>
        <w:t>RODOWÓD RODU  SZPARAG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4814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 Henry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16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 Henr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11430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ę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c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9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ęb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c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9258300</wp:posOffset>
                </wp:positionV>
                <wp:extent cx="1257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8:54:00Z</dcterms:created>
  <dc:creator>Szparaga</dc:creator>
  <dc:description/>
  <cp:keywords/>
  <dc:language>en-US</dc:language>
  <cp:lastModifiedBy>Jacek</cp:lastModifiedBy>
  <cp:lastPrinted>2003-04-13T14:24:00Z</cp:lastPrinted>
  <dcterms:modified xsi:type="dcterms:W3CDTF">2013-04-07T17:00:00Z</dcterms:modified>
  <cp:revision>5</cp:revision>
  <dc:subject/>
  <dc:title>                                                    RODOWÓD  SZPARAGÓW</dc:title>
</cp:coreProperties>
</file>