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sz w:val="36"/>
          <w:szCs w:val="36"/>
          <w:u w:val="none"/>
        </w:rPr>
      </w:pPr>
      <w:r>
        <w:rPr>
          <w:sz w:val="36"/>
          <w:u w:val="non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029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36"/>
                                <w:u w:val="none"/>
                              </w:rPr>
                            </w:pPr>
                            <w:r>
                              <w:rPr>
                                <w:sz w:val="36"/>
                                <w:u w:val="none"/>
                              </w:rPr>
                              <w:t>RODOWÓD RODU SZPARAG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GENEALOGY OF THE SZPARAGA HO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sz w:val="36"/>
                          <w:u w:val="none"/>
                        </w:rPr>
                      </w:pPr>
                      <w:r>
                        <w:rPr>
                          <w:sz w:val="36"/>
                          <w:u w:val="none"/>
                        </w:rPr>
                        <w:t>RODOWÓD RODU SZPARAG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GENEALOGY OF THE SZPARAGA HO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67945</wp:posOffset>
                </wp:positionV>
                <wp:extent cx="1380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5.3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pt" to="252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2171700" cy="1257300"/>
                <wp:effectExtent l="2540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pt" to="422.95pt,10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2057400" cy="685800"/>
                <wp:effectExtent l="0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pt" to="251.95pt,5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14859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.</w:t>
                            </w:r>
                            <w:r>
                              <w:rPr/>
                              <w:t xml:space="preserve"> 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02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.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.</w:t>
                      </w:r>
                      <w:r>
                        <w:rPr/>
                        <w:t xml:space="preserve"> 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02] - 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5250</wp:posOffset>
                </wp:positionV>
                <wp:extent cx="1485900" cy="685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I.</w:t>
                            </w:r>
                            <w:r>
                              <w:rPr/>
                              <w:t xml:space="preserve"> 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05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7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I.</w:t>
                      </w:r>
                      <w:r>
                        <w:rPr/>
                        <w:t xml:space="preserve"> 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05] - 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87630</wp:posOffset>
                </wp:positionV>
                <wp:extent cx="457200" cy="34290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9pt" to="116.9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87630</wp:posOffset>
                </wp:positionV>
                <wp:extent cx="1828800" cy="2743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III. </w:t>
                            </w:r>
                            <w:r>
                              <w:rPr/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ias (zwany też) Wieczo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(rejon Szydłowc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7–20.09.1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Stara Wie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 - [1750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rzeczo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12-27.06.17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w tym linie: Szparadzińsk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para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6pt;mso-wrap-distance-left:9.05pt;mso-wrap-distance-right:9.05pt;mso-wrap-distance-top:0pt;mso-wrap-distance-bottom:0pt;margin-top:6.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III. </w:t>
                      </w:r>
                      <w:r>
                        <w:rPr/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ias (zwany też) Wieczo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(rejon Szydłowc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07–20.09.17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Stara Wie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 - [1750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rzeczo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12-27.06.17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w tym linie: Szparadziński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parag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571500" cy="800100"/>
                <wp:effectExtent l="4445" t="317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pt" to="296.9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0010</wp:posOffset>
                </wp:positionV>
                <wp:extent cx="1371600" cy="685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)</w:t>
                            </w:r>
                            <w:r>
                              <w:rPr/>
                              <w:t xml:space="preserve"> 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28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)</w:t>
                      </w:r>
                      <w:r>
                        <w:rPr/>
                        <w:t xml:space="preserve"> 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28] - 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</wp:posOffset>
                </wp:positionV>
                <wp:extent cx="685800" cy="1485900"/>
                <wp:effectExtent l="317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pt" to="116.95pt,12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</wp:posOffset>
                </wp:positionV>
                <wp:extent cx="1028700" cy="342900"/>
                <wp:effectExtent l="0" t="5080" r="190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9pt" to="116.95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600200" cy="4282440"/>
                <wp:effectExtent l="5080" t="190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2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242.95pt,3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457200" cy="3939540"/>
                <wp:effectExtent l="5080" t="635" r="2921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3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152.95pt,3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</wp:posOffset>
                </wp:positionV>
                <wp:extent cx="342900" cy="2857500"/>
                <wp:effectExtent l="2921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9pt" to="116.95pt,23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4770</wp:posOffset>
                </wp:positionV>
                <wp:extent cx="1485900" cy="6858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)</w:t>
                            </w:r>
                            <w:r>
                              <w:rPr/>
                              <w:t xml:space="preserve"> 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35]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5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)</w:t>
                      </w:r>
                      <w:r>
                        <w:rPr/>
                        <w:t xml:space="preserve"> 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35] -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118745</wp:posOffset>
                </wp:positionV>
                <wp:extent cx="1257300" cy="11430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/>
                              </w:rPr>
                              <w:t xml:space="preserve"> 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ąde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50]–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Lądek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inia: Szpara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9.3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A.</w:t>
                      </w:r>
                      <w:r>
                        <w:rPr>
                          <w:b/>
                        </w:rPr>
                        <w:t xml:space="preserve"> 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ądek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50]–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Lądek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inia: Szparag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11125</wp:posOffset>
                </wp:positionV>
                <wp:extent cx="571500" cy="685800"/>
                <wp:effectExtent l="635" t="3175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75pt" to="296.95pt,6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1943100" cy="2057400"/>
                <wp:effectExtent l="3810" t="381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5pt" to="449.95pt,1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685800" cy="1485900"/>
                <wp:effectExtent l="4445" t="2540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5pt" to="350.95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95885</wp:posOffset>
                </wp:positionV>
                <wp:extent cx="1257300" cy="6858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A. </w:t>
                            </w:r>
                            <w:r>
                              <w:rPr/>
                              <w:t>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60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7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A. </w:t>
                      </w:r>
                      <w:r>
                        <w:rPr/>
                        <w:t>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60] - ........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1485900" cy="1371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b/>
                              </w:rPr>
                              <w:t xml:space="preserve"> 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Wilczyn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53]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inia: Sporakoski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orakowski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zparagowski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2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B.</w:t>
                      </w:r>
                      <w:r>
                        <w:rPr>
                          <w:b/>
                        </w:rPr>
                        <w:t xml:space="preserve"> 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Wilczyn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53] -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inia: Sporakoski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orakowski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zparagowski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41605</wp:posOffset>
                </wp:positionV>
                <wp:extent cx="1371600" cy="2514600"/>
                <wp:effectExtent l="4445" t="254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5pt" to="359.95pt,20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</wp:posOffset>
                </wp:positionV>
                <wp:extent cx="1714500" cy="9144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b/>
                              </w:rPr>
                              <w:t xml:space="preserve"> 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5 - 04.09.18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pole Lubel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 Wojtasi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1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B.</w:t>
                      </w:r>
                      <w:r>
                        <w:rPr>
                          <w:b/>
                        </w:rPr>
                        <w:t xml:space="preserve"> 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65 - 04.09.18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pole Lubel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 Wojtasia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65405</wp:posOffset>
                </wp:positionV>
                <wp:extent cx="1828800" cy="12039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</w:t>
                            </w:r>
                            <w:r>
                              <w:rPr>
                                <w:b/>
                              </w:rPr>
                              <w:t xml:space="preserve"> Maci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ubien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80] – 12.04.18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gata  Zwolakow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-11.12.18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4.8pt;mso-wrap-distance-left:9.05pt;mso-wrap-distance-right:9.05pt;mso-wrap-distance-top:0pt;mso-wrap-distance-bottom:0pt;margin-top:5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</w:t>
                      </w:r>
                      <w:r>
                        <w:rPr>
                          <w:b/>
                        </w:rPr>
                        <w:t xml:space="preserve"> Maciej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ubienk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80] – 12.04.18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gata  Zwolakow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-11.12.18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1257300" cy="11430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.</w:t>
                            </w:r>
                            <w:r>
                              <w:rPr>
                                <w:b/>
                              </w:rPr>
                              <w:t xml:space="preserve"> 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oniew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7–30.04.18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8-18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0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C.</w:t>
                      </w:r>
                      <w:r>
                        <w:rPr>
                          <w:b/>
                        </w:rPr>
                        <w:t xml:space="preserve"> 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oniew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57–30.04.18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58-18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4925</wp:posOffset>
                </wp:positionV>
                <wp:extent cx="1257300" cy="11430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D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Strzemkow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0-05.11.18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Agniesz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Małyszow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2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D.</w:t>
                      </w:r>
                      <w:r>
                        <w:rPr>
                          <w:b/>
                          <w:bCs/>
                        </w:rPr>
                        <w:t xml:space="preserve"> Wojcie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(Strzemkow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60-05.11.18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ó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Agniesz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Małyszown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49225</wp:posOffset>
                </wp:positionV>
                <wp:extent cx="1371600" cy="1371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.</w:t>
                            </w:r>
                            <w:r>
                              <w:rPr>
                                <w:b/>
                              </w:rPr>
                              <w:t xml:space="preserve"> 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Wielkopols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63]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nna z Kołodziej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inia: Sparażyńsk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11.7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.</w:t>
                      </w:r>
                      <w:r>
                        <w:rPr>
                          <w:b/>
                        </w:rPr>
                        <w:t xml:space="preserve"> 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Wielkopolsk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63] -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nna z Kołodziej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inia: Sparażyńsk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</wp:posOffset>
                </wp:positionV>
                <wp:extent cx="1600200" cy="11963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A) </w:t>
                            </w:r>
                            <w:r>
                              <w:rPr/>
                              <w:t>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96] –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wa z d. Wcisł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99-20.02.18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Dęb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pole Lubelsk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4.2pt;mso-wrap-distance-left:9.05pt;mso-wrap-distance-right:9.05pt;mso-wrap-distance-top:0pt;mso-wrap-distance-bottom:0pt;margin-top:2.1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A) </w:t>
                      </w:r>
                      <w:r>
                        <w:rPr/>
                        <w:t>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96] –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wa z d. Wcisło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99-20.02.18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Dęb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pole Lubelsk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75945</wp:posOffset>
                </wp:positionV>
                <wp:extent cx="1600200" cy="22669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01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.85pt;mso-wrap-distance-left:9.05pt;mso-wrap-distance-right:9.05pt;mso-wrap-distance-top:0pt;mso-wrap-distance-bottom:0pt;margin-top:45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01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08305</wp:posOffset>
                </wp:positionV>
                <wp:extent cx="5143500" cy="4572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Zadaniem powyższego „RODOWODU  POCZĄTKOWEGO” jest sprzyjanie dalszym, konstruktywnym poszukiwaniom, dla jak najwierniejszego odtworzenia genealogii Rodu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32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</w:tabs>
                        <w:ind w:left="0" w:hanging="0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 xml:space="preserve">Zadaniem powyższego „RODOWODU  POCZĄTKOWEGO” jest sprzyjanie dalszym, konstruktywnym poszukiwaniom, dla jak najwierniejszego odtworzenia genealogii Rod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12b1">
    <w:name w:val="w12b1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W11b1">
    <w:name w:val="w11b1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Opis1">
    <w:name w:val="opis1"/>
    <w:basedOn w:val="Domylnaczcionkaakapitu"/>
    <w:qFormat/>
    <w:rPr>
      <w:rFonts w:ascii="Arial" w:hAnsi="Arial" w:cs="Arial"/>
      <w:sz w:val="22"/>
      <w:szCs w:val="22"/>
    </w:rPr>
  </w:style>
  <w:style w:type="character" w:styleId="Opisbold1">
    <w:name w:val="opis-bold1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101">
    <w:name w:val="101"/>
    <w:basedOn w:val="Domylnaczcionkaakapitu"/>
    <w:qFormat/>
    <w:rPr>
      <w:rFonts w:ascii="Arial" w:hAnsi="Arial" w:cs="Arial"/>
      <w:sz w:val="20"/>
      <w:szCs w:val="20"/>
    </w:rPr>
  </w:style>
  <w:style w:type="character" w:styleId="Mniejsze1">
    <w:name w:val="mniejsze1"/>
    <w:basedOn w:val="Domylnaczcionkaakapitu"/>
    <w:qFormat/>
    <w:rPr>
      <w:rFonts w:ascii="Arial" w:hAnsi="Arial" w:cs="Arial"/>
      <w:sz w:val="18"/>
      <w:szCs w:val="18"/>
    </w:rPr>
  </w:style>
  <w:style w:type="character" w:styleId="O10b1">
    <w:name w:val="o10b1"/>
    <w:basedOn w:val="Domylnaczcionkaakapitu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2:44:00Z</dcterms:created>
  <dc:creator>Szparaga</dc:creator>
  <dc:description/>
  <cp:keywords/>
  <dc:language>en-US</dc:language>
  <cp:lastModifiedBy>Jacek</cp:lastModifiedBy>
  <cp:lastPrinted>2013-09-04T20:40:00Z</cp:lastPrinted>
  <dcterms:modified xsi:type="dcterms:W3CDTF">2013-10-14T15:12:00Z</dcterms:modified>
  <cp:revision>22</cp:revision>
  <dc:subject/>
  <dc:title>RODOWÓD SZPARAGÓW</dc:title>
</cp:coreProperties>
</file>