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171700</wp:posOffset>
                </wp:positionV>
                <wp:extent cx="571500" cy="2171700"/>
                <wp:effectExtent l="1778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1pt" to="242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342900" cy="3086100"/>
                <wp:effectExtent l="5080" t="635" r="298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269.95pt,4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1600200" cy="4229100"/>
                <wp:effectExtent l="5080" t="190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368.95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171700</wp:posOffset>
                </wp:positionV>
                <wp:extent cx="1371600" cy="1257300"/>
                <wp:effectExtent l="635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1pt" to="242.95pt,26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0</wp:posOffset>
                </wp:positionV>
                <wp:extent cx="2400300" cy="342900"/>
                <wp:effectExtent l="0" t="5080" r="127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1pt" to="242.95pt,19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0</wp:posOffset>
                </wp:positionV>
                <wp:extent cx="3429000" cy="91440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3pt" to="377.95pt,40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2628900" cy="5372100"/>
                <wp:effectExtent l="4445" t="2540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449.95pt,5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452755</wp:posOffset>
                </wp:positionV>
                <wp:extent cx="1609090" cy="1723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V. 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66-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Agnieszka z d. Jaź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66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1895, Inowrocła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35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V. 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66-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Agnieszka z d. Jaź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66-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1895, Inowrocła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028700" cy="1371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Roz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7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19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Roz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7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9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7543800</wp:posOffset>
                </wp:positionV>
                <wp:extent cx="1600200" cy="1028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Pela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5.1905-31.07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Łep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9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Pelag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05.1905-31.07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Łep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1028700" cy="1028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8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ur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7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8.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ura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343400</wp:posOffset>
                </wp:positionV>
                <wp:extent cx="1485900" cy="800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11.1901-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4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11.1901-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257800</wp:posOffset>
                </wp:positionV>
                <wp:extent cx="1257300" cy="800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11.1901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 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1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11.1901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 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9029700</wp:posOffset>
                </wp:positionV>
                <wp:extent cx="14859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9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11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9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6400800</wp:posOffset>
                </wp:positionV>
                <wp:extent cx="12573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3.190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0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3.1904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9:28:00Z</dcterms:created>
  <dc:creator>Szparaga</dc:creator>
  <dc:description/>
  <cp:keywords/>
  <dc:language>en-US</dc:language>
  <cp:lastModifiedBy>Jacek</cp:lastModifiedBy>
  <cp:lastPrinted>2007-06-19T13:47:00Z</cp:lastPrinted>
  <dcterms:modified xsi:type="dcterms:W3CDTF">2013-09-22T17:31:00Z</dcterms:modified>
  <cp:revision>15</cp:revision>
  <dc:subject/>
  <dc:title>RODOWÓD SZPARAGÓW</dc:title>
</cp:coreProperties>
</file>