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080" w:right="-1188" w:hanging="0"/>
        <w:rPr>
          <w:sz w:val="26"/>
        </w:rPr>
      </w:pPr>
      <w:r>
        <w:rPr>
          <w:sz w:val="26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8839835</wp:posOffset>
                </wp:positionV>
                <wp:extent cx="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96.05pt" to="468pt,71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8839835</wp:posOffset>
                </wp:positionV>
                <wp:extent cx="0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96.05pt" to="450pt,7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8839835</wp:posOffset>
                </wp:positionV>
                <wp:extent cx="0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96.05pt" to="423pt,7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34290</wp:posOffset>
                </wp:positionV>
                <wp:extent cx="1609090" cy="1723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t>D) VI. VIII) 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Ma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95-19.04.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Uklej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jer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 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ruszy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5.7pt;mso-wrap-distance-left:9.05pt;mso-wrap-distance-right:9.05pt;mso-wrap-distance-top:0pt;mso-wrap-distance-bottom:0pt;margin-top:2.7pt;mso-position-vertical-relative:text;margin-left:17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/>
                        <w:t>D) VI. VIII) 6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Mar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95-19.04.19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Uklej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Lubran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Andrz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jer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 -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rus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8954135</wp:posOffset>
                </wp:positionV>
                <wp:extent cx="12573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8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05.0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8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6681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25.05pt" to="63pt,5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402715</wp:posOffset>
                </wp:positionV>
                <wp:extent cx="1371600" cy="1143000"/>
                <wp:effectExtent l="0" t="381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0.45pt" to="233.95pt,20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402715</wp:posOffset>
                </wp:positionV>
                <wp:extent cx="0" cy="1828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0.45pt" to="234pt,25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402715</wp:posOffset>
                </wp:positionV>
                <wp:extent cx="1714500" cy="2743200"/>
                <wp:effectExtent l="4445" t="254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0.45pt" to="368.95pt,3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3231515</wp:posOffset>
                </wp:positionV>
                <wp:extent cx="1257300" cy="11430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Cze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28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Ny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wiecie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254.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Cze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28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Ny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wiecie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4260215</wp:posOffset>
                </wp:positionV>
                <wp:extent cx="1257300" cy="1714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1930]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w jego grobie pochowano I.I)C.D)VI.VIII)3.1) Stanisława Pawlaka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35pt;mso-wrap-distance-left:9.05pt;mso-wrap-distance-right:9.05pt;mso-wrap-distance-top:0pt;mso-wrap-distance-bottom:0pt;margin-top:335.4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3) </w:t>
                      </w:r>
                      <w:r>
                        <w:rPr>
                          <w:b/>
                          <w:bCs/>
                          <w:lang w:val="en-US"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[1930]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(w jego grobie pochowano I.I)C.D)VI.VIII)3.1) Stanisława Pawlaka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2545715</wp:posOffset>
                </wp:positionV>
                <wp:extent cx="1485900" cy="1143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</w:rPr>
                              <w:t>Tad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24]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Argen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w Argentynie słuch o nim zaginą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200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</w:rPr>
                        <w:t>Tad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24]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Argen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w Argentynie słuch o nim zaginął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5:03:00Z</dcterms:created>
  <dc:creator>Grzegorz Szparaga</dc:creator>
  <dc:description/>
  <cp:keywords/>
  <dc:language>en-US</dc:language>
  <cp:lastModifiedBy>Jacek</cp:lastModifiedBy>
  <cp:lastPrinted>2003-11-02T16:52:00Z</cp:lastPrinted>
  <dcterms:modified xsi:type="dcterms:W3CDTF">2013-09-20T19:33:00Z</dcterms:modified>
  <cp:revision>14</cp:revision>
  <dc:subject/>
  <dc:title>     RODOWÓD  RODU  SZPARAGÓW</dc:title>
</cp:coreProperties>
</file>