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14605</wp:posOffset>
                </wp:positionV>
                <wp:extent cx="18376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. I) B. F) III. III) 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Eleonor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1902]-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Jaworzyna Ślą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Feliks Bore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2.02.1885- 05.02.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Dobrosoł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1932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2.7pt;mso-wrap-distance-left:9.05pt;mso-wrap-distance-right:9.05pt;mso-wrap-distance-top:0pt;mso-wrap-distance-bottom:0pt;margin-top:1.1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. I) B. F) III. III) 4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Eleonor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[1902]-19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Jaworzyna Ślą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Feliks Borec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02.02.1885- 05.02.19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Dobrosoł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1932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930400</wp:posOffset>
                </wp:positionV>
                <wp:extent cx="1828800" cy="571500"/>
                <wp:effectExtent l="0" t="5080" r="19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2pt" to="242.95pt,19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930400</wp:posOffset>
                </wp:positionV>
                <wp:extent cx="342900" cy="1257300"/>
                <wp:effectExtent l="17145" t="127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2pt" to="242.95pt,25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930400</wp:posOffset>
                </wp:positionV>
                <wp:extent cx="914400" cy="16002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2pt" to="314.95pt,2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930400</wp:posOffset>
                </wp:positionV>
                <wp:extent cx="2171700" cy="2171700"/>
                <wp:effectExtent l="3810" t="381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2pt" to="413.95pt,3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4673600</wp:posOffset>
                </wp:positionV>
                <wp:extent cx="2514600" cy="800100"/>
                <wp:effectExtent l="0" t="5080" r="190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8pt" to="314.95pt,43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4673600</wp:posOffset>
                </wp:positionV>
                <wp:extent cx="1257300" cy="1028700"/>
                <wp:effectExtent l="0" t="3810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68pt" to="314.95pt,44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4673600</wp:posOffset>
                </wp:positionV>
                <wp:extent cx="114300" cy="1257300"/>
                <wp:effectExtent l="5080" t="635" r="311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68pt" to="323.95pt,46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6616700</wp:posOffset>
                </wp:positionV>
                <wp:extent cx="228600" cy="571500"/>
                <wp:effectExtent l="7620" t="1905" r="444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21pt" to="107.95pt,56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6845300</wp:posOffset>
                </wp:positionV>
                <wp:extent cx="228600" cy="342900"/>
                <wp:effectExtent l="0" t="317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39pt" to="215.95pt,56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6845300</wp:posOffset>
                </wp:positionV>
                <wp:extent cx="1028700" cy="57150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39pt" to="296.95pt,58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501900</wp:posOffset>
                </wp:positionV>
                <wp:extent cx="1485900" cy="1485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Aleksander 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Czerni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pt;mso-wrap-distance-left:9.05pt;mso-wrap-distance-right:9.05pt;mso-wrap-distance-top:0pt;mso-wrap-distance-bottom:0pt;margin-top:19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 xml:space="preserve">Aleksander 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Barb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Czerni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3187700</wp:posOffset>
                </wp:positionV>
                <wp:extent cx="1371600" cy="12573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Dan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Borec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251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Danu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Borec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3530600</wp:posOffset>
                </wp:positionV>
                <wp:extent cx="1257300" cy="11430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l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Czerni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27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l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Czerni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4102100</wp:posOffset>
                </wp:positionV>
                <wp:extent cx="1371600" cy="8001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2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5473700</wp:posOffset>
                </wp:positionV>
                <wp:extent cx="1143000" cy="11430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Bogu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 Wolarczy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43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Bogu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 Wolarczy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5702300</wp:posOffset>
                </wp:positionV>
                <wp:extent cx="1028700" cy="11430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Dan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tec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44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Danu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tec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5930900</wp:posOffset>
                </wp:positionV>
                <wp:extent cx="1028700" cy="10287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Ro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46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c. </w:t>
                      </w:r>
                      <w:r>
                        <w:rPr>
                          <w:b/>
                          <w:bCs/>
                          <w:lang w:val="de-DE"/>
                        </w:rPr>
                        <w:t>Ro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7188200</wp:posOffset>
                </wp:positionV>
                <wp:extent cx="1028700" cy="9144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Wero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56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Weron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7188200</wp:posOffset>
                </wp:positionV>
                <wp:extent cx="1028700" cy="10287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Jaro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56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Jaro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7416800</wp:posOffset>
                </wp:positionV>
                <wp:extent cx="1028700" cy="9144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Ju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58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Ju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9:09:00Z</dcterms:created>
  <dc:creator>Szparaga Beata</dc:creator>
  <dc:description/>
  <cp:keywords/>
  <dc:language>en-US</dc:language>
  <cp:lastModifiedBy>Jacek</cp:lastModifiedBy>
  <cp:lastPrinted>2009-05-10T23:02:00Z</cp:lastPrinted>
  <dcterms:modified xsi:type="dcterms:W3CDTF">2013-09-04T18:59:00Z</dcterms:modified>
  <cp:revision>22</cp:revision>
  <dc:subject/>
  <dc:title>II</dc:title>
</cp:coreProperties>
</file>