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53235</wp:posOffset>
                </wp:positionV>
                <wp:extent cx="1714500" cy="10287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8.05pt" to="224.95pt,2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753235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8.05pt" to="225pt,2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753235</wp:posOffset>
                </wp:positionV>
                <wp:extent cx="1828800" cy="19431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8.05pt" to="368.95pt,2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924935</wp:posOffset>
                </wp:positionV>
                <wp:extent cx="571500" cy="5715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9.05pt" to="80.95pt,3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924935</wp:posOffset>
                </wp:positionV>
                <wp:extent cx="342900" cy="2286000"/>
                <wp:effectExtent l="5080" t="1270" r="266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9.05pt" to="107.95pt,4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4382135</wp:posOffset>
                </wp:positionV>
                <wp:extent cx="342900" cy="457200"/>
                <wp:effectExtent l="635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5.05pt" to="224.95pt,3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382135</wp:posOffset>
                </wp:positionV>
                <wp:extent cx="571500" cy="1371600"/>
                <wp:effectExtent l="4445" t="190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5.05pt" to="269.95pt,4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839335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1.05pt" to="378pt,5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377190</wp:posOffset>
                </wp:positionV>
                <wp:extent cx="2066290" cy="1380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. I) C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>D) VI. VIII) 11. 2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>Janusz Rac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35-29.10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nr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 d. Leśni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9.7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I. I) C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lang w:val="pl-PL"/>
                        </w:rPr>
                        <w:t>D) VI. VIII) 11. 2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pl-PL"/>
                        </w:rPr>
                        <w:t xml:space="preserve"> </w:t>
                      </w:r>
                      <w:r>
                        <w:rPr>
                          <w:lang w:val="pl-PL"/>
                        </w:rPr>
                        <w:t>Janusz Raci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35-29.10.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ryf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nry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 d. Leś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777490</wp:posOffset>
                </wp:positionV>
                <wp:extent cx="1151890" cy="1266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.</w:t>
                            </w:r>
                            <w:r>
                              <w:rPr>
                                <w:lang w:val="pl-PL"/>
                              </w:rPr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. d.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9.7pt;mso-wrap-distance-left:9.05pt;mso-wrap-distance-right:9.05pt;mso-wrap-distance-top:0pt;mso-wrap-distance-bottom:0pt;margin-top:218.7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.</w:t>
                      </w:r>
                      <w:r>
                        <w:rPr>
                          <w:lang w:val="pl-PL"/>
                        </w:rPr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. d. Woź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234690</wp:posOffset>
                </wp:positionV>
                <wp:extent cx="1151890" cy="11518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 d. Sa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0.7pt;mso-wrap-distance-left:9.05pt;mso-wrap-distance-right:9.05pt;mso-wrap-distance-top:0pt;mso-wrap-distance-bottom:0pt;margin-top:254.7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. d. Sal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3691890</wp:posOffset>
                </wp:positionV>
                <wp:extent cx="1151890" cy="1266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c.</w:t>
                            </w:r>
                            <w:r>
                              <w:rPr>
                                <w:lang w:val="pl-PL"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łgorzata z. d. Górec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9.7pt;mso-wrap-distance-left:9.05pt;mso-wrap-distance-right:9.05pt;mso-wrap-distance-top:0pt;mso-wrap-distance-bottom:0pt;margin-top:290.7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c.</w:t>
                      </w:r>
                      <w:r>
                        <w:rPr>
                          <w:lang w:val="pl-PL"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łgorzata z. d. Gór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6663690</wp:posOffset>
                </wp:positionV>
                <wp:extent cx="1037590" cy="923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524.7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5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5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4496435</wp:posOffset>
                </wp:positionV>
                <wp:extent cx="1143000" cy="914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D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54.0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D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6210935</wp:posOffset>
                </wp:positionV>
                <wp:extent cx="1257300" cy="914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ił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89.0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ił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839335</wp:posOffset>
                </wp:positionV>
                <wp:extent cx="1143000" cy="914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81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5753735</wp:posOffset>
                </wp:positionV>
                <wp:extent cx="1028700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Syl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53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Syl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7:21:00Z</dcterms:created>
  <dc:creator>Grzegorz Szparaga</dc:creator>
  <dc:description/>
  <cp:keywords/>
  <dc:language>en-US</dc:language>
  <cp:lastModifiedBy>Jacek</cp:lastModifiedBy>
  <cp:lastPrinted>2007-06-17T19:53:00Z</cp:lastPrinted>
  <dcterms:modified xsi:type="dcterms:W3CDTF">2013-09-18T13:45:00Z</dcterms:modified>
  <cp:revision>14</cp:revision>
  <dc:subject/>
  <dc:title>    RODOWÓD  RODU  SZPARAGÓW</dc:title>
</cp:coreProperties>
</file>