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1600200" cy="45720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2pt" to="242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2171700" cy="137160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pt" to="413.95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342900" cy="914400"/>
                <wp:effectExtent l="5080" t="190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pt" to="269.9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771900</wp:posOffset>
                </wp:positionV>
                <wp:extent cx="342900" cy="4572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7pt" to="80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153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1pt" to="107.95pt,2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342900" cy="457200"/>
                <wp:effectExtent l="444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143.9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0</wp:posOffset>
                </wp:positionV>
                <wp:extent cx="342900" cy="4572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1pt" to="269.95pt,3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457700</wp:posOffset>
                </wp:positionV>
                <wp:extent cx="800100" cy="685800"/>
                <wp:effectExtent l="3175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1pt" to="332.9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4457700</wp:posOffset>
                </wp:positionV>
                <wp:extent cx="2286000" cy="800100"/>
                <wp:effectExtent l="1905" t="5080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1pt" to="449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731520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76pt" to="450pt,6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457200" cy="5715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8pt" to="404.95pt,5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1257300" cy="571500"/>
                <wp:effectExtent l="0" t="444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2pt" to="143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972300</wp:posOffset>
                </wp:positionV>
                <wp:extent cx="114300" cy="457200"/>
                <wp:effectExtent l="5080" t="127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9pt" to="368.95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5486400</wp:posOffset>
                </wp:positionV>
                <wp:extent cx="800100" cy="1371600"/>
                <wp:effectExtent l="635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2pt" to="143.95pt,5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00</wp:posOffset>
                </wp:positionV>
                <wp:extent cx="1600200" cy="457200"/>
                <wp:effectExtent l="0" t="5080" r="190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95pt" to="332.95pt,53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00</wp:posOffset>
                </wp:positionV>
                <wp:extent cx="571500" cy="800100"/>
                <wp:effectExtent l="0" t="317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5pt" to="332.95pt,5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567055</wp:posOffset>
                </wp:positionV>
                <wp:extent cx="1837690" cy="149479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IV. IV) 1.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.05.1905-23.04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Ruda Guzo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Delfi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lawiń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4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IV. IV) 1.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.05.1905-23.04.19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r. Ruda Guzow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Delfin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ulawińs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1600200" cy="9144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9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0</wp:posOffset>
                </wp:positionV>
                <wp:extent cx="1714500" cy="1485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i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.04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Krystyna z d. Ła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1.1945- 27.06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23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i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.04.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Krystyna z d. Ła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1.1945- 27.06.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257300" cy="10287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. 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47-19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z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7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b/>
                          <w:bCs/>
                        </w:rPr>
                        <w:t>. 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47-19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zł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229100</wp:posOffset>
                </wp:positionV>
                <wp:extent cx="1485900" cy="10287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ol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ur. 195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ur. Bydgoszcz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Kozłowsk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3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ol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ur. 1959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ur. Bydgoszcz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Kozłowsk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457700</wp:posOffset>
                </wp:positionV>
                <wp:extent cx="1371600" cy="10287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</w:rPr>
                              <w:t>io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5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W</w:t>
                      </w:r>
                      <w:r>
                        <w:rPr>
                          <w:b/>
                          <w:bCs/>
                        </w:rPr>
                        <w:t>iolet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Bydgosz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5257800</wp:posOffset>
                </wp:positionV>
                <wp:extent cx="1257300" cy="20574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odowe Ciołe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para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2.11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06.01.200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41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odowe Ciołe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para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2.11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06.01.2007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0</wp:posOffset>
                </wp:positionV>
                <wp:extent cx="1257300" cy="1028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Iw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2.1968-04.12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8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Iw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2.1968-04.12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9144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Tadeu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7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Tadeu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771900</wp:posOffset>
                </wp:positionV>
                <wp:extent cx="10287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+ Rys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+ Rys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1430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uakt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1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uakt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00</wp:posOffset>
                </wp:positionV>
                <wp:extent cx="1143000" cy="8001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Natalia 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03.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Natalia 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03.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7886700</wp:posOffset>
                </wp:positionV>
                <wp:extent cx="1143000" cy="10287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Julia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30.01.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62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Julia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30.01.20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515100</wp:posOffset>
                </wp:positionV>
                <wp:extent cx="10287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dnar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1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dnar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1600200" cy="11430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Ewa 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śnie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Ewa 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śnie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057900</wp:posOffset>
                </wp:positionV>
                <wp:extent cx="1257300" cy="8001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(cór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Bydgoszcz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7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(cór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Bydgoszcz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0</wp:posOffset>
                </wp:positionV>
                <wp:extent cx="1257300" cy="8001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Bydgoszcz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ydgo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4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Bydgoszcz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ydgo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743700</wp:posOffset>
                </wp:positionV>
                <wp:extent cx="1371600" cy="8001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Izab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2.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3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Izabel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2.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7086600</wp:posOffset>
                </wp:positionV>
                <wp:extent cx="1143000" cy="8001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Szy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1.09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5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Szy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1.09.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37:00Z</dcterms:created>
  <dc:creator>Szparaga</dc:creator>
  <dc:description/>
  <cp:keywords/>
  <dc:language>en-US</dc:language>
  <cp:lastModifiedBy>Jacek</cp:lastModifiedBy>
  <cp:lastPrinted>2007-06-15T19:15:00Z</cp:lastPrinted>
  <dcterms:modified xsi:type="dcterms:W3CDTF">2013-11-11T08:53:00Z</dcterms:modified>
  <cp:revision>37</cp:revision>
  <dc:subject/>
  <dc:title>                                                 RODOWÓD  SZPARAGÓW       </dc:title>
</cp:coreProperties>
</file>