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07645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3.5pt" to="252pt,2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362450</wp:posOffset>
                </wp:positionV>
                <wp:extent cx="2286000" cy="571500"/>
                <wp:effectExtent l="0" t="5080" r="127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3.5pt" to="251.95pt,38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362450</wp:posOffset>
                </wp:positionV>
                <wp:extent cx="800100" cy="12573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5pt" to="251.95pt,44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362450</wp:posOffset>
                </wp:positionV>
                <wp:extent cx="457200" cy="1828800"/>
                <wp:effectExtent l="5080" t="127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3.5pt" to="287.95pt,4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4362450</wp:posOffset>
                </wp:positionV>
                <wp:extent cx="1943100" cy="25146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3.5pt" to="404.95pt,5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876550</wp:posOffset>
                </wp:positionV>
                <wp:extent cx="1714500" cy="148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rtu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wid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Melo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26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rtu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wid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Melo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1951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I) 1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5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10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Kowa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I) 1. </w:t>
                      </w:r>
                      <w:r>
                        <w:rPr>
                          <w:b/>
                          <w:bCs/>
                        </w:rPr>
                        <w:t xml:space="preserve">5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10]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Kowa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933950</wp:posOffset>
                </wp:positionV>
                <wp:extent cx="13716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7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wid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wid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88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7-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wid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wid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6877050</wp:posOffset>
                </wp:positionV>
                <wp:extent cx="1714500" cy="1600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 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wid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Kwidz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a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541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Małgorzata 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wid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Kwidzy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am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619750</wp:posOffset>
                </wp:positionV>
                <wp:extent cx="17145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ieczysław 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arde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42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ieczysław 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arde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191250</wp:posOffset>
                </wp:positionV>
                <wp:extent cx="1485900" cy="1714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Ludmiła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wid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wid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487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Ludmiła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wid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wid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37:00Z</dcterms:created>
  <dc:creator>Szparaga Beata</dc:creator>
  <dc:description/>
  <cp:keywords/>
  <dc:language>en-US</dc:language>
  <cp:lastModifiedBy>Jacek</cp:lastModifiedBy>
  <cp:lastPrinted>2007-06-27T18:47:00Z</cp:lastPrinted>
  <dcterms:modified xsi:type="dcterms:W3CDTF">2013-09-04T18:52:00Z</dcterms:modified>
  <cp:revision>22</cp:revision>
  <dc:subject/>
  <dc:title>II</dc:title>
</cp:coreProperties>
</file>