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88556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27pt;mso-wrap-distance-left:9.05pt;mso-wrap-distance-right:9.05pt;mso-wrap-distance-top:0pt;mso-wrap-distance-bottom:0pt;margin-top:-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. I) D.</w:t>
      </w:r>
    </w:p>
    <w:p>
      <w:pPr>
        <w:pStyle w:val="Heading1"/>
        <w:rPr/>
      </w:pPr>
      <w:r>
        <w:rPr/>
        <w:t>Wojcie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760 - 5.11.1830</w:t>
      </w:r>
    </w:p>
    <w:p>
      <w:pPr>
        <w:pStyle w:val="TextBody"/>
        <w:rPr/>
      </w:pPr>
      <w:r>
        <w:rPr>
          <w:sz w:val="24"/>
        </w:rPr>
        <w:t xml:space="preserve">co najmniej w latach 1787 do 1802 mieszkał i </w:t>
      </w:r>
      <w:r>
        <w:rPr>
          <w:b/>
          <w:sz w:val="24"/>
        </w:rPr>
        <w:t>żył w Strzemkowie – parafia Inowrocław</w:t>
      </w:r>
      <w:r>
        <w:rPr>
          <w:sz w:val="24"/>
        </w:rPr>
        <w:t xml:space="preserve">. Pierwszy raz nazwisko Szparaga pojawia się w księgach tej parafii pod datą  18 marca 1787 roku kiedy to Wojciech Szparaga wystąpił jako chrzestny. Chrzestnym był w tym okresie jeszcze trzykrotnie, a świadkiem na ślubach aż ośmiokrotnie. Dla małej społeczności Strzemkowa był prawie etatowym drużbą. </w:t>
      </w:r>
      <w:r>
        <w:rPr>
          <w:b/>
          <w:sz w:val="24"/>
        </w:rPr>
        <w:t>12 listopada 1787</w:t>
      </w:r>
      <w:r>
        <w:rPr>
          <w:sz w:val="24"/>
        </w:rPr>
        <w:t xml:space="preserve"> roku, mając już 27 lat, </w:t>
      </w:r>
      <w:r>
        <w:rPr>
          <w:b/>
          <w:sz w:val="24"/>
        </w:rPr>
        <w:t>bierze ślub</w:t>
      </w:r>
      <w:r>
        <w:rPr>
          <w:sz w:val="24"/>
        </w:rPr>
        <w:t xml:space="preserve"> z Agnieszką Małyszową w kościele Świętego Mikołaja w Inowrocławiu. Śledząc akta z tamtego okresu można dojść do wniosku, iż nie pochodził on ze Strzemkowa. W Strzemkowie też nie znajdujemy żadnej jego bliskiej rodziny. Skąd przywędrował, jakie były jego wcześniejsze losy? </w:t>
      </w:r>
      <w:r>
        <w:rPr>
          <w:b/>
          <w:sz w:val="24"/>
        </w:rPr>
        <w:t>Życie</w:t>
      </w:r>
      <w:r>
        <w:rPr>
          <w:sz w:val="24"/>
        </w:rPr>
        <w:t xml:space="preserve"> swoje </w:t>
      </w:r>
      <w:r>
        <w:rPr>
          <w:b/>
          <w:sz w:val="24"/>
        </w:rPr>
        <w:t>zakończył we wsi</w:t>
      </w:r>
      <w:r>
        <w:rPr>
          <w:sz w:val="24"/>
        </w:rPr>
        <w:t xml:space="preserve"> </w:t>
      </w:r>
      <w:r>
        <w:rPr>
          <w:b/>
          <w:sz w:val="24"/>
        </w:rPr>
        <w:t>Dziennice, parafia Góra, w wieku 70 lat,</w:t>
      </w:r>
      <w:r>
        <w:rPr>
          <w:sz w:val="24"/>
        </w:rPr>
        <w:t xml:space="preserve"> </w:t>
      </w:r>
      <w:r>
        <w:rPr>
          <w:b/>
          <w:sz w:val="24"/>
        </w:rPr>
        <w:t>jako Wojciech Sparazenski</w:t>
      </w:r>
      <w:r>
        <w:rPr>
          <w:sz w:val="24"/>
        </w:rPr>
        <w:t>. Zmarł, jak napisano, ze star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+ Agniesz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. Małyszowa / Małysz</w: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2057400" cy="6858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pt" to="215.95pt,5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40640</wp:posOffset>
                </wp:positionV>
                <wp:extent cx="2286000" cy="231521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3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2pt" to="395.95pt,18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40640</wp:posOffset>
                </wp:positionV>
                <wp:extent cx="114300" cy="1858010"/>
                <wp:effectExtent l="5080" t="635" r="336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2pt" to="224.95pt,1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26035</wp:posOffset>
                </wp:positionV>
                <wp:extent cx="2057400" cy="2400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88-20.12.18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zem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m. Bodzanow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yc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zm. jako Szparag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a z Łakom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87-[19.11.1867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[Lenartowo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och. [Siedlimowo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jako Szparagowska lat 80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2.0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88-20.12.18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zem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m. Bodzanowo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yc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zm. jako Szparag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a z Łakomy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87-[19.11.1867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.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[Lenartowo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och. [Siedlimowo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jako Szparagowska lat 8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845</wp:posOffset>
                </wp:positionV>
                <wp:extent cx="148590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ul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93-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Strzemkowo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drzej Karcz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6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13, Polanow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ako Szparagown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2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) </w:t>
                      </w:r>
                      <w:r>
                        <w:rPr>
                          <w:b/>
                          <w:lang w:val="en-US"/>
                        </w:rPr>
                        <w:t>Jul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793-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Strzemkowo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drzej Karcz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6-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13, Polanow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ako Szparagow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9685</wp:posOffset>
                </wp:positionV>
                <wp:extent cx="1485900" cy="1828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8.1796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zem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n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8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ślub 182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trowo n. Gopł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ako Szparagown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1.5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.08.1796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zem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nk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98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ślub 1820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trowo n. Gopłe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ako Szparagown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734695</wp:posOffset>
                </wp:positionV>
                <wp:extent cx="18288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7.8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</w:t>
                      </w: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77495</wp:posOffset>
                </wp:positionV>
                <wp:extent cx="3886200" cy="685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wag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 Archiwum Archidiecezji w Gnieźnie, w aktach parafii Inowrocław, do której należało Strzemkowo, brak akt urodzeń z lat 1788-179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21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wag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w Archiwum Archidiecezji w Gnieźnie, w aktach parafii Inowrocław, do której należało Strzemkowo, brak akt urodzeń z lat 1788-179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6:25:00Z</dcterms:created>
  <dc:creator>Szparaga</dc:creator>
  <dc:description/>
  <cp:keywords/>
  <dc:language>en-US</dc:language>
  <cp:lastModifiedBy>Jacek</cp:lastModifiedBy>
  <cp:lastPrinted>2013-02-24T16:51:00Z</cp:lastPrinted>
  <dcterms:modified xsi:type="dcterms:W3CDTF">2013-09-22T17:23:00Z</dcterms:modified>
  <cp:revision>53</cp:revision>
  <dc:subject/>
  <dc:title>RODOWÓD  SZPARARAGÓW</dc:title>
</cp:coreProperties>
</file>