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152400</wp:posOffset>
                </wp:positionV>
                <wp:extent cx="21805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IV. IV) 7. 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Ze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29.10.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ka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Teres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ubiatow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1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IV. IV) 7. 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Zen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29.10.19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ka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Teres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ubiat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89255</wp:posOffset>
                </wp:positionV>
                <wp:extent cx="1828800" cy="21717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.65pt" to="233.95pt,20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89255</wp:posOffset>
                </wp:positionV>
                <wp:extent cx="1600200" cy="2171700"/>
                <wp:effectExtent l="4445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.65pt" to="359.95pt,2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3703955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1.65pt" to="369pt,3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560955</wp:posOffset>
                </wp:positionV>
                <wp:extent cx="1943100" cy="137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Graż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w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01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Graż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rw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560955</wp:posOffset>
                </wp:positionV>
                <wp:extent cx="1943100" cy="1143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Lilian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Nowi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201.6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Lilian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Nowi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730750</wp:posOffset>
                </wp:positionV>
                <wp:extent cx="13716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z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72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z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675755</wp:posOffset>
                </wp:positionV>
                <wp:extent cx="13716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10.09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25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uakt. 10.09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3:58:00Z</dcterms:created>
  <dc:creator>Szparaga</dc:creator>
  <dc:description/>
  <cp:keywords/>
  <dc:language>en-US</dc:language>
  <cp:lastModifiedBy>Jacek</cp:lastModifiedBy>
  <cp:lastPrinted>2003-03-21T17:45:00Z</cp:lastPrinted>
  <dcterms:modified xsi:type="dcterms:W3CDTF">2013-09-18T13:17:00Z</dcterms:modified>
  <cp:revision>17</cp:revision>
  <dc:subject/>
  <dc:title>RODOWÓD SZPARAGÓW</dc:title>
</cp:coreProperties>
</file>