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609090</wp:posOffset>
                </wp:positionV>
                <wp:extent cx="1714500" cy="9144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6.7pt" to="251.95pt,19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609090</wp:posOffset>
                </wp:positionV>
                <wp:extent cx="0" cy="1828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6.7pt" to="252pt,27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609090</wp:posOffset>
                </wp:positionV>
                <wp:extent cx="1828800" cy="25146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6.7pt" to="395.95pt,3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5380990</wp:posOffset>
                </wp:positionV>
                <wp:extent cx="1485900" cy="685800"/>
                <wp:effectExtent l="0" t="444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23.7pt" to="395.95pt,47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380990</wp:posOffset>
                </wp:positionV>
                <wp:extent cx="114300" cy="914400"/>
                <wp:effectExtent l="5080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23.7pt" to="404.95pt,4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580890</wp:posOffset>
                </wp:positionV>
                <wp:extent cx="2514600" cy="571500"/>
                <wp:effectExtent l="0" t="5080" r="127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0.7pt" to="251.95pt,40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4580890</wp:posOffset>
                </wp:positionV>
                <wp:extent cx="1028700" cy="1143000"/>
                <wp:effectExtent l="635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0.7pt" to="251.95pt,45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233045</wp:posOffset>
                </wp:positionV>
                <wp:extent cx="1837690" cy="1380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I. I) C. D) VI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VIII) 8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02.1900 – [1944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w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8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I. I) C. D) VI. </w:t>
                      </w:r>
                      <w:r>
                        <w:rPr>
                          <w:b/>
                          <w:bCs/>
                        </w:rPr>
                        <w:t xml:space="preserve">VIII) 8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.02.1900 – [1944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Uklej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awrzy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ew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3204845</wp:posOffset>
                </wp:positionV>
                <wp:extent cx="1266190" cy="1380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4-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08.7pt;mso-wrap-distance-left:9.05pt;mso-wrap-distance-right:9.05pt;mso-wrap-distance-top:0pt;mso-wrap-distance-bottom:0pt;margin-top:252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4-20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2290445</wp:posOffset>
                </wp:positionV>
                <wp:extent cx="1266190" cy="1380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1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2-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l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08.7pt;mso-wrap-distance-left:9.05pt;mso-wrap-distance-right:9.05pt;mso-wrap-distance-top:0pt;mso-wrap-distance-bottom:0pt;margin-top:18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1)</w:t>
                      </w:r>
                      <w:r>
                        <w:rPr>
                          <w:b/>
                          <w:bCs/>
                        </w:rPr>
                        <w:t xml:space="preserve"> 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2-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l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3890645</wp:posOffset>
                </wp:positionV>
                <wp:extent cx="1266190" cy="1494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a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ó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ór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17.7pt;mso-wrap-distance-left:9.05pt;mso-wrap-distance-right:9.05pt;mso-wrap-distance-top:0pt;mso-wrap-distance-bottom:0pt;margin-top:306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)</w:t>
                      </w:r>
                      <w:r>
                        <w:rPr>
                          <w:b/>
                          <w:bCs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a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ó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ór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8124190</wp:posOffset>
                </wp:positionV>
                <wp:extent cx="13716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15.08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39.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uakt. 15.08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66790</wp:posOffset>
                </wp:positionV>
                <wp:extent cx="1257300" cy="800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77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en-US"/>
                        </w:rPr>
                        <w:t>Mar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295390</wp:posOffset>
                </wp:positionV>
                <wp:extent cx="12573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Zbign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95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Zbign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152390</wp:posOffset>
                </wp:positionV>
                <wp:extent cx="1143000" cy="1371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4.01.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wic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405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4.01.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wi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5723890</wp:posOffset>
                </wp:positionV>
                <wp:extent cx="1257300" cy="11430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łod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06.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j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450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b/>
                          <w:bCs/>
                        </w:rPr>
                        <w:t xml:space="preserve"> Włod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06.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j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0:47:00Z</dcterms:created>
  <dc:creator>Grzegorz Szparaga</dc:creator>
  <dc:description/>
  <cp:keywords/>
  <dc:language>en-US</dc:language>
  <cp:lastModifiedBy>Jacek</cp:lastModifiedBy>
  <cp:lastPrinted>2003-09-13T20:23:00Z</cp:lastPrinted>
  <dcterms:modified xsi:type="dcterms:W3CDTF">2013-09-19T20:41:00Z</dcterms:modified>
  <cp:revision>34</cp:revision>
  <dc:subject/>
  <dc:title/>
</cp:coreProperties>
</file>