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02235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II. VI) 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5.11.1923 – 25.09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Zofia z d. Kowal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 -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8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II. VI) 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5.11.1923 – 25.09.19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Zofia z d. Kowal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 -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8489315</wp:posOffset>
                </wp:positionV>
                <wp:extent cx="1371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68.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2057400" cy="114300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224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1143000" cy="2057400"/>
                <wp:effectExtent l="63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pt" to="224.95pt,16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342900" cy="2743200"/>
                <wp:effectExtent l="28575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224.95pt,2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685800" cy="3657600"/>
                <wp:effectExtent l="5080" t="1270" r="234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278.95pt,2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600200" cy="4457700"/>
                <wp:effectExtent l="5080" t="1905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350.95pt,3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2628900" cy="5372100"/>
                <wp:effectExtent l="4445" t="2540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431.95pt,4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1714500" cy="1028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Henry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ielo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3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Henry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ielo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1371600" cy="800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Mi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sn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Mi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sn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714500" cy="9290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3) </w:t>
                            </w:r>
                            <w:r>
                              <w:rPr/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gumi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3.15pt;mso-wrap-distance-left:9.05pt;mso-wrap-distance-right:9.05pt;mso-wrap-distance-top:0pt;mso-wrap-distance-bottom:0pt;margin-top:1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3) </w:t>
                      </w:r>
                      <w:r>
                        <w:rPr/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gumi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768475</wp:posOffset>
                </wp:positionV>
                <wp:extent cx="1828800" cy="9290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29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6) </w:t>
                            </w:r>
                            <w:r>
                              <w:rPr/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3.15pt;mso-wrap-distance-left:9.05pt;mso-wrap-distance-right:9.05pt;mso-wrap-distance-top:0pt;mso-wrap-distance-bottom:0pt;margin-top:139.2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6) </w:t>
                      </w:r>
                      <w:r>
                        <w:rPr/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s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854075</wp:posOffset>
                </wp:positionV>
                <wp:extent cx="1257300" cy="1028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5) </w:t>
                            </w:r>
                            <w:r>
                              <w:rPr/>
                              <w:t>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w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am. Wymys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67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5) </w:t>
                      </w:r>
                      <w:r>
                        <w:rPr/>
                        <w:t>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w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zam. Wymysł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2573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4) </w:t>
                            </w:r>
                            <w:r>
                              <w:rPr/>
                              <w:t>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4) </w:t>
                      </w:r>
                      <w:r>
                        <w:rPr/>
                        <w:t>Zdz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9:53:00Z</dcterms:created>
  <dc:creator>Szparaga</dc:creator>
  <dc:description/>
  <cp:keywords/>
  <dc:language>en-US</dc:language>
  <cp:lastModifiedBy>Jacek</cp:lastModifiedBy>
  <cp:lastPrinted>2013-11-19T19:14:00Z</cp:lastPrinted>
  <dcterms:modified xsi:type="dcterms:W3CDTF">2013-11-19T18:15:00Z</dcterms:modified>
  <cp:revision>24</cp:revision>
  <dc:subject/>
  <dc:title>RODOWÓD SZPARAGÓW</dc:title>
</cp:coreProperties>
</file>