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PARAŻYŃ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PARAŻYŃ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29210</wp:posOffset>
                </wp:positionV>
                <wp:extent cx="2076450" cy="241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. I) </w:t>
                            </w:r>
                            <w:r>
                              <w:rPr>
                                <w:b/>
                              </w:rPr>
                              <w:t>E. B) IV. 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Wal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05.02.1858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Golina,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Rozalia z d.  Staś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67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Ko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. Ignacy i Mari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Doboj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. 21.11.1883 – Kawnice / Ko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0.5pt;mso-wrap-distance-left:9.05pt;mso-wrap-distance-right:9.05pt;mso-wrap-distance-top:0pt;mso-wrap-distance-bottom:0pt;margin-top:2.3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I. I) </w:t>
                      </w:r>
                      <w:r>
                        <w:rPr>
                          <w:b/>
                        </w:rPr>
                        <w:t>E. B) IV. 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Wal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05.02.1858-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Golina,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Rozalia z d.  Staś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67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Ko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. Ignacy i Marian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Doboj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ś. 21.11.1883 – Kawnice / Ko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7087235</wp:posOffset>
                </wp:positionV>
                <wp:extent cx="1485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558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1828800" cy="571500"/>
                <wp:effectExtent l="0" t="5080" r="19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233.95pt,5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1028700" cy="3543300"/>
                <wp:effectExtent l="5080" t="1905" r="158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5pt" to="314.95pt,29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2628900" cy="45720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5pt" to="440.95pt,3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60655</wp:posOffset>
                </wp:positionV>
                <wp:extent cx="1371600" cy="1828800"/>
                <wp:effectExtent l="0" t="3175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5pt" to="233.95pt,15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06375</wp:posOffset>
                </wp:positionV>
                <wp:extent cx="1600200" cy="1028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. (syn – w akcie nr 58 brak imienia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11.1884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lno p. Kaw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6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. (syn – w akcie nr 58 brak imienia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11.1884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lno p. Kawn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63675</wp:posOffset>
                </wp:positionV>
                <wp:extent cx="2743200" cy="2057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>Bolesław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.07.1886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Kolno p. Kawnice]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uth Bend, Indiana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. USA: 1905, 12.08.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Cecylia z d. Leśn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1.1894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Stanisław i Agnieszka z d. Lub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30.09.1914 – Saint Joseph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115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</w:rPr>
                        <w:t>Bolesław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.07.1886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Kolno p. Kawnice]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uth Bend, Indiana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. USA: 1905, 12.08.19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Cecylia z d. Leśn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1.1894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Stanisław i Agnieszka z d. Lubowi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30.09.1914 – Saint Joseph, Ind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178175</wp:posOffset>
                </wp:positionV>
                <wp:extent cx="1714500" cy="1028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>Wincenty / Vinc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2.1888-20.03.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lina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outh Bend, Indiana,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50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</w:rPr>
                        <w:t>Wincenty / Vinc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12.1888-20.03.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lina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outh Bend, Indiana,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4206875</wp:posOffset>
                </wp:positionV>
                <wp:extent cx="1714500" cy="1143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alenty Marian / Valent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.11.1892-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Golina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outh Ben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iana,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331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4. </w:t>
                      </w:r>
                      <w:r>
                        <w:rPr>
                          <w:b/>
                          <w:lang w:val="en-US"/>
                        </w:rPr>
                        <w:t>Walenty Marian / Valent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2.11.1892-19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Golina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outh Bend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diana,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9:03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2T19:35:00Z</dcterms:modified>
  <cp:revision>12</cp:revision>
  <dc:subject/>
  <dc:title>RODOWÓD SZPARAGÓW</dc:title>
</cp:coreProperties>
</file>