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20662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V. VII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.02.1852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Olej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7-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lub 1874, Boniewo / Krup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11.7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V. VII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aci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.02.1852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Olej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7-1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lub 1874, Boniewo / Krup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60375</wp:posOffset>
                </wp:positionV>
                <wp:extent cx="2286000" cy="68580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.25pt" to="251.95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60375</wp:posOffset>
                </wp:positionV>
                <wp:extent cx="1143000" cy="18288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25pt" to="251.95pt,18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460375</wp:posOffset>
                </wp:positionV>
                <wp:extent cx="0" cy="2971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.25pt" to="252pt,2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60375</wp:posOffset>
                </wp:positionV>
                <wp:extent cx="1257300" cy="4114800"/>
                <wp:effectExtent l="5080" t="190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.25pt" to="350.95pt,3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60375</wp:posOffset>
                </wp:positionV>
                <wp:extent cx="2514600" cy="5257800"/>
                <wp:effectExtent l="4445" t="254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.25pt" to="449.95pt,4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5718175</wp:posOffset>
                </wp:positionV>
                <wp:extent cx="1485900" cy="892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6-18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ózef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0.3pt;mso-wrap-distance-left:9.05pt;mso-wrap-distance-right:9.05pt;mso-wrap-distance-top:0pt;mso-wrap-distance-bottom:0pt;margin-top:450.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6-18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ózef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6175</wp:posOffset>
                </wp:positionV>
                <wp:extent cx="19431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75-188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och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90.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1875-1883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och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2289175</wp:posOffset>
                </wp:positionV>
                <wp:extent cx="14859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icha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5.08.1879-195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poch. Kow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80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ichał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25.08.1879-1958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poch. Kow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432175</wp:posOffset>
                </wp:positionV>
                <wp:extent cx="16002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Rozal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82-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poch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70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Rozali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1882-.........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poch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4575175</wp:posOffset>
                </wp:positionV>
                <wp:extent cx="1485900" cy="1028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Wawrzy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8.1884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ugustynow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Detroit]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60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Wawrzy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8.1884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ugustynowo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Detroit]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7204075</wp:posOffset>
                </wp:positionV>
                <wp:extent cx="12573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3.03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67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3.03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4:37:00Z</dcterms:created>
  <dc:creator>Szparaga Beata</dc:creator>
  <dc:description/>
  <cp:keywords/>
  <dc:language>en-US</dc:language>
  <cp:lastModifiedBy>Jacek</cp:lastModifiedBy>
  <cp:lastPrinted>2003-03-22T16:35:00Z</cp:lastPrinted>
  <dcterms:modified xsi:type="dcterms:W3CDTF">2013-09-18T13:19:00Z</dcterms:modified>
  <cp:revision>21</cp:revision>
  <dc:subject/>
  <dc:title>V</dc:title>
</cp:coreProperties>
</file>