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743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-118745</wp:posOffset>
                </wp:positionV>
                <wp:extent cx="2066290" cy="1837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II.V) 4. 2)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Janina z d. Wojn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20-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Łód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Zygmunt Łuc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1917]-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Łód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ślub .............. - .............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7pt;mso-wrap-distance-left:9.05pt;mso-wrap-distance-right:9.05pt;mso-wrap-distance-top:0pt;mso-wrap-distance-bottom:0pt;margin-top:-9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II.V) 4. 2)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Janina z d. Wojn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20-200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Łód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Zygmunt Łucz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[1917]-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Łód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ślub .............. - ..............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995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086485</wp:posOffset>
                </wp:positionV>
                <wp:extent cx="2057400" cy="1028700"/>
                <wp:effectExtent l="635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5.55pt" to="233.95pt,16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086485</wp:posOffset>
                </wp:positionV>
                <wp:extent cx="0" cy="19431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55pt" to="234pt,23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086485</wp:posOffset>
                </wp:positionV>
                <wp:extent cx="2057400" cy="2971800"/>
                <wp:effectExtent l="4445" t="317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55pt" to="395.95pt,3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3601085</wp:posOffset>
                </wp:positionV>
                <wp:extent cx="0" cy="10287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83.55pt" to="63pt,36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5544185</wp:posOffset>
                </wp:positionV>
                <wp:extent cx="0" cy="8001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36.55pt" to="405pt,49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4058285</wp:posOffset>
                </wp:positionV>
                <wp:extent cx="1828800" cy="1485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c)</w:t>
                            </w:r>
                            <w:r>
                              <w:rPr>
                                <w:sz w:val="24"/>
                              </w:rPr>
                              <w:t xml:space="preserve"> Włod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1952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 z d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........... -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7pt;mso-wrap-distance-left:9.05pt;mso-wrap-distance-right:9.05pt;mso-wrap-distance-top:0pt;mso-wrap-distance-bottom:0pt;margin-top:319.5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c)</w:t>
                      </w:r>
                      <w:r>
                        <w:rPr>
                          <w:sz w:val="24"/>
                        </w:rPr>
                        <w:t xml:space="preserve"> Włodzimie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1952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 z d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........... -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115185</wp:posOffset>
                </wp:positionV>
                <wp:extent cx="1826895" cy="1600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. </w:t>
                            </w:r>
                            <w:r>
                              <w:rPr/>
                              <w:t>Ter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Bogusław Gołasz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.......... -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126pt;mso-wrap-distance-left:9.05pt;mso-wrap-distance-right:9.05pt;mso-wrap-distance-top:0pt;mso-wrap-distance-bottom:0pt;margin-top:166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. </w:t>
                      </w:r>
                      <w:r>
                        <w:rPr/>
                        <w:t>Tere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Bogusław Gołasze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.......... -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3029585</wp:posOffset>
                </wp:positionV>
                <wp:extent cx="1828800" cy="10287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b. </w:t>
                            </w:r>
                            <w:r>
                              <w:rPr/>
                              <w:t>Krys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238.5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b. </w:t>
                      </w:r>
                      <w:r>
                        <w:rPr/>
                        <w:t>Kryst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7830185</wp:posOffset>
                </wp:positionV>
                <wp:extent cx="12573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</w:t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18.04.2011 r</w:t>
                            </w:r>
                            <w:r>
                              <w:rPr>
                                <w:lang w:val="de-D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16.5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</w:t>
                      </w:r>
                      <w:r>
                        <w:rPr>
                          <w:lang w:val="de-DE"/>
                        </w:rPr>
                        <w:t xml:space="preserve"> </w:t>
                      </w:r>
                      <w:r>
                        <w:rPr>
                          <w:sz w:val="16"/>
                          <w:lang w:val="de-DE"/>
                        </w:rPr>
                        <w:t>18.04.2011 r</w:t>
                      </w:r>
                      <w:r>
                        <w:rPr>
                          <w:lang w:val="de-D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629785</wp:posOffset>
                </wp:positionV>
                <wp:extent cx="1371600" cy="9144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1972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364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1972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6344285</wp:posOffset>
                </wp:positionV>
                <wp:extent cx="1143000" cy="9144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Łuk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1978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499.5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Łuk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1978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6:53:00Z</dcterms:created>
  <dc:creator>Szparaga Beata</dc:creator>
  <dc:description/>
  <cp:keywords/>
  <dc:language>en-US</dc:language>
  <cp:lastModifiedBy>Jacek</cp:lastModifiedBy>
  <cp:lastPrinted>2003-03-20T19:17:00Z</cp:lastPrinted>
  <dcterms:modified xsi:type="dcterms:W3CDTF">2013-12-01T12:05:00Z</dcterms:modified>
  <cp:revision>14</cp:revision>
  <dc:subject/>
  <dc:title>II</dc:title>
</cp:coreProperties>
</file>