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-114300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9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1555</wp:posOffset>
                </wp:positionH>
                <wp:positionV relativeFrom="paragraph">
                  <wp:posOffset>73025</wp:posOffset>
                </wp:positionV>
                <wp:extent cx="1837690" cy="2409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 xml:space="preserve">III. II) A. A) I. IV) 4. 1) 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nto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10.12.19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Rawa Mazowiec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Rawa Mazowiec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Zofia z d. Kob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5.09.1959-........20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Rokitn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Rawa Mazowiec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. Józefa i Hele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Tul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ś. ............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9.7pt;mso-wrap-distance-left:9.05pt;mso-wrap-distance-right:9.05pt;mso-wrap-distance-top:0pt;mso-wrap-distance-bottom:0pt;margin-top:5.75pt;mso-position-vertical-relative:text;margin-left:179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 xml:space="preserve">III. II) A. A) I. IV) 4. 1) 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Anton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10.12.195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Rawa Mazowiec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Rawa Mazowiec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Zofia z d. Kob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5.09.1959-........20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Rokitn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Rawa Mazowiec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. Józefa i Helen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Tul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ś. .............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2287905</wp:posOffset>
                </wp:positionV>
                <wp:extent cx="2171700" cy="1600200"/>
                <wp:effectExtent l="0" t="4445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0.15pt" to="251.95pt,306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2287905</wp:posOffset>
                </wp:positionV>
                <wp:extent cx="685800" cy="1600200"/>
                <wp:effectExtent l="5080" t="1905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0.15pt" to="251.95pt,306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2287905</wp:posOffset>
                </wp:positionV>
                <wp:extent cx="800100" cy="2057400"/>
                <wp:effectExtent l="4445" t="1905" r="825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80.15pt" to="314.95pt,34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2287905</wp:posOffset>
                </wp:positionV>
                <wp:extent cx="2171700" cy="2514600"/>
                <wp:effectExtent l="3810" t="317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80.15pt" to="422.95pt,37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5945505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68.15pt" to="62.95pt,522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5945505</wp:posOffset>
                </wp:positionV>
                <wp:extent cx="914400" cy="1257300"/>
                <wp:effectExtent l="4445" t="317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68.15pt" to="134.95pt,56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6059805</wp:posOffset>
                </wp:positionV>
                <wp:extent cx="1028700" cy="1143000"/>
                <wp:effectExtent l="3810" t="381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77.15pt" to="269.95pt,56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3888105</wp:posOffset>
                </wp:positionV>
                <wp:extent cx="1371600" cy="20574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a. </w:t>
                            </w:r>
                            <w:r>
                              <w:rPr/>
                              <w:t>N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02.03.19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kiernie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Rawa Ma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Bogdan Bator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15.04.19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kiernie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. ........... i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. 07.09.2002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 Rawie Ma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62pt;mso-wrap-distance-left:9.05pt;mso-wrap-distance-right:9.05pt;mso-wrap-distance-top:0pt;mso-wrap-distance-bottom:0pt;margin-top:306.1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a. </w:t>
                      </w:r>
                      <w:r>
                        <w:rPr/>
                        <w:t>N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02.03.197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kierniew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Rawa Maz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Bogdan Bator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15.04.197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kierniew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. ........... i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. 07.09.2002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 Rawie Maz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3888105</wp:posOffset>
                </wp:positionV>
                <wp:extent cx="1371600" cy="21717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b. </w:t>
                            </w:r>
                            <w:r>
                              <w:rPr/>
                              <w:t>Dani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.03.19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Skiernie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Dąbrów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+ An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Gal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6.01.19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. .......... i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. 07.07.2007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71pt;mso-wrap-distance-left:9.05pt;mso-wrap-distance-right:9.05pt;mso-wrap-distance-top:0pt;mso-wrap-distance-bottom:0pt;margin-top:306.1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b. </w:t>
                      </w:r>
                      <w:r>
                        <w:rPr/>
                        <w:t>Danie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.03.197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Skierniew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Dąbrów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+ An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Gali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6.01.197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. .......... i 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. 07.07.2007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4345305</wp:posOffset>
                </wp:positionV>
                <wp:extent cx="1257300" cy="9144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c. </w:t>
                            </w:r>
                            <w:r>
                              <w:rPr/>
                              <w:t>Norbe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0.02.19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zezi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Rawa Maz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342.1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c. </w:t>
                      </w:r>
                      <w:r>
                        <w:rPr/>
                        <w:t>Norber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0.02.198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zezin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Rawa Ma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4802505</wp:posOffset>
                </wp:positionV>
                <wp:extent cx="1371600" cy="9144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. </w:t>
                            </w:r>
                            <w:r>
                              <w:rPr>
                                <w:b/>
                                <w:bCs/>
                              </w:rPr>
                              <w:t>Barto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86-19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Rawa Ma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Rawa Maz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378.1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d. </w:t>
                      </w:r>
                      <w:r>
                        <w:rPr>
                          <w:b/>
                          <w:bCs/>
                        </w:rPr>
                        <w:t>Barto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86-198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Rawa Maz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Rawa Ma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8572500</wp:posOffset>
                </wp:positionV>
                <wp:extent cx="1371600" cy="2286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6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67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26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6631305</wp:posOffset>
                </wp:positionV>
                <wp:extent cx="1371600" cy="9144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Ju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05.20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Rawa Ma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Rawa Maz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522.1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Jul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05.200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Rawa Maz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Rawa Ma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7202805</wp:posOffset>
                </wp:positionV>
                <wp:extent cx="1257300" cy="10287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Gabri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5.04.20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Rawa Ma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Rawa Maz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567.1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Gabrie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5.04.200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Rawa Maz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Rawa Ma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7202805</wp:posOffset>
                </wp:positionV>
                <wp:extent cx="1371600" cy="10287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Francisz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7.04.20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Rawa Maz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567.1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Francisz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7.04.200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arsz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Rawa Ma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7:08:00Z</dcterms:created>
  <dc:creator>Szparaga</dc:creator>
  <dc:description/>
  <cp:keywords/>
  <dc:language>en-US</dc:language>
  <cp:lastModifiedBy>Jacek</cp:lastModifiedBy>
  <cp:lastPrinted>2007-06-19T14:33:00Z</cp:lastPrinted>
  <dcterms:modified xsi:type="dcterms:W3CDTF">2013-11-28T09:42:00Z</dcterms:modified>
  <cp:revision>10</cp:revision>
  <dc:subject/>
  <dc:title>RODOWÓD SZPARAGÓW</dc:title>
</cp:coreProperties>
</file>