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) 4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01.1886-1.11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łuże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+ Bronisława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 d. Doma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) 4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01.1886-1.11.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łuże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+ Bronisława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 d. Dom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14045</wp:posOffset>
                </wp:positionV>
                <wp:extent cx="2286000" cy="685800"/>
                <wp:effectExtent l="635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35pt" to="224.95pt,1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14045</wp:posOffset>
                </wp:positionV>
                <wp:extent cx="2514600" cy="800100"/>
                <wp:effectExtent l="1905" t="508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35pt" to="422.95pt,1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14045</wp:posOffset>
                </wp:positionV>
                <wp:extent cx="2171700" cy="217170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35pt" to="224.95pt,2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14045</wp:posOffset>
                </wp:positionV>
                <wp:extent cx="2628900" cy="21717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35pt" to="431.95pt,2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14045</wp:posOffset>
                </wp:positionV>
                <wp:extent cx="2171700" cy="5143500"/>
                <wp:effectExtent l="4445" t="190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35pt" to="395.95pt,4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14045</wp:posOffset>
                </wp:positionV>
                <wp:extent cx="2400300" cy="36576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35pt" to="413.95pt,3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14045</wp:posOffset>
                </wp:positionV>
                <wp:extent cx="914400" cy="5829300"/>
                <wp:effectExtent l="5080" t="127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35pt" to="296.95pt,5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14045</wp:posOffset>
                </wp:positionV>
                <wp:extent cx="685800" cy="5943600"/>
                <wp:effectExtent l="2921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.35pt" to="224.95pt,5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14045</wp:posOffset>
                </wp:positionV>
                <wp:extent cx="1714500" cy="5029200"/>
                <wp:effectExtent l="1206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.35pt" to="224.95pt,4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9287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9.35pt" to="45pt,3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299845</wp:posOffset>
                </wp:positionV>
                <wp:extent cx="1485900" cy="1143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leksandrów Kuja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02.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leksandrów Kuja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785745</wp:posOffset>
                </wp:positionV>
                <wp:extent cx="1371600" cy="2514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5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Franciszka 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u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rad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219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5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Franciszka z d. Lewand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u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rad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643245</wp:posOffset>
                </wp:positionV>
                <wp:extent cx="137160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7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brzel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ą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.3pt;mso-wrap-distance-left:9.05pt;mso-wrap-distance-right:9.05pt;mso-wrap-distance-top:0pt;mso-wrap-distance-bottom:0pt;margin-top:444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7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brzel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ą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414145</wp:posOffset>
                </wp:positionV>
                <wp:extent cx="1371600" cy="9201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45pt;mso-wrap-distance-left:9.05pt;mso-wrap-distance-right:9.05pt;mso-wrap-distance-top:0pt;mso-wrap-distance-bottom:0pt;margin-top:111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271645</wp:posOffset>
                </wp:positionV>
                <wp:extent cx="1600200" cy="9182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3pt;mso-wrap-distance-left:9.05pt;mso-wrap-distance-right:9.05pt;mso-wrap-distance-top:0pt;mso-wrap-distance-bottom:0pt;margin-top:336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5757545</wp:posOffset>
                </wp:positionV>
                <wp:extent cx="1600200" cy="918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3pt;mso-wrap-distance-left:9.05pt;mso-wrap-distance-right:9.05pt;mso-wrap-distance-top:0pt;mso-wrap-distance-bottom:0pt;margin-top:453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557645</wp:posOffset>
                </wp:positionV>
                <wp:extent cx="13716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lonia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16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lonia 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557645</wp:posOffset>
                </wp:positionV>
                <wp:extent cx="1485900" cy="1032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ęs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3pt;mso-wrap-distance-left:9.05pt;mso-wrap-distance-right:9.05pt;mso-wrap-distance-top:0pt;mso-wrap-distance-bottom:0pt;margin-top:516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ęs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557145</wp:posOffset>
                </wp:positionV>
                <wp:extent cx="1600200" cy="1143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siąd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01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br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siąd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7700645</wp:posOffset>
                </wp:positionV>
                <wp:extent cx="14859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 10.12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06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ost. aktu 10.12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9:15:00Z</dcterms:created>
  <dc:creator>Szparaga</dc:creator>
  <dc:description/>
  <cp:keywords/>
  <dc:language>en-US</dc:language>
  <cp:lastModifiedBy>Jacek</cp:lastModifiedBy>
  <cp:lastPrinted>2011-12-10T14:11:00Z</cp:lastPrinted>
  <dcterms:modified xsi:type="dcterms:W3CDTF">2013-09-22T17:25:00Z</dcterms:modified>
  <cp:revision>25</cp:revision>
  <dc:subject/>
  <dc:title>RODOWÓD SZPARAGÓW</dc:title>
</cp:coreProperties>
</file>