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2948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I) ...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Szparagow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1827]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celi Maciu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825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3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I) ...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óz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Szparagowski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[1827]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celi Maciu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825] - 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171700" cy="37719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422.95pt,3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514600"/>
                <wp:effectExtent l="5080" t="635" r="311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69.95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057400" cy="11430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51.95pt,9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171700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. </w:t>
                            </w:r>
                            <w:r>
                              <w:rPr>
                                <w:b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49]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mu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onstancja z d. Dąb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2.1852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rychiczyn, p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Karol i Franciszka z Sobiep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6.06.1871, Dubienka (A. 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Franciszka: „Marceli Maciukiewicz i Józefa z Szparagowskich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4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. </w:t>
                      </w:r>
                      <w:r>
                        <w:rPr>
                          <w:b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49]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mu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onstancja z d. Dąb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2.1852 -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rychiczyn, p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Karol i Franciszka z Sobiepa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6.06.1871, Dubienka (A. 8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Franciszka: „Marceli Maciukiewicz i Józefa z Szparagowskich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1714500" cy="137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. </w:t>
                            </w:r>
                            <w:r>
                              <w:rPr>
                                <w:b/>
                              </w:rPr>
                              <w:t>Ign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02.1852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ryhiczyn p. Dubienka (A. 1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 „Józefa z Szparagowskich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9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. </w:t>
                      </w:r>
                      <w:r>
                        <w:rPr>
                          <w:b/>
                        </w:rPr>
                        <w:t>Ign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.02.1852 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ryhiczyn p. Dubienka (A. 14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. „Józefa z Szparagowskich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1600200" cy="171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III. </w:t>
                            </w:r>
                            <w:r>
                              <w:rPr>
                                <w:b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8.1854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ryhiczyn p. Dubienka (A. 5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. Marceli – bednarz przy magazynie solnym, m. „Józefa z Szparagowskich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2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III. </w:t>
                      </w:r>
                      <w:r>
                        <w:rPr>
                          <w:b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8.1854 -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ryhiczyn p. Dubienka (A. 5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. Marceli – bednarz przy magazynie solnym, m. „Józefa z Szparagowskich”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06675</wp:posOffset>
                </wp:positionV>
                <wp:extent cx="1485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t. aktu. 10.10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5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</w:rPr>
                        <w:t>ost. aktu. 10.10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9:00Z</dcterms:created>
  <dc:creator>Szparaga</dc:creator>
  <dc:description/>
  <cp:keywords/>
  <dc:language>en-US</dc:language>
  <cp:lastModifiedBy>Jacek</cp:lastModifiedBy>
  <cp:lastPrinted>2013-10-15T13:49:00Z</cp:lastPrinted>
  <dcterms:modified xsi:type="dcterms:W3CDTF">2013-10-16T09:08:00Z</dcterms:modified>
  <cp:revision>6</cp:revision>
  <dc:subject/>
  <dc:title>                                                   RODOWÓD  SZPARAGÓW  </dc:title>
</cp:coreProperties>
</file>