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29210</wp:posOffset>
                </wp:positionV>
                <wp:extent cx="3219450" cy="241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 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8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Rz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0.5pt;mso-wrap-distance-left:9.05pt;mso-wrap-distance-right:9.05pt;mso-wrap-distance-top:0pt;mso-wrap-distance-bottom:0pt;margin-top:2.3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 I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8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Rz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8288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 Row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19-1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Śles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Alexy i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Lewan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8.11.1849 – Golin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jako „Sparażyńsk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6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 Row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19-1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Śles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G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Alexy i Małgor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Lewand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8.11.1849 – Golin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jako „Sparażyńsk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60020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Wojciech Sob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Zre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p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Kazimierz i A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Nur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0.10.1858 - G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1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Wojciech Sob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34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Zre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pli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Kazimierz i Ag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Nur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0.10.1858 - G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1143000" cy="1371600"/>
                <wp:effectExtent l="63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5pt" to="170.95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228600" cy="2400300"/>
                <wp:effectExtent l="5080" t="635" r="311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88.95pt,2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14300" cy="3543300"/>
                <wp:effectExtent l="5080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305.95pt,2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600200" cy="4572000"/>
                <wp:effectExtent l="5080" t="1905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422.95pt,3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06475</wp:posOffset>
                </wp:positionV>
                <wp:extent cx="1600200" cy="1028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Prexeda 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0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79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Prexeda 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0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035175</wp:posOffset>
                </wp:positionV>
                <wp:extent cx="11430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</w:rPr>
                              <w:t>Feli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60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</w:rPr>
                        <w:t>Felic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178175</wp:posOffset>
                </wp:positionV>
                <wp:extent cx="1257300" cy="11887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59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3.6pt;mso-wrap-distance-left:9.05pt;mso-wrap-distance-right:9.05pt;mso-wrap-distance-top:0pt;mso-wrap-distance-bottom:0pt;margin-top:250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59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4206875</wp:posOffset>
                </wp:positionV>
                <wp:extent cx="1371600" cy="800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2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3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2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35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4:00Z</dcterms:modified>
  <cp:revision>8</cp:revision>
  <dc:subject/>
  <dc:title>RODOWÓD SZPARAGÓW</dc:title>
</cp:coreProperties>
</file>