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7452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7.6pt" to="234pt,3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74520</wp:posOffset>
                </wp:positionV>
                <wp:extent cx="1828800" cy="10287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7.6pt" to="233.95pt,2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874520</wp:posOffset>
                </wp:positionV>
                <wp:extent cx="2057400" cy="2971800"/>
                <wp:effectExtent l="4445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7.6pt" to="395.95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55575</wp:posOffset>
                </wp:positionV>
                <wp:extent cx="2752090" cy="172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I) 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masz / Tho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0-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Buffalo, Erie, New York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artha z d. 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5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. (narodowości polskie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12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I) 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masz / Thom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0-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poch. Buffalo, Erie, New York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Martha z d. 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5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. (narodowości polskie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903220</wp:posOffset>
                </wp:positionV>
                <wp:extent cx="24003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[Buffalo,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rie, Pe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[Buffalo, Erie,  New York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228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[Buffalo, </w:t>
                      </w:r>
                      <w:r>
                        <w:rPr>
                          <w:color w:val="000000"/>
                          <w:lang w:val="en-US"/>
                        </w:rPr>
                        <w:t>Erie, Pe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[Buffalo, Erie,  New Yor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17620</wp:posOffset>
                </wp:positionV>
                <wp:extent cx="21717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lang w:val="en-US"/>
                              </w:rPr>
                              <w:t>Stanislava / St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.04.1919-...10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[Buffalo,] Erie,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ch. Buffalo, Erie, New Yor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300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2) </w:t>
                      </w:r>
                      <w:r>
                        <w:rPr>
                          <w:lang w:val="en-US"/>
                        </w:rPr>
                        <w:t>Stanislava / Ste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.04.1919-...10.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[Buffalo,] Erie,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ch. Buffalo, Erie, New Yor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846320</wp:posOffset>
                </wp:positionV>
                <wp:extent cx="25146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3) </w:t>
                            </w:r>
                            <w:r>
                              <w:rPr>
                                <w:lang w:val="de-DE"/>
                              </w:rPr>
                              <w:t>Alfre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ur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[Buffalo,] Erie,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[Buffalo, Erie, New Yor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81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3) </w:t>
                      </w:r>
                      <w:r>
                        <w:rPr>
                          <w:lang w:val="de-DE"/>
                        </w:rPr>
                        <w:t>Alfre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ur. </w:t>
                      </w:r>
                      <w:r>
                        <w:rPr>
                          <w:color w:val="000000"/>
                          <w:lang w:val="en-US"/>
                        </w:rPr>
                        <w:t>[Buffalo,] Erie,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[Buffalo, Erie, New York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618220</wp:posOffset>
                </wp:positionV>
                <wp:extent cx="12573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1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8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1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46:00Z</dcterms:created>
  <dc:creator>Szparaga</dc:creator>
  <dc:description/>
  <cp:keywords/>
  <dc:language>en-US</dc:language>
  <cp:lastModifiedBy>Jacek</cp:lastModifiedBy>
  <cp:lastPrinted>2012-07-22T21:29:00Z</cp:lastPrinted>
  <dcterms:modified xsi:type="dcterms:W3CDTF">2013-09-18T13:23:00Z</dcterms:modified>
  <cp:revision>18</cp:revision>
  <dc:subject/>
  <dc:title>      RODOWÓD SZPARAGÓW</dc:title>
</cp:coreProperties>
</file>