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616200</wp:posOffset>
                </wp:positionV>
                <wp:extent cx="1485900" cy="8001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6pt" to="242.95pt,2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616200</wp:posOffset>
                </wp:positionV>
                <wp:extent cx="1485900" cy="18288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6pt" to="359.95pt,3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581660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8pt" to="360pt,5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00</wp:posOffset>
                </wp:positionV>
                <wp:extent cx="1600200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zena Izab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3.09.1964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Grzegorz Z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5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zena Izab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3.09.1964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Grzegorz Z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416300</wp:posOffset>
                </wp:positionV>
                <wp:extent cx="16002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aria Sewery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8.01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osno Odrza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6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 xml:space="preserve">Maria Sewery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8.01.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osno Odrza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211455</wp:posOffset>
                </wp:positionV>
                <wp:extent cx="1609090" cy="2409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III. III) 3. 6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04.10.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ochl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Ławni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07.10.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Kazimierz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27.03.195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brosoło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9.7pt;mso-wrap-distance-left:9.05pt;mso-wrap-distance-right:9.05pt;mso-wrap-distance-top:0pt;mso-wrap-distance-bottom:0pt;margin-top:16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III. III) 3. 6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04.10.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ochl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Wroc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Ławni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07.10.19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mor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Kazimierza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n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27.03.1957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brosoł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502400</wp:posOffset>
                </wp:positionV>
                <wp:extent cx="13716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1.09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1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1.09.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04:00Z</dcterms:created>
  <dc:creator>Szparaga Beata</dc:creator>
  <dc:description/>
  <cp:keywords/>
  <dc:language>en-US</dc:language>
  <cp:lastModifiedBy>Jacek</cp:lastModifiedBy>
  <cp:lastPrinted>2007-06-22T12:05:00Z</cp:lastPrinted>
  <dcterms:modified xsi:type="dcterms:W3CDTF">2013-09-04T18:59:00Z</dcterms:modified>
  <cp:revision>32</cp:revision>
  <dc:subject/>
  <dc:title>II</dc:title>
</cp:coreProperties>
</file>