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955</wp:posOffset>
                </wp:positionH>
                <wp:positionV relativeFrom="paragraph">
                  <wp:posOffset>-2540</wp:posOffset>
                </wp:positionV>
                <wp:extent cx="18376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I) A. A) I. 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of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89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[Kaleń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niezamężn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-0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I) A. A) I. 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ofi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89-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[Kaleń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niezamężn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8460105</wp:posOffset>
                </wp:positionV>
                <wp:extent cx="12573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8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6.1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8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914400" cy="2286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5pt" to="233.95pt,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114300" cy="342900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5pt" to="242.9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1257300" cy="5715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5pt" to="332.95pt,45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44450</wp:posOffset>
                </wp:positionV>
                <wp:extent cx="9144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Józe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.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Józ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1371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 ……. Pietrzy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2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+ ……. Pietrzy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75" w:leader="none"/>
        </w:tabs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83185</wp:posOffset>
                </wp:positionV>
                <wp:extent cx="1143000" cy="685800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55pt" to="152.95pt,6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83185</wp:posOffset>
                </wp:positionV>
                <wp:extent cx="800100" cy="3314700"/>
                <wp:effectExtent l="19685" t="127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55pt" to="152.95pt,26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342900" cy="4686300"/>
                <wp:effectExtent l="3302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152.95pt,37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ab/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7620</wp:posOffset>
                </wp:positionV>
                <wp:extent cx="1371600" cy="4686300"/>
                <wp:effectExtent l="5080" t="1905" r="152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6pt" to="350.95pt,36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114300" cy="5143500"/>
                <wp:effectExtent l="3683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242.95pt,4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7620</wp:posOffset>
                </wp:positionV>
                <wp:extent cx="13716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 ……… Me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0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+ ……… Me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25" w:leader="none"/>
          <w:tab w:val="left" w:pos="7200" w:leader="none"/>
        </w:tabs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46355</wp:posOffset>
                </wp:positionV>
                <wp:extent cx="914400" cy="3086100"/>
                <wp:effectExtent l="5080" t="1905" r="152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5pt" to="404.95pt,2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46355</wp:posOffset>
                </wp:positionV>
                <wp:extent cx="1257300" cy="1714500"/>
                <wp:effectExtent l="4445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5pt" to="431.95pt,1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46355</wp:posOffset>
                </wp:positionV>
                <wp:extent cx="1257300" cy="342900"/>
                <wp:effectExtent l="1270" t="5080" r="635" b="17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5pt" to="431.9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525</wp:posOffset>
                </wp:positionV>
                <wp:extent cx="1600200" cy="24003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1. </w:t>
                            </w:r>
                            <w:r>
                              <w:rPr>
                                <w:bCs w:val="false"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08]-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Kaleń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ginął w obozie w Auschwitz (Oświęci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12]-20.05.19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Elblą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zebywała w obozie Majdanek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azem z Antonim z łapanki w Warszawie trafili do obozów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9pt;mso-wrap-distance-left:9.05pt;mso-wrap-distance-right:9.05pt;mso-wrap-distance-top:0pt;mso-wrap-distance-bottom:0pt;margin-top:0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1. </w:t>
                      </w:r>
                      <w:r>
                        <w:rPr>
                          <w:bCs w:val="false"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08]-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Kaleń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ginął w obozie w Auschwitz (Oświęcim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12]-20.05.197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Elblą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zebywała w obozie Majdanek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razem z Antonim z łapanki w Warszawie trafili do obozów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9525</wp:posOffset>
                </wp:positionV>
                <wp:extent cx="1143000" cy="9144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. …..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Kaleń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0.7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8. …..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Kaleń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…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52705</wp:posOffset>
                </wp:positionV>
                <wp:extent cx="1143000" cy="8001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7. </w:t>
                            </w:r>
                            <w:r>
                              <w:rPr/>
                              <w:t>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22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Kaleń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1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7. </w:t>
                      </w:r>
                      <w:r>
                        <w:rPr/>
                        <w:t>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22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Kaleń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26"/>
        </w:rPr>
      </w:pPr>
      <w:r>
        <w:rPr>
          <w:sz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922145</wp:posOffset>
                </wp:positionV>
                <wp:extent cx="1371600" cy="9144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2-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l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iechanó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51.3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2-19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l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iechanó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50545</wp:posOffset>
                </wp:positionV>
                <wp:extent cx="1143000" cy="11430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2. </w:t>
                            </w:r>
                            <w:r>
                              <w:rPr>
                                <w:bCs w:val="false"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10]-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Kaleń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g. w czasie okupacji w Białymsto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Teresa z d. Kordo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43.3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2. </w:t>
                      </w:r>
                      <w:r>
                        <w:rPr>
                          <w:bCs w:val="false"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10]-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Kaleń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g. w czasie okupacji w Białymstok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Teresa z d. Kordo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493645</wp:posOffset>
                </wp:positionV>
                <wp:extent cx="1600200" cy="11430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4. </w:t>
                            </w:r>
                            <w:r>
                              <w:rPr>
                                <w:bCs w:val="false"/>
                              </w:rPr>
                              <w:t xml:space="preserve">Wacła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16]-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l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g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ezdzietni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196.3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4. </w:t>
                      </w:r>
                      <w:r>
                        <w:rPr>
                          <w:bCs w:val="false"/>
                        </w:rPr>
                        <w:t xml:space="preserve">Wacław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16]-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l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g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bezdzietni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664845</wp:posOffset>
                </wp:positionV>
                <wp:extent cx="1028700" cy="9144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6. </w:t>
                            </w:r>
                            <w:r>
                              <w:rPr>
                                <w:bCs w:val="false"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24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Kaleń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52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6. </w:t>
                      </w:r>
                      <w:r>
                        <w:rPr>
                          <w:bCs w:val="false"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24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Kaleń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2036445</wp:posOffset>
                </wp:positionV>
                <wp:extent cx="1028700" cy="10287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5. </w:t>
                            </w:r>
                            <w:r>
                              <w:rPr>
                                <w:bCs w:val="false"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18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leń zam. Elblą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ann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160.3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5. </w:t>
                      </w:r>
                      <w:r>
                        <w:rPr>
                          <w:bCs w:val="false"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18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leń zam. Elblą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pan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21:07:00Z</dcterms:created>
  <dc:creator>Szparaga</dc:creator>
  <dc:description/>
  <cp:keywords/>
  <dc:language>en-US</dc:language>
  <cp:lastModifiedBy>Jacek</cp:lastModifiedBy>
  <cp:lastPrinted>2013-03-18T10:18:00Z</cp:lastPrinted>
  <dcterms:modified xsi:type="dcterms:W3CDTF">2013-11-28T09:19:00Z</dcterms:modified>
  <cp:revision>12</cp:revision>
  <dc:subject/>
  <dc:title>RODOWÓD SZPARAGÓW</dc:title>
</cp:coreProperties>
</file>