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155575</wp:posOffset>
                </wp:positionV>
                <wp:extent cx="20662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III. IV) B. F) VI. III) 2. 2)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Edm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6-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Zastro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Janina z d. Klocz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. Lucjan i 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Kap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............., 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0.7pt;mso-wrap-distance-left:9.05pt;mso-wrap-distance-right:9.05pt;mso-wrap-distance-top:0pt;mso-wrap-distance-bottom:0pt;margin-top:12.25pt;mso-position-vertical-relative:text;margin-left:152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III. IV) B. F) VI. III) 2. 2)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Edmu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6-19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Zastro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Janina z d. Kloczk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r. Lucjan i Małgor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Kap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 Szydłow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.............,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93420</wp:posOffset>
                </wp:positionV>
                <wp:extent cx="2514600" cy="14859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.6pt" to="23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693420</wp:posOffset>
                </wp:positionV>
                <wp:extent cx="1143000" cy="182880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4.6pt" to="233.95pt,19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93420</wp:posOffset>
                </wp:positionV>
                <wp:extent cx="228600" cy="2057400"/>
                <wp:effectExtent l="5080" t="635" r="298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4.6pt" to="251.95pt,2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93420</wp:posOffset>
                </wp:positionV>
                <wp:extent cx="1371600" cy="24003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4.6pt" to="341.95pt,2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93420</wp:posOffset>
                </wp:positionV>
                <wp:extent cx="2628900" cy="274320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4.6pt" to="440.95pt,27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4579620</wp:posOffset>
                </wp:positionV>
                <wp:extent cx="0" cy="6858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60.6pt" to="342pt,4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2174875</wp:posOffset>
                </wp:positionV>
                <wp:extent cx="1494790" cy="10375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Urszu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chal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81.7pt;mso-wrap-distance-left:9.05pt;mso-wrap-distance-right:9.05pt;mso-wrap-distance-top:0pt;mso-wrap-distance-bottom:0pt;margin-top:171.25pt;mso-position-vertical-relative:text;margin-left:-27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Urszu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chalcz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2746375</wp:posOffset>
                </wp:positionV>
                <wp:extent cx="1266190" cy="923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.</w:t>
                            </w:r>
                            <w:r>
                              <w:rPr/>
                              <w:t xml:space="preserve"> 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72.7pt;mso-wrap-distance-left:9.05pt;mso-wrap-distance-right:9.05pt;mso-wrap-distance-top:0pt;mso-wrap-distance-bottom:0pt;margin-top:216.25pt;mso-position-vertical-relative:text;margin-left:19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.</w:t>
                      </w:r>
                      <w:r>
                        <w:rPr/>
                        <w:t xml:space="preserve"> 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3089275</wp:posOffset>
                </wp:positionV>
                <wp:extent cx="1380490" cy="1609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d.</w:t>
                            </w:r>
                            <w:r>
                              <w:rPr/>
                              <w:t xml:space="preserve"> L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7-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rągowo Olsztyń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rystyna z. d. Grzm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Szydłowiec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26.7pt;mso-wrap-distance-left:9.05pt;mso-wrap-distance-right:9.05pt;mso-wrap-distance-top:0pt;mso-wrap-distance-bottom:0pt;margin-top:243.25pt;mso-position-vertical-relative:text;margin-left:28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d.</w:t>
                      </w:r>
                      <w:r>
                        <w:rPr/>
                        <w:t xml:space="preserve"> L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57-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rągowo Olsztyń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rystyna z. d. Grzm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Szydłowiec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3436620</wp:posOffset>
                </wp:positionV>
                <wp:extent cx="1371600" cy="1028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e.</w:t>
                            </w:r>
                            <w:r>
                              <w:rPr/>
                              <w:t xml:space="preserve"> Iwo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ba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270.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e.</w:t>
                      </w:r>
                      <w:r>
                        <w:rPr/>
                        <w:t xml:space="preserve"> Iwo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ba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2517775</wp:posOffset>
                </wp:positionV>
                <wp:extent cx="1266190" cy="9232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Ro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72.7pt;mso-wrap-distance-left:9.05pt;mso-wrap-distance-right:9.05pt;mso-wrap-distance-top:0pt;mso-wrap-distance-bottom:0pt;margin-top:198.25pt;mso-position-vertical-relative:text;margin-left:89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Rom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637020</wp:posOffset>
                </wp:positionV>
                <wp:extent cx="12573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 11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22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 11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265420</wp:posOffset>
                </wp:positionV>
                <wp:extent cx="1371600" cy="8001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arach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zydł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14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arach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zydł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7:42:00Z</dcterms:created>
  <dc:creator>Grzegorz Szparaga</dc:creator>
  <dc:description/>
  <cp:keywords/>
  <dc:language>en-US</dc:language>
  <cp:lastModifiedBy>Jacek</cp:lastModifiedBy>
  <cp:lastPrinted>2013-11-11T18:35:00Z</cp:lastPrinted>
  <dcterms:modified xsi:type="dcterms:W3CDTF">2013-11-11T17:42:00Z</dcterms:modified>
  <cp:revision>2</cp:revision>
  <dc:subject/>
  <dc:title>RODOWÓD SZPARAGÓW</dc:title>
</cp:coreProperties>
</file>