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1828800" cy="1600200"/>
                <wp:effectExtent l="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5pt" to="224.95pt,2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228600" cy="3543300"/>
                <wp:effectExtent l="5080" t="635" r="336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5pt" to="242.95pt,4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1143000" cy="4572000"/>
                <wp:effectExtent l="5080" t="127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5pt" to="314.95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2400300" cy="5715000"/>
                <wp:effectExtent l="4445" t="190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5pt" to="413.95pt,5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0</wp:posOffset>
                </wp:positionV>
                <wp:extent cx="800100" cy="26289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5pt" to="224.95pt,3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DOWÓD SZPARAG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3310255</wp:posOffset>
                </wp:positionV>
                <wp:extent cx="12661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81.7pt;mso-wrap-distance-left:9.05pt;mso-wrap-distance-right:9.05pt;mso-wrap-distance-top:0pt;mso-wrap-distance-bottom:0pt;margin-top:260.6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t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5253355</wp:posOffset>
                </wp:positionV>
                <wp:extent cx="12661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2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72.7pt;mso-wrap-distance-left:9.05pt;mso-wrap-distance-right:9.05pt;mso-wrap-distance-top:0pt;mso-wrap-distance-bottom:0pt;margin-top:413.65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2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6282055</wp:posOffset>
                </wp:positionV>
                <wp:extent cx="12661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4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72.7pt;mso-wrap-distance-left:9.05pt;mso-wrap-distance-right:9.05pt;mso-wrap-distance-top:0pt;mso-wrap-distance-bottom:0pt;margin-top:494.65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4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7425055</wp:posOffset>
                </wp:positionV>
                <wp:extent cx="19519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an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7.1958-13.07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63.7pt;mso-wrap-distance-left:9.05pt;mso-wrap-distance-right:9.05pt;mso-wrap-distance-top:0pt;mso-wrap-distance-bottom:0pt;margin-top:584.65pt;mso-position-vertical-relative:text;margin-left:34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an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7.1958-13.07.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1837690" cy="1380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11.1919-12.07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+ Stefania z. d. Iskrzyck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11.1919-12.07.20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+ Stefania z. d. Iskrzyck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9029700</wp:posOffset>
                </wp:positionV>
                <wp:extent cx="12573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14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11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uakt. 14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4343400</wp:posOffset>
                </wp:positionV>
                <wp:extent cx="1714500" cy="914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4.1951-06.04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4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4.1951-06.04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8:55:00Z</dcterms:created>
  <dc:creator>Grzegorz Szparaga</dc:creator>
  <dc:description/>
  <cp:keywords/>
  <dc:language>en-US</dc:language>
  <cp:lastModifiedBy>Jacek</cp:lastModifiedBy>
  <cp:lastPrinted>2011-05-01T19:40:00Z</cp:lastPrinted>
  <dcterms:modified xsi:type="dcterms:W3CDTF">2013-04-07T16:58:00Z</dcterms:modified>
  <cp:revision>8</cp:revision>
  <dc:subject/>
  <dc:title>RODOWÓD SZPARAGÓW</dc:title>
</cp:coreProperties>
</file>