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29210</wp:posOffset>
                </wp:positionV>
                <wp:extent cx="2762250" cy="2076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</w:rPr>
                              <w:t xml:space="preserve">E. B) IV. IV) 4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lenty Marian / Valent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11.1892-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Golina, Konin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South Bend, Indian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Wanda / Maude V z d. Boj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2.11.1893-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r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poch. </w:t>
                            </w:r>
                            <w:r>
                              <w:rPr>
                                <w:b/>
                              </w:rPr>
                              <w:t>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Henry i Helen z d. Kendzie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. 23.11.1914 –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63.5pt;mso-wrap-distance-left:9.05pt;mso-wrap-distance-right:9.05pt;mso-wrap-distance-top:0pt;mso-wrap-distance-bottom:0pt;margin-top:2.3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I. I) </w:t>
                      </w:r>
                      <w:r>
                        <w:rPr>
                          <w:b/>
                        </w:rPr>
                        <w:t xml:space="preserve">E. B) IV. IV) 4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alenty Marian / Valent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.11.1892-1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Golina, Konin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South Bend, Indiana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Wanda / Maude V z d. Boj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2.11.1893-1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r. South Bend, Ind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poch. </w:t>
                      </w:r>
                      <w:r>
                        <w:rPr>
                          <w:b/>
                        </w:rPr>
                        <w:t>South Bend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Henry i Helen z d. Kendzie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. 23.11.1914 – South Bend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1143000" cy="2363470"/>
                <wp:effectExtent l="1270" t="2540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3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233.95pt,19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714500" cy="3163570"/>
                <wp:effectExtent l="4445" t="254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1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368.95pt,2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655445</wp:posOffset>
                </wp:positionV>
                <wp:extent cx="22860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Edw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9.1915-04.04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ch. Plymouth, Wayn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30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Edw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9.1915-04.04.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South Bend, Ind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ch. Plymouth, Wayn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455545</wp:posOffset>
                </wp:positionV>
                <wp:extent cx="19431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l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93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2) </w:t>
                      </w:r>
                      <w:r>
                        <w:rPr>
                          <w:b/>
                          <w:lang w:val="en-US"/>
                        </w:rPr>
                        <w:t>Cl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South Bend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5541645</wp:posOffset>
                </wp:positionV>
                <wp:extent cx="148590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436.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20:05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6:00Z</dcterms:modified>
  <cp:revision>6</cp:revision>
  <dc:subject/>
  <dc:title>RODOWÓD SZPARAGÓW</dc:title>
</cp:coreProperties>
</file>