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>4)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38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at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937-7.06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inó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>4) 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38-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azim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atu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937-7.06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inó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trze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930400</wp:posOffset>
                </wp:positionV>
                <wp:extent cx="2171700" cy="571500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2pt" to="242.95pt,1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0</wp:posOffset>
                </wp:positionV>
                <wp:extent cx="1028700" cy="16002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2pt" to="242.95pt,2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0</wp:posOffset>
                </wp:positionV>
                <wp:extent cx="114300" cy="2514600"/>
                <wp:effectExtent l="3492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2pt" to="242.95pt,3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571500" cy="3429000"/>
                <wp:effectExtent l="5080" t="127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287.95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1485900" cy="4343400"/>
                <wp:effectExtent l="5080" t="190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359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0</wp:posOffset>
                </wp:positionV>
                <wp:extent cx="2743200" cy="54864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pt" to="458.95pt,5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273800</wp:posOffset>
                </wp:positionV>
                <wp:extent cx="114300" cy="457200"/>
                <wp:effectExtent l="1905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4pt" to="134.95pt,5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531100</wp:posOffset>
                </wp:positionV>
                <wp:extent cx="1485900" cy="457200"/>
                <wp:effectExtent l="635" t="5080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93pt" to="368.95pt,6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7531100</wp:posOffset>
                </wp:positionV>
                <wp:extent cx="114300" cy="457200"/>
                <wp:effectExtent l="1905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3pt" to="368.95pt,6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6845300</wp:posOffset>
                </wp:positionV>
                <wp:extent cx="11430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39pt" to="269.95pt,57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6273800</wp:posOffset>
                </wp:positionV>
                <wp:extent cx="1600200" cy="10287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94pt" to="260.95pt,57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76454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02pt" to="126pt,6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530600</wp:posOffset>
                </wp:positionV>
                <wp:extent cx="1600200" cy="9144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00</wp:posOffset>
                </wp:positionV>
                <wp:extent cx="1600200" cy="914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Ewaryst 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awsko Do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5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Ewaryst 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egot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awsko Dol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01900</wp:posOffset>
                </wp:positionV>
                <wp:extent cx="1600200" cy="1028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urelia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Wiśnie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9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urelia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egot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egot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Wiśnie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359400</wp:posOffset>
                </wp:positionV>
                <wp:extent cx="1600200" cy="1028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2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273800</wp:posOffset>
                </wp:positionV>
                <wp:extent cx="1485900" cy="1371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Izabela 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eg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ciej Buga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49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Izabela 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egot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ciej Buga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7416800</wp:posOffset>
                </wp:positionV>
                <wp:extent cx="137160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Julia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egot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8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Julia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egot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045200</wp:posOffset>
                </wp:positionV>
                <wp:extent cx="1485900" cy="1028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egina 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lejw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ęt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7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egina 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lejw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ęt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731000</wp:posOffset>
                </wp:positionV>
                <wp:extent cx="1257300" cy="10287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bert Het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3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bert Het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7988300</wp:posOffset>
                </wp:positionV>
                <wp:extent cx="914400" cy="6858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62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7988300</wp:posOffset>
                </wp:positionV>
                <wp:extent cx="1028700" cy="6858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Zuz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2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Zuz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7988300</wp:posOffset>
                </wp:positionV>
                <wp:extent cx="1257300" cy="6858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</w:rPr>
                              <w:t>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Inowrocław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2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K</w:t>
                      </w:r>
                      <w:r>
                        <w:rPr>
                          <w:b/>
                          <w:bCs/>
                        </w:rPr>
                        <w:t>ac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Inowrocław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8:00Z</dcterms:created>
  <dc:creator>Szparaga Beata</dc:creator>
  <dc:description/>
  <cp:keywords/>
  <dc:language>en-US</dc:language>
  <cp:lastModifiedBy>Jacek</cp:lastModifiedBy>
  <cp:lastPrinted>2008-09-10T17:56:00Z</cp:lastPrinted>
  <dcterms:modified xsi:type="dcterms:W3CDTF">2013-09-04T18:49:00Z</dcterms:modified>
  <cp:revision>41</cp:revision>
  <dc:subject/>
  <dc:title>II</dc:title>
</cp:coreProperties>
</file>