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20662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. I) B.F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) 3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.01.1903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iotrowice, p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ichal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Bej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I. I) B.F)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. </w:t>
                      </w:r>
                      <w:r>
                        <w:rPr>
                          <w:b/>
                          <w:bCs/>
                          <w:lang w:val="en-US"/>
                        </w:rPr>
                        <w:t>II) 3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3.01.1903-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iotrowice, p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Michal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Bej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0</wp:posOffset>
                </wp:positionV>
                <wp:extent cx="2171700" cy="800100"/>
                <wp:effectExtent l="0" t="5080" r="19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3pt" to="251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0</wp:posOffset>
                </wp:positionV>
                <wp:extent cx="2057400" cy="19431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3pt" to="251.95pt,2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0</wp:posOffset>
                </wp:positionV>
                <wp:extent cx="1485900" cy="3314700"/>
                <wp:effectExtent l="381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3pt" to="251.95pt,4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0" cy="4572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252pt,5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2171700" cy="800100"/>
                <wp:effectExtent l="1905" t="508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422.95pt,2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1828800" cy="26289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395.95pt,3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1257300" cy="4457700"/>
                <wp:effectExtent l="5080" t="1905" r="165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350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673600</wp:posOffset>
                </wp:positionV>
                <wp:extent cx="228600" cy="2400300"/>
                <wp:effectExtent l="311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8pt" to="71.95pt,5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759200</wp:posOffset>
                </wp:positionV>
                <wp:extent cx="1257300" cy="1028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g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9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g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88100</wp:posOffset>
                </wp:positionV>
                <wp:extent cx="1600200" cy="1485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0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130800</wp:posOffset>
                </wp:positionV>
                <wp:extent cx="1485900" cy="160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40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a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273800</wp:posOffset>
                </wp:positionV>
                <wp:extent cx="1371600" cy="9163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36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15pt;mso-wrap-distance-left:9.05pt;mso-wrap-distance-right:9.05pt;mso-wrap-distance-top:0pt;mso-wrap-distance-bottom:0pt;margin-top:49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)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36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0</wp:posOffset>
                </wp:positionV>
                <wp:extent cx="1143000" cy="800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0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616200</wp:posOffset>
                </wp:positionV>
                <wp:extent cx="1257300" cy="1028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Leop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Holen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ąsow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0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Leopo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Holend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ąsow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00</wp:posOffset>
                </wp:positionV>
                <wp:extent cx="1485900" cy="1714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Jaworz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35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Jaworzy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ą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530600</wp:posOffset>
                </wp:positionV>
                <wp:extent cx="1257300" cy="914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czmar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aiętc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7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czmar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aiętc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73900</wp:posOffset>
                </wp:positionV>
                <wp:extent cx="13716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Teresa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ąsos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5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Teresa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ąsos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9:00Z</dcterms:created>
  <dc:creator>Szparaga Beata</dc:creator>
  <dc:description/>
  <cp:keywords/>
  <dc:language>en-US</dc:language>
  <cp:lastModifiedBy>Jacek</cp:lastModifiedBy>
  <cp:lastPrinted>2007-06-21T09:30:00Z</cp:lastPrinted>
  <dcterms:modified xsi:type="dcterms:W3CDTF">2013-09-04T19:01:00Z</dcterms:modified>
  <cp:revision>40</cp:revision>
  <dc:subject/>
  <dc:title>II</dc:title>
</cp:coreProperties>
</file>