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4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 xml:space="preserve">    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41275</wp:posOffset>
                </wp:positionV>
                <wp:extent cx="25234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II.IV) B. F) VII. X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0.08.1886 - 194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Kazachsta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Zofia z d.Wierzb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0.04.1885 - ........ 195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Zastr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, Clwyd, W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Jan i Rozalia z d. Tig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26.11.1906, Wysoka / Zastr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III.IV) B. F) VII. X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30.08.1886 - 194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Kazachstan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Zofia z d.Wierzbi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10.04.1885 - ........ 195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Zastro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, Clwyd, W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Jan i Rozalia z d. Tigar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26.11.1906, Wysoka / Zastro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400300" cy="457200"/>
                <wp:effectExtent l="0" t="5080" r="127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233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057400" cy="12573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233.95pt,9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371600" cy="274320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33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3086100"/>
                <wp:effectExtent l="3238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33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57300" cy="3543300"/>
                <wp:effectExtent l="5080" t="1905" r="107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32.95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828800" cy="251460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77.95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943100" cy="13716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86.9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400300" cy="457200"/>
                <wp:effectExtent l="1270" t="5080" r="0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422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17145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>Nat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10.1907-27.04.1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8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b/>
                          <w:bCs/>
                        </w:rPr>
                        <w:t>Nat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10.1907-27.04.19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1714500" cy="9829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an Francisze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4.1930 [1927]-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tró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erby, Eng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7.4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 xml:space="preserve">Jan Franciszek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4.1930 [1927]-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tró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erby, Eng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2171700" cy="1485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Wa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12.1911-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żołnierz Armii Ander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Accrinyton, Eng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innie z d. Bur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 –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Accrinyton, Lancash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2.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Wa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12.1911-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żołnierz Armii Ander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Accrinyton, Eng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innie z d. Burt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 –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Accrinyton, Lancash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1371600" cy="1028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Reg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9.1924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1.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Reg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9.1924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1714500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6.1922-05.06.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4.06.1922-05.06.19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1714500" cy="8001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10.1914-08.12.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9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10.1914-08.12.19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1943100" cy="11430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9.03.1920-197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tatford, An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leksander Bara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20.05.1948, Afry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8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9.03.1920-197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tatford, Ang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leksander Baran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20.05.1948, Afry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99695</wp:posOffset>
                </wp:positionV>
                <wp:extent cx="1028700" cy="800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ziec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nieżyw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6.08.182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raw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7.8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ziec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nieżyw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6.08.1823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raw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1600200" cy="9144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05pt" to="188.95pt,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342900" cy="228600"/>
                <wp:effectExtent l="0" t="4445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05pt" to="62.95pt,2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1828800" cy="1028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7.1921-29.07.1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.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7.1921-29.07.19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1028700" cy="8001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Ryszard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Rich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tf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7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Ryszard 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Rich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tf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3495</wp:posOffset>
                </wp:positionV>
                <wp:extent cx="342900" cy="22860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5pt" to="215.9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Rodzina Franciszka zamieszkiwała przed wybuchem II wojny światowej w miejscowości Kosów w dawnym województwie poleskim (stolica województwa Brześć – obecnie teren Białorusi). Stamtąd Franciszek wraz z żoną Zofią i dziećmi: Wacławem, Marianną, Janem i być może też Reginą został, przez sowietów, zesłany w zimę - 27 lutego 1940 roku - do miejscowości Wodopad, powiat plesicki, obłast Archangielsk. Następnie 8 września 1941 roku przerzucono ich do miejscowości Aktiubińsk w Kazachstanie. Stamtąd Wacław dostał się do tworzonej w ZSRR Armii Andersa, która następnie przez Iran wyszła do Afryki Północnej. Z Kazachstanu udało się także wydostać, na początku czerwca 1942 roku, Zofii, Mariannie i Janowi. Głowa rodziny – Franciszek zapewne nie wytrzymał trudów tułaczki i został pochowany gdzieś na kazachskiej ziemi. Jakie były losy Reginy dotychczas nie udało się ustalić. Zofia wraz z córką Marianną została następnie skierowana do obozu w Tanganice (obecnie Tanzania). W dniu 20.07.1949 r. Zofia, prawdopodobnie chora psychicznie, została z portu w Mombasie wysłana do Wielkiej Brytanii. Natomiast Marianna w Afryce poślubiła Aleksandra Baranowskiego i 12.07.1950 roku również przez port w Mombasie popłynęła do Wielkiej Brytani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270125</wp:posOffset>
                </wp:positionV>
                <wp:extent cx="160020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1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78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</w:t>
                      </w:r>
                      <w:r>
                        <w:rPr>
                          <w:sz w:val="16"/>
                          <w:lang w:val="de-DE"/>
                        </w:rPr>
                        <w:t>ost. aktu. 11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6:19:00Z</dcterms:created>
  <dc:creator>Szparaga</dc:creator>
  <dc:description/>
  <cp:keywords/>
  <dc:language>en-US</dc:language>
  <cp:lastModifiedBy>Jacek</cp:lastModifiedBy>
  <cp:lastPrinted>2013-03-19T17:56:00Z</cp:lastPrinted>
  <dcterms:modified xsi:type="dcterms:W3CDTF">2013-11-11T21:07:00Z</dcterms:modified>
  <cp:revision>54</cp:revision>
  <dc:subject/>
  <dc:title>RODOWÓD SZPARAGÓW</dc:title>
</cp:coreProperties>
</file>