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02235</wp:posOffset>
                </wp:positionV>
                <wp:extent cx="27520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VIII)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n  / John L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7.01.1887[26.01.1888] – 28.02.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, p. Boniewo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Erie, Pennsylvania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exandra M / Al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Sobo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8.10.1892 – 06.02.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New Y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ch. Er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05.1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.1912 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8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VIII)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n  / John Le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7.01.1887[26.01.1888] – 28.02.19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, p. Boniewo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Erie, Pennsylvania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exandra M / Al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Sobol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8.10.1892 – 06.02.19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New Y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och. Eri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05.11</w:t>
                      </w:r>
                      <w:r>
                        <w:rPr>
                          <w:b/>
                          <w:bCs/>
                          <w:lang w:val="en-US"/>
                        </w:rPr>
                        <w:t>.1912 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988820</wp:posOffset>
                </wp:positionV>
                <wp:extent cx="2057400" cy="10287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6.6pt" to="242.95pt,2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988820</wp:posOffset>
                </wp:positionV>
                <wp:extent cx="0" cy="1485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6.6pt" to="243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988820</wp:posOffset>
                </wp:positionV>
                <wp:extent cx="1943100" cy="21717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6.6pt" to="395.95pt,3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03420</wp:posOffset>
                </wp:positionV>
                <wp:extent cx="457200" cy="800100"/>
                <wp:effectExtent l="635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4.6pt" to="71.95pt,4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4503420</wp:posOffset>
                </wp:positionV>
                <wp:extent cx="1257300" cy="11430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4.6pt" to="170.95pt,4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6789420</wp:posOffset>
                </wp:positionV>
                <wp:extent cx="1028700" cy="342900"/>
                <wp:effectExtent l="635" t="5080" r="190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34.6pt" to="404.95pt,56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6789420</wp:posOffset>
                </wp:positionV>
                <wp:extent cx="457200" cy="68580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34.6pt" to="440.95pt,5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518922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08.6pt" to="405pt,4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017520</wp:posOffset>
                </wp:positionV>
                <wp:extent cx="1485900" cy="1485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Iren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4-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</w:t>
                            </w:r>
                            <w:r>
                              <w:rPr>
                                <w:lang w:val="de-DE"/>
                              </w:rPr>
                              <w:t>North E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homas J McC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Thomas J i M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Drisco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ś. 31.01.1942 Eri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237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Irene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4-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Er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</w:t>
                      </w:r>
                      <w:r>
                        <w:rPr>
                          <w:lang w:val="de-DE"/>
                        </w:rPr>
                        <w:t>North Ea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homas J McCo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Thomas J i M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Driscol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ś. 31.01.1942 Er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474720</wp:posOffset>
                </wp:positionV>
                <wp:extent cx="1828800" cy="1485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Edward J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ra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zmienił nazwisk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.10.1916-19.05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Erie, Pen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poch. </w:t>
                            </w:r>
                            <w:r>
                              <w:rPr/>
                              <w:t>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or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27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Edward J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para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zmienił nazwisk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.10.1916-19.05.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Erie, Pennsylv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poch. </w:t>
                      </w:r>
                      <w:r>
                        <w:rPr/>
                        <w:t>Er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or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4160520</wp:posOffset>
                </wp:positionV>
                <wp:extent cx="1714500" cy="10287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Jean A /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Eugenia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05.02.1923-02.06.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 Joe Osczepin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27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Jean A / </w:t>
                      </w:r>
                      <w:r>
                        <w:rPr>
                          <w:b/>
                          <w:lang w:val="en-US"/>
                        </w:rPr>
                        <w:t>Eugenia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05.02.1923-02.06.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 Joe Osczepin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8503920</wp:posOffset>
                </wp:positionV>
                <wp:extent cx="137160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0.07.2012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9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0.07.2012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  <w:lang w:val="de-DE"/>
                        </w:rPr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5646420</wp:posOffset>
                </wp:positionV>
                <wp:extent cx="1257300" cy="1143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i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Jefferson, Georgia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444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b. </w:t>
                      </w:r>
                      <w:r>
                        <w:rPr>
                          <w:b/>
                          <w:bCs/>
                          <w:lang w:val="en-US"/>
                        </w:rPr>
                        <w:t>Mi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Er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lang w:val="en-US"/>
                        </w:rPr>
                        <w:t>Jefferson, Georgia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5303520</wp:posOffset>
                </wp:positionV>
                <wp:extent cx="1028700" cy="8001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.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San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Er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417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.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 San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Er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Er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5646420</wp:posOffset>
                </wp:positionV>
                <wp:extent cx="1485900" cy="11430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Ph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South Caro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Marl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 d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444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lang w:val="de-DE"/>
                        </w:rPr>
                        <w:t>Ph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South Caro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Marl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 d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7132320</wp:posOffset>
                </wp:positionV>
                <wp:extent cx="1600200" cy="1028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Ew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South, Caro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61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lang w:val="de-DE"/>
                        </w:rPr>
                        <w:t>Ew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Er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South, Caro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7475220</wp:posOffset>
                </wp:positionV>
                <wp:extent cx="1485900" cy="8001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J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zam. South, Caro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588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J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Er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zam. South, Caro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8:49:00Z</dcterms:created>
  <dc:creator>Szparaga</dc:creator>
  <dc:description/>
  <cp:keywords/>
  <dc:language>en-US</dc:language>
  <cp:lastModifiedBy>Jacek</cp:lastModifiedBy>
  <cp:lastPrinted>2007-06-16T21:46:00Z</cp:lastPrinted>
  <dcterms:modified xsi:type="dcterms:W3CDTF">2013-09-18T13:28:00Z</dcterms:modified>
  <cp:revision>45</cp:revision>
  <dc:subject/>
  <dc:title>                                                  RODOWÓD  SZPARAGÓW</dc:title>
</cp:coreProperties>
</file>