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6195</wp:posOffset>
                </wp:positionV>
                <wp:extent cx="16090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IV. I) 4. 3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7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brzelec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IV. I) 4. 3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7-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rzybr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brzele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42645</wp:posOffset>
                </wp:positionV>
                <wp:extent cx="1371600" cy="1485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35pt" to="233.95pt,18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42645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35pt" to="234pt,2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42645</wp:posOffset>
                </wp:positionV>
                <wp:extent cx="1485900" cy="26289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.35pt" to="350.95pt,27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700645</wp:posOffset>
                </wp:positionV>
                <wp:extent cx="1485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 06.10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06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ost. aktu 06.10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328545</wp:posOffset>
                </wp:positionV>
                <wp:extent cx="14859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ą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83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ą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900045</wp:posOffset>
                </wp:positionV>
                <wp:extent cx="13716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jd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dn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28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jda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d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3471545</wp:posOffset>
                </wp:positionV>
                <wp:extent cx="11430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akr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73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akr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20:00Z</dcterms:created>
  <dc:creator>Szparaga</dc:creator>
  <dc:description/>
  <cp:keywords/>
  <dc:language>en-US</dc:language>
  <cp:lastModifiedBy>Jacek</cp:lastModifiedBy>
  <cp:lastPrinted>2007-10-06T20:18:00Z</cp:lastPrinted>
  <dcterms:modified xsi:type="dcterms:W3CDTF">2013-09-22T17:25:00Z</dcterms:modified>
  <cp:revision>8</cp:revision>
  <dc:subject/>
  <dc:title>RODOWÓD SZPARAGÓW</dc:title>
</cp:coreProperties>
</file>