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2331720</wp:posOffset>
                </wp:positionV>
                <wp:extent cx="1714500" cy="1371600"/>
                <wp:effectExtent l="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3.6pt" to="251.95pt,29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331720</wp:posOffset>
                </wp:positionV>
                <wp:extent cx="114300" cy="2514600"/>
                <wp:effectExtent l="5080" t="635" r="349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3.6pt" to="260.95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331720</wp:posOffset>
                </wp:positionV>
                <wp:extent cx="1943100" cy="36576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3.6pt" to="404.95pt,4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3703320</wp:posOffset>
                </wp:positionV>
                <wp:extent cx="14859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I) </w:t>
                            </w:r>
                            <w:r>
                              <w:rPr>
                                <w:bCs w:val="false"/>
                              </w:rPr>
                              <w:t>Wojciech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5-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ania p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91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60" w:hanging="0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I) </w:t>
                      </w:r>
                      <w:r>
                        <w:rPr>
                          <w:bCs w:val="false"/>
                        </w:rPr>
                        <w:t>Wojciech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5-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ania p. Cho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5989320</wp:posOffset>
                </wp:positionV>
                <wp:extent cx="1485900" cy="800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II)</w:t>
                            </w:r>
                            <w:r>
                              <w:rPr/>
                              <w:t xml:space="preserve"> Marcj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2-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ania p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471.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III)</w:t>
                      </w:r>
                      <w:r>
                        <w:rPr/>
                        <w:t xml:space="preserve"> Marcj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2-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ania p. Cho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269875</wp:posOffset>
                </wp:positionV>
                <wp:extent cx="2294890" cy="2066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) VI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.02.1826-18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 Michał Pias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24-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Arcisz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. Andrzej i Teresa z d. Ostr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ślub 1849 – Chodecz / Pyszkow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21.2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D) VII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.02.1826-18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Boni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+ Michał Piasec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24-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Arcisz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r. Andrzej i Teresa z d. Ostr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ślub 1849 – Chodecz / Pyszkow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846320</wp:posOffset>
                </wp:positionV>
                <wp:extent cx="16002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II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8-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ania p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381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II)</w:t>
                      </w:r>
                      <w:r>
                        <w:rPr>
                          <w:b/>
                          <w:bCs/>
                        </w:rPr>
                        <w:t xml:space="preserve">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58-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ania p. Cho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8961120</wp:posOffset>
                </wp:positionV>
                <wp:extent cx="12573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09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05.6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09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Bahama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 Bahamas;Courier New" w:hAnsi="PL Bahamas;Courier New" w:cs="PL Bahamas;Courier New"/>
      <w:b/>
      <w:b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2"/>
    </w:rPr>
  </w:style>
  <w:style w:type="paragraph" w:styleId="Tekstpodstawowy3">
    <w:name w:val="Tekst podstawowy 3"/>
    <w:basedOn w:val="Normal"/>
    <w:qFormat/>
    <w:pPr>
      <w:jc w:val="center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1:44:00Z</dcterms:created>
  <dc:creator>Szparaga Beata</dc:creator>
  <dc:description/>
  <cp:keywords/>
  <dc:language>en-US</dc:language>
  <cp:lastModifiedBy>Jacek</cp:lastModifiedBy>
  <cp:lastPrinted>2013-03-10T10:38:00Z</cp:lastPrinted>
  <dcterms:modified xsi:type="dcterms:W3CDTF">2013-09-18T15:21:00Z</dcterms:modified>
  <cp:revision>10</cp:revision>
  <dc:subject/>
  <dc:title>Rodowód Szparagów</dc:title>
</cp:coreProperties>
</file>