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2890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A. ... II. I) 2. 6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.08.1907-22.01.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 d. Felha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.07.1915-21.11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Nejm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A. ... II. I) 2. 6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3.08.1907-22.01.19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 d. Felhau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.07.1915-21.11.19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ur. Nejm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769745</wp:posOffset>
                </wp:positionV>
                <wp:extent cx="2171700" cy="685800"/>
                <wp:effectExtent l="635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9.35pt" to="251.95pt,19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769745</wp:posOffset>
                </wp:positionV>
                <wp:extent cx="1943100" cy="171450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9.35pt" to="251.95pt,27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69745</wp:posOffset>
                </wp:positionV>
                <wp:extent cx="2400300" cy="685800"/>
                <wp:effectExtent l="1905" t="5080" r="63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9.35pt" to="440.95pt,19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769745</wp:posOffset>
                </wp:positionV>
                <wp:extent cx="1600200" cy="3429000"/>
                <wp:effectExtent l="254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9.35pt" to="251.95pt,40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769745</wp:posOffset>
                </wp:positionV>
                <wp:extent cx="2171700" cy="22860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9.35pt" to="422.95pt,3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769745</wp:posOffset>
                </wp:positionV>
                <wp:extent cx="1828800" cy="3886200"/>
                <wp:effectExtent l="4445" t="254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9.35pt" to="395.95pt,4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769745</wp:posOffset>
                </wp:positionV>
                <wp:extent cx="0" cy="5143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9.35pt" to="252pt,5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798945</wp:posOffset>
                </wp:positionV>
                <wp:extent cx="571500" cy="228600"/>
                <wp:effectExtent l="635" t="4445" r="19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5.35pt" to="116.95pt,55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0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0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484245</wp:posOffset>
                </wp:positionV>
                <wp:extent cx="1371600" cy="1600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łog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274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łog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198745</wp:posOffset>
                </wp:positionV>
                <wp:extent cx="1714500" cy="1714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7.1939-11.08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Cze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krzypa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09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7.1939-11.08.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Cze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krzypal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913245</wp:posOffset>
                </wp:positionV>
                <wp:extent cx="1600200" cy="1485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Anna 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4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Anna Bro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5655945</wp:posOffset>
                </wp:positionV>
                <wp:extent cx="1371600" cy="1485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>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Środa Ślą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mua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ini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445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>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Środa Ślą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mua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lini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455545</wp:posOffset>
                </wp:positionV>
                <wp:extent cx="1257300" cy="1485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trzy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93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trzy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455545</wp:posOffset>
                </wp:positionV>
                <wp:extent cx="1371600" cy="800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ózef Kac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ub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93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ózef Kac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ub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055745</wp:posOffset>
                </wp:positionV>
                <wp:extent cx="1257300" cy="1485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lip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319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lip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027545</wp:posOffset>
                </wp:positionV>
                <wp:extent cx="1714500" cy="1485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Roman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+ Małgorzata 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u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ałog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553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Roman 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+ Małgorzata 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ur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ałog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0:11:00Z</dcterms:created>
  <dc:creator>Szparaga Beata</dc:creator>
  <dc:description/>
  <cp:keywords/>
  <dc:language>en-US</dc:language>
  <cp:lastModifiedBy>Jacek</cp:lastModifiedBy>
  <cp:lastPrinted>2007-06-27T21:16:00Z</cp:lastPrinted>
  <dcterms:modified xsi:type="dcterms:W3CDTF">2013-09-22T19:45:00Z</dcterms:modified>
  <cp:revision>27</cp:revision>
  <dc:subject/>
  <dc:title>II</dc:title>
</cp:coreProperties>
</file>