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1742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4.6pt" to="243pt,3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217420</wp:posOffset>
                </wp:positionV>
                <wp:extent cx="1943100" cy="17145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4.6pt" to="242.95pt,30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217420</wp:posOffset>
                </wp:positionV>
                <wp:extent cx="1714500" cy="2514600"/>
                <wp:effectExtent l="4445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4.6pt" to="377.95pt,3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189220</wp:posOffset>
                </wp:positionV>
                <wp:extent cx="342900" cy="914400"/>
                <wp:effectExtent l="952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8.6pt" to="80.95pt,4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189220</wp:posOffset>
                </wp:positionV>
                <wp:extent cx="1143000" cy="1257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8.6pt" to="170.95pt,5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21792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9.6pt" to="378pt,5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384175</wp:posOffset>
                </wp:positionV>
                <wp:extent cx="2294890" cy="1837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VI. VIII) 2. </w:t>
                            </w:r>
                            <w:r>
                              <w:rPr>
                                <w:b/>
                              </w:rPr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dward J S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3.10.1916-19.05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Erie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</w:rPr>
                              <w:t>Erie, Pe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rances M z d. Bo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6.03.1919- ...07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och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. Conrad N i Marie z d. 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ś. 03.05.1941 -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3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VI. VIII) 2. </w:t>
                      </w:r>
                      <w:r>
                        <w:rPr>
                          <w:b/>
                        </w:rPr>
                        <w:t xml:space="preserve">2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dward J S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3.10.1916-19.05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Erie, Pen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de-DE"/>
                        </w:rPr>
                        <w:t xml:space="preserve">poch. </w:t>
                      </w:r>
                      <w:r>
                        <w:rPr>
                          <w:b/>
                        </w:rPr>
                        <w:t>Erie, Pensylvani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rances M z d. Bor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06.03.1919- ...07.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poch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r. Conrad N i Marie z d. 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ś. 03.05.1941 -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046220</wp:posOffset>
                </wp:positionV>
                <wp:extent cx="1714500" cy="1371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ohn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nchorage,Ala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y z d. Ly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18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John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en-US"/>
                        </w:rPr>
                        <w:t>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nchorage,Ala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y z d. Ly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160520</wp:posOffset>
                </wp:positionV>
                <wp:extent cx="1600200" cy="125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ames 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achias, 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thleen z d. Ma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27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ames Ed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achias, M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thleen z d. Mau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732020</wp:posOffset>
                </wp:positionV>
                <wp:extent cx="1714500" cy="1600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homas Ha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Grand Blanc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+ Barbara An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in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372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homas Har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Grand Blanc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+ Barbara An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in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446520</wp:posOffset>
                </wp:positionV>
                <wp:extent cx="12573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auren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Ancho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07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Lauren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Ancho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103620</wp:posOffset>
                </wp:positionV>
                <wp:extent cx="12573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oseph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Ancho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8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en-US"/>
                        </w:rPr>
                        <w:t>Joseph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Ancho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8503920</wp:posOffset>
                </wp:positionV>
                <wp:extent cx="13716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0.07.2012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0.07.2012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903720</wp:posOffset>
                </wp:positionV>
                <wp:extent cx="1371600" cy="1028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icho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uffalo 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Grand Blanc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43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en-US"/>
                        </w:rPr>
                        <w:t>Nicho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uffalo 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Grand Blanc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9:34:00Z</dcterms:created>
  <dc:creator>Szparaga</dc:creator>
  <dc:description/>
  <cp:keywords/>
  <dc:language>en-US</dc:language>
  <cp:lastModifiedBy>Jacek</cp:lastModifiedBy>
  <cp:lastPrinted>2013-03-10T10:43:00Z</cp:lastPrinted>
  <dcterms:modified xsi:type="dcterms:W3CDTF">2013-09-18T13:28:00Z</dcterms:modified>
  <cp:revision>15</cp:revision>
  <dc:subject/>
  <dc:title>                                                  RODOWÓD  SZPARAGÓW</dc:title>
</cp:coreProperties>
</file>