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SPARAŻYŃ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1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SPARAŻYŃ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9210</wp:posOffset>
                </wp:positionV>
                <wp:extent cx="2762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30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I. I) </w:t>
                            </w:r>
                            <w:r>
                              <w:rPr>
                                <w:b/>
                              </w:rPr>
                              <w:t>E. B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zym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789 - 07.10.18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Wilc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poch. Malanów, jako: „Sparaziński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Joanna z d. Łukaszcz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802 - 13.01.18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Radoliny, p. Myślibó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Go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. Szymon i Marianna z d. Ryb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ś. 16.10.1819 – Myslibórz / Radoliny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jako „Szaraszka czyli Szparagow</w:t>
                            </w:r>
                            <w:r>
                              <w:rPr/>
                              <w:t>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181.5pt;mso-wrap-distance-left:9.05pt;mso-wrap-distance-right:9.05pt;mso-wrap-distance-top:0pt;mso-wrap-distance-bottom:0pt;margin-top:2.3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 xml:space="preserve">I. I) </w:t>
                      </w:r>
                      <w:r>
                        <w:rPr>
                          <w:b/>
                        </w:rPr>
                        <w:t>E. B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zym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1789 - 07.10.18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Wilc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poch. Malanów, jako: „Sparaziński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Joanna z d. Łukaszcz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1802 - 13.01.186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Radoliny, p. Myślibór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Gol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. Szymon i Marianna z d. Ryba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ś. 16.10.1819 – Myslibórz / Radoliny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jako „Szaraszka czyli Szparagow</w:t>
                      </w:r>
                      <w:r>
                        <w:rPr/>
                        <w:t>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95" w:leader="none"/>
          <w:tab w:val="left" w:pos="7875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5895" w:leader="none"/>
          <w:tab w:val="left" w:pos="787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95" w:leader="none"/>
          <w:tab w:val="left" w:pos="787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95" w:leader="none"/>
          <w:tab w:val="left" w:pos="7875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572135</wp:posOffset>
                </wp:positionV>
                <wp:extent cx="2286000" cy="914400"/>
                <wp:effectExtent l="0" t="4445" r="190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5.05pt" to="233.95pt,11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572135</wp:posOffset>
                </wp:positionV>
                <wp:extent cx="1257300" cy="1828800"/>
                <wp:effectExtent l="0" t="3175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5.05pt" to="233.95pt,18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572135</wp:posOffset>
                </wp:positionV>
                <wp:extent cx="228600" cy="2743200"/>
                <wp:effectExtent l="31750" t="63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5.05pt" to="233.95pt,26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572135</wp:posOffset>
                </wp:positionV>
                <wp:extent cx="685800" cy="3657600"/>
                <wp:effectExtent l="5080" t="1270" r="234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5.05pt" to="287.95pt,33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572135</wp:posOffset>
                </wp:positionV>
                <wp:extent cx="1600200" cy="4457700"/>
                <wp:effectExtent l="5080" t="1905" r="1016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5.05pt" to="359.95pt,39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572135</wp:posOffset>
                </wp:positionV>
                <wp:extent cx="2628900" cy="5372100"/>
                <wp:effectExtent l="4445" t="2540" r="127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37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5.05pt" to="440.95pt,46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2400935</wp:posOffset>
                </wp:positionV>
                <wp:extent cx="1143000" cy="10287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I. </w:t>
                            </w:r>
                            <w:r>
                              <w:rPr>
                                <w:b/>
                                <w:bCs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27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Rzg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wi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189.0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I. </w:t>
                      </w:r>
                      <w:r>
                        <w:rPr>
                          <w:b/>
                          <w:bCs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27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Rzg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wic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3315335</wp:posOffset>
                </wp:positionV>
                <wp:extent cx="1257300" cy="118872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II. </w:t>
                            </w:r>
                            <w:r>
                              <w:rPr>
                                <w:b/>
                                <w:bCs/>
                              </w:rPr>
                              <w:t>Agnie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828-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Rzg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owi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bcz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3.6pt;mso-wrap-distance-left:9.05pt;mso-wrap-distance-right:9.05pt;mso-wrap-distance-top:0pt;mso-wrap-distance-bottom:0pt;margin-top:261.0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II. </w:t>
                      </w:r>
                      <w:r>
                        <w:rPr>
                          <w:b/>
                          <w:bCs/>
                        </w:rPr>
                        <w:t>Agnies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828-……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Rzg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owiń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bcz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4229735</wp:posOffset>
                </wp:positionV>
                <wp:extent cx="1371600" cy="8001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IV. </w:t>
                            </w:r>
                            <w:r>
                              <w:rPr>
                                <w:b/>
                              </w:rPr>
                              <w:t>Jaku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30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Tulisz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333.0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IV. </w:t>
                      </w:r>
                      <w:r>
                        <w:rPr>
                          <w:b/>
                        </w:rPr>
                        <w:t>Jakub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30-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Tulisz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5029835</wp:posOffset>
                </wp:positionV>
                <wp:extent cx="1485900" cy="10287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V. </w:t>
                            </w:r>
                            <w:r>
                              <w:rPr>
                                <w:b/>
                              </w:rPr>
                              <w:t>Barb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11.1834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Malanów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ako „Sparazińska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396.0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V. </w:t>
                      </w:r>
                      <w:r>
                        <w:rPr>
                          <w:b/>
                        </w:rPr>
                        <w:t>Barb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5.11.1834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Malanów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ako „Sparazińska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5944235</wp:posOffset>
                </wp:positionV>
                <wp:extent cx="1371600" cy="10287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VI. </w:t>
                            </w:r>
                            <w:r>
                              <w:rPr>
                                <w:b/>
                              </w:rPr>
                              <w:t>Mikoła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11.1834-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Malanów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ako „Sparaziński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468.0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VI. </w:t>
                      </w:r>
                      <w:r>
                        <w:rPr>
                          <w:b/>
                        </w:rPr>
                        <w:t>Mikoła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5.11.1834-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Malanów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ako „Sparaziński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7087235</wp:posOffset>
                </wp:positionV>
                <wp:extent cx="1485900" cy="27432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8.05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1.6pt;mso-wrap-distance-left:9.05pt;mso-wrap-distance-right:9.05pt;mso-wrap-distance-top:0pt;mso-wrap-distance-bottom:0pt;margin-top:558.0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  </w:t>
                      </w:r>
                      <w:r>
                        <w:rPr>
                          <w:sz w:val="16"/>
                          <w:lang w:val="de-DE"/>
                        </w:rPr>
                        <w:t>ost. aktu. 18.05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153035</wp:posOffset>
                </wp:positionV>
                <wp:extent cx="1828800" cy="96012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6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0.09.1835 w Malanowie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oanna z d. Łukaszczak wyszła za mąż za Grzegorza Studzińskiego, ur. w 1808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5.6pt;mso-wrap-distance-left:9.05pt;mso-wrap-distance-right:9.05pt;mso-wrap-distance-top:0pt;mso-wrap-distance-bottom:0pt;margin-top:12.0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0.09.1835 w Malanowie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oanna z d. Łukaszczak wyszła za mąż za Grzegorza Studzińskiego, ur. w 1808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34975</wp:posOffset>
                </wp:positionV>
                <wp:extent cx="1371600" cy="10287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. </w:t>
                            </w:r>
                            <w:r>
                              <w:rPr>
                                <w:b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21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tare Miasto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. Kon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34.2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. </w:t>
                      </w:r>
                      <w:r>
                        <w:rPr>
                          <w:b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21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tare Miasto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. Kon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2:41:00Z</dcterms:created>
  <dc:creator>Szparaga</dc:creator>
  <dc:description/>
  <cp:keywords/>
  <dc:language>en-US</dc:language>
  <cp:lastModifiedBy>Jacek</cp:lastModifiedBy>
  <cp:lastPrinted>2003-02-02T20:32:00Z</cp:lastPrinted>
  <dcterms:modified xsi:type="dcterms:W3CDTF">2013-09-22T19:33:00Z</dcterms:modified>
  <cp:revision>19</cp:revision>
  <dc:subject/>
  <dc:title>RODOWÓD SZPARAGÓW</dc:title>
</cp:coreProperties>
</file>