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11760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I) A. A) I. IV)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.07.1923-2.09.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al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an Rządz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0-26.08.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8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I) A. A) I. IV)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An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.07.1923-2.09.19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al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an Rządz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0-26.08.19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297940</wp:posOffset>
                </wp:positionV>
                <wp:extent cx="2286000" cy="12573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2.2pt" to="251.95pt,20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297940</wp:posOffset>
                </wp:positionV>
                <wp:extent cx="1828800" cy="3010535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0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2.2pt" to="251.95pt,3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297940</wp:posOffset>
                </wp:positionV>
                <wp:extent cx="914400" cy="5067935"/>
                <wp:effectExtent l="2413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0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2.2pt" to="251.95pt,50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297940</wp:posOffset>
                </wp:positionV>
                <wp:extent cx="1828800" cy="29718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2pt" to="395.95pt,3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297940</wp:posOffset>
                </wp:positionV>
                <wp:extent cx="2400300" cy="12573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2pt" to="440.95pt,2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297940</wp:posOffset>
                </wp:positionV>
                <wp:extent cx="1143000" cy="5029200"/>
                <wp:effectExtent l="5080" t="1270" r="203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2pt" to="341.95pt,4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555240</wp:posOffset>
                </wp:positionV>
                <wp:extent cx="1371600" cy="1143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3.11.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01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3.11.19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269740</wp:posOffset>
                </wp:positionV>
                <wp:extent cx="1602105" cy="10287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4.05.19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Zebrzydow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81pt;mso-wrap-distance-left:9.05pt;mso-wrap-distance-right:9.05pt;mso-wrap-distance-top:0pt;mso-wrap-distance-bottom:0pt;margin-top:336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4.05.19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Zebrzydow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27140</wp:posOffset>
                </wp:positionV>
                <wp:extent cx="1714500" cy="1028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Li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2.1946-18.04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ciesz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98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Lil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02.1946-18.04.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ciesz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6327140</wp:posOffset>
                </wp:positionV>
                <wp:extent cx="1371600" cy="11430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1.07.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m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498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1.07.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m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4269740</wp:posOffset>
                </wp:positionV>
                <wp:extent cx="1257300" cy="1143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Elżbieta 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5.10.195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wli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336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Elżbieta 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5.10.1951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wli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2555240</wp:posOffset>
                </wp:positionV>
                <wp:extent cx="1600200" cy="1143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6.10.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201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6.10.1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8384540</wp:posOffset>
                </wp:positionV>
                <wp:extent cx="13716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0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0:14:00Z</dcterms:created>
  <dc:creator>Szparaga</dc:creator>
  <dc:description/>
  <cp:keywords/>
  <dc:language>en-US</dc:language>
  <cp:lastModifiedBy>Jacek</cp:lastModifiedBy>
  <cp:lastPrinted>2007-06-15T22:02:00Z</cp:lastPrinted>
  <dcterms:modified xsi:type="dcterms:W3CDTF">2013-11-28T09:28:00Z</dcterms:modified>
  <cp:revision>19</cp:revision>
  <dc:subject/>
  <dc:title>RODOWÓD SZPARAGÓW</dc:title>
</cp:coreProperties>
</file>