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857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-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hadow/>
          <w:sz w:val="20"/>
          <w:lang w:val="en-US" w:eastAsia="en-US"/>
        </w:rPr>
      </w:pPr>
      <w:r>
        <w:rPr>
          <w:b/>
          <w:bCs/>
          <w:shadow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163195</wp:posOffset>
                </wp:positionV>
                <wp:extent cx="1609090" cy="2409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VI) 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Kazim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95-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Sochacz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an Wol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85-... 02.19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Sochacz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Paweł i Wer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Jakub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 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9.7pt;mso-wrap-distance-left:9.05pt;mso-wrap-distance-right:9.05pt;mso-wrap-distance-top:0pt;mso-wrap-distance-bottom:0pt;margin-top:12.8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VI) 9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Kazimi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95-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Sochacz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an Wol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85-... 02.19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Sochacz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Paweł i Weroni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Jakub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 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94" w:leader="none"/>
        </w:tabs>
        <w:rPr/>
      </w:pPr>
      <w:r>
        <w:rPr/>
        <w:t xml:space="preserve">   </w:t>
      </w:r>
      <w:r>
        <w:rPr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43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1828800" cy="1943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Ludw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01.1930-04.08.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ochacz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ochacz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obert Urba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.09.1931-15.09.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ochacz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ślub 7.04.195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ochacz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3pt;mso-wrap-distance-left:9.05pt;mso-wrap-distance-right:9.05pt;mso-wrap-distance-top:0pt;mso-wrap-distance-bottom:0pt;margin-top:8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Ludw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.01.1930-04.08.200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ochacz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ochacz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obert Urba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3.09.1931-15.09.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ochacz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ślub 7.04.1955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Sochacz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35877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.25pt" to="243pt,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501775</wp:posOffset>
                </wp:positionV>
                <wp:extent cx="228600" cy="457200"/>
                <wp:effectExtent l="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8.25pt" to="116.95pt,15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2759075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7.25pt" to="243pt,27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2759075</wp:posOffset>
                </wp:positionV>
                <wp:extent cx="1943100" cy="914400"/>
                <wp:effectExtent l="2540" t="4445" r="63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7.25pt" to="395.95pt,28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444875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1.25pt" to="99pt,29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759075</wp:posOffset>
                </wp:positionV>
                <wp:extent cx="685800" cy="3429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7.25pt" to="242.95pt,24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501775</wp:posOffset>
                </wp:positionV>
                <wp:extent cx="914400" cy="160020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8.25pt" to="188.95pt,2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4471670</wp:posOffset>
                </wp:positionV>
                <wp:extent cx="125730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u. 07.12.2010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52.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u. 07.12.2010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701675</wp:posOffset>
                </wp:positionV>
                <wp:extent cx="1600200" cy="20574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Mari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3.04.19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o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ochacz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drzej Nawro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8.05.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. Stefana i Marian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Boch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23.09.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ochaczew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62pt;mso-wrap-distance-left:9.05pt;mso-wrap-distance-right:9.05pt;mso-wrap-distance-top:0pt;mso-wrap-distance-bottom:0pt;margin-top:55.2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Maria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3.04.19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o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ochacz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drzej Nawroc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8.05.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. Stefana i Marian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Boch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23.09.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ochaczew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958975</wp:posOffset>
                </wp:positionV>
                <wp:extent cx="1485900" cy="1485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4.03.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o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ochacz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Sławomi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śni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26.09.2009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chacz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154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4.03.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o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ochacz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Sławomi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śni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26.09.2009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chacz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444875</wp:posOffset>
                </wp:positionV>
                <wp:extent cx="1485900" cy="8001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Iwo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5.07.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o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ochacz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271.2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Iwo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5.07.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o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ochacz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3673475</wp:posOffset>
                </wp:positionV>
                <wp:extent cx="1371600" cy="8001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Raf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.08.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ochacz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ochacz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89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Raf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.08.19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ochacz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ochacz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787775</wp:posOffset>
                </wp:positionV>
                <wp:extent cx="1371600" cy="800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Barto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0.03.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ochacz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ochacz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98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Barto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0.03.20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ochacz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ochacz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6:05:00Z</dcterms:created>
  <dc:creator>Szparaga</dc:creator>
  <dc:description/>
  <cp:keywords/>
  <dc:language>en-US</dc:language>
  <cp:lastModifiedBy>Jacek</cp:lastModifiedBy>
  <cp:lastPrinted>2007-10-06T18:03:00Z</cp:lastPrinted>
  <dcterms:modified xsi:type="dcterms:W3CDTF">2013-09-18T13:24:00Z</dcterms:modified>
  <cp:revision>22</cp:revision>
  <dc:subject/>
  <dc:title>Franciszek Szparaga (Uklejnica)</dc:title>
</cp:coreProperties>
</file>