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429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5755</wp:posOffset>
                </wp:positionH>
                <wp:positionV relativeFrom="paragraph">
                  <wp:posOffset>102235</wp:posOffset>
                </wp:positionV>
                <wp:extent cx="27520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7.02.1775 - 04.12.18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Rozalia z d. Kozłowska / Jakubow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79 - 09.09.18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. 10.11.1799, Chlewiska /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62.7pt;mso-wrap-distance-left:9.05pt;mso-wrap-distance-right:9.05pt;mso-wrap-distance-top:0pt;mso-wrap-distance-bottom:0pt;margin-top:8.05pt;mso-position-vertical-relative:text;margin-left:12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 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07.02.1775 - 04.12.18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Rozalia z d. Kozłowska / Jakubow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779 - 09.09.18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. 10.11.1799, Chlewiska /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825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65pt" to="29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411480</wp:posOffset>
                </wp:positionV>
                <wp:extent cx="1600200" cy="4000500"/>
                <wp:effectExtent l="7620" t="1905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2.4pt" to="233.95pt,3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</wp:posOffset>
                </wp:positionV>
                <wp:extent cx="1600200" cy="4000500"/>
                <wp:effectExtent l="4445" t="1905" r="762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2.4pt" to="359.95pt,3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411480</wp:posOffset>
                </wp:positionV>
                <wp:extent cx="2057400" cy="2743200"/>
                <wp:effectExtent l="635" t="3175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2.4pt" to="233.95pt,24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</wp:posOffset>
                </wp:positionV>
                <wp:extent cx="2171700" cy="2857500"/>
                <wp:effectExtent l="3810" t="317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2.4pt" to="404.95pt,25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411480</wp:posOffset>
                </wp:positionV>
                <wp:extent cx="800100" cy="5257800"/>
                <wp:effectExtent l="26670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2.4pt" to="233.95pt,4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</wp:posOffset>
                </wp:positionV>
                <wp:extent cx="800100" cy="5257800"/>
                <wp:effectExtent l="5080" t="1270" r="266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2.4pt" to="296.95pt,4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11480</wp:posOffset>
                </wp:positionV>
                <wp:extent cx="2171700" cy="1485900"/>
                <wp:effectExtent l="0" t="4445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2.4pt" to="233.95pt,14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</wp:posOffset>
                </wp:positionV>
                <wp:extent cx="2400300" cy="1485900"/>
                <wp:effectExtent l="2540" t="4445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2.4pt" to="422.95pt,14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897380</wp:posOffset>
                </wp:positionV>
                <wp:extent cx="1714500" cy="78549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Mat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09.1800-16.12.1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1.85pt;mso-wrap-distance-left:9.05pt;mso-wrap-distance-right:9.05pt;mso-wrap-distance-top:0pt;mso-wrap-distance-bottom:0pt;margin-top:149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Mat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.09.1800-16.12.18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5669280</wp:posOffset>
                </wp:positionV>
                <wp:extent cx="1943100" cy="10287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D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Kar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4.11.1804-31.07.18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446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D) </w:t>
                      </w:r>
                      <w:r>
                        <w:rPr>
                          <w:b/>
                          <w:bCs/>
                          <w:lang w:val="en-US"/>
                        </w:rPr>
                        <w:t>Kar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4.11.1804-31.07.187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411980</wp:posOffset>
                </wp:positionV>
                <wp:extent cx="1714500" cy="9144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</w:rPr>
                              <w:t>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11.1802-07.05.18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347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  <w:bCs/>
                        </w:rPr>
                        <w:t>Andrz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.11.1802-07.05.183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4411980</wp:posOffset>
                </wp:positionV>
                <wp:extent cx="1257300" cy="10287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) </w:t>
                            </w:r>
                            <w:r>
                              <w:rPr>
                                <w:b/>
                                <w:bCs/>
                              </w:rPr>
                              <w:t>Szym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9-01.03.18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347.4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F) </w:t>
                      </w:r>
                      <w:r>
                        <w:rPr>
                          <w:b/>
                          <w:bCs/>
                        </w:rPr>
                        <w:t>Szym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09-01.03.18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3268980</wp:posOffset>
                </wp:positionV>
                <wp:extent cx="1714500" cy="78549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G). </w:t>
                            </w:r>
                            <w:r>
                              <w:rPr>
                                <w:b/>
                                <w:bCs/>
                              </w:rPr>
                              <w:t>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12.1812-01.03.18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1.85pt;mso-wrap-distance-left:9.05pt;mso-wrap-distance-right:9.05pt;mso-wrap-distance-top:0pt;mso-wrap-distance-bottom:0pt;margin-top:257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G). </w:t>
                      </w:r>
                      <w:r>
                        <w:rPr>
                          <w:b/>
                          <w:bCs/>
                        </w:rPr>
                        <w:t>E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.12.1812-01.03.186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669280</wp:posOffset>
                </wp:positionV>
                <wp:extent cx="1828800" cy="10287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)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03.1807-01.05.18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446.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)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.03.1807-01.05.18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897380</wp:posOffset>
                </wp:positionV>
                <wp:extent cx="1943100" cy="10287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H) </w:t>
                            </w:r>
                            <w:r>
                              <w:rPr>
                                <w:b/>
                                <w:bCs/>
                              </w:rPr>
                              <w:t>Wikto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12.1815-06.01.18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149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H) </w:t>
                      </w:r>
                      <w:r>
                        <w:rPr>
                          <w:b/>
                          <w:bCs/>
                        </w:rPr>
                        <w:t>Wikto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.12.1815-06.01.18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6972935</wp:posOffset>
                </wp:positionV>
                <wp:extent cx="1943100" cy="3429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06.11.2013 r</w:t>
                            </w:r>
                            <w:r>
                              <w:rPr>
                                <w:lang w:val="de-D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549.0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     </w:t>
                      </w:r>
                      <w:r>
                        <w:rPr>
                          <w:sz w:val="16"/>
                          <w:lang w:val="de-DE"/>
                        </w:rPr>
                        <w:t>ost. aktu. 06.11.2013 r</w:t>
                      </w:r>
                      <w:r>
                        <w:rPr>
                          <w:lang w:val="de-D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154680</wp:posOffset>
                </wp:positionV>
                <wp:extent cx="1714500" cy="8001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</w:rPr>
                              <w:t>Wale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09.1800-18.01.1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24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</w:rPr>
                        <w:t>Walen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.09.1800-18.01.18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1:00:00Z</dcterms:created>
  <dc:creator>Szparaga</dc:creator>
  <dc:description/>
  <cp:keywords/>
  <dc:language>en-US</dc:language>
  <cp:lastModifiedBy>Jacek</cp:lastModifiedBy>
  <cp:lastPrinted>2013-11-10T12:35:00Z</cp:lastPrinted>
  <dcterms:modified xsi:type="dcterms:W3CDTF">2013-11-10T11:39:00Z</dcterms:modified>
  <cp:revision>51</cp:revision>
  <dc:subject/>
  <dc:title>RODOWÓD SZPARAGÓW</dc:title>
</cp:coreProperties>
</file>