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jaśnienie konstrukcji rodowodów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Najlepszym wstępem do zaprezentowania konstrukcji naszych rodowodów, będzie cytat z „</w:t>
      </w:r>
      <w:r>
        <w:rPr>
          <w:b/>
          <w:bCs/>
        </w:rPr>
        <w:t xml:space="preserve">Założeń programowo – organizacyjnych Rodu Szparagów” - </w:t>
      </w:r>
      <w:r>
        <w:rPr/>
        <w:t xml:space="preserve">dokumentu głównego Rodu, gdzie wskazano podstawowe cele i zadania stawiane rodowodom. Przesłanie tam zawarte brzmi następująco:     </w:t>
      </w:r>
    </w:p>
    <w:p>
      <w:pPr>
        <w:pStyle w:val="TextBody"/>
        <w:rPr/>
      </w:pPr>
      <w:r>
        <w:rPr/>
        <w:t>„</w:t>
      </w:r>
      <w:r>
        <w:rPr/>
        <w:t>Tworzony Rodowód Rodu Szparagów to, swego rodzaju, zapis kronikarski realizowany ku pamięci teraźniejszych i przyszłych pokoleń. Rodowód ten winien obejmować tak gałęzie noszące to nazwisko, jak i gałęzie, które z oczywistych względów już je zatraciły. Obowiązkiem każdego członka Rodu jest wspieranie tworzenia jak najrzetelniejszego, ciągle aktualizowanego i rozszerzanego rodowodu. Każdy członek Rodu ma prawo, zwrócić się o utajnienie (z istotnych dla niego powodów) danych go dotyczących, wskazując jednocześnie, do kiedy ma ono funkcjonować.”.</w:t>
      </w:r>
    </w:p>
    <w:p>
      <w:pPr>
        <w:pStyle w:val="TextBodyIndent"/>
        <w:rPr/>
      </w:pPr>
      <w:r>
        <w:rPr/>
        <w:t xml:space="preserve">Przedstawione RODOWODY RODU SZPARAGÓW skonstruowane są w sposób, jak najbardziej logiczny. Dlatego też, na wstępie pragnę zachęcić Was do przejrzenia rodowodów i zastanowienia się nad tym, jak byście to Wy zrealizowali – „poukładali” to wszystko. </w:t>
      </w:r>
    </w:p>
    <w:p>
      <w:pPr>
        <w:pStyle w:val="TextBodyIndent"/>
        <w:ind w:hanging="0"/>
        <w:rPr/>
      </w:pPr>
      <w:r>
        <w:rPr/>
        <w:t>Teraz, kiedy są już w Was, zarysy pewnych koncepcji - chciałbym zaproponować Wam - stopniowe zaznajamianie się z tym opisem, przerywane poszukiwaniem potwierdzeń, na zawarte w nim treści - najlepiej w gałęzi rodowodów Was dotyczących.</w:t>
      </w:r>
    </w:p>
    <w:p>
      <w:pPr>
        <w:pStyle w:val="Normal"/>
        <w:ind w:firstLine="360"/>
        <w:jc w:val="both"/>
        <w:rPr/>
      </w:pPr>
      <w:r>
        <w:rPr/>
        <w:t xml:space="preserve">Przeglądanie rodowodów proponuję zacząć od strony „0. GENEZA - GENESIS”, na której przedstawiony jest początek wszystkich linii Rodu Szparagów. </w:t>
      </w:r>
    </w:p>
    <w:p>
      <w:pPr>
        <w:pStyle w:val="Normal"/>
        <w:jc w:val="both"/>
        <w:rPr/>
      </w:pPr>
      <w:r>
        <w:rPr/>
        <w:t>Do roku 2013, w rodowodach, kolejne pokolenia były prezentowane w następujący sposób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kolenie pierwsze: A. ,  B. ,  C. ,  D. ,  E. ,  ... 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kolenie drugie: A) , B) , C) , D) , E) , ... 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kolenie trzecie: I. ,  II. ,  III. ,  IV. ,  V. ,  ... 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kolenie czwarte: I) ,  II) ,  III) ,  IV) ,  V) , ... 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kolenie piąte: 1. ,  2. ,  3. ,  4. ,  5. ,  ... 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kolenie szóste: 1) ,  2) ,  3) ,  4) ,  5) ,  ... 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kolenie siódme: a. ,  b. ,  c. ,  d. ,  e. ,  … , </w:t>
      </w:r>
    </w:p>
    <w:p>
      <w:pPr>
        <w:pStyle w:val="Normal"/>
        <w:ind w:left="360" w:hanging="0"/>
        <w:jc w:val="both"/>
        <w:rPr/>
      </w:pPr>
      <w:r>
        <w:rPr/>
        <w:t>-     pokolenie ósme: a) ,  b) ,  c) ,  d) ,  e) ,  ... ,</w:t>
      </w:r>
    </w:p>
    <w:p>
      <w:pPr>
        <w:pStyle w:val="Normal"/>
        <w:jc w:val="both"/>
        <w:rPr/>
      </w:pPr>
      <w:r>
        <w:rPr/>
        <w:t>Ponieważ, w roku 2013, zdołaliśmy zajść jeszcze bardziej w „głąb” dotychczasowych rodowodów, jak też zaczęły się już pojawiać pokolenia współczesne, których te znaki nie obejmowały, to - zgodnie z wcześniejszymi przewidywaniami – wystąpiła konieczność zastosowania następującego rozszerzenia oznaczeń. Dla pokoleń nowo przychodzących na świat przyjmuje się grupę, powtarzających się cyklicznie oznaczeń, które na podstawie pierwszego znaku z danego ciągu, prezentują się następująco: 1. , 1) , a. , a) (i dalej ponownie 1. , 1) , a. , a) itd.). Natomiast pokolenia wcześniejsze niż: A., B., C., D., E. ... , schodząc w głąb - na podstawie pierwszego znaku z danego ciągu - będą oznaczane następująco: I) , I. , A) , A. (i dalej ponownie I) , I. , A) , A.  itd.).</w:t>
      </w:r>
    </w:p>
    <w:p>
      <w:pPr>
        <w:pStyle w:val="Normal"/>
        <w:ind w:firstLine="360"/>
        <w:jc w:val="both"/>
        <w:rPr>
          <w:color w:val="000000"/>
        </w:rPr>
      </w:pPr>
      <w:r>
        <w:rPr/>
        <w:t xml:space="preserve"> </w:t>
      </w:r>
      <w:r>
        <w:rPr>
          <w:color w:val="000000"/>
        </w:rPr>
        <w:t xml:space="preserve">Jak już zapewne zauważacie, dzięki tej metodzie, każdy z nas, jak i każdy z naszych przodków oraz krewnych, otrzymał oznaczenie (literowo-cyfrowe) umiejscawiające go w czasie i „przestrzeni”. Na danej karcie rodowodu, może występować w pełnym zestawieniu jedno pokolenie lub więcej, w zależności od liczebności prezentowanych tam członków rodu. W przypadku przedstawienia wielu pokoleń, osoba niezajmująca pozycji głównej, posiada taki symbol, jak ta osoba „główna”, plus w kolejności znaki - znajdujące się na tej karcie - przy ewentualnych przodkach pośredniczących między tymi osobami wraz - na koniec - ze znakiem będącym przy tej osobie. Jak widać w oznaczeniu rodowodowym, każdy znak reprezentuje kolejnego przodka – pokazuje jednocześnie, którym w kolejności był dzieckiem swych rodziców. W oznaczeniu wieloznakowym ostatni symbol jest przypisany osobie, której dotyczy. </w:t>
      </w:r>
      <w:r>
        <w:rPr>
          <w:b/>
          <w:bCs/>
          <w:color w:val="000000"/>
        </w:rPr>
        <w:t xml:space="preserve">Tak więc, jeżeli naszemu </w:t>
      </w:r>
      <w:r>
        <w:rPr>
          <w:color w:val="000000"/>
        </w:rPr>
        <w:t>(znanemu już nam)</w:t>
      </w:r>
      <w:r>
        <w:rPr>
          <w:b/>
          <w:bCs/>
          <w:color w:val="000000"/>
        </w:rPr>
        <w:t xml:space="preserve"> oznaczeniu będziemy ujmowali - od końca - kolejno po jednym znaku, to otrzymamy oznaczenia wszystkich – nas dotyczących - przodków.</w:t>
      </w:r>
      <w:r>
        <w:rPr>
          <w:color w:val="000000"/>
        </w:rPr>
        <w:t xml:space="preserve"> Rozwiązanie to, wprowadza w naszych rodowodach ład, pozwalający łączyć (w sposób logiczny) kolejne - następujące po sobie - pokolenia, rozpisane często na osobnych stronach. Daje to również</w:t>
      </w:r>
      <w:r>
        <w:rPr/>
        <w:t xml:space="preserve"> </w:t>
      </w:r>
      <w:r>
        <w:rPr>
          <w:color w:val="000000"/>
        </w:rPr>
        <w:t xml:space="preserve">możliwość ukazania więzi łączących dowolnych przedstawicieli rodu. Porównując oznaczenia dwóch przypadkowych członków rodu, możemy ustalić, jakich i ilu mieli oni wspólnych przodków. W oznaczeniach tych, poczynając od ich początku, identyczny człon świadczy o występowaniu wspólnych przodków, których liczba zależy od ilości znaków w tej jednakowej części.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W oznaczeniach rodowodowych przyjęto założenie, iż małżonkowie posiadają jeden wspólny symbol. Natomiast dane indywidualne, do zamieszczania jakich, w rodowodach należy dążyć (do których podawania Was zachęcam), możecie zobaczyć oglądając końcową stronę mojego rodowodu: „87.  I.I)</w:t>
      </w:r>
      <w:r>
        <w:rPr>
          <w:bCs/>
          <w:color w:val="000000"/>
        </w:rPr>
        <w:t>B.D)VI.VIII)9.</w:t>
      </w:r>
      <w:r>
        <w:rPr>
          <w:color w:val="000000"/>
        </w:rPr>
        <w:t xml:space="preserve">  Leon”.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Przeglądając daną gałąź, dostrzeżecie - pewien konieczny - sposób ułożenia kolejności poszczególnych rodowodów, który zrealizowano w myśl następującej reguły: </w:t>
      </w:r>
      <w:r>
        <w:rPr>
          <w:b/>
          <w:bCs/>
          <w:color w:val="000000"/>
        </w:rPr>
        <w:t>„od najodleglejszego - poprzez poszczególne kolejne odgałęzienia - do najbardziej aktualnych, z zachowaniem ciągle ponawianego powrotu do następnego najodleglejszego, i tak do wyczerpania zasobu”</w:t>
      </w:r>
      <w:r>
        <w:rPr>
          <w:color w:val="000000"/>
        </w:rPr>
        <w:t xml:space="preserve">. Regułę tą należy traktować tylko, jako ogólną wytyczną, do samodzielnego konfrontowania tego wskazania, z przykładami z rodowodów. W ogarnięciu zastosowanego ładu pomoże Wam również strona „0. LISTING - ZESTAWIENIE”, w którą wyposażona jest każda z linii Rodu Szparagów. Proponuję byście prześledzili, w wybranym zestawieniu, specyficzne - </w:t>
      </w:r>
      <w:r>
        <w:rPr>
          <w:color w:val="000000"/>
          <w:u w:val="single"/>
        </w:rPr>
        <w:t>„falowe” narastanie symboliki</w:t>
      </w:r>
      <w:r>
        <w:rPr>
          <w:color w:val="000000"/>
        </w:rPr>
        <w:t xml:space="preserve"> (wymienionych kolejno kart rodowodowych) – </w:t>
      </w:r>
      <w:r>
        <w:rPr>
          <w:color w:val="000000"/>
          <w:u w:val="single"/>
        </w:rPr>
        <w:t>po prawej stronie kolumny, którą tworzą</w:t>
      </w:r>
      <w:r>
        <w:rPr>
          <w:color w:val="000000"/>
        </w:rPr>
        <w:t xml:space="preserve">. Zanalizowanie tego pozwoli Wam, odnaleźć logikę tej „układanki”, wpływającej na miejsca zaszeregowania, poszczególnych kart cząstkowych rodowodów. Także, dzięki temu zestawieniu – możecie, znając już symbole wszystkich swoich przodków, wychwycić poprzez nie, numery kart rodowodów Was dotyczących i z nimi na początek się zapoznać.  </w:t>
      </w:r>
    </w:p>
    <w:p>
      <w:pPr>
        <w:pStyle w:val="TextBodyIndent"/>
        <w:rPr/>
      </w:pPr>
      <w:r>
        <w:rPr/>
        <w:t xml:space="preserve">Nasze rodowody będą podlegały ciągłym zmianom, przede wszystkim będą „rosły”. Proszę Was - członków Rodu Szparagów - o nadsyłanie wszelkich uzupełnień i poprawek, jakie należy wnosić w rodowodach (przypominam swój adres e-mail: </w:t>
      </w:r>
      <w:hyperlink r:id="rId2">
        <w:r>
          <w:rPr>
            <w:rStyle w:val="InternetLink"/>
            <w:color w:val="000000"/>
            <w:u w:val="none"/>
          </w:rPr>
          <w:t>jacekszparaga@o2.pl</w:t>
        </w:r>
      </w:hyperlink>
      <w:r>
        <w:rPr/>
        <w:t xml:space="preserve"> ). Wyrażam nadzieję, iż członkowie naszego Rodu z Ameryki, również zechcą dalej uzupełnić swoje rodowody, do czasów współczesnych. Wierzę, że dzięki wzajemnym wysiłkom, uda się także prowadzić dalsze poszukiwania w archiwach i parafiach, które umożliwią poszerzenie wiedzy o historii naszego Rodu. Wszystkich chętnych, do współdziałania w tych sprawach, proszę o nawiązanie ze mną kontaktu. </w:t>
      </w:r>
    </w:p>
    <w:p>
      <w:pPr>
        <w:pStyle w:val="TextBodyIndent"/>
        <w:rPr/>
      </w:pPr>
      <w:r>
        <w:rPr/>
        <w:t>Omówione powyżej rozwiązanie – przydatne szczególnie do odtwarzania, budowania i przechowywania rodowodów – jest bardzo dobrym materiałem, dla ukazania naszego drzewa rodowodowego, w postaci dostępnych, specjalistycznych programów - mających również liczne zalety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ełen komplet rodowodów (systematycznie aktualizowany) znajdziecie na naszej stronie internetowej: </w:t>
      </w:r>
      <w:hyperlink r:id="rId3">
        <w:r>
          <w:rPr>
            <w:rStyle w:val="InternetLink"/>
            <w:color w:val="000000"/>
            <w:u w:val="none"/>
          </w:rPr>
          <w:t>http://szparaga.prv.pl/</w:t>
        </w:r>
      </w:hyperlink>
      <w:r>
        <w:rPr/>
        <w:t xml:space="preserve"> - prowadzonej przez Beatę.  </w:t>
      </w:r>
    </w:p>
    <w:p>
      <w:pPr>
        <w:pStyle w:val="TextBody"/>
        <w:rPr/>
      </w:pPr>
      <w:r>
        <w:rPr/>
        <w:t xml:space="preserve">      </w:t>
      </w:r>
      <w:r>
        <w:rPr/>
        <w:t>Życzę Wam wielu przyjemnych wrażeń w odczytywaniu rodowodów i śledzeniu losów naszych Prz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modyfikowano: 12.12.2013 r.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Jacek Szparag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S: Wyjaśnienie użytych w rodowodach skrótów i określeń:</w:t>
      </w:r>
    </w:p>
    <w:p>
      <w:pPr>
        <w:pStyle w:val="Normal"/>
        <w:ind w:left="1080" w:hanging="0"/>
        <w:rPr/>
      </w:pPr>
      <w:r>
        <w:rPr/>
        <w:t xml:space="preserve">ur. – urodzony, </w:t>
      </w:r>
    </w:p>
    <w:p>
      <w:pPr>
        <w:pStyle w:val="Normal"/>
        <w:ind w:left="1080" w:hanging="0"/>
        <w:rPr/>
      </w:pPr>
      <w:r>
        <w:rPr/>
        <w:t>zm. – miejscowość zgonu, inna niż pochówku,</w:t>
      </w:r>
    </w:p>
    <w:p>
      <w:pPr>
        <w:pStyle w:val="Normal"/>
        <w:ind w:left="1080" w:hanging="0"/>
        <w:rPr/>
      </w:pPr>
      <w:r>
        <w:rPr/>
        <w:t>poch. – pochówek,</w:t>
      </w:r>
    </w:p>
    <w:p>
      <w:pPr>
        <w:pStyle w:val="Normal"/>
        <w:ind w:left="1080" w:hanging="0"/>
        <w:rPr/>
      </w:pPr>
      <w:r>
        <w:rPr/>
        <w:t>z d. – z domu, rodowe,</w:t>
      </w:r>
    </w:p>
    <w:p>
      <w:pPr>
        <w:pStyle w:val="Normal"/>
        <w:ind w:left="1080" w:hanging="0"/>
        <w:rPr/>
      </w:pPr>
      <w:r>
        <w:rPr/>
        <w:t>r. – rodzice,</w:t>
      </w:r>
    </w:p>
    <w:p>
      <w:pPr>
        <w:pStyle w:val="Normal"/>
        <w:ind w:left="1080" w:hanging="0"/>
        <w:rPr/>
      </w:pPr>
      <w:r>
        <w:rPr/>
        <w:t>zam. - zamieszkanie,</w:t>
      </w:r>
    </w:p>
    <w:p>
      <w:pPr>
        <w:pStyle w:val="Normal"/>
        <w:ind w:left="1080" w:hanging="0"/>
        <w:rPr/>
      </w:pPr>
      <w:r>
        <w:rPr/>
        <w:t>ś. – ślub,</w:t>
      </w:r>
    </w:p>
    <w:p>
      <w:pPr>
        <w:pStyle w:val="Normal"/>
        <w:ind w:left="1080" w:hanging="0"/>
        <w:rPr/>
      </w:pPr>
      <w:r>
        <w:rPr/>
        <w:t xml:space="preserve">[...] – dane nie potwierdzone, hipotetyczne. </w:t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480" w:leader="none"/>
      </w:tabs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cekszparaga@o2.pl" TargetMode="External"/><Relationship Id="rId3" Type="http://schemas.openxmlformats.org/officeDocument/2006/relationships/hyperlink" Target="http://szparaga.pr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52:00Z</dcterms:created>
  <dc:creator>Beata</dc:creator>
  <dc:description/>
  <cp:keywords/>
  <dc:language>en-US</dc:language>
  <cp:lastModifiedBy>Jacek</cp:lastModifiedBy>
  <cp:lastPrinted>2011-05-02T18:15:00Z</cp:lastPrinted>
  <dcterms:modified xsi:type="dcterms:W3CDTF">2013-12-12T20:35:00Z</dcterms:modified>
  <cp:revision>19</cp:revision>
  <dc:subject/>
  <dc:title>                                 </dc:title>
</cp:coreProperties>
</file>