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46355</wp:posOffset>
                </wp:positionV>
                <wp:extent cx="1380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A. ... II. I) 6. 1)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40-15.08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Zof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Chleb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7.11.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2.7pt;mso-wrap-distance-left:9.05pt;mso-wrap-distance-right:9.05pt;mso-wrap-distance-top:0pt;mso-wrap-distance-bottom:0pt;margin-top:3.6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A. ... II. I) 6. 1)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940-15.08.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warzęd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Zof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Chleb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7.11.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Swarzęd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655445</wp:posOffset>
                </wp:positionV>
                <wp:extent cx="1828800" cy="1714500"/>
                <wp:effectExtent l="0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0.35pt" to="251.95pt,26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655445</wp:posOffset>
                </wp:positionV>
                <wp:extent cx="1600200" cy="27432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35pt" to="377.95pt,3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855845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82.35pt" to="108pt,4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31.08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31.08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369945</wp:posOffset>
                </wp:positionV>
                <wp:extent cx="1485900" cy="1600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Swarzędz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+ Wiesława z d. Andrzejczuk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12.06.1975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265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Swarzędz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+ Wiesława z d. Andrzejczuk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12.06.1975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4398645</wp:posOffset>
                </wp:positionV>
                <wp:extent cx="14859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nna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46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nna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770245</wp:posOffset>
                </wp:positionV>
                <wp:extent cx="1485900" cy="1028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3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warzęd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54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3.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warzęd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17:00Z</dcterms:created>
  <dc:creator>Szparaga Beata</dc:creator>
  <dc:description/>
  <cp:keywords/>
  <dc:language>en-US</dc:language>
  <cp:lastModifiedBy>Jacek</cp:lastModifiedBy>
  <cp:lastPrinted>2007-06-24T22:32:00Z</cp:lastPrinted>
  <dcterms:modified xsi:type="dcterms:W3CDTF">2013-09-22T19:48:00Z</dcterms:modified>
  <cp:revision>20</cp:revision>
  <dc:subject/>
  <dc:title>II</dc:title>
</cp:coreProperties>
</file>