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36195</wp:posOffset>
                </wp:positionV>
                <wp:extent cx="18376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D) IV. IV) 7. 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</w:rPr>
                              <w:t>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.01.1933-17.02.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Leśniczów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Marianna z d. Mikołajczy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2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>D) IV. IV) 7. 9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>J</w:t>
                      </w:r>
                      <w:r>
                        <w:rPr>
                          <w:b/>
                          <w:bCs/>
                        </w:rPr>
                        <w:t>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2.01.1933-17.02.19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Leśniczów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Marianna z d. Mikołajczy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222375</wp:posOffset>
                </wp:positionV>
                <wp:extent cx="2057400" cy="110617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6.25pt" to="224.95pt,18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222375</wp:posOffset>
                </wp:positionV>
                <wp:extent cx="0" cy="1371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25pt" to="225pt,20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222375</wp:posOffset>
                </wp:positionV>
                <wp:extent cx="2057400" cy="1714500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25pt" to="386.95pt,2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4308475</wp:posOffset>
                </wp:positionV>
                <wp:extent cx="0" cy="1371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39.25pt" to="387pt,44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3508375</wp:posOffset>
                </wp:positionV>
                <wp:extent cx="0" cy="1257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6.25pt" to="54pt,37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508375</wp:posOffset>
                </wp:positionV>
                <wp:extent cx="1371600" cy="1714500"/>
                <wp:effectExtent l="3810" t="317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6.25pt" to="161.95pt,4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593975</wp:posOffset>
                </wp:positionV>
                <wp:extent cx="1485900" cy="1257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H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wran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204.2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Ha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wrank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936875</wp:posOffset>
                </wp:positionV>
                <wp:extent cx="1371600" cy="1371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.</w:t>
                            </w:r>
                            <w:r>
                              <w:rPr/>
                              <w:t xml:space="preserve"> Zbign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Mariola z d. Wil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19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231.2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.</w:t>
                      </w:r>
                      <w:r>
                        <w:rPr/>
                        <w:t xml:space="preserve"> Zbigni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Mariola z d. Wil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5680075</wp:posOffset>
                </wp:positionV>
                <wp:extent cx="1485900" cy="800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Arkad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dziej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onie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447.2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Arkad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dziej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oniew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8194675</wp:posOffset>
                </wp:positionV>
                <wp:extent cx="125730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6.04.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45.2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16.04.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365375</wp:posOffset>
                </wp:positionV>
                <wp:extent cx="1257300" cy="1143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Mi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Halina z d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uro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186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Mir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Halina z d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ur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765675</wp:posOffset>
                </wp:positionV>
                <wp:extent cx="1257300" cy="10287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b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375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ab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222875</wp:posOffset>
                </wp:positionV>
                <wp:extent cx="1257300" cy="9144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Sławom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11.2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Sławomi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1:36:00Z</dcterms:created>
  <dc:creator>Szparaga</dc:creator>
  <dc:description/>
  <cp:keywords/>
  <dc:language>en-US</dc:language>
  <cp:lastModifiedBy>Jacek</cp:lastModifiedBy>
  <cp:lastPrinted>2011-04-16T14:56:00Z</cp:lastPrinted>
  <dcterms:modified xsi:type="dcterms:W3CDTF">2013-09-18T13:17:00Z</dcterms:modified>
  <cp:revision>31</cp:revision>
  <dc:subject/>
  <dc:title>RODOWÓD SZPARAGÓW</dc:title>
</cp:coreProperties>
</file>