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48590</wp:posOffset>
                </wp:positionV>
                <wp:extent cx="2752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IV. IV) 7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.11.1917- 3.12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3-2008 – Głowa Rodu Szparag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ianna z d. Ło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5-9.06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o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11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IV. IV) 7.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.11.1917- 3.12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o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3-2008 – Głowa Rodu Szparag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ianna z d. Ło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5-9.06.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o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75590</wp:posOffset>
                </wp:positionV>
                <wp:extent cx="2400300" cy="571500"/>
                <wp:effectExtent l="635" t="5080" r="127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7pt" to="242.95pt,6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75590</wp:posOffset>
                </wp:positionV>
                <wp:extent cx="125730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7pt" to="242.95pt,9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75590</wp:posOffset>
                </wp:positionV>
                <wp:extent cx="1257300" cy="14859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7pt" to="341.95pt,1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75590</wp:posOffset>
                </wp:positionV>
                <wp:extent cx="2514600" cy="18288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7pt" to="440.95pt,1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332990</wp:posOffset>
                </wp:positionV>
                <wp:extent cx="685800" cy="12573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3.7pt" to="134.95pt,28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332990</wp:posOffset>
                </wp:positionV>
                <wp:extent cx="800100" cy="2171700"/>
                <wp:effectExtent l="5080" t="190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3.7pt" to="197.95pt,3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332990</wp:posOffset>
                </wp:positionV>
                <wp:extent cx="2171700" cy="290195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3.7pt" to="305.95pt,4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332990</wp:posOffset>
                </wp:positionV>
                <wp:extent cx="3771900" cy="35433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3.7pt" to="431.95pt,4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75590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7pt" to="243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5533390</wp:posOffset>
                </wp:positionV>
                <wp:extent cx="457200" cy="571500"/>
                <wp:effectExtent l="635" t="317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5.7pt" to="80.95pt,4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533390</wp:posOffset>
                </wp:positionV>
                <wp:extent cx="685800" cy="1028700"/>
                <wp:effectExtent l="444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5.7pt" to="134.95pt,5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47090</wp:posOffset>
                </wp:positionV>
                <wp:extent cx="1371600" cy="1485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H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a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erzy Ry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-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66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H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lo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a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erzy Ry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- 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418590</wp:posOffset>
                </wp:positionV>
                <wp:extent cx="1485900" cy="1028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Gabr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ąsior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11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Gabr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s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ąsior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761490</wp:posOffset>
                </wp:positionV>
                <wp:extent cx="1371600" cy="1028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.</w:t>
                            </w:r>
                            <w:r>
                              <w:rPr/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n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ł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38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.</w:t>
                      </w:r>
                      <w:r>
                        <w:rPr/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n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ł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102485</wp:posOffset>
                </wp:positionV>
                <wp:extent cx="1371600" cy="1028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.</w:t>
                            </w:r>
                            <w:r>
                              <w:rPr/>
                              <w:t xml:space="preserve">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g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Dobra W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65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e.</w:t>
                      </w:r>
                      <w:r>
                        <w:rPr/>
                        <w:t xml:space="preserve">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g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Dobra W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636645</wp:posOffset>
                </wp:positionV>
                <wp:extent cx="1257300" cy="18967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96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gnieszka z d. Mazu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6.03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ip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6.05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Włocław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9.35pt;mso-wrap-distance-left:9.05pt;mso-wrap-distance-right:9.05pt;mso-wrap-distance-top:0pt;mso-wrap-distance-bottom:0pt;margin-top:286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gnieszka z d. Mazur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6.03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ip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6.05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Włocław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4504690</wp:posOffset>
                </wp:positionV>
                <wp:extent cx="1143000" cy="2057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oc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aufe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O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.03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4.09.200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f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354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oce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aufe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m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Op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.03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4.09.2004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f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234940</wp:posOffset>
                </wp:positionV>
                <wp:extent cx="1257300" cy="1898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89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)</w:t>
                            </w:r>
                            <w:r>
                              <w:rPr/>
                              <w:t xml:space="preserve"> Em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ęc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ma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02.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5.08.200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t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49.5pt;mso-wrap-distance-left:9.05pt;mso-wrap-distance-right:9.05pt;mso-wrap-distance-top:0pt;mso-wrap-distance-bottom:0pt;margin-top:41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)</w:t>
                      </w:r>
                      <w:r>
                        <w:rPr/>
                        <w:t xml:space="preserve"> Emi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ęc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mas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02.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5.08.2008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t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5918835</wp:posOffset>
                </wp:positionV>
                <wp:extent cx="1371600" cy="914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)</w:t>
                            </w:r>
                            <w:r>
                              <w:rPr/>
                              <w:t xml:space="preserve"> Kon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arno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66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d)</w:t>
                      </w:r>
                      <w:r>
                        <w:rPr/>
                        <w:t xml:space="preserve"> Konr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arn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1191895</wp:posOffset>
                </wp:positionV>
                <wp:extent cx="1257300" cy="12573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ar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Jadwiga z d. Przyby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93.8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ar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Jadwiga z d. Przyby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7362190</wp:posOffset>
                </wp:positionV>
                <wp:extent cx="11430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5.09.2010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79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5.09.2010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6104890</wp:posOffset>
                </wp:positionV>
                <wp:extent cx="1257300" cy="1028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ry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7.09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80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ry</w:t>
                      </w:r>
                      <w:r>
                        <w:rPr>
                          <w:b/>
                          <w:bCs/>
                          <w:lang w:val="de-DE"/>
                        </w:rPr>
                        <w:t>sp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7.09.2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562090</wp:posOffset>
                </wp:positionV>
                <wp:extent cx="1257300" cy="800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Nik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1.03.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1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Nik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1.03.2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2:18:00Z</dcterms:created>
  <dc:creator>Szparaga</dc:creator>
  <dc:description/>
  <cp:keywords/>
  <dc:language>en-US</dc:language>
  <cp:lastModifiedBy>Jacek</cp:lastModifiedBy>
  <cp:lastPrinted>2009-04-24T13:28:00Z</cp:lastPrinted>
  <dcterms:modified xsi:type="dcterms:W3CDTF">2013-09-18T13:15:00Z</dcterms:modified>
  <cp:revision>44</cp:revision>
  <dc:subject/>
  <dc:title>RODOWÓD SZPARAGÓW</dc:title>
</cp:coreProperties>
</file>