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2057400" cy="571500"/>
                <wp:effectExtent l="635" t="5080" r="190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233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2286000" cy="5715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413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2171700" cy="26289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pt" to="233.95pt,3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2286000" cy="25146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413.95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685800" cy="4343400"/>
                <wp:effectExtent l="2603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233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1371600" cy="4343400"/>
                <wp:effectExtent l="5080" t="1905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341.9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681355</wp:posOffset>
                </wp:positionV>
                <wp:extent cx="1609090" cy="1380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)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88]-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Nałę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Józef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oliń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5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)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88]-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Nałęcz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Józef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ol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400800</wp:posOffset>
                </wp:positionV>
                <wp:extent cx="1714500" cy="1371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23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elena z d. Bugal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50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4) </w:t>
                      </w:r>
                      <w:r>
                        <w:rPr>
                          <w:b/>
                          <w:bCs/>
                          <w:lang w:val="de-DE"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23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elena z d. Buga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0</wp:posOffset>
                </wp:positionV>
                <wp:extent cx="1714500" cy="137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dn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łobrz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6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Sa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dn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łobrz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400800</wp:posOffset>
                </wp:positionV>
                <wp:extent cx="171450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elena z d. Gołębi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50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elena z d. Gołębi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0</wp:posOffset>
                </wp:positionV>
                <wp:extent cx="1714500" cy="1371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j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leksandr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0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Honor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j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leksand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1714500" cy="1371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6-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polonia z d. Kołudki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0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6-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polonia z d. Kołudki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0</wp:posOffset>
                </wp:positionV>
                <wp:extent cx="1714500" cy="1371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8-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ą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Nałęcz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6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8-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ą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Nałęcz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09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</w:t>
                      </w:r>
                      <w:r>
                        <w:rPr>
                          <w:sz w:val="16"/>
                          <w:lang w:val="de-DE"/>
                        </w:rPr>
                        <w:t>ost. aktu. 10.09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32004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21:00Z</dcterms:created>
  <dc:creator>Szparaga</dc:creator>
  <dc:description/>
  <cp:keywords/>
  <dc:language>en-US</dc:language>
  <cp:lastModifiedBy>Jacek</cp:lastModifiedBy>
  <cp:lastPrinted>2003-02-16T10:25:00Z</cp:lastPrinted>
  <dcterms:modified xsi:type="dcterms:W3CDTF">2013-09-22T17:27:00Z</dcterms:modified>
  <cp:revision>20</cp:revision>
  <dc:subject/>
  <dc:title>RODOWÓD SZPARAGÓW</dc:title>
</cp:coreProperties>
</file>