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8115300</wp:posOffset>
                </wp:positionV>
                <wp:extent cx="13716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) </w:t>
                            </w: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0-11.05.18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elichlin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63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) </w:t>
                      </w: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0-11.05.18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elichli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371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2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87630</wp:posOffset>
                </wp:positionV>
                <wp:extent cx="2752090" cy="2409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I. II)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6.10.1780 - 18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tara Wieś (obecnie Szydłowi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Żelechlin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6.9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III. II) 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6.10.1780 - 18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tara Wieś (obecnie Szydłowi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Żelechlin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371600" cy="11430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68-25.01.18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Kop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Żelechlin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0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Franci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68-25.01.18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Kop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Żelechli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1485900" cy="148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+ Tek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 d. Kasprzyk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z Konstan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93-14.12.1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Żelechl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. 20.02.1819,  Żelechlin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10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+ Tekl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z d. Kasprzyk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z Konstan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93-14.12.18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Żelechli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. 20.02.1819,  Żelechli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3200400" cy="1371600"/>
                <wp:effectExtent l="635" t="444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296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0" cy="2743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05pt" to="297pt,2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2514600" cy="2171700"/>
                <wp:effectExtent l="635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296.95pt,17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685800" cy="3657600"/>
                <wp:effectExtent l="5080" t="1270" r="234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05pt" to="350.95pt,29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1371600" cy="4457700"/>
                <wp:effectExtent l="5080" t="1905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05pt" to="404.95pt,3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2057400" cy="52578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05pt" to="458.95pt,4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1257300" cy="251460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05pt" to="296.95pt,20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8890</wp:posOffset>
                </wp:positionV>
                <wp:extent cx="1485900" cy="914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1.1820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Folwark Kop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0.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1.1820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Folwark Kop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1485900" cy="1600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1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p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omasz Cy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18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3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Żelechlin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8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1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p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omasz Cy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18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3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Żelechli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1371600" cy="1371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C) [</w:t>
                            </w:r>
                            <w:r>
                              <w:rPr>
                                <w:b/>
                              </w:rPr>
                              <w:t>Szymon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23]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 z d. Sarno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26]-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C) [</w:t>
                      </w:r>
                      <w:r>
                        <w:rPr>
                          <w:b/>
                        </w:rPr>
                        <w:t>Szymon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23]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 z d. Sarno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26]-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1485900" cy="914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5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ar. Żelechl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2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5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ar. Żelechli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</wp:posOffset>
                </wp:positionV>
                <wp:extent cx="1485900" cy="914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ar. Żelechline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  <w:bCs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ar. Żelechline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6985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pt" to="189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90830</wp:posOffset>
                </wp:positionV>
                <wp:extent cx="1257300" cy="8001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  <w:bCs/>
                              </w:rPr>
                              <w:t>Ag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8-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arop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elichlin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2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  <w:bCs/>
                        </w:rPr>
                        <w:t>Ag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8-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arop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elichli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1485900" cy="18288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21]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lenty Podgór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24]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Maciej i Katarzyna z d. Grucha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76, Pniewo k. Pułtu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13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21]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lenty Podgór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24]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Maciej i Katarzyna z d. Grucha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76, Pniewo k. Pułtu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3:44:00Z</dcterms:created>
  <dc:creator>Szparaga</dc:creator>
  <dc:description/>
  <cp:keywords/>
  <dc:language>en-US</dc:language>
  <cp:lastModifiedBy>Jacek</cp:lastModifiedBy>
  <cp:lastPrinted>2002-09-14T20:51:00Z</cp:lastPrinted>
  <dcterms:modified xsi:type="dcterms:W3CDTF">2013-11-28T09:15:00Z</dcterms:modified>
  <cp:revision>22</cp:revision>
  <dc:subject/>
  <dc:title>RODOWÓD SZPARAGÓW</dc:title>
</cp:coreProperties>
</file>