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sz w:val="36"/>
          <w:szCs w:val="36"/>
          <w:u w:val="none"/>
        </w:rPr>
      </w:pPr>
      <w:r>
        <w:rPr>
          <w:sz w:val="36"/>
          <w:u w:val="non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29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sz w:val="36"/>
                                <w:u w:val="none"/>
                              </w:rPr>
                              <w:t>RODOWÓD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GENEALOGY OF THE SZPARAGA HO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sz w:val="36"/>
                          <w:u w:val="none"/>
                        </w:rPr>
                      </w:pPr>
                      <w:r>
                        <w:rPr>
                          <w:sz w:val="36"/>
                          <w:u w:val="none"/>
                        </w:rPr>
                        <w:t>RODOWÓD RODU SZPARAG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GENEALOGY OF THE SZPARAGA HO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7945</wp:posOffset>
                </wp:positionV>
                <wp:extent cx="1380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422.95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2057400" cy="6858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251.95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2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2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I.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5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I.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05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16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1828800" cy="2743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III.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as (zwany też) Wieczo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rejon Szydłow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7–20.09.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tar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 - [17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zecz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2-27.06.17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tym linie: Szparadzińs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6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III.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as (zwany też) Wieczo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(rejon Szydłow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7–20.09.17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tar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 - [175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zeczo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12-27.06.17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 tym linie: Szparadzińs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571500" cy="8001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96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371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28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28] - 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85800" cy="1485900"/>
                <wp:effectExtent l="317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116.95pt,1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1028700" cy="3429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116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428244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3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3939540"/>
                <wp:effectExtent l="5080" t="635" r="292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52.95pt,3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342900" cy="2857500"/>
                <wp:effectExtent l="2921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116.95pt,2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485900" cy="685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35] 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35] -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1257300" cy="1143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ąd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0]–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Ląd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zpara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b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ąd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0]–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Ląd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zpara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571500" cy="6858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96.95pt,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943100" cy="20574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449.9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685800" cy="1485900"/>
                <wp:effectExtent l="4445" t="254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350.9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125730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. </w:t>
                            </w:r>
                            <w:r>
                              <w:rPr/>
                              <w:t>Nieznany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 im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0] - 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. </w:t>
                      </w:r>
                      <w:r>
                        <w:rPr/>
                        <w:t>Nieznany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z imi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0] - .......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485900" cy="1371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Wilczy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5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orako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rakowsk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paragowski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Wilczy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5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orako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rakowski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paragowski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2514600"/>
                <wp:effectExtent l="4445" t="25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2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7145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5 - 04.09.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Wojtasi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b/>
                        </w:rPr>
                        <w:t xml:space="preserve">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5 - 04.09.1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Wojtasi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828800" cy="12039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Maci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ubie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80] – 12.04.1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ubie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ata  Zwolak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-11.12.18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4.8pt;mso-wrap-distance-left:9.05pt;mso-wrap-distance-right:9.05pt;mso-wrap-distance-top:0pt;mso-wrap-distance-bottom:0pt;margin-top:5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Maci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ubie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80] – 12.04.18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ubien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ata  Zwolak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-11.12.18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257300" cy="1143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.</w:t>
                            </w:r>
                            <w:r>
                              <w:rPr>
                                <w:b/>
                              </w:rPr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oni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7–30.04.1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8-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0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.</w:t>
                      </w:r>
                      <w:r>
                        <w:rPr>
                          <w:b/>
                        </w:rPr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oni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7–30.04.18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58-18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2573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rzemk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-05.11.1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Agniesz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Małyszow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rzemk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60-05.11.18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ó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Agniesz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Małyszow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371600" cy="1371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</w:rPr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ielkopols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63] -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 z Koło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linia: Sparażyńs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II) Winc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</w:rPr>
                        <w:t xml:space="preserve"> 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ielkopols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63] -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 z Koło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linia: Sparażyńsk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II) Wince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600200" cy="11963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A) </w:t>
                            </w:r>
                            <w:r>
                              <w:rPr/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96] –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wa z d. Wcisł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9-20.02.1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Dęb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le Lubelsk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2pt;mso-wrap-distance-left:9.05pt;mso-wrap-distance-right:9.05pt;mso-wrap-distance-top:0pt;mso-wrap-distance-bottom:0pt;margin-top: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A) </w:t>
                      </w:r>
                      <w:r>
                        <w:rPr/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796] –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wa z d. Wcisł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99-20.02.1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Dęb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le Lubelsk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75945</wp:posOffset>
                </wp:positionV>
                <wp:extent cx="1600200" cy="2266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0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85pt;mso-wrap-distance-left:9.05pt;mso-wrap-distance-right:9.05pt;mso-wrap-distance-top:0pt;mso-wrap-distance-bottom:0pt;margin-top:4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0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1435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Zadaniem powyższego „RODOWODU  POCZĄTKOWEGO” jest sprzyjanie dalszym, konstruktywnym poszukiwaniom, dla jak najwierniejszego odtworzenia genealogii Rod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</w:tabs>
                        <w:ind w:left="0" w:hanging="0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Zadaniem powyższego „RODOWODU  POCZĄTKOWEGO” jest sprzyjanie dalszym, konstruktywnym poszukiwaniom, dla jak najwierniejszego odtworzenia genealogii Rod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12b1">
    <w:name w:val="w12b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W11b1">
    <w:name w:val="w11b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Opis1">
    <w:name w:val="opis1"/>
    <w:basedOn w:val="Domylnaczcionkaakapitu"/>
    <w:qFormat/>
    <w:rPr>
      <w:rFonts w:ascii="Arial" w:hAnsi="Arial" w:cs="Arial"/>
      <w:sz w:val="22"/>
      <w:szCs w:val="22"/>
    </w:rPr>
  </w:style>
  <w:style w:type="character" w:styleId="Opisbold1">
    <w:name w:val="opis-bold1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101">
    <w:name w:val="101"/>
    <w:basedOn w:val="Domylnaczcionkaakapitu"/>
    <w:qFormat/>
    <w:rPr>
      <w:rFonts w:ascii="Arial" w:hAnsi="Arial" w:cs="Arial"/>
      <w:sz w:val="20"/>
      <w:szCs w:val="20"/>
    </w:rPr>
  </w:style>
  <w:style w:type="character" w:styleId="Mniejsze1">
    <w:name w:val="mniejsze1"/>
    <w:basedOn w:val="Domylnaczcionkaakapitu"/>
    <w:qFormat/>
    <w:rPr>
      <w:rFonts w:ascii="Arial" w:hAnsi="Arial" w:cs="Arial"/>
      <w:sz w:val="18"/>
      <w:szCs w:val="18"/>
    </w:rPr>
  </w:style>
  <w:style w:type="character" w:styleId="O10b1">
    <w:name w:val="o10b1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2:44:00Z</dcterms:created>
  <dc:creator>Szparaga</dc:creator>
  <dc:description/>
  <cp:keywords/>
  <dc:language>en-US</dc:language>
  <cp:lastModifiedBy>Jacek</cp:lastModifiedBy>
  <cp:lastPrinted>2013-09-04T20:40:00Z</cp:lastPrinted>
  <dcterms:modified xsi:type="dcterms:W3CDTF">2013-10-14T15:10:00Z</dcterms:modified>
  <cp:revision>22</cp:revision>
  <dc:subject/>
  <dc:title>RODOWÓD SZPARAGÓW</dc:title>
</cp:coreProperties>
</file>