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20662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IV) D. D) III. III) 2. 1) c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Irena z d. Czarn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Augustyn i Danuta z d. Czyż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ś. .............., [Szydłowiec]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8.6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IV) D. D) III. III) 2. 1) c.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Szydło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Irena z d. Czarn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Augustyn i Danuta z d. Czyż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ś. .............., [Szydłowiec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828800" cy="2743200"/>
                <wp:effectExtent l="4445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368.95pt,2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0" cy="2057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25pt,1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1371600" cy="13716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224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14859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)</w:t>
                            </w:r>
                            <w:r>
                              <w:rPr/>
                              <w:t xml:space="preserve"> 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a)</w:t>
                      </w:r>
                      <w:r>
                        <w:rPr/>
                        <w:t xml:space="preserve"> 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8755</wp:posOffset>
                </wp:positionV>
                <wp:extent cx="12573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5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884555</wp:posOffset>
                </wp:positionV>
                <wp:extent cx="17145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c) 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69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c) 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885055</wp:posOffset>
                </wp:positionV>
                <wp:extent cx="18288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2.11.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384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 12.11.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44:00Z</dcterms:created>
  <dc:creator>Szparaga</dc:creator>
  <dc:description/>
  <cp:keywords/>
  <dc:language>en-US</dc:language>
  <cp:lastModifiedBy>Jacek</cp:lastModifiedBy>
  <cp:lastPrinted>2003-02-21T21:53:00Z</cp:lastPrinted>
  <dcterms:modified xsi:type="dcterms:W3CDTF">2013-11-12T21:01:00Z</dcterms:modified>
  <cp:revision>4</cp:revision>
  <dc:subject/>
  <dc:title>RODOWÓD SZPARAGÓW</dc:title>
</cp:coreProperties>
</file>