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2066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D. D) III. III) </w:t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1.05.1897-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Józef Wojciech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Franciszek i Teofi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Wójc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,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-0.2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D. D) III. III) </w:t>
                      </w:r>
                      <w:r>
                        <w:rPr>
                          <w:b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1.05.1897-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Józef Wojciech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Franciszek i Teofi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Wójc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,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1702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85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6:00Z</dcterms:created>
  <dc:creator>Szparaga</dc:creator>
  <dc:description/>
  <cp:keywords/>
  <dc:language>en-US</dc:language>
  <cp:lastModifiedBy>Jacek</cp:lastModifiedBy>
  <cp:lastPrinted>2013-11-13T15:16:00Z</cp:lastPrinted>
  <dcterms:modified xsi:type="dcterms:W3CDTF">2013-11-13T14:21:00Z</dcterms:modified>
  <cp:revision>4</cp:revision>
  <dc:subject/>
  <dc:title>RODOWÓD SZPARAGÓW</dc:title>
</cp:coreProperties>
</file>