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st. aktu. 01.08.2012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ost. aktu. 01.08.2012</w:t>
                      </w:r>
                      <w:r>
                        <w:rPr>
                          <w:sz w:val="16"/>
                          <w:lang w:val="de-DE"/>
                        </w:rPr>
                        <w:t xml:space="preserve">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02235</wp:posOffset>
                </wp:positionV>
                <wp:extent cx="20662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V) 5. 8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.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Timothy 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am. Lake Station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+ Alice R z d. How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ur. 1972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8.0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</w:rPr>
                        <w:t xml:space="preserve">IV) 5. 8) </w:t>
                      </w:r>
                      <w:r>
                        <w:rPr>
                          <w:b/>
                          <w:lang w:val="en-US"/>
                        </w:rPr>
                        <w:t>a. 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Timothy 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zam. Lake Station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+ Alice R z d. Howel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ur. 1972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342900" cy="2857500"/>
                <wp:effectExtent l="2921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51.95pt,23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1600200" cy="5029200"/>
                <wp:effectExtent l="5080" t="1905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377.95pt,4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685800" cy="4000500"/>
                <wp:effectExtent l="5080" t="1270" r="247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305.95pt,3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2057400" cy="914400"/>
                <wp:effectExtent l="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251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143000" cy="18288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51.95pt,1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2514600" cy="6057900"/>
                <wp:effectExtent l="4445" t="190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449.95pt,4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574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Nore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ur. [199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Lak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. </w:t>
                      </w:r>
                      <w:r>
                        <w:rPr>
                          <w:b/>
                          <w:lang w:val="en-US"/>
                        </w:rPr>
                        <w:t xml:space="preserve">Nore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ur. [1992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Lak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828800" cy="1371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harl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9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Lak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2. </w:t>
                      </w:r>
                      <w:r>
                        <w:rPr>
                          <w:b/>
                          <w:lang w:val="en-US"/>
                        </w:rPr>
                        <w:t>Charl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92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Lak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1943100" cy="914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Stepha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94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zam. Lake St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0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3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Stepha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94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zam. Lake S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301875</wp:posOffset>
                </wp:positionV>
                <wp:extent cx="1600200" cy="800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us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9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Lak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81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5. </w:t>
                      </w:r>
                      <w:r>
                        <w:rPr>
                          <w:b/>
                          <w:lang w:val="en-US"/>
                        </w:rPr>
                        <w:t>Just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98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Lak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273175</wp:posOffset>
                </wp:positionV>
                <wp:extent cx="2057400" cy="914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Timot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9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zam. Lake St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00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4.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Timot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9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zam. Lake S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330575</wp:posOffset>
                </wp:positionV>
                <wp:extent cx="18288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ad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200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r. 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Lak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62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6. </w:t>
                      </w:r>
                      <w:r>
                        <w:rPr>
                          <w:b/>
                          <w:lang w:val="en-US"/>
                        </w:rPr>
                        <w:t>Mad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200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r. 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Lak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9:00Z</dcterms:created>
  <dc:creator>Szparaga</dc:creator>
  <dc:description/>
  <cp:keywords/>
  <dc:language>en-US</dc:language>
  <cp:lastModifiedBy>Jacek</cp:lastModifiedBy>
  <cp:lastPrinted>2012-08-01T22:03:00Z</cp:lastPrinted>
  <dcterms:modified xsi:type="dcterms:W3CDTF">2013-09-18T13:14:00Z</dcterms:modified>
  <cp:revision>11</cp:revision>
  <dc:subject/>
  <dc:title>                                                     RODOWÓD  SZPARAGÓW</dc:title>
</cp:coreProperties>
</file>