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46355</wp:posOffset>
                </wp:positionV>
                <wp:extent cx="2294890" cy="2066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) II.V) 4. 1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esław Woj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11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Władysława z d. Przyby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2-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Jan i 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........,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3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D) II.V) 4. 1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zesław Woj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11-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Władysława z d. Przyby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2-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Jan i Jadw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........, 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058285</wp:posOffset>
                </wp:positionV>
                <wp:extent cx="914400" cy="12573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9.55pt" to="188.95pt,4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143885</wp:posOffset>
                </wp:positionV>
                <wp:extent cx="18288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b.</w:t>
                            </w:r>
                            <w:r>
                              <w:rPr/>
                              <w:t xml:space="preserve"> Wie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9-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l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47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b.</w:t>
                      </w:r>
                      <w:r>
                        <w:rPr/>
                        <w:t xml:space="preserve"> Wie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9-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l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1371600" cy="909955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233.95pt,7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1600200" cy="1824355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pt" to="359.95pt,1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1826895" cy="1943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.</w:t>
                            </w:r>
                            <w:r>
                              <w:rPr/>
                              <w:t xml:space="preserve"> 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Włocławek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ofia z d. Raci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Rodu Szparagó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D)VI.VII)11.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……..,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53pt;mso-wrap-distance-left:9.05pt;mso-wrap-distance-right:9.05pt;mso-wrap-distance-top:0pt;mso-wrap-distance-bottom:0pt;margin-top:11.1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a.</w:t>
                      </w:r>
                      <w:r>
                        <w:rPr/>
                        <w:t xml:space="preserve"> Z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Włocławek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ofia z d. Raci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Rodu Szparagów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D)VI.VII)11.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……..,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685800" cy="914400"/>
                <wp:effectExtent l="0" t="317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5pt" to="116.95pt,7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49225</wp:posOffset>
                </wp:positionV>
                <wp:extent cx="1151890" cy="808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Ro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09.09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rani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3.7pt;mso-wrap-distance-left:9.05pt;mso-wrap-distance-right:9.05pt;mso-wrap-distance-top:0pt;mso-wrap-distance-bottom:0pt;margin-top:11.7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Ro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09.09.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rani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2057400" cy="1600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2.08.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teusz Kosma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4.12.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ysom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6.10.2010, Lubran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1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2.08.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teusz Kosmal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4.12.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ysom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6.10.2010, Lubra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665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17919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2.85pt" to="189pt,1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2487295</wp:posOffset>
                </wp:positionV>
                <wp:extent cx="12573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sz w:val="16"/>
                              </w:rPr>
                              <w:t>.05.2013 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95.8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28</w:t>
                      </w:r>
                      <w:r>
                        <w:rPr>
                          <w:sz w:val="16"/>
                        </w:rPr>
                        <w:t>.05.2013 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1750695</wp:posOffset>
                </wp:positionV>
                <wp:extent cx="1266190" cy="808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1.</w:t>
                            </w:r>
                            <w:r>
                              <w:rPr/>
                              <w:t xml:space="preserve"> Ju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.09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ozn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Pozna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63.7pt;mso-wrap-distance-left:9.05pt;mso-wrap-distance-right:9.05pt;mso-wrap-distance-top:0pt;mso-wrap-distance-bottom:0pt;margin-top:137.8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1.</w:t>
                      </w:r>
                      <w:r>
                        <w:rPr/>
                        <w:t xml:space="preserve"> Ju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.09.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ozna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Pozna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38:00Z</dcterms:created>
  <dc:creator>Szparaga Beata</dc:creator>
  <dc:description/>
  <cp:keywords/>
  <dc:language>en-US</dc:language>
  <cp:lastModifiedBy>Jacek</cp:lastModifiedBy>
  <cp:lastPrinted>2011-04-18T18:19:00Z</cp:lastPrinted>
  <dcterms:modified xsi:type="dcterms:W3CDTF">2013-11-29T10:12:00Z</dcterms:modified>
  <cp:revision>17</cp:revision>
  <dc:subject/>
  <dc:title>II</dc:title>
</cp:coreProperties>
</file>