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4605</wp:posOffset>
                </wp:positionV>
                <wp:extent cx="29806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2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.07.1909-17.02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1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A. ... II. I) 2. 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.07.1909-17.02.19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Pozna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23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 aktu. 23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41045</wp:posOffset>
                </wp:positionV>
                <wp:extent cx="16002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Hoff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8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Ir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Hoff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6745</wp:posOffset>
                </wp:positionV>
                <wp:extent cx="17145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Sze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6.04.1910-09.03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Ra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Bogaj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49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Szew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6.04.1910-09.03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Rasz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Józ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Bogaj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228600" cy="1028700"/>
                <wp:effectExtent l="2095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197.95pt,8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342900" cy="1485900"/>
                <wp:effectExtent l="5080" t="1270" r="203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5pt" to="350.95pt,1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600200" cy="1600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Urszula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ja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0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Urszula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ja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1125</wp:posOffset>
                </wp:positionV>
                <wp:extent cx="1600200" cy="1600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a. (sy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Pozna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8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a. (sy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Pozna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9pt" to="351pt,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76555</wp:posOffset>
                </wp:positionV>
                <wp:extent cx="1600200" cy="1600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Ew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tk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29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Ew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atko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33:00Z</dcterms:created>
  <dc:creator>Szparaga Beata</dc:creator>
  <dc:description/>
  <cp:keywords/>
  <dc:language>en-US</dc:language>
  <cp:lastModifiedBy>Jacek</cp:lastModifiedBy>
  <cp:lastPrinted>2007-06-24T14:24:00Z</cp:lastPrinted>
  <dcterms:modified xsi:type="dcterms:W3CDTF">2013-09-22T19:46:00Z</dcterms:modified>
  <cp:revision>28</cp:revision>
  <dc:subject/>
  <dc:title>II</dc:title>
</cp:coreProperties>
</file>