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73025</wp:posOffset>
                </wp:positionV>
                <wp:extent cx="25234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. II) A. A) I. I) 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8.02.1912-29.07.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Kal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iecha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Florentyna z d. Czer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.04.1913-29.02.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Gał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iecha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Jan i Marianna z d. Kietlińs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4.7pt;mso-wrap-distance-left:9.05pt;mso-wrap-distance-right:9.05pt;mso-wrap-distance-top:0pt;mso-wrap-distance-bottom:0pt;margin-top:5.7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. II) A. A) I. I) 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08.02.1912-29.07.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Kale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iechan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Florentyna z d. Czer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9.04.1913-29.02.19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Gał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iechan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Jan i Marianna z d. Kietlińs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3316605</wp:posOffset>
                </wp:positionV>
                <wp:extent cx="1714500" cy="2171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)</w:t>
                            </w:r>
                            <w:r>
                              <w:rPr/>
                              <w:t xml:space="preserve"> 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11.1941-02.02.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iecha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Lucyna z d. Miec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4.1942-19.07.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chromowic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Kazimierz i Maria z d. Biega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ezdzietn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71pt;mso-wrap-distance-left:9.05pt;mso-wrap-distance-right:9.05pt;mso-wrap-distance-top:0pt;mso-wrap-distance-bottom:0pt;margin-top:261.1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3)</w:t>
                      </w:r>
                      <w:r>
                        <w:rPr/>
                        <w:t xml:space="preserve"> Jer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5.11.1941-02.02.19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iechan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Lucyna z d. Mieczy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04.1942-19.07.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chromowicz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Kazimierz i Maria z d. Biegal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ezdzietn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545205</wp:posOffset>
                </wp:positionV>
                <wp:extent cx="1485900" cy="1143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4) </w:t>
                            </w: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Śmiecin St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Irena z d.  Ostrowic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279.1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4) </w:t>
                      </w: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Śmiecin Sta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Irena z d.  Ostrowic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3773805</wp:posOffset>
                </wp:positionV>
                <wp:extent cx="1371600" cy="1143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5) </w:t>
                            </w:r>
                            <w:r>
                              <w:rPr/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iecha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iast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297.1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5) </w:t>
                      </w:r>
                      <w:r>
                        <w:rPr/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iechan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ias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5031105</wp:posOffset>
                </wp:positionV>
                <wp:extent cx="1600200" cy="1143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396.1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ra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8460105</wp:posOffset>
                </wp:positionV>
                <wp:extent cx="12573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6.1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2286000" cy="1143000"/>
                <wp:effectExtent l="0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242.95pt,9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7620</wp:posOffset>
                </wp:positionV>
                <wp:extent cx="1143000" cy="1371600"/>
                <wp:effectExtent l="0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pt" to="242.95pt,10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2628900" cy="2057400"/>
                <wp:effectExtent l="3175" t="381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pt" to="449.95pt,1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0" cy="1600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pt" to="243pt,1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1257300" cy="1828800"/>
                <wp:effectExtent l="4445" t="317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pt" to="341.95pt,1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257300" cy="11430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) </w:t>
                            </w:r>
                            <w:r>
                              <w:rPr/>
                              <w:t>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wiat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0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1) </w:t>
                      </w:r>
                      <w:r>
                        <w:rPr/>
                        <w:t>H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wiat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50165</wp:posOffset>
                </wp:positionV>
                <wp:extent cx="1259205" cy="11430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2) </w:t>
                            </w:r>
                            <w:r>
                              <w:rPr/>
                              <w:t>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8-08.06.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Teresa z d. Kord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90pt;mso-wrap-distance-left:9.05pt;mso-wrap-distance-right:9.05pt;mso-wrap-distance-top:0pt;mso-wrap-distance-bottom:0pt;margin-top:3.9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2) </w:t>
                      </w:r>
                      <w:r>
                        <w:rPr/>
                        <w:t>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8-08.06.20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Teresa z d. Kord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54610</wp:posOffset>
                </wp:positionV>
                <wp:extent cx="1143000" cy="800100"/>
                <wp:effectExtent l="635" t="444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3pt" to="143.95pt,6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54610</wp:posOffset>
                </wp:positionV>
                <wp:extent cx="0" cy="11430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3pt" to="144pt,9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32080</wp:posOffset>
                </wp:positionV>
                <wp:extent cx="342900" cy="571500"/>
                <wp:effectExtent l="0" t="2540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4pt" to="350.95pt,5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32080</wp:posOffset>
                </wp:positionV>
                <wp:extent cx="800100" cy="800100"/>
                <wp:effectExtent l="381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4pt" to="413.95pt,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771015</wp:posOffset>
                </wp:positionV>
                <wp:extent cx="457200" cy="685800"/>
                <wp:effectExtent l="0" t="3175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9.45pt" to="107.95pt,19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885315</wp:posOffset>
                </wp:positionV>
                <wp:extent cx="1257300" cy="457200"/>
                <wp:effectExtent l="0" t="5080" r="190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8.45pt" to="413.95pt,18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885315</wp:posOffset>
                </wp:positionV>
                <wp:extent cx="685800" cy="914400"/>
                <wp:effectExtent l="3810" t="317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8.45pt" to="467.95pt,2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771015</wp:posOffset>
                </wp:positionV>
                <wp:extent cx="228600" cy="1028700"/>
                <wp:effectExtent l="5080" t="1270" r="209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9.45pt" to="206.95pt,2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1885315</wp:posOffset>
                </wp:positionV>
                <wp:extent cx="228600" cy="685800"/>
                <wp:effectExtent l="12065" t="190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8.45pt" to="413.95pt,2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513715</wp:posOffset>
                </wp:positionV>
                <wp:extent cx="1028700" cy="10287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0.4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742315</wp:posOffset>
                </wp:positionV>
                <wp:extent cx="1028700" cy="12573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Le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olanta z d. Zdzia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9pt;mso-wrap-distance-left:9.05pt;mso-wrap-distance-right:9.05pt;mso-wrap-distance-top:0pt;mso-wrap-distance-bottom:0pt;margin-top:58.4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Le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olanta z d. Zdziar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628015</wp:posOffset>
                </wp:positionV>
                <wp:extent cx="1714500" cy="11430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49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2799715</wp:posOffset>
                </wp:positionV>
                <wp:extent cx="1028700" cy="9144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Domi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20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Domi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2342515</wp:posOffset>
                </wp:positionV>
                <wp:extent cx="1028700" cy="9144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Pat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84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Pat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2571115</wp:posOffset>
                </wp:positionV>
                <wp:extent cx="1028700" cy="9144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Ka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02.4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b) </w:t>
                      </w:r>
                      <w:r>
                        <w:rPr>
                          <w:b/>
                          <w:bCs/>
                          <w:lang w:val="en-US"/>
                        </w:rPr>
                        <w:t>Kar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456815</wp:posOffset>
                </wp:positionV>
                <wp:extent cx="1600200" cy="8001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</w:rPr>
                              <w:t>Sandra Patry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.04.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93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</w:rPr>
                        <w:t>Sandra Patry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.04.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313815</wp:posOffset>
                </wp:positionV>
                <wp:extent cx="1143000" cy="5715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szk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3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uszk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313815</wp:posOffset>
                </wp:positionV>
                <wp:extent cx="1143000" cy="5715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or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Jagus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3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oro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Jagu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0</wp:posOffset>
                </wp:positionH>
                <wp:positionV relativeFrom="paragraph">
                  <wp:posOffset>2799715</wp:posOffset>
                </wp:positionV>
                <wp:extent cx="1143000" cy="9144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</w:rPr>
                              <w:t>Kac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5.01.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220.4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</w:rPr>
                        <w:t>Kacp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5.01.20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3:09:00Z</dcterms:created>
  <dc:creator>Szparaga</dc:creator>
  <dc:description/>
  <cp:keywords/>
  <dc:language>en-US</dc:language>
  <cp:lastModifiedBy>Jacek</cp:lastModifiedBy>
  <cp:lastPrinted>2013-03-18T10:47:00Z</cp:lastPrinted>
  <dcterms:modified xsi:type="dcterms:W3CDTF">2013-11-28T09:22:00Z</dcterms:modified>
  <cp:revision>30</cp:revision>
  <dc:subject/>
  <dc:title>RODOWÓD SZPARAGÓW</dc:title>
</cp:coreProperties>
</file>