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9029700</wp:posOffset>
                </wp:positionV>
                <wp:extent cx="1371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  21.07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1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  21.07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971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86995</wp:posOffset>
                </wp:positionV>
                <wp:extent cx="20662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) VI. VIII) 1.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Loe Franc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3.07.1933-05.03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ur. [Erie], Pen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+ Helena A z d. [September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m. Er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6.8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D) VI. VIII) 1. </w:t>
                      </w:r>
                      <w:r>
                        <w:rPr>
                          <w:b/>
                          <w:lang w:val="de-DE"/>
                        </w:rPr>
                        <w:t>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Loe Franc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23.07.1933-05.03.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ur. [Erie], Pennsylv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+ Helena A z d. [September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am. Er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057400" cy="17145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242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943100" cy="4000500"/>
                <wp:effectExtent l="4445" t="254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95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2857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137160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us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0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lang w:val="en-US"/>
                        </w:rPr>
                        <w:t>Sus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722755</wp:posOffset>
                </wp:positionV>
                <wp:extent cx="1257300" cy="1028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/>
                              <w:t>c. [</w:t>
                            </w:r>
                            <w:r>
                              <w:rPr>
                                <w:b/>
                              </w:rPr>
                              <w:t>Sandra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1962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Erie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35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lang w:val="de-DE"/>
                        </w:rPr>
                      </w:pPr>
                      <w:r>
                        <w:rPr/>
                        <w:t>c. [</w:t>
                      </w:r>
                      <w:r>
                        <w:rPr>
                          <w:b/>
                        </w:rPr>
                        <w:t>Sandra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1962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Erie 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579755</wp:posOffset>
                </wp:positionV>
                <wp:extent cx="1371600" cy="1028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. [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hirley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196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5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b. [</w:t>
                      </w:r>
                      <w:r>
                        <w:rPr>
                          <w:b/>
                          <w:lang w:val="en-US"/>
                        </w:rPr>
                        <w:t>Shirley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1960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44:00Z</dcterms:created>
  <dc:creator>Szparaga</dc:creator>
  <dc:description/>
  <cp:keywords/>
  <dc:language>en-US</dc:language>
  <cp:lastModifiedBy>Jacek</cp:lastModifiedBy>
  <cp:lastPrinted>2012-07-21T10:08:00Z</cp:lastPrinted>
  <dcterms:modified xsi:type="dcterms:W3CDTF">2013-09-18T13:27:00Z</dcterms:modified>
  <cp:revision>19</cp:revision>
  <dc:subject/>
  <dc:title>                                                    RODOWÓD  SZPARAGÓW</dc:title>
</cp:coreProperties>
</file>