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) 7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4-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[Nowin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 Szczepan Nowakowsk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.-……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………….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) 7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4-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[Nowiny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+ Szczepan Nowakowski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……</w:t>
                      </w:r>
                      <w:r>
                        <w:rPr>
                          <w:b/>
                          <w:bCs/>
                          <w:sz w:val="24"/>
                        </w:rPr>
                        <w:t>..-…….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r. …………..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286000" cy="136398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251.95pt,10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057400" cy="319278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1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13.95pt,2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2171700" cy="307848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0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251.95pt,2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914400" cy="4792980"/>
                <wp:effectExtent l="2349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7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51.95pt,37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286000" cy="1363980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31.95pt,1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800100" cy="4792980"/>
                <wp:effectExtent l="5080" t="127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7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14.95pt,3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</w:rPr>
                              <w:t>Janina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erb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</w:rPr>
                        <w:t>Janina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erb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3716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 xml:space="preserve">Cze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 xml:space="preserve">Czesław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h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15975</wp:posOffset>
                </wp:positionV>
                <wp:extent cx="1371600" cy="1371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6-…09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. w bitwie pod Szczytn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, mogiła zbior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64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6-…09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. w bitwie pod Szczytn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, mogiła zbior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530475</wp:posOffset>
                </wp:positionV>
                <wp:extent cx="1371600" cy="1257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rec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99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8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rec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30275</wp:posOffset>
                </wp:positionV>
                <wp:extent cx="13716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</w:rPr>
                              <w:t>Wa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b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</w:rPr>
                        <w:t>Wale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b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530475</wp:posOffset>
                </wp:positionV>
                <wp:extent cx="1371600" cy="1143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ibiń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99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ibiń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587875</wp:posOffset>
                </wp:positionV>
                <wp:extent cx="12573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u. 04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1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</w:t>
                      </w:r>
                      <w:r>
                        <w:rPr>
                          <w:sz w:val="16"/>
                          <w:lang w:val="de-DE"/>
                        </w:rPr>
                        <w:t>u. 04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04:00Z</dcterms:created>
  <dc:creator>Szparaga</dc:creator>
  <dc:description/>
  <cp:keywords/>
  <dc:language>en-US</dc:language>
  <cp:lastModifiedBy>Jacek</cp:lastModifiedBy>
  <cp:lastPrinted>2013-03-09T22:01:00Z</cp:lastPrinted>
  <dcterms:modified xsi:type="dcterms:W3CDTF">2013-09-18T13:26:00Z</dcterms:modified>
  <cp:revision>8</cp:revision>
  <dc:subject/>
  <dc:title>Franciszek Szparaga (Uklejnica)</dc:title>
</cp:coreProperties>
</file>