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48590</wp:posOffset>
                </wp:positionV>
                <wp:extent cx="2294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I. I) C. D) V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Mar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5.10.1817-07.03.18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m. Choj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+ Marianna z. d. Pią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816-06.01.18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r. Gołaszewo p. Kow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m. Otmi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. Piotr i Brygida z d. Piąt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ślub 1838, [Choceń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1.7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de-DE"/>
                        </w:rPr>
                        <w:t>I. I) C. D) V.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 xml:space="preserve">Marc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5.10.1817-07.03.18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zm. Choj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+ Marianna z. d. Piąt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1816-06.01.18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ur. Gołaszewo p. Kow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zm. Otmi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r. Piotr i Brygida z d. Piąt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ślub 1838, [Choceń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V.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 d. Piąt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81965</wp:posOffset>
                </wp:positionV>
                <wp:extent cx="2286000" cy="457200"/>
                <wp:effectExtent l="0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95pt" to="251.95pt,7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81965</wp:posOffset>
                </wp:positionV>
                <wp:extent cx="2171700" cy="1600200"/>
                <wp:effectExtent l="635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95pt" to="251.95pt,16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81965</wp:posOffset>
                </wp:positionV>
                <wp:extent cx="1943100" cy="285750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95pt" to="251.95pt,26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2286000" cy="4572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431.95pt,7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2057400" cy="16002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413.95pt,16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1714500" cy="3543300"/>
                <wp:effectExtent l="4445" t="254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386.95pt,3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1257300" cy="5029200"/>
                <wp:effectExtent l="5080" t="127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350.95pt,4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81965</wp:posOffset>
                </wp:positionV>
                <wp:extent cx="1714500" cy="4229100"/>
                <wp:effectExtent l="6985" t="190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7.95pt" to="251.95pt,37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481965</wp:posOffset>
                </wp:positionV>
                <wp:extent cx="1143000" cy="5143500"/>
                <wp:effectExtent l="2095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95pt" to="251.95pt,44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0" cy="5372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252pt,4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82165</wp:posOffset>
                </wp:positionV>
                <wp:extent cx="17145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I)</w:t>
                            </w:r>
                            <w:r>
                              <w:rPr/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1-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dzan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6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I)</w:t>
                      </w:r>
                      <w:r>
                        <w:rPr/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1-19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dzanó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zbica Kuj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511165</wp:posOffset>
                </wp:positionV>
                <wp:extent cx="1371600" cy="10287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VII)</w:t>
                            </w:r>
                            <w:r>
                              <w:rPr/>
                              <w:t xml:space="preserve"> Mac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6.02.1852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och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33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VII)</w:t>
                      </w:r>
                      <w:r>
                        <w:rPr/>
                        <w:t xml:space="preserve"> Mac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6.02.1852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och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165</wp:posOffset>
                </wp:positionV>
                <wp:extent cx="14859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)</w:t>
                            </w:r>
                            <w:r>
                              <w:rPr/>
                              <w:t xml:space="preserve"> Wawrzynie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39-184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ur. Bodzanówe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p. Choceń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poch. Choce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7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360" w:hanging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)</w:t>
                      </w:r>
                      <w:r>
                        <w:rPr/>
                        <w:t xml:space="preserve"> Wawrzyniec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1839-184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ur. Bodzanówek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p. Choceń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poch. Choc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711065</wp:posOffset>
                </wp:positionV>
                <wp:extent cx="1143000" cy="814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V)</w:t>
                            </w:r>
                            <w:r>
                              <w:rPr/>
                              <w:t xml:space="preserve"> Luc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6-1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łob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pt;mso-wrap-distance-left:9.05pt;mso-wrap-distance-right:9.05pt;mso-wrap-distance-top:0pt;mso-wrap-distance-bottom:0pt;margin-top:370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V)</w:t>
                      </w:r>
                      <w:r>
                        <w:rPr/>
                        <w:t xml:space="preserve"> Luc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6-18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łob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339465</wp:posOffset>
                </wp:positionV>
                <wp:extent cx="1943100" cy="1143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3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dzanówek p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Gołęb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60 - Kło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262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I)</w:t>
                      </w:r>
                      <w:r>
                        <w:rPr>
                          <w:b/>
                          <w:bCs/>
                        </w:rPr>
                        <w:t xml:space="preserve"> 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3-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dzanówek p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Gołębi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60 - Kł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625465</wp:posOffset>
                </wp:positionV>
                <wp:extent cx="1143000" cy="814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9-1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łę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4.1pt;mso-wrap-distance-left:9.05pt;mso-wrap-distance-right:9.05pt;mso-wrap-distance-top:0pt;mso-wrap-distance-bottom:0pt;margin-top:442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)</w:t>
                      </w:r>
                      <w:r>
                        <w:rPr>
                          <w:b/>
                          <w:bCs/>
                        </w:rPr>
                        <w:t xml:space="preserve"> 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9-18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łę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ło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854065</wp:posOffset>
                </wp:positionV>
                <wp:extent cx="125730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</w:t>
                            </w:r>
                            <w:r>
                              <w:rPr>
                                <w:b/>
                                <w:bCs/>
                              </w:rPr>
                              <w:t>)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9-1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ołę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ło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60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</w:t>
                      </w:r>
                      <w:r>
                        <w:rPr>
                          <w:b/>
                          <w:bCs/>
                        </w:rPr>
                        <w:t>) 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9-18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ołę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ł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997065</wp:posOffset>
                </wp:positionV>
                <wp:extent cx="12573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0.06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50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0.06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939165</wp:posOffset>
                </wp:positionV>
                <wp:extent cx="1371600" cy="10287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)</w:t>
                            </w:r>
                            <w:r>
                              <w:rPr/>
                              <w:t xml:space="preserve"> 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-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łęb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73.9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X)</w:t>
                      </w:r>
                      <w:r>
                        <w:rPr/>
                        <w:t xml:space="preserve"> Anto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-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łęb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082165</wp:posOffset>
                </wp:positionV>
                <wp:extent cx="1485900" cy="18288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X)</w:t>
                            </w:r>
                            <w:r>
                              <w:rPr/>
                              <w:t xml:space="preserve"> Prok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6.1857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(Warsza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 z d. Mal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lub 24.01.188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arszawa, Leszno p. Narodzenia NM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163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X)</w:t>
                      </w:r>
                      <w:r>
                        <w:rPr/>
                        <w:t xml:space="preserve"> Prok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6.1857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(Warszaw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 z d. Mali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lub 24.01.1886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arszawa, Leszno p. Narodzenia NMP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025265</wp:posOffset>
                </wp:positionV>
                <wp:extent cx="1600200" cy="1371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VIII)</w:t>
                            </w:r>
                            <w:r>
                              <w:rPr/>
                              <w:t xml:space="preserve"> 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4-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efan Niezna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87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 /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16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VIII)</w:t>
                      </w:r>
                      <w:r>
                        <w:rPr/>
                        <w:t xml:space="preserve"> Apo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4-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efan Niezna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875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 /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46:00Z</dcterms:created>
  <dc:creator>Szparaga Beata</dc:creator>
  <dc:description/>
  <cp:keywords/>
  <dc:language>en-US</dc:language>
  <cp:lastModifiedBy>Jacek</cp:lastModifiedBy>
  <cp:lastPrinted>2010-11-07T22:24:00Z</cp:lastPrinted>
  <dcterms:modified xsi:type="dcterms:W3CDTF">2013-09-11T21:26:00Z</dcterms:modified>
  <cp:revision>38</cp:revision>
  <dc:subject/>
  <dc:title>V</dc:title>
</cp:coreProperties>
</file>