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0</wp:posOffset>
                </wp:positionV>
                <wp:extent cx="1714500" cy="114300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0pt" to="233.95pt,26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1028700" cy="20574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0pt" to="233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0</wp:posOffset>
                </wp:positionV>
                <wp:extent cx="114300" cy="2857500"/>
                <wp:effectExtent l="3556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0pt" to="233.95pt,40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685800" cy="3657600"/>
                <wp:effectExtent l="5080" t="1270" r="2349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287.95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1600200" cy="4457700"/>
                <wp:effectExtent l="5080" t="1905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359.95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2628900" cy="5372100"/>
                <wp:effectExtent l="4445" t="254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440.95pt,6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338455</wp:posOffset>
                </wp:positionV>
                <wp:extent cx="1609090" cy="19519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9-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Miłkó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Mi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cha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-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26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9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9-19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och. Miłkó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Micha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chano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-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29.02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29.02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1485900" cy="800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1-19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k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Drawsko Po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7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1-19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ko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Drawsko P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4343400</wp:posOffset>
                </wp:positionV>
                <wp:extent cx="1143000" cy="800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)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Wilkow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taw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4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2)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Wilkow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taw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00</wp:posOffset>
                </wp:positionV>
                <wp:extent cx="11430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kow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)</w:t>
                      </w:r>
                      <w:r>
                        <w:rPr>
                          <w:b/>
                          <w:bCs/>
                        </w:rPr>
                        <w:t xml:space="preserve"> 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kow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7658100</wp:posOffset>
                </wp:positionV>
                <wp:extent cx="1257300" cy="1028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r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Miłk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60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)</w:t>
                      </w:r>
                      <w:r>
                        <w:rPr>
                          <w:b/>
                          <w:bCs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Lubran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r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Mił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743700</wp:posOffset>
                </wp:positionV>
                <wp:extent cx="1143000" cy="9124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kow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1.85pt;mso-wrap-distance-left:9.05pt;mso-wrap-distance-right:9.05pt;mso-wrap-distance-top:0pt;mso-wrap-distance-bottom:0pt;margin-top:53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)</w:t>
                      </w:r>
                      <w:r>
                        <w:rPr>
                          <w:b/>
                          <w:bCs/>
                        </w:rPr>
                        <w:t xml:space="preserve"> 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kow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943600</wp:posOffset>
                </wp:positionV>
                <wp:extent cx="1143000" cy="8001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9-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ilkow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Imiel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6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)</w:t>
                      </w:r>
                      <w:r>
                        <w:rPr>
                          <w:b/>
                          <w:bCs/>
                        </w:rPr>
                        <w:t xml:space="preserve"> 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9-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ilkow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Imiel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4:42:00Z</dcterms:created>
  <dc:creator>Szparaga</dc:creator>
  <dc:description/>
  <cp:keywords/>
  <dc:language>en-US</dc:language>
  <cp:lastModifiedBy>Jacek</cp:lastModifiedBy>
  <cp:lastPrinted>2004-02-28T21:45:00Z</cp:lastPrinted>
  <dcterms:modified xsi:type="dcterms:W3CDTF">2013-09-18T15:15:00Z</dcterms:modified>
  <cp:revision>8</cp:revision>
  <dc:subject/>
  <dc:title>                                                 RODOWÓD  SZPARAGÓW</dc:title>
</cp:coreProperties>
</file>