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77470</wp:posOffset>
                </wp:positionV>
                <wp:extent cx="2857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6.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152400</wp:posOffset>
                </wp:positionV>
                <wp:extent cx="21805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D) V. 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60-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łob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ołębi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64-19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r. 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Lubrani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53.7pt;mso-wrap-distance-left:9.05pt;mso-wrap-distance-right:9.05pt;mso-wrap-distance-top:0pt;mso-wrap-distance-bottom:0pt;margin-top:1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>D) V. 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Anton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60-19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łob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Lubra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Andrz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ołębi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64-19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ur. ........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Lubran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960755</wp:posOffset>
                </wp:positionV>
                <wp:extent cx="0" cy="1143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5.65pt" to="234pt,16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246755</wp:posOffset>
                </wp:positionV>
                <wp:extent cx="0" cy="6858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5.65pt" to="234pt,30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4732655</wp:posOffset>
                </wp:positionV>
                <wp:extent cx="0" cy="6858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72.65pt" to="234pt,4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103755</wp:posOffset>
                </wp:positionV>
                <wp:extent cx="1600200" cy="1143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Winc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0-19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 d. ...........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165.6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Cs/>
                        </w:rPr>
                        <w:t>1.</w:t>
                      </w:r>
                      <w:r>
                        <w:rPr>
                          <w:b/>
                          <w:bCs/>
                        </w:rPr>
                        <w:t xml:space="preserve"> Wince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0-19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 d. ....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932555</wp:posOffset>
                </wp:positionV>
                <wp:extent cx="1943100" cy="1143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1)</w:t>
                            </w:r>
                            <w:r>
                              <w:rPr>
                                <w:lang w:val="pl-PL"/>
                              </w:rPr>
                              <w:t xml:space="preserve">  [Janina Nowak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Lubran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309.6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lang w:val="pl-PL"/>
                        </w:rPr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1)</w:t>
                      </w:r>
                      <w:r>
                        <w:rPr>
                          <w:lang w:val="pl-PL"/>
                        </w:rPr>
                        <w:t xml:space="preserve">  [Janina Nowak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...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Lubran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5532755</wp:posOffset>
                </wp:positionV>
                <wp:extent cx="2171700" cy="1143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Jadwiga Wichrow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Lubran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435.6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Jadwiga Wichrowsk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Lubran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6675755</wp:posOffset>
                </wp:positionV>
                <wp:extent cx="13716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uakt. 10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525.6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uakt. 10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9:40:00Z</dcterms:created>
  <dc:creator>Szparaga</dc:creator>
  <dc:description/>
  <cp:keywords/>
  <dc:language>en-US</dc:language>
  <cp:lastModifiedBy>Jacek</cp:lastModifiedBy>
  <cp:lastPrinted>2013-09-18T21:37:00Z</cp:lastPrinted>
  <dcterms:modified xsi:type="dcterms:W3CDTF">2013-09-18T19:40:00Z</dcterms:modified>
  <cp:revision>2</cp:revision>
  <dc:subject/>
  <dc:title>RODOWÓD SZPARAGÓW</dc:title>
</cp:coreProperties>
</file>