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148590</wp:posOffset>
                </wp:positionV>
                <wp:extent cx="27520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X)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isław / Stanley 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7.07.1894-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r. [Bogusławice,] p.Lubotyń,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m. 14.11.1912 – New Y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[Erie, Pennsylvania]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 Martha / Marta z d. Wasi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96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Pe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och. [Erie, Pennsylvan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Frank i Katherina z d. Chieslipons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ś. 26.01.1916 Erie, Erie, Pennsylv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9.7pt;mso-wrap-distance-left:9.05pt;mso-wrap-distance-right:9.05pt;mso-wrap-distance-top:0pt;mso-wrap-distance-bottom:0pt;margin-top:11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X)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nisław / Stanley Joh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17.07.1894-19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ur. [Bogusławice,] p.Lubotyń,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em. 14.11.1912 – New Y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[Erie, Pennsylvania]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 Martha / Marta z d. Wasi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96-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Pensylv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poch. [Erie, Pennsylvan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Frank i Katherina z d. Chiesliponsh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ś. 26.01.1916 Erie, Erie, Pennsylv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943100" cy="2286000"/>
                <wp:effectExtent l="635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51.95pt,18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2286000" cy="457200"/>
                <wp:effectExtent l="0" t="5080" r="127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pt" to="251.95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2057400" cy="1485900"/>
                <wp:effectExtent l="0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7pt" to="251.95pt,1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1371600" cy="4229100"/>
                <wp:effectExtent l="13335" t="190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7pt" to="251.95pt,3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914400" cy="5486400"/>
                <wp:effectExtent l="2540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7pt" to="251.95pt,43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1257300" cy="4457700"/>
                <wp:effectExtent l="5080" t="1905" r="165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pt" to="350.95pt,3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1828800" cy="25146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pt" to="395.95pt,2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1943100" cy="137160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pt" to="404.95pt,1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2286000" cy="457200"/>
                <wp:effectExtent l="1270" t="5080" r="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pt" to="431.95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1600200" cy="3429000"/>
                <wp:effectExtent l="4445" t="2540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pt" to="377.95pt,2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800100" cy="5486400"/>
                <wp:effectExtent l="5080" t="1270" r="273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pt" to="314.95pt,4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62560</wp:posOffset>
                </wp:positionV>
                <wp:extent cx="1943100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Josep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.04.1917-18.08.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, Pen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per, Winkler, Zura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och. Erie, P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2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Joseph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.04.1917-18.08.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, Pennsylvani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per, Winkler, Zura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och. Erie, P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62560</wp:posOffset>
                </wp:positionV>
                <wp:extent cx="1828800" cy="914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)</w:t>
                            </w:r>
                            <w:r>
                              <w:rPr/>
                              <w:t xml:space="preserve"> Patry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, Pen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2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2)</w:t>
                      </w:r>
                      <w:r>
                        <w:rPr/>
                        <w:t xml:space="preserve"> Patry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, Pennsylvani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1828800" cy="1028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)</w:t>
                            </w:r>
                            <w:r>
                              <w:rPr/>
                              <w:t xml:space="preserve"> Joan / 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3.1936-14.02.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,] Pen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ch. Erie, Pe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Henry Pytla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0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1)</w:t>
                      </w:r>
                      <w:r>
                        <w:rPr/>
                        <w:t xml:space="preserve"> Joan / 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3.1936-14.02.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,] Pennsylv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ch. Erie, Pensylv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Henry Pytla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2705</wp:posOffset>
                </wp:positionV>
                <wp:extent cx="1714500" cy="914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)</w:t>
                            </w:r>
                            <w:r>
                              <w:rPr/>
                              <w:t xml:space="preserve"> Elisabe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, Pen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4.1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)</w:t>
                      </w:r>
                      <w:r>
                        <w:rPr/>
                        <w:t xml:space="preserve"> Elisabet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, Pennsylvani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1828800" cy="12573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)</w:t>
                            </w:r>
                            <w:r>
                              <w:rPr/>
                              <w:t xml:space="preserve"> Stan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4.1920-...07.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Erie, Pen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Erir,] Pensylv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lice F z d. Skowron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19.12.1942 Erie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7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3)</w:t>
                      </w:r>
                      <w:r>
                        <w:rPr/>
                        <w:t xml:space="preserve"> Stanl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.04.1920-...07.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Erie, Pennsylvani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Erir,] Pensylv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lice F z d. Skowron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19.12.1942 Erie, 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17145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)</w:t>
                            </w:r>
                            <w:r>
                              <w:rPr/>
                              <w:t xml:space="preserve"> Dol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, Pen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0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0)</w:t>
                      </w:r>
                      <w:r>
                        <w:rPr/>
                        <w:t xml:space="preserve"> Dolo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, Pennsylvani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6"/>
        </w:rPr>
      </w:pP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1714500" cy="8001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)</w:t>
                            </w:r>
                            <w:r>
                              <w:rPr/>
                              <w:t xml:space="preserve"> Augu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, Pen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[Erie, P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7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4)</w:t>
                      </w:r>
                      <w:r>
                        <w:rPr/>
                        <w:t xml:space="preserve"> Augu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, Pennsylvani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[Erie, P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154555</wp:posOffset>
                </wp:positionV>
                <wp:extent cx="1714500" cy="10287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)</w:t>
                            </w:r>
                            <w:r>
                              <w:rPr/>
                              <w:t xml:space="preserve"> Je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, Pen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69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6)</w:t>
                      </w:r>
                      <w:r>
                        <w:rPr/>
                        <w:t xml:space="preserve"> Je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, Pennsylvani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25855</wp:posOffset>
                </wp:positionV>
                <wp:extent cx="1828800" cy="9144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)</w:t>
                            </w:r>
                            <w:r>
                              <w:rPr/>
                              <w:t xml:space="preserve"> Joh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8-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, Pen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[Erie]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8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8)</w:t>
                      </w:r>
                      <w:r>
                        <w:rPr/>
                        <w:t xml:space="preserve"> Joh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8-19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, Pennsylvani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[Erie] 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2954655</wp:posOffset>
                </wp:positionV>
                <wp:extent cx="1371600" cy="228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3.07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32.6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3.07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97255</wp:posOffset>
                </wp:positionV>
                <wp:extent cx="1714500" cy="12573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)</w:t>
                            </w:r>
                            <w:r>
                              <w:rPr/>
                              <w:t xml:space="preserve"> Helen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Erie, Pen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Chster J Skowron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05.04.1945 Eie, 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70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5)</w:t>
                      </w:r>
                      <w:r>
                        <w:rPr/>
                        <w:t xml:space="preserve"> Helen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Erie, Pennsylvania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Chster J Skowron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05.04.1945 Eie, P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154555</wp:posOffset>
                </wp:positionV>
                <wp:extent cx="1714500" cy="10287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7)</w:t>
                            </w:r>
                            <w:r>
                              <w:rPr>
                                <w:lang w:val="en-US"/>
                              </w:rPr>
                              <w:t xml:space="preserve"> Ir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, Pen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Harry Maj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69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  <w:t>7)</w:t>
                      </w:r>
                      <w:r>
                        <w:rPr>
                          <w:lang w:val="en-US"/>
                        </w:rPr>
                        <w:t xml:space="preserve"> Ir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, Pennsylvani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Harry Maj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97155</wp:posOffset>
                </wp:positionV>
                <wp:extent cx="1828800" cy="9144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)</w:t>
                            </w:r>
                            <w:r>
                              <w:rPr/>
                              <w:t xml:space="preserve"> Ern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0[1928]-19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[Erie, Pennsylvani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am. 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7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9)</w:t>
                      </w:r>
                      <w:r>
                        <w:rPr/>
                        <w:t xml:space="preserve"> Erne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0[1928]-19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[Erie, Pennsylvani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am. 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02:00Z</dcterms:created>
  <dc:creator>Szparaga</dc:creator>
  <dc:description/>
  <cp:keywords/>
  <dc:language>en-US</dc:language>
  <cp:lastModifiedBy>Jacek</cp:lastModifiedBy>
  <cp:lastPrinted>2013-04-14T17:00:00Z</cp:lastPrinted>
  <dcterms:modified xsi:type="dcterms:W3CDTF">2013-09-18T15:17:00Z</dcterms:modified>
  <cp:revision>28</cp:revision>
  <dc:subject/>
  <dc:title>RODOWÓD SZPARAGÓW</dc:title>
</cp:coreProperties>
</file>