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2971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ODOWÓD SZPARAGOWSKI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0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ODOWÓD SZPARAGOWSK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3100</wp:posOffset>
                </wp:positionH>
                <wp:positionV relativeFrom="paragraph">
                  <wp:posOffset>1443355</wp:posOffset>
                </wp:positionV>
                <wp:extent cx="1371600" cy="77724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77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12pt;mso-wrap-distance-left:9.05pt;mso-wrap-distance-right:9.05pt;mso-wrap-distance-top:0pt;mso-wrap-distance-bottom:0pt;margin-top:113.65pt;mso-position-vertical-relative:text;margin-left:-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8559800</wp:posOffset>
                </wp:positionV>
                <wp:extent cx="12573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25.03.2013 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74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ost. aktu. 25.03.2013 r.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1555</wp:posOffset>
                </wp:positionH>
                <wp:positionV relativeFrom="paragraph">
                  <wp:posOffset>97155</wp:posOffset>
                </wp:positionV>
                <wp:extent cx="1837690" cy="19519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95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I. I) B.E) I. IV) 4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ele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.10.1902-19.10.197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Kraszy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Sant Raphael Franc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Franciszek Jóźwi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............. -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53.7pt;mso-wrap-distance-left:9.05pt;mso-wrap-distance-right:9.05pt;mso-wrap-distance-top:0pt;mso-wrap-distance-bottom:0pt;margin-top:7.65pt;mso-position-vertical-relative:text;margin-left:17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 xml:space="preserve">I. I) B.E) I. IV) 4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ele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8.10.1902-19.10.197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Kraszy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Sant Raphael Francj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Franciszek Jóźwia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............. - 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337" w:leader="none"/>
        </w:tabs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759460</wp:posOffset>
                </wp:positionV>
                <wp:extent cx="1371600" cy="1485900"/>
                <wp:effectExtent l="635" t="3810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9.8pt" to="251.95pt,17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759460</wp:posOffset>
                </wp:positionV>
                <wp:extent cx="1028700" cy="1943100"/>
                <wp:effectExtent l="4445" t="254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9.8pt" to="332.95pt,21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3845560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02.8pt" to="135pt,32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4188460</wp:posOffset>
                </wp:positionV>
                <wp:extent cx="0" cy="5715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29.8pt" to="333pt,37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5674360</wp:posOffset>
                </wp:positionV>
                <wp:extent cx="0" cy="4572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46.8pt" to="135pt,48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2245360</wp:posOffset>
                </wp:positionV>
                <wp:extent cx="1600200" cy="17145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) </w:t>
                            </w:r>
                            <w:r>
                              <w:rPr>
                                <w:b/>
                                <w:bCs/>
                              </w:rPr>
                              <w:t>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6.05.19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Fresnes sur Escaut, Franc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zam. Saint Rapha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+ Georges Huiq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.01.1926-199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Bruay sur Escau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och. Francj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35pt;mso-wrap-distance-left:9.05pt;mso-wrap-distance-right:9.05pt;mso-wrap-distance-top:0pt;mso-wrap-distance-bottom:0pt;margin-top:176.8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) </w:t>
                      </w:r>
                      <w:r>
                        <w:rPr>
                          <w:b/>
                          <w:bCs/>
                        </w:rPr>
                        <w:t>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6.05.19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Fresnes sur Escaut, Francj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zam. Saint Rapha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+ Georges Huiq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.01.1926-1998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Bruay sur Escau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och. Franc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2702560</wp:posOffset>
                </wp:positionV>
                <wp:extent cx="1828800" cy="14859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) </w:t>
                            </w:r>
                            <w:r>
                              <w:rPr>
                                <w:b/>
                                <w:bCs/>
                              </w:rPr>
                              <w:t>Edmo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5.07.19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Fresnes sur Escaut, Franc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Fresnes sur Escau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Jocelyne z d. Ballas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12.05.193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Ozast, Algierj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7pt;mso-wrap-distance-left:9.05pt;mso-wrap-distance-right:9.05pt;mso-wrap-distance-top:0pt;mso-wrap-distance-bottom:0pt;margin-top:212.8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) </w:t>
                      </w:r>
                      <w:r>
                        <w:rPr>
                          <w:b/>
                          <w:bCs/>
                        </w:rPr>
                        <w:t>Edmon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5.07.193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Fresnes sur Escaut, Francj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Fresnes sur Escau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Jocelyne z d. Ballas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12.05.1937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Ozast, Algier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4188460</wp:posOffset>
                </wp:positionV>
                <wp:extent cx="1600200" cy="14859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/>
                                <w:bCs/>
                              </w:rPr>
                              <w:t>Michal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Michel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15.06.19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Fresnes sur Escau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zam. Agay, Franc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+ Jan Cerrut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 15.07.194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Francj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17pt;mso-wrap-distance-left:9.05pt;mso-wrap-distance-right:9.05pt;mso-wrap-distance-top:0pt;mso-wrap-distance-bottom:0pt;margin-top:329.8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. </w:t>
                      </w:r>
                      <w:r>
                        <w:rPr>
                          <w:b/>
                          <w:bCs/>
                        </w:rPr>
                        <w:t>Michali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Michele)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15.06.1957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Fresnes sur Escau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zam. Agay, Francj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+ Jan Cerruti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 15.07.1948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Franc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4759960</wp:posOffset>
                </wp:positionV>
                <wp:extent cx="1714500" cy="10287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/>
                                <w:bCs/>
                              </w:rPr>
                              <w:t>Brygi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9.05.195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Fresnes sur Escaut, Franc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Francj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1pt;mso-wrap-distance-left:9.05pt;mso-wrap-distance-right:9.05pt;mso-wrap-distance-top:0pt;mso-wrap-distance-bottom:0pt;margin-top:374.8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. </w:t>
                      </w:r>
                      <w:r>
                        <w:rPr>
                          <w:b/>
                          <w:bCs/>
                        </w:rPr>
                        <w:t>Brygid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9.05.195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Fresnes sur Escaut, Francj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Franc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6131560</wp:posOffset>
                </wp:positionV>
                <wp:extent cx="1600200" cy="9144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ati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28.01.197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Frejus, Franc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zam. Agay, Francj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2pt;mso-wrap-distance-left:9.05pt;mso-wrap-distance-right:9.05pt;mso-wrap-distance-top:0pt;mso-wrap-distance-bottom:0pt;margin-top:482.8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a) </w:t>
                      </w:r>
                      <w:r>
                        <w:rPr>
                          <w:b/>
                          <w:bCs/>
                          <w:lang w:val="en-US"/>
                        </w:rPr>
                        <w:t>Mati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28.01.1977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Frejus, Francj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zam. Agay, Franc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9:45:00Z</dcterms:created>
  <dc:creator>Szparaga Beata</dc:creator>
  <dc:description/>
  <cp:keywords/>
  <dc:language>en-US</dc:language>
  <cp:lastModifiedBy>Jacek</cp:lastModifiedBy>
  <cp:lastPrinted>2010-09-07T14:22:00Z</cp:lastPrinted>
  <dcterms:modified xsi:type="dcterms:W3CDTF">2013-09-04T18:53:00Z</dcterms:modified>
  <cp:revision>20</cp:revision>
  <dc:subject/>
  <dc:title>II</dc:title>
</cp:coreProperties>
</file>