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195830</wp:posOffset>
                </wp:positionV>
                <wp:extent cx="1143000" cy="18288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2.9pt" to="233.95pt,3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195830</wp:posOffset>
                </wp:positionV>
                <wp:extent cx="1143000" cy="2971800"/>
                <wp:effectExtent l="5080" t="1905" r="82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2.9pt" to="323.95pt,40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19633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7.9pt" to="324pt,5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248285</wp:posOffset>
                </wp:positionV>
                <wp:extent cx="1837690" cy="1951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F) VI. VII)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2.06.1912-08.12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Mil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3.05.1916-22.10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9.5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F) VI. VII)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2.06.1912-08.12.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Mil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3.05.1916-22.10.1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024630</wp:posOffset>
                </wp:positionV>
                <wp:extent cx="20574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1.1942-13.02.1974 [1975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awal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316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11.1942-13.02.1974 [1975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awa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5167630</wp:posOffset>
                </wp:positionV>
                <wp:extent cx="12573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ulej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Lesz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06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ulejó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Les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882130</wp:posOffset>
                </wp:positionV>
                <wp:extent cx="1943100" cy="1371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fa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zparaga - Grzyb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arwo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Grzyb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541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Rafa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zparaga - Grzyb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arwo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Grzyb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8825230</wp:posOffset>
                </wp:positionV>
                <wp:extent cx="12573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4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02:00Z</dcterms:created>
  <dc:creator>Grzegorz Szparaga</dc:creator>
  <dc:description/>
  <cp:keywords/>
  <dc:language>en-US</dc:language>
  <cp:lastModifiedBy>Jacek</cp:lastModifiedBy>
  <cp:lastPrinted>2003-09-14T16:36:00Z</cp:lastPrinted>
  <dcterms:modified xsi:type="dcterms:W3CDTF">2013-11-11T19:46:00Z</dcterms:modified>
  <cp:revision>14</cp:revision>
  <dc:subject/>
  <dc:title>RODOWÓD SZPARAGÓW</dc:title>
</cp:coreProperties>
</file>