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-114300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163195</wp:posOffset>
                </wp:positionV>
                <wp:extent cx="2294890" cy="1723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D) VI.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VI) 7. 10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Francis Vinc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09.04.1933-29.03.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ur. Erie, Pensylv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poch. [Reisterstown,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Maryland (MD),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+ Lise M z d. Leg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1.09.1938-02.03.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och. Baltimore, Maryl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35.7pt;mso-wrap-distance-left:9.05pt;mso-wrap-distance-right:9.05pt;mso-wrap-distance-top:0pt;mso-wrap-distance-bottom:0pt;margin-top:12.8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D) VI. </w:t>
                      </w:r>
                      <w:r>
                        <w:rPr>
                          <w:b/>
                          <w:bCs/>
                          <w:lang w:val="de-DE"/>
                        </w:rPr>
                        <w:t xml:space="preserve">VI) 7. 10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Francis Vinc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09.04.1933-29.03.2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ur. Erie, Pensylv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poch. [Reisterstown,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de-DE"/>
                        </w:rPr>
                        <w:t>Maryland (MD), U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+ Lise M z d. Lega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1.09.1938-02.03.201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poch. Baltimore, Mary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3360420</wp:posOffset>
                </wp:positionV>
                <wp:extent cx="114300" cy="800100"/>
                <wp:effectExtent l="27305" t="127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64.6pt" to="80.95pt,32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4160520</wp:posOffset>
                </wp:positionV>
                <wp:extent cx="14859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Andrew 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31.07.19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zam. </w:t>
                            </w:r>
                            <w:r>
                              <w:rPr>
                                <w:lang w:val="de-DE"/>
                              </w:rPr>
                              <w:t>Bethesda, M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327.6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Andrew 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31.07.199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zam. </w:t>
                      </w:r>
                      <w:r>
                        <w:rPr>
                          <w:lang w:val="de-DE"/>
                        </w:rPr>
                        <w:t>Bethesda, M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8618220</wp:posOffset>
                </wp:positionV>
                <wp:extent cx="12573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ost. aktu. 04.04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8.6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ost. aktu. 04.04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2217420</wp:posOffset>
                </wp:positionV>
                <wp:extent cx="1485900" cy="1143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Daniel 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23.07.19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am. Bethesda, M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Cynthia z d. Mo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31.10.19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174.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a. </w:t>
                      </w:r>
                      <w:r>
                        <w:rPr>
                          <w:b/>
                          <w:bCs/>
                          <w:lang w:val="de-DE"/>
                        </w:rPr>
                        <w:t>Daniel P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23.07.19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am. Bethesda, M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Cynthia z d. Mos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31.10.19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129540</wp:posOffset>
                </wp:positionV>
                <wp:extent cx="2286000" cy="685800"/>
                <wp:effectExtent l="0" t="5080" r="19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2pt" to="260.95pt,6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129540</wp:posOffset>
                </wp:positionV>
                <wp:extent cx="685800" cy="1143000"/>
                <wp:effectExtent l="0" t="2540" r="444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2pt" to="260.95pt,10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129540</wp:posOffset>
                </wp:positionV>
                <wp:extent cx="800100" cy="1828800"/>
                <wp:effectExtent l="4445" t="254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2pt" to="323.95pt,15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129540</wp:posOffset>
                </wp:positionV>
                <wp:extent cx="2400300" cy="2286000"/>
                <wp:effectExtent l="3810" t="38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2pt" to="449.95pt,19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</wp:posOffset>
                </wp:positionV>
                <wp:extent cx="1600200" cy="1371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Kathryn Mich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r. 19.04.196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ur.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Onslow, North Caro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am. Hampstead, M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 Scott Der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r. 23.01.19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08pt;mso-wrap-distance-left:9.05pt;mso-wrap-distance-right:9.05pt;mso-wrap-distance-top:0pt;mso-wrap-distance-bottom:0pt;margin-top:3.6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b. </w:t>
                      </w:r>
                      <w:r>
                        <w:rPr>
                          <w:b/>
                          <w:bCs/>
                          <w:lang w:val="en-US"/>
                        </w:rPr>
                        <w:t>Kathryn Michel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ur. 19.04.196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ur. </w:t>
                      </w:r>
                      <w:r>
                        <w:rPr>
                          <w:color w:val="000000"/>
                          <w:lang w:val="en-US"/>
                        </w:rPr>
                        <w:t>Onslow, North Carol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am. Hampstead, MD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 Scott Der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ur. 23.01.19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31115</wp:posOffset>
                </wp:positionV>
                <wp:extent cx="800100" cy="2286000"/>
                <wp:effectExtent l="5080" t="1905" r="1079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45pt" to="143.95pt,18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31115</wp:posOffset>
                </wp:positionV>
                <wp:extent cx="1143000" cy="10287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c.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Ely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ur. 31.05.19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am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+ Steve O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2.4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 xml:space="preserve">c. </w:t>
                      </w:r>
                      <w:r>
                        <w:rPr>
                          <w:b/>
                          <w:bCs/>
                          <w:lang w:val="de-DE"/>
                        </w:rPr>
                        <w:t>Ely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>ur. 31.05.1968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am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+ Steve Ot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137795</wp:posOffset>
                </wp:positionV>
                <wp:extent cx="1371600" cy="14859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. </w:t>
                            </w:r>
                            <w:r>
                              <w:rPr>
                                <w:b/>
                                <w:bCs/>
                              </w:rPr>
                              <w:t>Marc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6.05.19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zam. Hanover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nsylvania (P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+ Patricia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Carlom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7.09.19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7pt;mso-wrap-distance-left:9.05pt;mso-wrap-distance-right:9.05pt;mso-wrap-distance-top:0pt;mso-wrap-distance-bottom:0pt;margin-top:10.8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. </w:t>
                      </w:r>
                      <w:r>
                        <w:rPr>
                          <w:b/>
                          <w:bCs/>
                        </w:rPr>
                        <w:t>Marc 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6.05.196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zam. Hanover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ensylvania (P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+ Patricia 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Carlomar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7.09.19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15875</wp:posOffset>
                </wp:positionV>
                <wp:extent cx="114300" cy="685800"/>
                <wp:effectExtent l="25400" t="127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25pt" to="215.95pt,5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914400" cy="2286000"/>
                <wp:effectExtent l="4445" t="1905" r="762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5pt" to="287.95pt,18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600200" cy="8001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a)</w:t>
                            </w:r>
                            <w:r>
                              <w:rPr>
                                <w:lang w:val="en-US"/>
                              </w:rPr>
                              <w:t xml:space="preserve">  Ama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9.08.19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zam. </w:t>
                            </w:r>
                            <w:r>
                              <w:rPr>
                                <w:lang w:val="en-US"/>
                              </w:rPr>
                              <w:t>Hampstead, M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0.0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lang w:val="en-US"/>
                        </w:rPr>
                        <w:t>a)</w:t>
                      </w:r>
                      <w:r>
                        <w:rPr>
                          <w:lang w:val="en-US"/>
                        </w:rPr>
                        <w:t xml:space="preserve">  Aman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9.08.199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zam. </w:t>
                      </w:r>
                      <w:r>
                        <w:rPr>
                          <w:lang w:val="en-US"/>
                        </w:rPr>
                        <w:t>Hampstead, M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00700</wp:posOffset>
                </wp:positionH>
                <wp:positionV relativeFrom="paragraph">
                  <wp:posOffset>160655</wp:posOffset>
                </wp:positionV>
                <wp:extent cx="228600" cy="1828800"/>
                <wp:effectExtent l="5080" t="635" r="2857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.65pt" to="458.95pt,15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3500</wp:posOffset>
                </wp:positionH>
                <wp:positionV relativeFrom="paragraph">
                  <wp:posOffset>160655</wp:posOffset>
                </wp:positionV>
                <wp:extent cx="457200" cy="571500"/>
                <wp:effectExtent l="635" t="3175" r="381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2.65pt" to="440.95pt,5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38735</wp:posOffset>
                </wp:positionV>
                <wp:extent cx="1485900" cy="8001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b)</w:t>
                            </w:r>
                            <w:r>
                              <w:rPr/>
                              <w:t xml:space="preserve"> Al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8.11.19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zam. </w:t>
                            </w:r>
                            <w:r>
                              <w:rPr>
                                <w:lang w:val="de-DE"/>
                              </w:rPr>
                              <w:t>Bethesda, M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3.0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b)</w:t>
                      </w:r>
                      <w:r>
                        <w:rPr/>
                        <w:t xml:space="preserve"> Al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8.11.199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zam. </w:t>
                      </w:r>
                      <w:r>
                        <w:rPr>
                          <w:lang w:val="de-DE"/>
                        </w:rPr>
                        <w:t>Bethesda, M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31115</wp:posOffset>
                </wp:positionV>
                <wp:extent cx="1371600" cy="8001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)</w:t>
                            </w:r>
                            <w:r>
                              <w:rPr/>
                              <w:t xml:space="preserve">  Sydn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3.01.19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Hanover, 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2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)</w:t>
                      </w:r>
                      <w:r>
                        <w:rPr/>
                        <w:t xml:space="preserve">  Sydne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3.01.199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Hanover, 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23495</wp:posOffset>
                </wp:positionV>
                <wp:extent cx="1600200" cy="8001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b)</w:t>
                            </w:r>
                            <w:r>
                              <w:rPr>
                                <w:lang w:val="en-US"/>
                              </w:rPr>
                              <w:t xml:space="preserve"> Dalt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20.06.19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am. Hampstead, M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1.8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lang w:val="en-US"/>
                        </w:rPr>
                        <w:t>b)</w:t>
                      </w:r>
                      <w:r>
                        <w:rPr>
                          <w:lang w:val="en-US"/>
                        </w:rPr>
                        <w:t xml:space="preserve"> Dalt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20.06.199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zam. Hampstead, M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236855</wp:posOffset>
                </wp:positionV>
                <wp:extent cx="1371600" cy="8001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b) </w:t>
                            </w:r>
                            <w:r>
                              <w:rPr/>
                              <w:t>Bradl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04.06.19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m. Hanover, 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18.6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b) </w:t>
                      </w:r>
                      <w:r>
                        <w:rPr/>
                        <w:t>Bradle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04.06.199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am. Hanover, 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14:58:00Z</dcterms:created>
  <dc:creator>Szparaga</dc:creator>
  <dc:description/>
  <cp:keywords/>
  <dc:language>en-US</dc:language>
  <cp:lastModifiedBy>Jacek</cp:lastModifiedBy>
  <cp:lastPrinted>2012-07-22T11:18:00Z</cp:lastPrinted>
  <dcterms:modified xsi:type="dcterms:W3CDTF">2013-09-18T13:24:00Z</dcterms:modified>
  <cp:revision>35</cp:revision>
  <dc:subject/>
  <dc:title/>
</cp:coreProperties>
</file>