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82550</wp:posOffset>
                </wp:positionV>
                <wp:extent cx="2533650" cy="150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. I) C. D) IV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ma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.12.1814-26.12.1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ólka Parus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m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Petronela z d. Szałkwska / Szał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1836, Boniewo / Osiecz Wiel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6.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. I) C. D) IV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oma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.12.1814-26.12.18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ólka Parus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m. Bie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Izbica Kuja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Petronela z d. Szałkwska / Szał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1836, Boniewo / Osiecz Wiel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773680</wp:posOffset>
                </wp:positionV>
                <wp:extent cx="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8.4pt" to="396pt,23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3459480</wp:posOffset>
                </wp:positionV>
                <wp:extent cx="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72.4pt" to="53.85pt,29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033905</wp:posOffset>
                </wp:positionV>
                <wp:extent cx="1485900" cy="92075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0.15pt" to="368.95pt,16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155315</wp:posOffset>
                </wp:positionV>
                <wp:extent cx="457200" cy="1828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8.45pt" to="170.95pt,392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812415</wp:posOffset>
                </wp:positionV>
                <wp:extent cx="800100" cy="3429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1.45pt" to="134.95pt,248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984115</wp:posOffset>
                </wp:positionV>
                <wp:extent cx="457200" cy="11430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2.45pt" to="206.95pt,40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526415</wp:posOffset>
                </wp:positionV>
                <wp:extent cx="2286000" cy="685800"/>
                <wp:effectExtent l="0" t="5080" r="19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1.45pt" to="242.95pt,9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26415</wp:posOffset>
                </wp:positionV>
                <wp:extent cx="2171700" cy="171450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.45pt" to="242.95pt,17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526415</wp:posOffset>
                </wp:positionV>
                <wp:extent cx="2057400" cy="2743200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1.45pt" to="242.95pt,25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26415</wp:posOffset>
                </wp:positionV>
                <wp:extent cx="1828800" cy="3771900"/>
                <wp:effectExtent l="127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1.45pt" to="242.95pt,33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26415</wp:posOffset>
                </wp:positionV>
                <wp:extent cx="1257300" cy="4800600"/>
                <wp:effectExtent l="1778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.45pt" to="242.95pt,4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526415</wp:posOffset>
                </wp:positionV>
                <wp:extent cx="0" cy="5829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45pt" to="243pt,5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526415</wp:posOffset>
                </wp:positionV>
                <wp:extent cx="1257300" cy="4800600"/>
                <wp:effectExtent l="5080" t="1270" r="177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45pt" to="341.95pt,4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526415</wp:posOffset>
                </wp:positionV>
                <wp:extent cx="2057400" cy="274320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45pt" to="404.95pt,2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526415</wp:posOffset>
                </wp:positionV>
                <wp:extent cx="2286000" cy="171450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45pt" to="422.95pt,1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526415</wp:posOffset>
                </wp:positionV>
                <wp:extent cx="2514600" cy="685800"/>
                <wp:effectExtent l="1270" t="5080" r="635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45pt" to="440.95pt,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526415</wp:posOffset>
                </wp:positionV>
                <wp:extent cx="1943100" cy="3771900"/>
                <wp:effectExtent l="4445" t="254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45pt" to="395.95pt,3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298315</wp:posOffset>
                </wp:positionV>
                <wp:extent cx="1600200" cy="800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V)</w:t>
                            </w:r>
                            <w:r>
                              <w:rPr/>
                              <w:t xml:space="preserve">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1845-19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poch. Izbica Kuja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38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V)</w:t>
                      </w:r>
                      <w:r>
                        <w:rPr/>
                        <w:t xml:space="preserve"> Mi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8.1845-19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poch. Izbica Kuja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7727315</wp:posOffset>
                </wp:positionV>
                <wp:extent cx="12573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1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08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16"/>
                          <w:lang w:val="de-DE"/>
                        </w:rPr>
                        <w:t>ost. aktu. 11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215</wp:posOffset>
                </wp:positionV>
                <wp:extent cx="1600200" cy="8001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I)</w:t>
                            </w:r>
                            <w:r>
                              <w:rPr>
                                <w:sz w:val="24"/>
                              </w:rPr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1.1838-02.07.18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95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I)</w:t>
                      </w:r>
                      <w:r>
                        <w:rPr>
                          <w:sz w:val="24"/>
                        </w:rPr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01.1838-02.07.18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40915</wp:posOffset>
                </wp:positionV>
                <wp:extent cx="1485900" cy="8001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II)</w:t>
                            </w:r>
                            <w:r>
                              <w:rPr>
                                <w:sz w:val="24"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11.1839-1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76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II)</w:t>
                      </w:r>
                      <w:r>
                        <w:rPr>
                          <w:sz w:val="24"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11.1839-18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269615</wp:posOffset>
                </wp:positionV>
                <wp:extent cx="1371600" cy="8001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III)</w:t>
                            </w:r>
                            <w:r>
                              <w:rPr>
                                <w:sz w:val="24"/>
                              </w:rPr>
                              <w:t xml:space="preserve"> Szcze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2.1842-18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57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III)</w:t>
                      </w:r>
                      <w:r>
                        <w:rPr>
                          <w:sz w:val="24"/>
                        </w:rPr>
                        <w:t xml:space="preserve"> Szczep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12.1842-18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327015</wp:posOffset>
                </wp:positionV>
                <wp:extent cx="1714500" cy="800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V)</w:t>
                            </w:r>
                            <w:r>
                              <w:rPr>
                                <w:sz w:val="24"/>
                              </w:rPr>
                              <w:t xml:space="preserve"> Marci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10.1847-26.05.1852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19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V)</w:t>
                      </w:r>
                      <w:r>
                        <w:rPr>
                          <w:sz w:val="24"/>
                        </w:rPr>
                        <w:t xml:space="preserve"> Marcin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.10.1847-26.05.1852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Osiecz Wielk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5715</wp:posOffset>
                </wp:positionV>
                <wp:extent cx="1485900" cy="800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VI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Nepomucen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9-1870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50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VI)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Nepomucen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49-1870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Osiecz Wielki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5327015</wp:posOffset>
                </wp:positionV>
                <wp:extent cx="1600200" cy="8001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VII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Katarzyn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.10.1851-4.01.1859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419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VII)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Katarzyn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4.10.1851-4.01.1859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Osiecz Wielk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4298315</wp:posOffset>
                </wp:positionV>
                <wp:extent cx="1714500" cy="8001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VIII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Michalin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9.1853-20.01.1856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Osiecz Wielki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38.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VIII)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Michalin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.09.1853-20.01.1856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Osiecz Wielki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Boniew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3269615</wp:posOffset>
                </wp:positionV>
                <wp:extent cx="1600200" cy="8001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IX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09.1855-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Osiecz Wielki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57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IX)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Mariann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6.09.1855-...........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Osiecz Wielki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212215</wp:posOffset>
                </wp:positionV>
                <wp:extent cx="1257300" cy="8001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XI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Tomasz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-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95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XI)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Tomasz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...........-...........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................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2240915</wp:posOffset>
                </wp:positionV>
                <wp:extent cx="13716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9.1855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76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X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6.09.1855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2057400" cy="4572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w 1857 r. w Boniewie Petronela wyszła za Pawła Kwiatkowskieg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4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w 1857 r. w Boniewie Petronela wyszła za Pawła Kwiatkowski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0:01:00Z</dcterms:created>
  <dc:creator>Beata Szparaga</dc:creator>
  <dc:description/>
  <cp:keywords/>
  <dc:language>en-US</dc:language>
  <cp:lastModifiedBy>Jacek</cp:lastModifiedBy>
  <cp:lastPrinted>2003-06-08T12:37:00Z</cp:lastPrinted>
  <dcterms:modified xsi:type="dcterms:W3CDTF">2013-12-01T12:07:00Z</dcterms:modified>
  <cp:revision>56</cp:revision>
  <dc:subject/>
  <dc:title>IV</dc:title>
</cp:coreProperties>
</file>