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8905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[ E)I. II) 5.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 / 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880]-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.............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[Lorain, Ohio,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Franziska Agnes z d. Leszczyńska / Lerzazyn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3.08.1888-13.02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orain, Ohio, 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10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[ E)I. II) 5.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 / Jose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880]-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.............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[Lorain, Ohio,]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Franziska Agnes z d. Leszczyńska / Lerzazyn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3.08.1888-13.02.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orain, Ohio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0</wp:posOffset>
                </wp:positionV>
                <wp:extent cx="0" cy="17145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2pt" to="252pt,2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644900</wp:posOffset>
                </wp:positionV>
                <wp:extent cx="18288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l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.07.1907-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en-US"/>
                        </w:rPr>
                        <w:t>Al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.07.1907-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5:00Z</dcterms:created>
  <dc:creator>Szparaga Beata</dc:creator>
  <dc:description/>
  <cp:keywords/>
  <dc:language>en-US</dc:language>
  <cp:lastModifiedBy>Jacek</cp:lastModifiedBy>
  <cp:lastPrinted>2011-04-13T10:14:00Z</cp:lastPrinted>
  <dcterms:modified xsi:type="dcterms:W3CDTF">2013-09-04T18:50:00Z</dcterms:modified>
  <cp:revision>15</cp:revision>
  <dc:subject/>
  <dc:title>II</dc:title>
</cp:coreProperties>
</file>