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324735</wp:posOffset>
                </wp:positionV>
                <wp:extent cx="800100" cy="4914900"/>
                <wp:effectExtent l="2540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3.05pt" to="224.95pt,5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324735</wp:posOffset>
                </wp:positionV>
                <wp:extent cx="2286000" cy="11430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3.05pt" to="404.95pt,2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324735</wp:posOffset>
                </wp:positionV>
                <wp:extent cx="800100" cy="5029200"/>
                <wp:effectExtent l="5080" t="1270" r="260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3.05pt" to="287.95pt,5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324735</wp:posOffset>
                </wp:positionV>
                <wp:extent cx="1714500" cy="3657600"/>
                <wp:effectExtent l="4445" t="254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3.05pt" to="359.95pt,4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324735</wp:posOffset>
                </wp:positionV>
                <wp:extent cx="2057400" cy="25146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3.05pt" to="386.95pt,3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324735</wp:posOffset>
                </wp:positionV>
                <wp:extent cx="2286000" cy="1143000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3.05pt" to="224.95pt,27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324735</wp:posOffset>
                </wp:positionV>
                <wp:extent cx="2057400" cy="24003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3.05pt" to="224.95pt,3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324735</wp:posOffset>
                </wp:positionV>
                <wp:extent cx="1714500" cy="3657600"/>
                <wp:effectExtent l="254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3.05pt" to="224.95pt,4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67735</wp:posOffset>
                </wp:positionV>
                <wp:extent cx="1257300" cy="8388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Leoka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1-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6.05pt;mso-wrap-distance-left:9.05pt;mso-wrap-distance-right:9.05pt;mso-wrap-distance-top:0pt;mso-wrap-distance-bottom:0pt;margin-top:273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Leoka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1-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25035</wp:posOffset>
                </wp:positionV>
                <wp:extent cx="1371600" cy="8388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6.05pt;mso-wrap-distance-left:9.05pt;mso-wrap-distance-right:9.05pt;mso-wrap-distance-top:0pt;mso-wrap-distance-bottom:0pt;margin-top:372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982335</wp:posOffset>
                </wp:positionV>
                <wp:extent cx="1144905" cy="953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dam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5.05pt;mso-wrap-distance-left:9.05pt;mso-wrap-distance-right:9.05pt;mso-wrap-distance-top:0pt;mso-wrap-distance-bottom:0pt;margin-top:471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dam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239635</wp:posOffset>
                </wp:positionV>
                <wp:extent cx="11430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ętokrzy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0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więtokrzy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353935</wp:posOffset>
                </wp:positionV>
                <wp:extent cx="1371600" cy="8388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) </w:t>
                            </w: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4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egio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6.05pt;mso-wrap-distance-left:9.05pt;mso-wrap-distance-right:9.05pt;mso-wrap-distance-top:0pt;mso-wrap-distance-bottom:0pt;margin-top:579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) </w:t>
                      </w:r>
                      <w:r>
                        <w:rPr/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4-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egio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982335</wp:posOffset>
                </wp:positionV>
                <wp:extent cx="1257300" cy="9531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6) </w:t>
                            </w:r>
                            <w:r>
                              <w:rPr/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5.05pt;mso-wrap-distance-left:9.05pt;mso-wrap-distance-right:9.05pt;mso-wrap-distance-top:0pt;mso-wrap-distance-bottom:0pt;margin-top:471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6) </w:t>
                      </w:r>
                      <w:r>
                        <w:rPr/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r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839335</wp:posOffset>
                </wp:positionV>
                <wp:extent cx="1257300" cy="8407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7) </w:t>
                            </w:r>
                            <w:r>
                              <w:rPr/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6.2pt;mso-wrap-distance-left:9.05pt;mso-wrap-distance-right:9.05pt;mso-wrap-distance-top:0pt;mso-wrap-distance-bottom:0pt;margin-top:381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7) </w:t>
                      </w:r>
                      <w:r>
                        <w:rPr/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467735</wp:posOffset>
                </wp:positionV>
                <wp:extent cx="1371600" cy="9550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ilcza W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5.2pt;mso-wrap-distance-left:9.05pt;mso-wrap-distance-right:9.05pt;mso-wrap-distance-top:0pt;mso-wrap-distance-bottom:0pt;margin-top:273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a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ilcza W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262890</wp:posOffset>
                </wp:positionV>
                <wp:extent cx="2294890" cy="2066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12.1919 - 26.07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Lucyna z d. Fr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 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ózef i Józefa z d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 [Chlewiska] / 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20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5.12.1919 - 26.07.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Lucyna z d. Fran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 -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ózef i Józefa z d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........... [Chlewiska] /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8839835</wp:posOffset>
                </wp:positionV>
                <wp:extent cx="16002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9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16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9:42:00Z</dcterms:created>
  <dc:creator>Szparaga</dc:creator>
  <dc:description/>
  <cp:keywords/>
  <dc:language>en-US</dc:language>
  <cp:lastModifiedBy>Jacek</cp:lastModifiedBy>
  <cp:lastPrinted>2013-01-08T19:52:00Z</cp:lastPrinted>
  <dcterms:modified xsi:type="dcterms:W3CDTF">2013-11-18T20:49:00Z</dcterms:modified>
  <cp:revision>24</cp:revision>
  <dc:subject/>
  <dc:title>RODOWÓD SZPARAGÓW</dc:title>
</cp:coreProperties>
</file>