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0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1555</wp:posOffset>
                </wp:positionH>
                <wp:positionV relativeFrom="paragraph">
                  <wp:posOffset>111760</wp:posOffset>
                </wp:positionV>
                <wp:extent cx="18376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III. II) A. A) I. IV) 2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tefani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1.09.1925-21.04.20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Rawa Mazowie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Rawa Mazowie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Marian Kuterma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.11.1919-8.07.19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8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III. II) A. A) I. IV) 2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Stefani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1.09.1925-21.04.20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Rawa Mazowiec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Rawa Mazowiec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Marian Kuterma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4.11.1919-8.07.19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1297940</wp:posOffset>
                </wp:positionV>
                <wp:extent cx="1257300" cy="1485900"/>
                <wp:effectExtent l="635" t="3175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2.2pt" to="251.95pt,21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297940</wp:posOffset>
                </wp:positionV>
                <wp:extent cx="1257300" cy="1714500"/>
                <wp:effectExtent l="4445" t="317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2.2pt" to="350.95pt,23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4384040</wp:posOffset>
                </wp:positionV>
                <wp:extent cx="571500" cy="6858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45.2pt" to="359.95pt,39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4384040</wp:posOffset>
                </wp:positionV>
                <wp:extent cx="914400" cy="1371600"/>
                <wp:effectExtent l="4445" t="317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45.2pt" to="431.95pt,45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4041140</wp:posOffset>
                </wp:positionV>
                <wp:extent cx="0" cy="24003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8.2pt" to="180pt,50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3012440</wp:posOffset>
                </wp:positionV>
                <wp:extent cx="1600200" cy="1485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/>
                                <w:bCs/>
                              </w:rPr>
                              <w:t>Stanisław Andrz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7.05.19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+ Ire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Tuła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7.02.19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17pt;mso-wrap-distance-left:9.05pt;mso-wrap-distance-right:9.05pt;mso-wrap-distance-top:0pt;mso-wrap-distance-bottom:0pt;margin-top:237.2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) </w:t>
                      </w:r>
                      <w:r>
                        <w:rPr>
                          <w:b/>
                          <w:bCs/>
                        </w:rPr>
                        <w:t>Stanisław Andrze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7.05.195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+ Ire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Tuła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7.02.195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5069840</wp:posOffset>
                </wp:positionV>
                <wp:extent cx="1602105" cy="1371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Łuka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30.12.19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+ Anna z d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trasz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108pt;mso-wrap-distance-left:9.05pt;mso-wrap-distance-right:9.05pt;mso-wrap-distance-top:0pt;mso-wrap-distance-bottom:0pt;margin-top:399.2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Łuka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30.12.197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+ Anna z d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trasze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5755640</wp:posOffset>
                </wp:positionV>
                <wp:extent cx="1485900" cy="10287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Mar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7.04.19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453.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Mar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7.04.197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2783840</wp:posOffset>
                </wp:positionV>
                <wp:extent cx="1485900" cy="8001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Zo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3.12.19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219.2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Zof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3.12.194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8384540</wp:posOffset>
                </wp:positionV>
                <wp:extent cx="1371600" cy="2286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5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660.2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25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6441440</wp:posOffset>
                </wp:positionV>
                <wp:extent cx="1143000" cy="9144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Dani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6.03.19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zam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507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Danie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6.03.198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zam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583940</wp:posOffset>
                </wp:positionV>
                <wp:extent cx="1714500" cy="4572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Paweł Tomcz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.09.1949-19.08.19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282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Paweł Tomcz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0.09.1949-19.08.19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3583940</wp:posOffset>
                </wp:positionV>
                <wp:extent cx="1487805" cy="4572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Sławomir Bugal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3.04.19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5pt;height:36pt;mso-wrap-distance-left:9.05pt;mso-wrap-distance-right:9.05pt;mso-wrap-distance-top:0pt;mso-wrap-distance-bottom:0pt;margin-top:282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Sławomir Bugal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3.04.19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14:39:00Z</dcterms:created>
  <dc:creator>Szparaga</dc:creator>
  <dc:description/>
  <cp:keywords/>
  <dc:language>en-US</dc:language>
  <cp:lastModifiedBy>Jacek</cp:lastModifiedBy>
  <cp:lastPrinted>2007-06-16T15:54:00Z</cp:lastPrinted>
  <dcterms:modified xsi:type="dcterms:W3CDTF">2013-11-28T09:37:00Z</dcterms:modified>
  <cp:revision>14</cp:revision>
  <dc:subject/>
  <dc:title>RODOWÓD SZPARAGÓW</dc:title>
</cp:coreProperties>
</file>