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2752090" cy="240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40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III. IV) B. G) V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zparadz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6.01.1844-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Jaszowice p. Cerek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jako „Sparadziński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Wanda Kamila Tekla z d. Giży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50 –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[Wyso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. Jakub i Teofila z Kochler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07.10.1874, Wysoka / Zioma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9.7pt;mso-wrap-distance-left:9.05pt;mso-wrap-distance-right:9.05pt;mso-wrap-distance-top:0pt;mso-wrap-distance-bottom:0pt;margin-top:-0.3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III. IV) B. G) V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zparadziń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6.01.1844-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Jaszowice p. Cereki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jako „Sparadziński”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Wanda Kamila Tekla z d. Giży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50 –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[Wysok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r. Jakub i Teofila z Kochler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07.10.1874, Wysoka / Zioma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-457200</wp:posOffset>
                </wp:positionV>
                <wp:extent cx="3314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-3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07315</wp:posOffset>
                </wp:positionV>
                <wp:extent cx="914400" cy="3657600"/>
                <wp:effectExtent l="5080" t="1270" r="190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45pt" to="314.95pt,29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07315</wp:posOffset>
                </wp:positionV>
                <wp:extent cx="1714500" cy="1828800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5pt" to="242.95pt,15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457200" cy="2743200"/>
                <wp:effectExtent l="25400" t="127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42.95pt,22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07315</wp:posOffset>
                </wp:positionV>
                <wp:extent cx="2286000" cy="457200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45pt" to="422.95pt,36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7727315</wp:posOffset>
                </wp:positionV>
                <wp:extent cx="18288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8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608.4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 xml:space="preserve">                 </w:t>
                      </w:r>
                      <w:r>
                        <w:rPr>
                          <w:sz w:val="16"/>
                          <w:lang w:val="de-DE"/>
                        </w:rPr>
                        <w:t>ost. aktu. 18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ab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8890</wp:posOffset>
                </wp:positionV>
                <wp:extent cx="1826895" cy="800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) </w:t>
                            </w:r>
                            <w:r>
                              <w:rPr>
                                <w:b/>
                              </w:rPr>
                              <w:t>Felik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.09.1875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Zastronie p. Wyso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63pt;mso-wrap-distance-left:9.05pt;mso-wrap-distance-right:9.05pt;mso-wrap-distance-top:0pt;mso-wrap-distance-bottom:0pt;margin-top:0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) </w:t>
                      </w:r>
                      <w:r>
                        <w:rPr>
                          <w:b/>
                        </w:rPr>
                        <w:t>Felik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.09.1875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Zastronie p. Wyso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46990</wp:posOffset>
                </wp:positionV>
                <wp:extent cx="1714500" cy="800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I) </w:t>
                            </w:r>
                            <w:r>
                              <w:rPr>
                                <w:b/>
                              </w:rPr>
                              <w:t>Stanisław Ad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12.1876-30.04.18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yso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yso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3.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I) </w:t>
                      </w:r>
                      <w:r>
                        <w:rPr>
                          <w:b/>
                        </w:rPr>
                        <w:t>Stanisław Ada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.12.1876-30.04.18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yso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yso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85090</wp:posOffset>
                </wp:positionV>
                <wp:extent cx="1714500" cy="8001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II) </w:t>
                            </w:r>
                            <w:r>
                              <w:rPr>
                                <w:b/>
                              </w:rPr>
                              <w:t>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02.1879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yso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6.7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II) </w:t>
                      </w:r>
                      <w:r>
                        <w:rPr>
                          <w:b/>
                        </w:rPr>
                        <w:t>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02.1879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yso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23190</wp:posOffset>
                </wp:positionV>
                <wp:extent cx="1943100" cy="8001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V) </w:t>
                            </w:r>
                            <w:r>
                              <w:rPr>
                                <w:b/>
                                <w:bCs/>
                              </w:rPr>
                              <w:t>Bole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11.1881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yso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9.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V) </w:t>
                      </w:r>
                      <w:r>
                        <w:rPr>
                          <w:b/>
                          <w:bCs/>
                        </w:rPr>
                        <w:t>Bole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.11.1881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yso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953770</wp:posOffset>
                </wp:positionV>
                <wp:extent cx="19431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22.10.2013 r</w:t>
                            </w:r>
                            <w:r>
                              <w:rPr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75.1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    </w:t>
                      </w:r>
                      <w:r>
                        <w:rPr>
                          <w:sz w:val="16"/>
                          <w:lang w:val="de-DE"/>
                        </w:rPr>
                        <w:t>ost. aktu.22.10.2013 r</w:t>
                      </w:r>
                      <w:r>
                        <w:rPr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8:36:00Z</dcterms:created>
  <dc:creator>Szparaga</dc:creator>
  <dc:description/>
  <cp:keywords/>
  <dc:language>en-US</dc:language>
  <cp:lastModifiedBy>Jacek</cp:lastModifiedBy>
  <cp:lastPrinted>2013-10-28T21:57:00Z</cp:lastPrinted>
  <dcterms:modified xsi:type="dcterms:W3CDTF">2013-11-11T20:18:00Z</dcterms:modified>
  <cp:revision>6</cp:revision>
  <dc:subject/>
  <dc:title>RODOWÓD SZPARAGÓW</dc:title>
</cp:coreProperties>
</file>