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4605</wp:posOffset>
                </wp:positionV>
                <wp:extent cx="2980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zczepan / Stephen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6.09.1882-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„Pozen Germany” – Poznań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Toledo, Lucas, Ohi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onstancja / Constanle z d. Zie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5.01.1886-07.04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Adams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Antony i Josephine z d. 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2.7pt;mso-wrap-distance-left:9.05pt;mso-wrap-distance-right:9.05pt;mso-wrap-distance-top:0pt;mso-wrap-distance-bottom:0pt;margin-top:1.1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zczepan / Stephen Joh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6.09.1882-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„Pozen Germany” – Poznań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Toledo, Lucas, Ohio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onstancja / Constanle z d. Zie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05.01.1886-07.04.1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Adams, Lucas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Antony i Josephine z d. Now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0" cy="5486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243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0</wp:posOffset>
                </wp:positionV>
                <wp:extent cx="2400300" cy="571500"/>
                <wp:effectExtent l="635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2pt" to="242.95pt,1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0</wp:posOffset>
                </wp:positionV>
                <wp:extent cx="2286000" cy="16002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2pt" to="242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930400</wp:posOffset>
                </wp:positionV>
                <wp:extent cx="2057400" cy="26289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2pt" to="242.95pt,3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2171700" cy="571500"/>
                <wp:effectExtent l="127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413.95pt,1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2057400" cy="16002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404.95pt,2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1828800" cy="26289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86.95pt,3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1714500" cy="3657600"/>
                <wp:effectExtent l="444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77.95pt,4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0</wp:posOffset>
                </wp:positionV>
                <wp:extent cx="1828800" cy="365760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2pt" to="242.95pt,4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0</wp:posOffset>
                </wp:positionV>
                <wp:extent cx="1485900" cy="4686300"/>
                <wp:effectExtent l="13335" t="190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pt" to="242.95pt,5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1371600" cy="4686300"/>
                <wp:effectExtent l="5080" t="1905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50.95pt,5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59300</wp:posOffset>
                </wp:positionV>
                <wp:extent cx="18288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2.1908-17.07.1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5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2.1908-17.07.19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30600</wp:posOffset>
                </wp:positionV>
                <wp:extent cx="1828800" cy="800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nth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.06.1906-…06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Toledo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7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lang w:val="en-US"/>
                        </w:rPr>
                        <w:t>Anth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.06.1906-…06.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Toledo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501900</wp:posOffset>
                </wp:positionV>
                <wp:extent cx="1371600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Cecy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Toledo, Oh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9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Cecy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Toledo, Ohi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588000</wp:posOffset>
                </wp:positionV>
                <wp:extent cx="1828800" cy="1028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Konstant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2.1909-15.05.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4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Konstant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2.1909-15.05.19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616700</wp:posOffset>
                </wp:positionV>
                <wp:extent cx="1714500" cy="114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An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52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Ani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530600</wp:posOffset>
                </wp:positionV>
                <wp:extent cx="1600200" cy="80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) [</w:t>
                            </w:r>
                            <w:r>
                              <w:rPr>
                                <w:b/>
                                <w:bCs/>
                              </w:rPr>
                              <w:t>Leonard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, Ohi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.......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7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) [</w:t>
                      </w:r>
                      <w:r>
                        <w:rPr>
                          <w:b/>
                          <w:bCs/>
                        </w:rPr>
                        <w:t>Leonard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, Ohi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.......…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501900</wp:posOffset>
                </wp:positionV>
                <wp:extent cx="1828800" cy="800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) [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tephane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5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, Ohi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9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) [</w:t>
                      </w:r>
                      <w:r>
                        <w:rPr>
                          <w:b/>
                          <w:bCs/>
                          <w:lang w:val="en-US"/>
                        </w:rPr>
                        <w:t>Stephane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5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, Ohio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00</wp:posOffset>
                </wp:positionV>
                <wp:extent cx="1714500" cy="8001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916-23.01.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Toledo, Oh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4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916-23.01.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en-US"/>
                        </w:rPr>
                        <w:t>Toledo, Oh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4559300</wp:posOffset>
                </wp:positionV>
                <wp:extent cx="1485900" cy="8001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19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5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1919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416800</wp:posOffset>
                </wp:positionV>
                <wp:extent cx="19431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Ed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1.1911-01.03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Toledo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58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Edmu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1.1911-01.03.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en-US"/>
                        </w:rPr>
                        <w:t>Toledo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616700</wp:posOffset>
                </wp:positionV>
                <wp:extent cx="1943100" cy="9144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.04.1910-...03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Macomb</w:t>
                            </w:r>
                            <w:r>
                              <w:rPr/>
                              <w:t>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52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de-DE"/>
                        </w:rPr>
                        <w:t>Fr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8.04.1910-...03.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poch. </w:t>
                      </w:r>
                      <w:r>
                        <w:rPr>
                          <w:lang w:val="en-US"/>
                        </w:rPr>
                        <w:t>Macomb</w:t>
                      </w:r>
                      <w:r>
                        <w:rPr/>
                        <w:t>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02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8:50:00Z</dcterms:modified>
  <cp:revision>15</cp:revision>
  <dc:subject/>
  <dc:title>II</dc:title>
</cp:coreProperties>
</file>