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48590</wp:posOffset>
                </wp:positionV>
                <wp:extent cx="2752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C. D) VI. VIII)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e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8.05.1902-02.03.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ofia z d. Kędzie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.09.1906-13.07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Feliks i Teofila z d. Anton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05.04.1926 - G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11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C. D) VI. VIII) 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e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8.05.1902-02.03.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ochac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ofia z d. Kędzie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.09.1906-13.07.19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Feliks i Teofila z d. Anton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05.04.1926 - G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5pt" to="252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2514600" cy="1943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Włodzimierz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2.1927-21.10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zar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p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ystyna Celestyna z d. Chud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4.1929-30.11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łup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Franciszek i Maria z d. Pal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4.02.1953 - Kołczygłow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8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Włodzimierz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2.1927-21.10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zar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p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ystyna Celestyna z d. Chudob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4.1929-30.11.2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r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łup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Franciszek i Maria z d. Pal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4.02.1953 - Kołczygłow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260" w:leader="none"/>
          <w:tab w:val="left" w:pos="70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124" w:leader="none"/>
          <w:tab w:val="left" w:pos="7234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2" w:leader="none"/>
          <w:tab w:val="left" w:pos="1457" w:leader="none"/>
          <w:tab w:val="left" w:pos="2124" w:leader="none"/>
          <w:tab w:val="left" w:pos="5946" w:leader="none"/>
          <w:tab w:val="left" w:pos="6372" w:leader="none"/>
          <w:tab w:val="left" w:pos="82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1828800" cy="342900"/>
                <wp:effectExtent l="635" t="5080" r="127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42.95pt,4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79070</wp:posOffset>
                </wp:positionV>
                <wp:extent cx="1371600" cy="45720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1pt" to="350.9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236470</wp:posOffset>
                </wp:positionV>
                <wp:extent cx="1485900" cy="228600"/>
                <wp:effectExtent l="635" t="5080" r="12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6.1pt" to="350.95pt,1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236470</wp:posOffset>
                </wp:positionV>
                <wp:extent cx="1143000" cy="457200"/>
                <wp:effectExtent l="1905" t="444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6.1pt" to="440.95pt,2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3507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5.1pt" to="90pt,2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4065270</wp:posOffset>
                </wp:positionV>
                <wp:extent cx="685800" cy="228600"/>
                <wp:effectExtent l="0" t="5080" r="190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0.1pt" to="224.95pt,3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65270</wp:posOffset>
                </wp:positionV>
                <wp:extent cx="800100" cy="342900"/>
                <wp:effectExtent l="1905" t="444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0.1pt" to="287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807970</wp:posOffset>
                </wp:positionV>
                <wp:extent cx="12573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9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łup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21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9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łup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465070</wp:posOffset>
                </wp:positionV>
                <wp:extent cx="2514600" cy="1714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Oliwia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5.11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ger Kostar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10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Artur i Krystyna z d. Stawi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5.05.2002 - Dębnica Kaszub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194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Oliwia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5.11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ielo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ger Kostar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10.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Artur i Krystyna z d. Stawia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5.05.2002 - Dębnica Kaszub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693670</wp:posOffset>
                </wp:positionV>
                <wp:extent cx="1828800" cy="8407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Andrzej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11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łup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6.2pt;mso-wrap-distance-left:9.05pt;mso-wrap-distance-right:9.05pt;mso-wrap-distance-top:0pt;mso-wrap-distance-bottom:0pt;margin-top:212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Andrzej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11.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łup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4979670</wp:posOffset>
                </wp:positionV>
                <wp:extent cx="12573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8.03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92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8.03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21970</wp:posOffset>
                </wp:positionV>
                <wp:extent cx="1828800" cy="18288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acek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2.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łczygł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up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ystyna z d. La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7.07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walewo Pomor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ózef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Wiwat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5.02.1984 - Żab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1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acek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2.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łczygł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up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ystyna z d. Las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7.07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walewo Pomor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ózef i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Wiwat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5.02.1984 - Żab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36270</wp:posOffset>
                </wp:positionV>
                <wp:extent cx="2628900" cy="1714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ek 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4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łczygł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iemia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alina z d. Sław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4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Kazimierz i Aniela z d. Dziam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30.06.1979 - Zielona Gó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50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ek 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4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łczygł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iemian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alina z d. Sław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4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ielo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Kazimierz i Aniela z d. Dziam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30.06.1979 - Zielona Gó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4293870</wp:posOffset>
                </wp:positionV>
                <wp:extent cx="1600200" cy="800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Bartosz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7.10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38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Bartosz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7.10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408170</wp:posOffset>
                </wp:positionV>
                <wp:extent cx="1143000" cy="800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ja 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03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7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ja Ju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03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7:21:00Z</dcterms:created>
  <dc:creator>Beata Szparaga</dc:creator>
  <dc:description/>
  <cp:keywords/>
  <dc:language>en-US</dc:language>
  <cp:lastModifiedBy>Jacek</cp:lastModifiedBy>
  <cp:lastPrinted>2009-06-27T09:39:00Z</cp:lastPrinted>
  <dcterms:modified xsi:type="dcterms:W3CDTF">2013-09-18T13:43:00Z</dcterms:modified>
  <cp:revision>53</cp:revision>
  <dc:subject/>
  <dc:title>III 9</dc:title>
</cp:coreProperties>
</file>