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pt" to="22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ODOWÓD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567055</wp:posOffset>
                </wp:positionV>
                <wp:extent cx="1609090" cy="1951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k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Izabela z d. Jar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l. Kościuszki 211/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4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k. 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Izabela z d. Jarzy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l. Kościuszki 211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16002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io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l. Kościuszki 211/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4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iol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l. Kościuszki 211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2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2:15:00Z</dcterms:created>
  <dc:creator>Szparaga</dc:creator>
  <dc:description/>
  <dc:language>en-US</dc:language>
  <cp:lastModifiedBy>Szparaga</cp:lastModifiedBy>
  <cp:lastPrinted>2003-04-13T14:13:00Z</cp:lastPrinted>
  <dcterms:modified xsi:type="dcterms:W3CDTF">2003-04-13T12:13:00Z</dcterms:modified>
  <cp:revision>4</cp:revision>
  <dc:subject/>
  <dc:title>RODOWÓD SZPARAGÓW</dc:title>
</cp:coreProperties>
</file>