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29210</wp:posOffset>
                </wp:positionV>
                <wp:extent cx="34480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0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Tuli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, Koni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81.5pt;mso-wrap-distance-left:9.05pt;mso-wrap-distance-right:9.05pt;mso-wrap-distance-top:0pt;mso-wrap-distance-bottom:0pt;margin-top:2.3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V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30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Tulisz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, Koni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20574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a z d. Kop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0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iep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Wojciech i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7.11.1850 – Golin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o „Sparażyński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6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a z d. Kopcz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30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iepł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Wojciech i 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7.11.1850 – Golin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ko „Sparażyński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828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tonina 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Żu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45 - ......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tonina Wik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Żu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45 - ......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5895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371600" cy="9144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5pt" to="179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143000" cy="20574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79.95pt,1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914400" cy="3200400"/>
                <wp:effectExtent l="1587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5pt" to="179.95pt,2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1714500" cy="5486400"/>
                <wp:effectExtent l="5080" t="1905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314.95pt,4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571500" cy="4343400"/>
                <wp:effectExtent l="2794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79.95pt,3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1485900" cy="91440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5pt" to="431.9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5486400"/>
                <wp:effectExtent l="5080" t="63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97.95pt,4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200400" cy="20574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431.95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628900" cy="43434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386.95pt,3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971800" cy="32004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413.95pt,2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4975</wp:posOffset>
                </wp:positionV>
                <wp:extent cx="18288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11.1851-09.12.18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4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11.1851-09.12.18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77975</wp:posOffset>
                </wp:positionV>
                <wp:extent cx="1257300" cy="8001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2.1856-1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2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2.1856-18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ol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863975</wp:posOffset>
                </wp:positionV>
                <wp:extent cx="137160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5.02.185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0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05.02.1858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006975</wp:posOffset>
                </wp:positionV>
                <wp:extent cx="13716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2.186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94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2.186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006975</wp:posOffset>
                </wp:positionV>
                <wp:extent cx="1485900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9.186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9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9.186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863975</wp:posOffset>
                </wp:positionV>
                <wp:extent cx="1371600" cy="800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2.1868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04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2.1868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720975</wp:posOffset>
                </wp:positionV>
                <wp:extent cx="1828800" cy="914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</w:rPr>
                              <w:t>Konst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2.187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1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</w:rPr>
                        <w:t>Konst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2.1871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577975</wp:posOffset>
                </wp:positionV>
                <wp:extent cx="1828800" cy="9144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</w:rPr>
                              <w:t>Prekse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5.1874-24.07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24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</w:rPr>
                        <w:t>Prekse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5.1874-24.07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434975</wp:posOffset>
                </wp:positionV>
                <wp:extent cx="1828800" cy="914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</w:rPr>
                              <w:t>Marian Eraz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8.188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4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</w:rPr>
                        <w:t>Marian Eraz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8.188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20975</wp:posOffset>
                </wp:positionV>
                <wp:extent cx="1371600" cy="914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.03.1853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14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01.03.1853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9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4:00Z</dcterms:modified>
  <cp:revision>14</cp:revision>
  <dc:subject/>
  <dc:title>RODOWÓD SZPARAGÓW</dc:title>
</cp:coreProperties>
</file>