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Jacek##################################################J#a#c#e#k#############################�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