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I. I) C.</w:t>
      </w:r>
    </w:p>
    <w:p>
      <w:pPr>
        <w:pStyle w:val="Normal"/>
        <w:ind w:firstLine="3540"/>
        <w:jc w:val="both"/>
        <w:rPr/>
      </w:pPr>
      <w:r>
        <w:rPr>
          <w:b/>
          <w:bCs/>
        </w:rPr>
        <w:t xml:space="preserve">Kazimierz </w:t>
      </w:r>
      <w:r>
        <w:rPr>
          <w:bCs/>
        </w:rPr>
        <w:t>urodzony około</w:t>
      </w:r>
      <w:r>
        <w:rPr>
          <w:b/>
          <w:bCs/>
        </w:rPr>
        <w:t xml:space="preserve"> 1757 </w:t>
      </w:r>
      <w:r>
        <w:rPr>
          <w:bCs/>
        </w:rPr>
        <w:t>roku, dnia</w:t>
      </w:r>
      <w:r>
        <w:rPr>
          <w:b/>
          <w:bCs/>
        </w:rPr>
        <w:t xml:space="preserve"> 2 lutego 1777 </w:t>
      </w:r>
      <w:r>
        <w:rPr>
          <w:bCs/>
        </w:rPr>
        <w:t>roku</w:t>
      </w:r>
      <w:r>
        <w:rPr>
          <w:b/>
          <w:bCs/>
        </w:rPr>
        <w:t xml:space="preserve"> </w:t>
      </w:r>
      <w:r>
        <w:rPr/>
        <w:t xml:space="preserve">w Boniewie, bierze ślub z </w:t>
      </w:r>
      <w:r>
        <w:rPr>
          <w:b/>
          <w:bCs/>
        </w:rPr>
        <w:t xml:space="preserve">Elżbietą </w:t>
      </w:r>
      <w:r>
        <w:rPr/>
        <w:t>(</w:t>
      </w:r>
      <w:r>
        <w:rPr>
          <w:b/>
        </w:rPr>
        <w:t>1758-1824</w:t>
      </w:r>
      <w:r>
        <w:rPr/>
        <w:t xml:space="preserve">), jako Kazimierz </w:t>
      </w:r>
      <w:r>
        <w:rPr>
          <w:b/>
          <w:bCs/>
        </w:rPr>
        <w:t>Szparaszka</w:t>
      </w:r>
      <w:r>
        <w:rPr/>
        <w:t xml:space="preserve"> (była to zwyczajowa forma stosowana wobec młodzieńca, od nazwiska ojca, które brzmiało Szparaga). </w:t>
      </w:r>
    </w:p>
    <w:p>
      <w:pPr>
        <w:pStyle w:val="Normal"/>
        <w:jc w:val="both"/>
        <w:rPr/>
      </w:pPr>
      <w:r>
        <w:rPr/>
        <w:t xml:space="preserve">Umiera dnia </w:t>
      </w:r>
      <w:r>
        <w:rPr>
          <w:b/>
          <w:bCs/>
        </w:rPr>
        <w:t>30 kwietnia 1817</w:t>
      </w:r>
      <w:r>
        <w:rPr/>
        <w:t xml:space="preserve"> roku, o godzinie czwartej z rana, </w:t>
      </w:r>
      <w:r>
        <w:rPr>
          <w:b/>
        </w:rPr>
        <w:t>w Krupkach</w:t>
      </w:r>
      <w:r>
        <w:rPr/>
        <w:t xml:space="preserve"> (aktualnie część Wólki Paruszewskiej), jako Kazimierz Szparaga. Pochowany zostaje </w:t>
      </w:r>
      <w:r>
        <w:rPr>
          <w:b/>
        </w:rPr>
        <w:t xml:space="preserve">w Boniewie </w:t>
      </w:r>
      <w:r>
        <w:rPr/>
        <w:t xml:space="preserve">na ówczesnym cmentarzu przy kościele. Urodzenia jego dzieci, najpierw odnotowywane są tylko na podstawie imion rodziców. Wstępując 4.09.1787 roku, jako świadek na ślubie, wskazany jest jako Kazimierz </w:t>
      </w:r>
      <w:r>
        <w:rPr>
          <w:b/>
          <w:bCs/>
        </w:rPr>
        <w:t>Szparag</w:t>
      </w:r>
      <w:r>
        <w:rPr/>
        <w:t xml:space="preserve">. W pełnym brzmieniu nazwisko Szparaga pojawia się po raz pierwszy, w księgach parafii Boniewo, przy okazji urodzenia trzeciego syna - Franciszka Szparagi, w dniu 2.10.1787 r. (przy tym akcie ksiądz zrobił dopisek: „przybysze”). W czasie swojego życia Kazimierz doszedł do funkcji „mistrza kunsztu mielcarskiego” (wytwarzanie słodu do produkcji piwa), umiera jednak jako „borowy” (gajowy). </w:t>
      </w:r>
    </w:p>
    <w:p>
      <w:pPr>
        <w:pStyle w:val="Normal"/>
        <w:ind w:left="21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457200" cy="2514600"/>
                <wp:effectExtent l="2413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pt" to="224.95pt,20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1371600" cy="141732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5pt" to="224.95pt,1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571500" cy="3314700"/>
                <wp:effectExtent l="5080" t="1270" r="247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269.95pt,2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2286000" cy="685800"/>
                <wp:effectExtent l="0" t="5080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pt" to="224.95pt,6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2628900" cy="5372100"/>
                <wp:effectExtent l="4445" t="254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431.95pt,4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1600200" cy="4572000"/>
                <wp:effectExtent l="5080" t="1905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350.95pt,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212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594610</wp:posOffset>
                </wp:positionV>
                <wp:extent cx="8001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4.3pt" to="107.95pt,2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594610</wp:posOffset>
                </wp:positionV>
                <wp:extent cx="457200" cy="1714500"/>
                <wp:effectExtent l="1778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4.3pt" to="107.95pt,33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402330</wp:posOffset>
                </wp:positionV>
                <wp:extent cx="114300" cy="1257300"/>
                <wp:effectExtent l="3111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7.9pt" to="188.95pt,36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05790</wp:posOffset>
                </wp:positionV>
                <wp:extent cx="1257300" cy="7683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Katarzy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2.04.1778-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Bonie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.5pt;mso-wrap-distance-left:9.05pt;mso-wrap-distance-right:9.05pt;mso-wrap-distance-top:0pt;mso-wrap-distance-bottom:0pt;margin-top:47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Katarzy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2.04.1778-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Bonie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337310</wp:posOffset>
                </wp:positionV>
                <wp:extent cx="1714500" cy="1371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Mariann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1780-15.10.1807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zm. przy porodzie)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zparażan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ezamężn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5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Mariann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.05.1780-15.10.1807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zm. przy porodzie)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zparażank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 w:val="24"/>
                        </w:rPr>
                        <w:t>niezamężna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234690</wp:posOffset>
                </wp:positionV>
                <wp:extent cx="1943100" cy="1371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) </w:t>
                            </w:r>
                            <w:r>
                              <w:rPr/>
                              <w:t>Wojciech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4.1784-28.02.1832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sołtys w Osieczu Wielkim)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+ Agnieszka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zymkowa (z d. Jonik)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54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) </w:t>
                      </w:r>
                      <w:r>
                        <w:rPr/>
                        <w:t>Wojciech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.04.1784-28.02.1832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sołtys w Osieczu Wielkim)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+ Agnieszka 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zymkowa (z d. Jonik)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5292090</wp:posOffset>
                </wp:positionV>
                <wp:extent cx="1714500" cy="7683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F)  </w:t>
                            </w: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sz w:val="24"/>
                              </w:rPr>
                              <w:t>02.10.1787-28.09.1790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5pt;mso-wrap-distance-left:9.05pt;mso-wrap-distance-right:9.05pt;mso-wrap-distance-top:0pt;mso-wrap-distance-bottom:0pt;margin-top:416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F)  </w:t>
                      </w:r>
                      <w:r>
                        <w:rPr/>
                        <w:t>Franciszek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sz w:val="24"/>
                        </w:rPr>
                        <w:t>02.10.1787-28.09.1790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051810</wp:posOffset>
                </wp:positionV>
                <wp:extent cx="1143000" cy="11430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I.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Kacper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zparażak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13.01.1801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żył parę dni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4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I.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Kacper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zparażak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13.01.1801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żył parę dni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309110</wp:posOffset>
                </wp:positionV>
                <wp:extent cx="1828800" cy="996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II.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res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zparażan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10.1807-23.10.1807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r. Boniewo 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8.5pt;mso-wrap-distance-left:9.05pt;mso-wrap-distance-right:9.05pt;mso-wrap-distance-top:0pt;mso-wrap-distance-bottom:0pt;margin-top:339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II.</w:t>
                      </w:r>
                      <w:r>
                        <w:rPr>
                          <w:b/>
                          <w:bCs/>
                          <w:sz w:val="24"/>
                        </w:rPr>
                        <w:t>Teresa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zparażank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.10.1807-23.10.1807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r. Boniewo 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434590</wp:posOffset>
                </wp:positionV>
                <wp:extent cx="1485900" cy="1028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) </w:t>
                            </w:r>
                            <w:r>
                              <w:rPr/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6.1782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nie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91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) </w:t>
                      </w:r>
                      <w:r>
                        <w:rPr/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6.1782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nie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659630</wp:posOffset>
                </wp:positionV>
                <wp:extent cx="1828800" cy="18288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Czyż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Jana i Magdal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7.11.183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iewo / Osiecz Wiel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366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Teof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08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Czyż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Jana i Magdale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7.11.1830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niewo / Osiecz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491990</wp:posOffset>
                </wp:positionV>
                <wp:extent cx="1371600" cy="9144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9.02.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53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9.02.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6541770</wp:posOffset>
                </wp:positionV>
                <wp:extent cx="12573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1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15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1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hama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 Bahamas;Courier New" w:hAnsi="PL Bahamas;Courier New" w:cs="PL Bahamas;Courier New"/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05:00Z</dcterms:created>
  <dc:creator>Szparaga Beata</dc:creator>
  <dc:description/>
  <cp:keywords/>
  <dc:language>en-US</dc:language>
  <cp:lastModifiedBy>Jacek</cp:lastModifiedBy>
  <cp:lastPrinted>2003-03-20T14:16:00Z</cp:lastPrinted>
  <dcterms:modified xsi:type="dcterms:W3CDTF">2013-11-29T09:46:00Z</dcterms:modified>
  <cp:revision>42</cp:revision>
  <dc:subject/>
  <dc:title>Rodowód Szparagów</dc:title>
</cp:coreProperties>
</file>