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40970</wp:posOffset>
                </wp:positionV>
                <wp:extent cx="13804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. I) 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[1768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na z d. Kołodz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768] - 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11.1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I. I) 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[1768] - 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……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na z d. Kołodz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768] - 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869315</wp:posOffset>
                </wp:positionV>
                <wp:extent cx="1714500" cy="1485900"/>
                <wp:effectExtent l="635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8.45pt" to="233.95pt,18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69315</wp:posOffset>
                </wp:positionV>
                <wp:extent cx="1828800" cy="2286000"/>
                <wp:effectExtent l="3810" t="317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8.45pt" to="377.95pt,2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355215</wp:posOffset>
                </wp:positionV>
                <wp:extent cx="1828800" cy="182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8 – [1814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gnieszka Sworzan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[Sworz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0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10 – Pępow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o „Skotarek alias Szparag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185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88 – [1814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gnieszka Sworzan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[Sworz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90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10 – Pępowo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o „Skotarek alias Szparaga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3155315</wp:posOffset>
                </wp:positionV>
                <wp:extent cx="1828800" cy="2514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</w:rPr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9-07.10.18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lc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la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o: „Sparazińsk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oanna z d. Łukasz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2-13.01.18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liny, p. Myślibó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6.10.1819 – Myslibórz / Radoliny,  jako „Szaraszka czyli Szparagow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8pt;mso-wrap-distance-left:9.05pt;mso-wrap-distance-right:9.05pt;mso-wrap-distance-top:0pt;mso-wrap-distance-bottom:0pt;margin-top:248.4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</w:rPr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89-07.10.18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lc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la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o: „Sparaziński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oanna z d. Łukasz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02-13.01.18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liny, p. Myślibó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6.10.1819 – Myslibórz / Radoliny,  jako „Szaraszka czyli Szparagow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7613015</wp:posOffset>
                </wp:positionV>
                <wp:extent cx="17145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99.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2:41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09-23T19:14:00Z</dcterms:modified>
  <cp:revision>20</cp:revision>
  <dc:subject/>
  <dc:title>RODOWÓD SZPARAGÓW</dc:title>
</cp:coreProperties>
</file>