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1460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I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rancisz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58]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Dobrosoło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ran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.02.187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Dobromyś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Dobrosołowo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.1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II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rancisze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58]-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Dobrosołowo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ran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.02.1871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Dobromyś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Dobrosołowo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16100</wp:posOffset>
                </wp:positionV>
                <wp:extent cx="2286000" cy="80010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3pt" to="251.95pt,2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0</wp:posOffset>
                </wp:positionV>
                <wp:extent cx="914400" cy="2057400"/>
                <wp:effectExtent l="444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3pt" to="251.95pt,3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571500" cy="3429000"/>
                <wp:effectExtent l="5080" t="127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296.95pt,4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0</wp:posOffset>
                </wp:positionV>
                <wp:extent cx="2171700" cy="4914900"/>
                <wp:effectExtent l="444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3pt" to="422.95pt,5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00</wp:posOffset>
                </wp:positionV>
                <wp:extent cx="1257300" cy="1714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8-29.06.1973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8-22.02.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3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8-29.06.1973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am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8-22.02.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16200</wp:posOffset>
                </wp:positionV>
                <wp:extent cx="1371600" cy="1028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Wacła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-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Odrową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ij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0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 xml:space="preserve">Wacław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-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Odrową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ij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00</wp:posOffset>
                </wp:positionV>
                <wp:extent cx="1714500" cy="114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Eleon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2]-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poch. Jawożyna Śląs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Feliks Bor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ślub 19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53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Eleono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2]-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poch. Jawożyna Śląska</w:t>
                      </w:r>
                    </w:p>
                    <w:p>
                      <w:pPr>
                        <w:pStyle w:val="Tekstpodstawowy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Feliks Bor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ślub 1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245100</wp:posOffset>
                </wp:positionV>
                <wp:extent cx="18288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-28.06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zimierz Bisku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41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-28.06.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zimierz Bisku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8:36:00Z</dcterms:created>
  <dc:creator>Szparaga Beata</dc:creator>
  <dc:description/>
  <cp:keywords/>
  <dc:language>en-US</dc:language>
  <cp:lastModifiedBy>Jacek</cp:lastModifiedBy>
  <cp:lastPrinted>2010-12-22T22:12:00Z</cp:lastPrinted>
  <dcterms:modified xsi:type="dcterms:W3CDTF">2013-09-04T18:55:00Z</dcterms:modified>
  <cp:revision>31</cp:revision>
  <dc:subject/>
  <dc:title>II</dc:title>
</cp:coreProperties>
</file>