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920875</wp:posOffset>
                </wp:positionV>
                <wp:extent cx="1600200" cy="10287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1.25pt" to="206.95pt,23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920875</wp:posOffset>
                </wp:positionV>
                <wp:extent cx="685800" cy="1943100"/>
                <wp:effectExtent l="1079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1.25pt" to="206.95pt,30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920875</wp:posOffset>
                </wp:positionV>
                <wp:extent cx="914400" cy="2857500"/>
                <wp:effectExtent l="1333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1.25pt" to="287.95pt,37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920875</wp:posOffset>
                </wp:positionV>
                <wp:extent cx="0" cy="3657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1.25pt" to="288pt,4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920875</wp:posOffset>
                </wp:positionV>
                <wp:extent cx="914400" cy="4686300"/>
                <wp:effectExtent l="5080" t="1270" r="22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1.25pt" to="359.95pt,5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20875</wp:posOffset>
                </wp:positionV>
                <wp:extent cx="1828800" cy="5600700"/>
                <wp:effectExtent l="5080" t="190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1.25pt" to="431.95pt,5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778375</wp:posOffset>
                </wp:positionV>
                <wp:extent cx="12573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Ar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Legion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76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Art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y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Legion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578475</wp:posOffset>
                </wp:positionV>
                <wp:extent cx="1371600" cy="853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ałdo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Legion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7.2pt;mso-wrap-distance-left:9.05pt;mso-wrap-distance-right:9.05pt;mso-wrap-distance-top:0pt;mso-wrap-distance-bottom:0pt;margin-top:439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ałdo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Legion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607175</wp:posOffset>
                </wp:positionV>
                <wp:extent cx="1257300" cy="8534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. </w:t>
                            </w:r>
                            <w:r>
                              <w:rPr/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iechan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Legion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7.2pt;mso-wrap-distance-left:9.05pt;mso-wrap-distance-right:9.05pt;mso-wrap-distance-top:0pt;mso-wrap-distance-bottom:0pt;margin-top:520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. </w:t>
                      </w:r>
                      <w:r>
                        <w:rPr/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iechan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Legion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521575</wp:posOffset>
                </wp:positionV>
                <wp:extent cx="1257300" cy="853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Ka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Legion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7.2pt;mso-wrap-distance-left:9.05pt;mso-wrap-distance-right:9.05pt;mso-wrap-distance-top:0pt;mso-wrap-distance-bottom:0pt;margin-top:592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Kar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Legion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664575</wp:posOffset>
                </wp:positionV>
                <wp:extent cx="17145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2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863975</wp:posOffset>
                </wp:positionV>
                <wp:extent cx="11430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04.2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y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49575</wp:posOffset>
                </wp:positionV>
                <wp:extent cx="1257300" cy="800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32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5575</wp:posOffset>
                </wp:positionV>
                <wp:extent cx="2066290" cy="14192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II. IV) D. D) VIII. VI) 4. 5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54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egiono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1.75pt;mso-wrap-distance-left:9.05pt;mso-wrap-distance-right:9.05pt;mso-wrap-distance-top:0pt;mso-wrap-distance-bottom:0pt;margin-top:12.2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II. IV) D. D) VIII. VI) 4. 5)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54-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egiono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10287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d. Gos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d. Go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028700" cy="45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Pała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Ir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Pała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01:00Z</dcterms:created>
  <dc:creator>Szparaga</dc:creator>
  <dc:description/>
  <cp:keywords/>
  <dc:language>en-US</dc:language>
  <cp:lastModifiedBy>Jacek</cp:lastModifiedBy>
  <cp:lastPrinted>2003-02-28T13:48:00Z</cp:lastPrinted>
  <dcterms:modified xsi:type="dcterms:W3CDTF">2013-11-18T20:59:00Z</dcterms:modified>
  <cp:revision>18</cp:revision>
  <dc:subject/>
  <dc:title>RODOWÓD SZPARAGÓW</dc:title>
</cp:coreProperties>
</file>