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/>
        <w:t xml:space="preserve">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-114300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-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4355</wp:posOffset>
                </wp:positionH>
                <wp:positionV relativeFrom="paragraph">
                  <wp:posOffset>73025</wp:posOffset>
                </wp:positionV>
                <wp:extent cx="2523490" cy="2066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III. IV) D. D) VIII. VIII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880-21.10.19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+ Aniela z d. Dum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........... - 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 [Chlewiska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. Stanislawa i Jozefy z d. Tomczy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ś. 05.06.1907, Chlewis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62.7pt;mso-wrap-distance-left:9.05pt;mso-wrap-distance-right:9.05pt;mso-wrap-distance-top:0pt;mso-wrap-distance-bottom:0pt;margin-top:5.7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III. IV) D. D) VIII. VIII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J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1880-21.10.19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Chlewi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+ Aniela z d. Dum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........... - 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 [Chlewiska]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. Stanislawa i Jozefy z d. Tomczy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ś. 05.06.1907,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732790</wp:posOffset>
                </wp:positionV>
                <wp:extent cx="2286000" cy="815340"/>
                <wp:effectExtent l="0" t="5080" r="1905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81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7.7pt" to="242.95pt,121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732790</wp:posOffset>
                </wp:positionV>
                <wp:extent cx="2400300" cy="815340"/>
                <wp:effectExtent l="1905" t="5080" r="63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1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7.7pt" to="431.95pt,12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732790</wp:posOffset>
                </wp:positionV>
                <wp:extent cx="2171700" cy="1943100"/>
                <wp:effectExtent l="0" t="3810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7.7pt" to="242.95pt,21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732790</wp:posOffset>
                </wp:positionV>
                <wp:extent cx="1943100" cy="3200400"/>
                <wp:effectExtent l="635" t="254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7.7pt" to="242.95pt,30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732790</wp:posOffset>
                </wp:positionV>
                <wp:extent cx="1371600" cy="4457700"/>
                <wp:effectExtent l="14605" t="190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445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7.7pt" to="242.95pt,40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732790</wp:posOffset>
                </wp:positionV>
                <wp:extent cx="1714500" cy="4457700"/>
                <wp:effectExtent l="5080" t="1905" r="825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45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7.7pt" to="377.95pt,40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732790</wp:posOffset>
                </wp:positionV>
                <wp:extent cx="2286000" cy="2057400"/>
                <wp:effectExtent l="3810" t="381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7.7pt" to="422.95pt,21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732790</wp:posOffset>
                </wp:positionV>
                <wp:extent cx="2171700" cy="3200400"/>
                <wp:effectExtent l="4445" t="317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7.7pt" to="413.95pt,30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732790</wp:posOffset>
                </wp:positionV>
                <wp:extent cx="571500" cy="5600700"/>
                <wp:effectExtent l="30480" t="635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6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7.7pt" to="242.95pt,49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732790</wp:posOffset>
                </wp:positionV>
                <wp:extent cx="914400" cy="5600700"/>
                <wp:effectExtent l="5080" t="1270" r="254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6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7.7pt" to="314.95pt,49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577340</wp:posOffset>
                </wp:positionV>
                <wp:extent cx="1714500" cy="8001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</w:rPr>
                              <w:t>Stan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.08.1908-27.01.19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124.2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b/>
                          <w:bCs/>
                        </w:rPr>
                        <w:t>Stani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.08.1908-27.01.190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2675890</wp:posOffset>
                </wp:positionV>
                <wp:extent cx="1943100" cy="10287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b/>
                                <w:bCs/>
                              </w:rPr>
                              <w:t>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12.1909-29.08.199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rzy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Rad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81pt;mso-wrap-distance-left:9.05pt;mso-wrap-distance-right:9.05pt;mso-wrap-distance-top:0pt;mso-wrap-distance-bottom:0pt;margin-top:210.7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. </w:t>
                      </w:r>
                      <w:r>
                        <w:rPr>
                          <w:b/>
                          <w:bCs/>
                        </w:rPr>
                        <w:t>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.12.1909-29.08.199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rzyb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Rad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3933190</wp:posOffset>
                </wp:positionV>
                <wp:extent cx="1371600" cy="9994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99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. </w:t>
                            </w:r>
                            <w:r>
                              <w:rPr>
                                <w:b/>
                                <w:bCs/>
                              </w:rPr>
                              <w:t>Jan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1.05.19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alszcz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Rad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8.7pt;mso-wrap-distance-left:9.05pt;mso-wrap-distance-right:9.05pt;mso-wrap-distance-top:0pt;mso-wrap-distance-bottom:0pt;margin-top:309.7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3. </w:t>
                      </w:r>
                      <w:r>
                        <w:rPr>
                          <w:b/>
                          <w:bCs/>
                        </w:rPr>
                        <w:t>Jan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1.05.191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alszcza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Rado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5190490</wp:posOffset>
                </wp:positionV>
                <wp:extent cx="1714500" cy="8001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4. </w:t>
                            </w:r>
                            <w:r>
                              <w:rPr>
                                <w:b/>
                                <w:bCs/>
                              </w:rPr>
                              <w:t>Luc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.06.1914-14.03.19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408.7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4. </w:t>
                      </w:r>
                      <w:r>
                        <w:rPr>
                          <w:b/>
                          <w:bCs/>
                        </w:rPr>
                        <w:t>Lucy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4.06.1914-14.03.191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5190490</wp:posOffset>
                </wp:positionV>
                <wp:extent cx="1485900" cy="8001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7. </w:t>
                            </w:r>
                            <w:r>
                              <w:rPr>
                                <w:b/>
                                <w:bCs/>
                              </w:rPr>
                              <w:t>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09.1923-19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Opocz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408.7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7. </w:t>
                      </w:r>
                      <w:r>
                        <w:rPr>
                          <w:b/>
                          <w:bCs/>
                        </w:rPr>
                        <w:t>Józe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.09.1923-198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Opocz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3933190</wp:posOffset>
                </wp:positionV>
                <wp:extent cx="1485900" cy="10287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Stanisł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05.1925-19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dam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Rad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309.7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.</w:t>
                      </w:r>
                      <w:r>
                        <w:rPr>
                          <w:b/>
                          <w:bCs/>
                        </w:rPr>
                        <w:t xml:space="preserve"> Stanisła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.05.1925-199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dam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Rad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2790190</wp:posOffset>
                </wp:positionV>
                <wp:extent cx="1714500" cy="86995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6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9. </w:t>
                            </w:r>
                            <w:r>
                              <w:rPr>
                                <w:b/>
                                <w:bCs/>
                              </w:rPr>
                              <w:t>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.05.1927-14.05.19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8.5pt;mso-wrap-distance-left:9.05pt;mso-wrap-distance-right:9.05pt;mso-wrap-distance-top:0pt;mso-wrap-distance-bottom:0pt;margin-top:219.7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9. </w:t>
                      </w:r>
                      <w:r>
                        <w:rPr>
                          <w:b/>
                          <w:bCs/>
                        </w:rPr>
                        <w:t>J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4.05.1927-14.05.1927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14900</wp:posOffset>
                </wp:positionH>
                <wp:positionV relativeFrom="paragraph">
                  <wp:posOffset>1577340</wp:posOffset>
                </wp:positionV>
                <wp:extent cx="1257300" cy="10287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0. </w:t>
                            </w:r>
                            <w:r>
                              <w:rPr>
                                <w:b/>
                                <w:bCs/>
                              </w:rPr>
                              <w:t>Oto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1.02.19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anasi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Broni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124.2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0. </w:t>
                      </w:r>
                      <w:r>
                        <w:rPr>
                          <w:b/>
                          <w:bCs/>
                        </w:rPr>
                        <w:t>Otol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1.02.192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anasia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Broni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377430</wp:posOffset>
                </wp:positionV>
                <wp:extent cx="1943100" cy="3429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20.11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580.9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>
                          <w:sz w:val="16"/>
                          <w:lang w:val="de-DE"/>
                        </w:rPr>
                        <w:t>ost. aktu. 20.11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6333490</wp:posOffset>
                </wp:positionV>
                <wp:extent cx="1600200" cy="9144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5. </w:t>
                            </w:r>
                            <w:r>
                              <w:rPr>
                                <w:b/>
                                <w:bCs/>
                              </w:rPr>
                              <w:t>Francisz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09.1919-18.03.19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498.7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5. </w:t>
                      </w:r>
                      <w:r>
                        <w:rPr>
                          <w:b/>
                          <w:bCs/>
                        </w:rPr>
                        <w:t>Francisz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.09.1919-18.03.193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4700</wp:posOffset>
                </wp:positionH>
                <wp:positionV relativeFrom="paragraph">
                  <wp:posOffset>6333490</wp:posOffset>
                </wp:positionV>
                <wp:extent cx="1371600" cy="80010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6. </w:t>
                            </w:r>
                            <w:r>
                              <w:rPr>
                                <w:b/>
                                <w:bCs/>
                              </w:rPr>
                              <w:t>Jadwig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.07.1921-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498.7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6. </w:t>
                      </w:r>
                      <w:r>
                        <w:rPr>
                          <w:b/>
                          <w:bCs/>
                        </w:rPr>
                        <w:t>Jadwig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3.07.1921-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9T15:53:00Z</dcterms:created>
  <dc:creator>Szparaga</dc:creator>
  <dc:description/>
  <cp:keywords/>
  <dc:language>en-US</dc:language>
  <cp:lastModifiedBy>Jacek</cp:lastModifiedBy>
  <cp:lastPrinted>2011-04-14T10:20:00Z</cp:lastPrinted>
  <dcterms:modified xsi:type="dcterms:W3CDTF">2013-11-20T20:59:00Z</dcterms:modified>
  <cp:revision>20</cp:revision>
  <dc:subject/>
  <dc:title>      RODOWÓD  SZPARAGÓW</dc:title>
</cp:coreProperties>
</file>