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11760</wp:posOffset>
                </wp:positionV>
                <wp:extent cx="20662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) IV. IV) 7. 4)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Gram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05.11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Grój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Izy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tł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34-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Leśnicz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29.06.1958, Lubo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0.7pt;mso-wrap-distance-left:9.05pt;mso-wrap-distance-right:9.05pt;mso-wrap-distance-top:0pt;mso-wrap-distance-bottom:0pt;margin-top:8.8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D) IV. IV) 7. 4)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Gram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05.11.19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Grój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Arcisz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Izy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tł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34-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Leśniczów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29.06.1958, Lubo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8160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1065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675755</wp:posOffset>
                </wp:positionV>
                <wp:extent cx="1371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18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25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18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1714500" cy="800100"/>
                <wp:effectExtent l="635" t="444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75pt" to="224.95pt,7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9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1943100" cy="16002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377.95pt,1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1371600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6.05.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śni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7.04.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b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20.10.197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12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6.05.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śni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7.04.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b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20.10.197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614170</wp:posOffset>
                </wp:positionV>
                <wp:extent cx="342900" cy="5715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7.1pt" to="80.95pt,17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614170</wp:posOffset>
                </wp:positionV>
                <wp:extent cx="1028700" cy="8001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7.1pt" to="161.95pt,19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55727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0.1pt" to="162pt,3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842770</wp:posOffset>
                </wp:positionV>
                <wp:extent cx="685800" cy="1028700"/>
                <wp:effectExtent l="4445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5.1pt" to="278.95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842770</wp:posOffset>
                </wp:positionV>
                <wp:extent cx="2400300" cy="14859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5.1pt" to="413.95pt,2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1828800" cy="1714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3.03.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śnicz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olec Kuj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iro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7.07.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Bydgoszc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5.08.1987, Nowa Wie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0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3.03.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śniczów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olec Kuja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iro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7.07.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Bydgoszcz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5.08.1987, Nowa Wie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185670</wp:posOffset>
                </wp:positionV>
                <wp:extent cx="1371600" cy="9144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01.03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zam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72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1. </w:t>
                      </w:r>
                      <w:r>
                        <w:rPr>
                          <w:b/>
                          <w:bCs/>
                          <w:lang w:val="de-DE"/>
                        </w:rPr>
                        <w:t>Dani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01.03.19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zam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414270</wp:posOffset>
                </wp:positionV>
                <wp:extent cx="1143000" cy="11430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.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5.07.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ł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lin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90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.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5.07.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ł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lin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014470</wp:posOffset>
                </wp:positionV>
                <wp:extent cx="1714500" cy="8001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Wik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1.10.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ziejów Kuj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16.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Wikto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1.10.2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ziejów Kuja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585470</wp:posOffset>
                </wp:positionV>
                <wp:extent cx="13716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3.03.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eśnicz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Arcisz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6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3.03.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eśniczów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Arcisz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328670</wp:posOffset>
                </wp:positionV>
                <wp:extent cx="1485900" cy="914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Arkad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03.04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Solec Kuja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62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2. </w:t>
                      </w:r>
                      <w:r>
                        <w:rPr>
                          <w:b/>
                          <w:lang w:val="de-DE"/>
                        </w:rPr>
                        <w:t>Arkadi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03.04.19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Solec Kuja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871470</wp:posOffset>
                </wp:positionV>
                <wp:extent cx="1600200" cy="8001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Pau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29.12.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Solec Kuja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26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1. </w:t>
                      </w:r>
                      <w:r>
                        <w:rPr>
                          <w:b/>
                          <w:lang w:val="de-DE"/>
                        </w:rPr>
                        <w:t>Pau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29.12.19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Bydgosz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Solec Kuja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12:00Z</dcterms:created>
  <dc:creator>Szparaga</dc:creator>
  <dc:description/>
  <cp:keywords/>
  <dc:language>en-US</dc:language>
  <cp:lastModifiedBy>Jacek</cp:lastModifiedBy>
  <cp:lastPrinted>2003-03-21T17:45:00Z</cp:lastPrinted>
  <dcterms:modified xsi:type="dcterms:W3CDTF">2013-11-03T16:19:00Z</dcterms:modified>
  <cp:revision>14</cp:revision>
  <dc:subject/>
  <dc:title>RODOWÓD SZPARAGÓW</dc:title>
</cp:coreProperties>
</file>