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00</wp:posOffset>
                </wp:positionV>
                <wp:extent cx="17145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0.10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720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</w:t>
                      </w:r>
                      <w:r>
                        <w:rPr>
                          <w:sz w:val="16"/>
                          <w:lang w:val="de-DE"/>
                        </w:rPr>
                        <w:t>ost. aktu. 10.10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-114300</wp:posOffset>
                </wp:positionV>
                <wp:extent cx="3200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148590</wp:posOffset>
                </wp:positionV>
                <wp:extent cx="2294890" cy="2409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40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I. I) C. ... … I) 3. 1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ich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905-12.03.19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Poznanka Hetma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mordowany przez nacjonalistów ukraiński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poch. Poznanka Hetma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+ Katarzyna z d. Bedna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.03.1908-15.04.20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Poznanka Hetma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Ług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. Mikołaj i Elżbieta z d. Mach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ślub: [Grzymałów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9.7pt;mso-wrap-distance-left:9.05pt;mso-wrap-distance-right:9.05pt;mso-wrap-distance-top:0pt;mso-wrap-distance-bottom:0pt;margin-top:11.7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I. I) C. ... … I) 3. 1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icha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1905-12.03.19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Poznanka Hetmań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amordowany przez nacjonalistów ukraiński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poch. Poznanka Hetma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+ Katarzyna z d. Bednar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2.03.1908-15.04.20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Poznanka Hetmań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Ług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. Mikołaj i Elżbieta z d. Mach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ślub: [Grzymałów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9969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5pt" to="243pt,4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31115</wp:posOffset>
                </wp:positionV>
                <wp:extent cx="1943100" cy="1028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Eug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4.12.19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oznanka Hetma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zam. Ług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 Żent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2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Euge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4.12.193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oznanka Hetma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zam. Ługi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 Żen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889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7pt" to="243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1270</wp:posOffset>
                </wp:positionV>
                <wp:extent cx="1257300" cy="1485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Rysz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Ra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Ług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Zdzi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Szczepani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Rawi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17pt;mso-wrap-distance-left:9.05pt;mso-wrap-distance-right:9.05pt;mso-wrap-distance-top:0pt;mso-wrap-distance-bottom:0pt;margin-top:0.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Ryszar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Rawi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Ług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Zdzi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Szczepani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Rawi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85090</wp:posOffset>
                </wp:positionV>
                <wp:extent cx="1143000" cy="800100"/>
                <wp:effectExtent l="635" t="4445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7pt" to="242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85090</wp:posOffset>
                </wp:positionV>
                <wp:extent cx="1143000" cy="1485900"/>
                <wp:effectExtent l="3810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7pt" to="332.95pt,1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8890</wp:posOffset>
                </wp:positionV>
                <wp:extent cx="1143000" cy="9144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Mar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0.7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.</w:t>
                      </w:r>
                      <w:r>
                        <w:rPr>
                          <w:b/>
                          <w:bCs/>
                        </w:rPr>
                        <w:t xml:space="preserve"> Mar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…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168910</wp:posOffset>
                </wp:positionV>
                <wp:extent cx="1143000" cy="9144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Mon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13.3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.</w:t>
                      </w:r>
                      <w:r>
                        <w:rPr>
                          <w:b/>
                          <w:bCs/>
                        </w:rPr>
                        <w:t xml:space="preserve"> Moni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…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6:52:00Z</dcterms:created>
  <dc:creator>Szparaga</dc:creator>
  <dc:description/>
  <cp:keywords/>
  <dc:language>en-US</dc:language>
  <cp:lastModifiedBy>Jacek</cp:lastModifiedBy>
  <cp:lastPrinted>2013-01-24T19:00:00Z</cp:lastPrinted>
  <dcterms:modified xsi:type="dcterms:W3CDTF">2013-10-10T12:59:00Z</dcterms:modified>
  <cp:revision>16</cp:revision>
  <dc:subject/>
  <dc:title>RODOWÓD SZPARAGÓW</dc:title>
</cp:coreProperties>
</file>