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48590</wp:posOffset>
                </wp:positionV>
                <wp:extent cx="18376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I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.02.1890 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toni Szabł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I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5.02.1890 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toni Szabł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487805</wp:posOffset>
                </wp:positionV>
                <wp:extent cx="1943100" cy="800100"/>
                <wp:effectExtent l="0" t="4445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.15pt" to="224.95pt,18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487805</wp:posOffset>
                </wp:positionV>
                <wp:extent cx="1257300" cy="24003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.15pt" to="224.95pt,30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87805</wp:posOffset>
                </wp:positionV>
                <wp:extent cx="342900" cy="2971800"/>
                <wp:effectExtent l="5080" t="635" r="292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15pt" to="251.95pt,3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487805</wp:posOffset>
                </wp:positionV>
                <wp:extent cx="2400300" cy="914400"/>
                <wp:effectExtent l="1905" t="5080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15pt" to="413.95pt,1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487805</wp:posOffset>
                </wp:positionV>
                <wp:extent cx="1943100" cy="24003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15pt" to="377.95pt,30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202305</wp:posOffset>
                </wp:positionV>
                <wp:extent cx="457200" cy="34290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2.15pt" to="62.95pt,2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802505</wp:posOffset>
                </wp:positionV>
                <wp:extent cx="571500" cy="9144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8.15pt" to="125.95pt,4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802505</wp:posOffset>
                </wp:positionV>
                <wp:extent cx="685800" cy="1143000"/>
                <wp:effectExtent l="4445" t="254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8.15pt" to="179.95pt,46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7088505</wp:posOffset>
                </wp:positionV>
                <wp:extent cx="342900" cy="457200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58.15pt" to="170.95pt,59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088505</wp:posOffset>
                </wp:positionV>
                <wp:extent cx="685800" cy="57150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58.15pt" to="224.95pt,6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4802505</wp:posOffset>
                </wp:positionV>
                <wp:extent cx="2057400" cy="13716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8.15pt" to="287.95pt,4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8572500</wp:posOffset>
                </wp:positionV>
                <wp:extent cx="12573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2.11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2.11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0</wp:posOffset>
                </wp:positionV>
                <wp:extent cx="1371600" cy="11430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11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Jan Płachc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1) </w:t>
                      </w:r>
                      <w:r>
                        <w:rPr>
                          <w:b/>
                          <w:bCs/>
                          <w:lang w:val="de-DE"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11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Jan Płachc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888105</wp:posOffset>
                </wp:positionV>
                <wp:extent cx="1371600" cy="11430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erzy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ofia Godl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06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erzy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ofia Godl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459605</wp:posOffset>
                </wp:positionV>
                <wp:extent cx="1485900" cy="12573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Henryk Wit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 drugą żoną czworo dziec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351.1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Henryk Wito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 drugą żoną czworo dziec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888105</wp:posOffset>
                </wp:positionV>
                <wp:extent cx="1485900" cy="1371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inął w obozie koncentracyjny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306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inął w obozie koncentracyj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402205</wp:posOffset>
                </wp:positionV>
                <wp:extent cx="1485900" cy="11430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Barbara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 Poręb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dziet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89.1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Barbara 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 Poręb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zdziet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545205</wp:posOffset>
                </wp:positionV>
                <wp:extent cx="12573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ndrzej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7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ndrzej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5716905</wp:posOffset>
                </wp:positionV>
                <wp:extent cx="1257300" cy="9144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50.1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945505</wp:posOffset>
                </wp:positionV>
                <wp:extent cx="1257300" cy="11430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mender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68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mender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545705</wp:posOffset>
                </wp:positionV>
                <wp:extent cx="1143000" cy="9144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94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7660005</wp:posOffset>
                </wp:positionV>
                <wp:extent cx="1257300" cy="8001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603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174105</wp:posOffset>
                </wp:positionV>
                <wp:extent cx="1371600" cy="1371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Syl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Skłod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486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Syl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Skłod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55:00Z</dcterms:created>
  <dc:creator>Szparaga</dc:creator>
  <dc:description/>
  <cp:keywords/>
  <dc:language>en-US</dc:language>
  <cp:lastModifiedBy>Jacek</cp:lastModifiedBy>
  <cp:lastPrinted>2010-11-12T22:56:00Z</cp:lastPrinted>
  <dcterms:modified xsi:type="dcterms:W3CDTF">2013-09-22T17:28:00Z</dcterms:modified>
  <cp:revision>10</cp:revision>
  <dc:subject/>
  <dc:title>RODOWÓD SZPARAGÓW</dc:title>
</cp:coreProperties>
</file>