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63195</wp:posOffset>
                </wp:positionV>
                <wp:extent cx="18376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12.1812 – 01.03.1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Bernard Bębe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02 – 18.01.18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3.02.1831, Chlewiska / Bron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9.7pt;mso-wrap-distance-left:9.05pt;mso-wrap-distance-right:9.05pt;mso-wrap-distance-top:0pt;mso-wrap-distance-bottom:0pt;margin-top:1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.12.1812 – 01.03.1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Bernard Bębe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02 – 18.01.18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3.02.1831, Chlewiska /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171700" cy="11430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224.95pt,9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257300" cy="1943100"/>
                <wp:effectExtent l="0" t="3175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224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2743200"/>
                <wp:effectExtent l="28575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2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685800" cy="3543300"/>
                <wp:effectExtent l="5080" t="1270" r="234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78.95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714500" cy="4457700"/>
                <wp:effectExtent l="5080" t="1905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59.95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743200" cy="53721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440.95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7640</wp:posOffset>
                </wp:positionV>
                <wp:extent cx="1714500" cy="1028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I. </w:t>
                            </w:r>
                            <w:r>
                              <w:rPr/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5.1834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3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I. </w:t>
                      </w:r>
                      <w:r>
                        <w:rPr/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5.1834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17145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II. </w:t>
                            </w:r>
                            <w:r>
                              <w:rPr/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6.1839-06.04.18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II. </w:t>
                      </w:r>
                      <w:r>
                        <w:rPr/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6.1839-06.04.18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1714500" cy="9290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III. </w:t>
                            </w:r>
                            <w:r>
                              <w:rPr/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8.1842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3.15pt;mso-wrap-distance-left:9.05pt;mso-wrap-distance-right:9.05pt;mso-wrap-distance-top:0pt;mso-wrap-distance-bottom:0pt;margin-top:4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III. </w:t>
                      </w:r>
                      <w:r>
                        <w:rPr/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8.1842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o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1257300" cy="800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IV. </w:t>
                            </w:r>
                            <w:r>
                              <w:rPr/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5-05.10.18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2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IV. </w:t>
                      </w:r>
                      <w:r>
                        <w:rPr/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5-05.10.18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768475</wp:posOffset>
                </wp:positionV>
                <wp:extent cx="1828800" cy="9290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29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VI. </w:t>
                            </w:r>
                            <w:r>
                              <w:rPr/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7.1851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3.15pt;mso-wrap-distance-left:9.05pt;mso-wrap-distance-right:9.05pt;mso-wrap-distance-top:0pt;mso-wrap-distance-bottom:0pt;margin-top:139.2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VI. </w:t>
                      </w:r>
                      <w:r>
                        <w:rPr/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7.1851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892175</wp:posOffset>
                </wp:positionV>
                <wp:extent cx="1943100" cy="838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V. </w:t>
                            </w:r>
                            <w:r>
                              <w:rPr/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08.1847-28.08.18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6pt;mso-wrap-distance-left:9.05pt;mso-wrap-distance-right:9.05pt;mso-wrap-distance-top:0pt;mso-wrap-distance-bottom:0pt;margin-top:70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V. </w:t>
                      </w:r>
                      <w:r>
                        <w:rPr/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5.08.1847-28.08.18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2835275</wp:posOffset>
                </wp:positionV>
                <wp:extent cx="13716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8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23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8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49:00Z</dcterms:created>
  <dc:creator>Szparaga</dc:creator>
  <dc:description/>
  <cp:keywords/>
  <dc:language>en-US</dc:language>
  <cp:lastModifiedBy>Jacek</cp:lastModifiedBy>
  <cp:lastPrinted>2013-11-19T19:14:00Z</cp:lastPrinted>
  <dcterms:modified xsi:type="dcterms:W3CDTF">2013-11-21T21:14:00Z</dcterms:modified>
  <cp:revision>4</cp:revision>
  <dc:subject/>
  <dc:title>RODOWÓD SZPARAGÓW</dc:title>
</cp:coreProperties>
</file>