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1714500" cy="10287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224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457200" cy="2286000"/>
                <wp:effectExtent l="2286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2pt" to="224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685800" cy="3543300"/>
                <wp:effectExtent l="5080" t="1270" r="234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78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1943100" cy="4914900"/>
                <wp:effectExtent l="4445" t="1905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377.95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</w:rPr>
                              <w:t>ost. aktu. 15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</w:t>
                      </w:r>
                      <w:r>
                        <w:rPr>
                          <w:sz w:val="16"/>
                        </w:rPr>
                        <w:t>ost. aktu. 15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681355</wp:posOffset>
                </wp:positionV>
                <wp:extent cx="1380490" cy="1380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) V. III) 6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24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3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 xml:space="preserve">A) V. III) 6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24]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8295</wp:posOffset>
                </wp:positionH>
                <wp:positionV relativeFrom="paragraph">
                  <wp:posOffset>4343400</wp:posOffset>
                </wp:positionV>
                <wp:extent cx="13716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42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13716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4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13716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Ludom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4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Ludomi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602605</wp:posOffset>
                </wp:positionV>
                <wp:extent cx="12573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41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0:01:00Z</dcterms:created>
  <dc:creator>Szparaga</dc:creator>
  <dc:description/>
  <cp:keywords/>
  <dc:language>en-US</dc:language>
  <cp:lastModifiedBy>Jacek</cp:lastModifiedBy>
  <cp:lastPrinted>2007-06-14T22:01:00Z</cp:lastPrinted>
  <dcterms:modified xsi:type="dcterms:W3CDTF">2013-09-22T17:33:00Z</dcterms:modified>
  <cp:revision>10</cp:revision>
  <dc:subject/>
  <dc:title>RODOWÓD SZPARAGÓW</dc:title>
</cp:coreProperties>
</file>