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816100</wp:posOffset>
                </wp:positionV>
                <wp:extent cx="1485900" cy="1714500"/>
                <wp:effectExtent l="0" t="317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3pt" to="242.95pt,2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816100</wp:posOffset>
                </wp:positionV>
                <wp:extent cx="1485900" cy="2857500"/>
                <wp:effectExtent l="4445" t="254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3pt" to="359.95pt,3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97155</wp:posOffset>
                </wp:positionV>
                <wp:extent cx="1837690" cy="1723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E)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I. II) 1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4) e. b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trze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Sławsko Dol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Alina Mar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Błochow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ławsk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7.6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E)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I. II) 1. </w:t>
                      </w:r>
                      <w:r>
                        <w:rPr>
                          <w:b/>
                          <w:bCs/>
                        </w:rPr>
                        <w:t xml:space="preserve">4) e. b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azimier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trzel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Sławsko Dol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 Alina Mar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Błochowi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ławs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3530600</wp:posOffset>
                </wp:positionV>
                <wp:extent cx="1600200" cy="914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Ad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ogi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ławsko Dol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27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Ada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ogil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ławsko Dol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4673600</wp:posOffset>
                </wp:positionV>
                <wp:extent cx="1600200" cy="10287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Barto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rze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ławsko Dol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36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Barto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rzel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ławsko Do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46:00Z</dcterms:created>
  <dc:creator>Szparaga Beata</dc:creator>
  <dc:description/>
  <cp:keywords/>
  <dc:language>en-US</dc:language>
  <cp:lastModifiedBy>Jacek</cp:lastModifiedBy>
  <cp:lastPrinted>2008-09-10T18:01:00Z</cp:lastPrinted>
  <dcterms:modified xsi:type="dcterms:W3CDTF">2013-09-04T18:49:00Z</dcterms:modified>
  <cp:revision>34</cp:revision>
  <dc:subject/>
  <dc:title>II</dc:title>
</cp:coreProperties>
</file>