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2520" w:leader="none"/>
          <w:tab w:val="center" w:pos="4536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tabs>
          <w:tab w:val="clear" w:pos="708"/>
          <w:tab w:val="left" w:pos="2520" w:leader="none"/>
          <w:tab w:val="center" w:pos="4536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11760</wp:posOffset>
                </wp:positionV>
                <wp:extent cx="2066290" cy="2064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) V. III)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2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Zofia z d. Kowa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6.09.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Irena, Kraś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Marcina i Elżb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awl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55pt;mso-wrap-distance-left:9.05pt;mso-wrap-distance-right:9.05pt;mso-wrap-distance-top:0pt;mso-wrap-distance-bottom:0pt;margin-top:8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>A) V. III)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2-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Zofia z d. Kowal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6.09.19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Irena, Kraś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Marcina i Elżbie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awl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center" w:pos="4536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2520" w:leader="none"/>
          <w:tab w:val="center" w:pos="4536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2520" w:leader="none"/>
          <w:tab w:val="center" w:pos="4536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412240</wp:posOffset>
                </wp:positionV>
                <wp:extent cx="2057400" cy="6858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1.2pt" to="224.95pt,16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12240</wp:posOffset>
                </wp:positionV>
                <wp:extent cx="457200" cy="1371600"/>
                <wp:effectExtent l="1206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1.2pt" to="224.95pt,2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12240</wp:posOffset>
                </wp:positionV>
                <wp:extent cx="1143000" cy="21717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1.2pt" to="314.95pt,2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412240</wp:posOffset>
                </wp:positionV>
                <wp:extent cx="2743200" cy="285750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1.2pt" to="440.95pt,3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4841240</wp:posOffset>
                </wp:positionV>
                <wp:extent cx="1943100" cy="685800"/>
                <wp:effectExtent l="0" t="5080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1.2pt" to="314.95pt,43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84124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81.2pt" to="315pt,4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8040</wp:posOffset>
                </wp:positionV>
                <wp:extent cx="1371600" cy="1257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1)</w:t>
                            </w:r>
                            <w:r>
                              <w:rPr>
                                <w:lang w:val="de-DE"/>
                              </w:rPr>
                              <w:t xml:space="preserve"> 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Muhldorf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ycz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ew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16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1)</w:t>
                      </w:r>
                      <w:r>
                        <w:rPr>
                          <w:lang w:val="de-DE"/>
                        </w:rPr>
                        <w:t xml:space="preserve"> 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Muhldorf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ycz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ew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783840</wp:posOffset>
                </wp:positionV>
                <wp:extent cx="1485900" cy="1143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n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ście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19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Re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n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ście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4269740</wp:posOffset>
                </wp:positionV>
                <wp:extent cx="1371600" cy="11430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n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 Nowaczy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36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n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 Nowac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583940</wp:posOffset>
                </wp:positionV>
                <wp:extent cx="125730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Genowefa z. d.  Kozł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82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Genowefa z. d.  Kozł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527040</wp:posOffset>
                </wp:positionV>
                <wp:extent cx="1371600" cy="11061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7.1pt;mso-wrap-distance-left:9.05pt;mso-wrap-distance-right:9.05pt;mso-wrap-distance-top:0pt;mso-wrap-distance-bottom:0pt;margin-top:435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212840</wp:posOffset>
                </wp:positionV>
                <wp:extent cx="1257300" cy="914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89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486410</wp:posOffset>
                </wp:positionV>
                <wp:extent cx="13716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8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6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16:00Z</dcterms:created>
  <dc:creator>Szparaga</dc:creator>
  <dc:description/>
  <cp:keywords/>
  <dc:language>en-US</dc:language>
  <cp:lastModifiedBy>Jacek</cp:lastModifiedBy>
  <cp:lastPrinted>2007-06-19T13:52:00Z</cp:lastPrinted>
  <dcterms:modified xsi:type="dcterms:W3CDTF">2013-09-22T17:33:00Z</dcterms:modified>
  <cp:revision>26</cp:revision>
  <dc:subject/>
  <dc:title>RODOWÓD SZPARAGÓW</dc:title>
</cp:coreProperties>
</file>