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73300</wp:posOffset>
                </wp:positionV>
                <wp:extent cx="800100" cy="5257800"/>
                <wp:effectExtent l="2667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9pt" to="251.95pt,59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273300</wp:posOffset>
                </wp:positionV>
                <wp:extent cx="2171700" cy="800100"/>
                <wp:effectExtent l="0" t="5080" r="19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9pt" to="251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273300</wp:posOffset>
                </wp:positionV>
                <wp:extent cx="1828800" cy="22860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9pt" to="251.95pt,3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273300</wp:posOffset>
                </wp:positionV>
                <wp:extent cx="1600200" cy="3886200"/>
                <wp:effectExtent l="635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9pt" to="251.95pt,48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2286000" cy="4572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431.95pt,2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2057400" cy="1600200"/>
                <wp:effectExtent l="3175" t="381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413.95pt,3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1714500" cy="28575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386.95pt,4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914400" cy="5257800"/>
                <wp:effectExtent l="5080" t="1270" r="247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323.95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7302500</wp:posOffset>
                </wp:positionV>
                <wp:extent cx="342900" cy="3429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75pt" to="440.95pt,6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st aktu.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ost aktu. </w:t>
                      </w:r>
                      <w:r>
                        <w:rPr>
                          <w:sz w:val="16"/>
                          <w:lang w:val="de-DE"/>
                        </w:rPr>
                        <w:t xml:space="preserve">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5130800</wp:posOffset>
                </wp:positionV>
                <wp:extent cx="17145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2.1955-23.02.2002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ł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0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12.1955-23.02.2002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ł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211455</wp:posOffset>
                </wp:positionV>
                <wp:extent cx="1837690" cy="2066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 3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eokad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2.12.1924-27.01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 Kwiec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.03.1922-25.02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25.11.194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eświast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6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 3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eokad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2.12.1924-27.01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 Kwiec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8.03.1922-25.02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25.11.1946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ieświast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73400</wp:posOffset>
                </wp:positionV>
                <wp:extent cx="1828800" cy="8001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dwig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2.1946-13.03.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 xml:space="preserve">Jadwig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12.1946-13.03.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00</wp:posOffset>
                </wp:positionV>
                <wp:extent cx="18288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. </w:t>
                            </w:r>
                            <w:r>
                              <w:rPr>
                                <w:b/>
                                <w:bCs/>
                              </w:rPr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7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. </w:t>
                      </w:r>
                      <w:r>
                        <w:rPr>
                          <w:b/>
                          <w:bCs/>
                        </w:rPr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7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00</wp:posOffset>
                </wp:positionV>
                <wp:extent cx="1485900" cy="1143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Emil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05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s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ł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s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3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Emil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05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s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ł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s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559300</wp:posOffset>
                </wp:positionV>
                <wp:extent cx="17145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3.01.1948-16.01.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5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3.01.1948-16.01.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159500</wp:posOffset>
                </wp:positionV>
                <wp:extent cx="1600200" cy="1028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9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9.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ój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7531100</wp:posOffset>
                </wp:positionV>
                <wp:extent cx="1828800" cy="800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04.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9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04.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531100</wp:posOffset>
                </wp:positionV>
                <wp:extent cx="1828800" cy="800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9.1952-24.08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imierz Bisku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9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9.1952-24.08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imierz Bisku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816600</wp:posOffset>
                </wp:positionV>
                <wp:extent cx="1143000" cy="1485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ali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koła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01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wro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7.06.198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45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ali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kołaj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01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wro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7.06.198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7645400</wp:posOffset>
                </wp:positionV>
                <wp:extent cx="1143000" cy="9144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10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ł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0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10.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ł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0:29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7:00Z</dcterms:modified>
  <cp:revision>22</cp:revision>
  <dc:subject/>
  <dc:title>II</dc:title>
</cp:coreProperties>
</file>