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-254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I. VII)  6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1-3.05.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Cecyl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echoc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0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I. VII)  6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1-3.05.19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Cecyli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echo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24180</wp:posOffset>
                </wp:positionV>
                <wp:extent cx="2171700" cy="571500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4pt" to="260.95pt,7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424180</wp:posOffset>
                </wp:positionV>
                <wp:extent cx="2057400" cy="2057400"/>
                <wp:effectExtent l="635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.4pt" to="260.95pt,19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424180</wp:posOffset>
                </wp:positionV>
                <wp:extent cx="1485900" cy="3771900"/>
                <wp:effectExtent l="7620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4pt" to="260.95pt,3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424180</wp:posOffset>
                </wp:positionV>
                <wp:extent cx="2057400" cy="571500"/>
                <wp:effectExtent l="1905" t="508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.4pt" to="422.95pt,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424180</wp:posOffset>
                </wp:positionV>
                <wp:extent cx="2171700" cy="20574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.4pt" to="431.95pt,1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424180</wp:posOffset>
                </wp:positionV>
                <wp:extent cx="1714500" cy="3543300"/>
                <wp:effectExtent l="4445" t="254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.4pt" to="395.95pt,3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24180</wp:posOffset>
                </wp:positionV>
                <wp:extent cx="914400" cy="4572000"/>
                <wp:effectExtent l="5080" t="1270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.4pt" to="332.95pt,3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24180</wp:posOffset>
                </wp:positionV>
                <wp:extent cx="342900" cy="4800600"/>
                <wp:effectExtent l="3302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4pt" to="260.95pt,4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738880</wp:posOffset>
                </wp:positionV>
                <wp:extent cx="685800" cy="1143000"/>
                <wp:effectExtent l="0" t="2540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4.4pt" to="89.95pt,38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5680</wp:posOffset>
                </wp:positionV>
                <wp:extent cx="1257300" cy="914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18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7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1) </w:t>
                      </w:r>
                      <w:r>
                        <w:rPr>
                          <w:b/>
                          <w:bCs/>
                          <w:lang w:val="de-DE"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18-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81580</wp:posOffset>
                </wp:positionV>
                <wp:extent cx="1485900" cy="1371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Walen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20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Czesław Pias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25]-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95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Walent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20-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Czesław Pias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25]-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196080</wp:posOffset>
                </wp:positionV>
                <wp:extent cx="1257300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1-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ył 7 d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30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1-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ył 7 d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224780</wp:posOffset>
                </wp:positionV>
                <wp:extent cx="1257300" cy="914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3-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iełp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11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3-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ieł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996180</wp:posOffset>
                </wp:positionV>
                <wp:extent cx="12573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Lu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4-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awal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9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Luc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4-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awa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967480</wp:posOffset>
                </wp:positionV>
                <wp:extent cx="1143000" cy="10287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Henry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7-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12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Henry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7-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481580</wp:posOffset>
                </wp:positionV>
                <wp:extent cx="1485900" cy="9144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Ryszard 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95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Ryszard 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95680</wp:posOffset>
                </wp:positionV>
                <wp:extent cx="1714500" cy="914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Ryszard 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Ryszard 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7510780</wp:posOffset>
                </wp:positionV>
                <wp:extent cx="12573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4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91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4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228600" cy="2171700"/>
                <wp:effectExtent l="304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89.95pt,17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114300" cy="3086100"/>
                <wp:effectExtent l="5080" t="635" r="355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pt" to="98.95pt,2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35890</wp:posOffset>
                </wp:positionV>
                <wp:extent cx="1371600" cy="914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6-04.12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6-04.12.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1257300" cy="9144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Dioni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8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Dioni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26390</wp:posOffset>
                </wp:positionV>
                <wp:extent cx="1257300" cy="914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moj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5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moj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5:05:00Z</dcterms:created>
  <dc:creator>Szparaga</dc:creator>
  <dc:description/>
  <cp:keywords/>
  <dc:language>en-US</dc:language>
  <cp:lastModifiedBy>Jacek</cp:lastModifiedBy>
  <cp:lastPrinted>2011-04-17T10:08:00Z</cp:lastPrinted>
  <dcterms:modified xsi:type="dcterms:W3CDTF">2013-09-18T13:25:00Z</dcterms:modified>
  <cp:revision>29</cp:revision>
  <dc:subject/>
  <dc:title>RODOWÓD SZPARAGÓW</dc:title>
</cp:coreProperties>
</file>