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ejon Radom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ejon Radom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1609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 ... II. ...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90]-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jako Szparag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otrzeb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7.6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 ... II. ...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90]-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jako Szparag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otrzeb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3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3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5pt" to="252pt,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17145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1.1914-18.05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ękaw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1.1914-18.05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ękaw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45:00Z</dcterms:created>
  <dc:creator>Szparaga Beata</dc:creator>
  <dc:description/>
  <cp:keywords/>
  <dc:language>en-US</dc:language>
  <cp:lastModifiedBy>Jacek</cp:lastModifiedBy>
  <cp:lastPrinted>2007-06-24T23:12:00Z</cp:lastPrinted>
  <dcterms:modified xsi:type="dcterms:W3CDTF">2013-05-03T17:35:00Z</dcterms:modified>
  <cp:revision>16</cp:revision>
  <dc:subject/>
  <dc:title>II</dc:title>
</cp:coreProperties>
</file>