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III. III) 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óze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900-28.06.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Bet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5-16.11.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192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zimierz Biskup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III. III) 3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óze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900-28.06.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Betl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5-16.11.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192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zimierz Biskup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0</wp:posOffset>
                </wp:positionV>
                <wp:extent cx="0" cy="4800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9pt" to="252pt,5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273300</wp:posOffset>
                </wp:positionV>
                <wp:extent cx="2171700" cy="800100"/>
                <wp:effectExtent l="0" t="5080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9pt" to="251.95pt,2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273300</wp:posOffset>
                </wp:positionV>
                <wp:extent cx="1828800" cy="22860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9pt" to="251.95pt,3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273300</wp:posOffset>
                </wp:positionV>
                <wp:extent cx="1600200" cy="3886200"/>
                <wp:effectExtent l="6350" t="190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9pt" to="251.95pt,48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0</wp:posOffset>
                </wp:positionV>
                <wp:extent cx="2286000" cy="800100"/>
                <wp:effectExtent l="1905" t="508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9pt" to="431.95pt,2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0</wp:posOffset>
                </wp:positionV>
                <wp:extent cx="2057400" cy="22860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9pt" to="413.95pt,3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273300</wp:posOffset>
                </wp:positionV>
                <wp:extent cx="1714500" cy="3886200"/>
                <wp:effectExtent l="444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9pt" to="386.95pt,4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00</wp:posOffset>
                </wp:positionV>
                <wp:extent cx="1600200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Leop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0-03.03.2002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Leopo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0-03.03.2002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Kazimierz Biskup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ysł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73400</wp:posOffset>
                </wp:positionV>
                <wp:extent cx="1828800" cy="10287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eokad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12.1924-27.01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wiec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zimierz Bisku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4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 xml:space="preserve">Leokad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12.1924-27.01.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świas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wiec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zimierz Bisku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073400</wp:posOffset>
                </wp:positionV>
                <wp:extent cx="1828800" cy="914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4.1934-16.08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4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4.1934-16.08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świas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4559300</wp:posOffset>
                </wp:positionV>
                <wp:extent cx="14859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04.10.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chl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5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6) </w:t>
                      </w: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04.10.19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chl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59300</wp:posOffset>
                </wp:positionV>
                <wp:extent cx="14859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Zygm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6-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5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Zygmu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6-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159500</wp:posOffset>
                </wp:positionV>
                <wp:extent cx="1714500" cy="9144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4.1927-20.07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4.1927-20.07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7073900</wp:posOffset>
                </wp:positionV>
                <wp:extent cx="1714500" cy="1485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Eug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8-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Czesław St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1.1919-24.05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55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Eug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8-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Czesław Sta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1.1919-24.05.20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9:00Z</dcterms:created>
  <dc:creator>Szparaga Beata</dc:creator>
  <dc:description/>
  <cp:keywords/>
  <dc:language>en-US</dc:language>
  <cp:lastModifiedBy>Jacek</cp:lastModifiedBy>
  <cp:lastPrinted>2009-05-10T23:02:00Z</cp:lastPrinted>
  <dcterms:modified xsi:type="dcterms:W3CDTF">2013-09-04T18:57:00Z</dcterms:modified>
  <cp:revision>38</cp:revision>
  <dc:subject/>
  <dc:title>II</dc:title>
</cp:coreProperties>
</file>