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22948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 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8.04.1864 - 19.12.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iktoria z d. Zawad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79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Dolany p. Wierzb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Jan i Karolina z d. Jan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25.10.1899, Chlewis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8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III. 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8.04.1864 - 19.12.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iktoria z d. Zawad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79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Dolany p. Wierzb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Jan i Karolina z d. Jan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25.10.1899, Chlewis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17805</wp:posOffset>
                </wp:positionV>
                <wp:extent cx="2514600" cy="571500"/>
                <wp:effectExtent l="0" t="5080" r="127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15pt" to="260.95pt,6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17805</wp:posOffset>
                </wp:positionV>
                <wp:extent cx="2286000" cy="154686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5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15pt" to="260.95pt,13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217805</wp:posOffset>
                </wp:positionV>
                <wp:extent cx="2057400" cy="2514600"/>
                <wp:effectExtent l="635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15pt" to="260.95pt,2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217805</wp:posOffset>
                </wp:positionV>
                <wp:extent cx="1828800" cy="342900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15pt" to="260.95pt,28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17805</wp:posOffset>
                </wp:positionV>
                <wp:extent cx="2286000" cy="632460"/>
                <wp:effectExtent l="1270" t="5080" r="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15pt" to="440.95pt,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17805</wp:posOffset>
                </wp:positionV>
                <wp:extent cx="1943100" cy="1546860"/>
                <wp:effectExtent l="3175" t="381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5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15pt" to="413.95pt,1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17805</wp:posOffset>
                </wp:positionV>
                <wp:extent cx="1828800" cy="2628900"/>
                <wp:effectExtent l="4445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15pt" to="404.95pt,2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17805</wp:posOffset>
                </wp:positionV>
                <wp:extent cx="1485900" cy="3657600"/>
                <wp:effectExtent l="4445" t="1905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15pt" to="377.95pt,30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217805</wp:posOffset>
                </wp:positionV>
                <wp:extent cx="1143000" cy="5143500"/>
                <wp:effectExtent l="5080" t="1270" r="209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15pt" to="350.95pt,4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1371600" cy="4343400"/>
                <wp:effectExtent l="13970" t="190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5pt" to="260.95pt,35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217805</wp:posOffset>
                </wp:positionV>
                <wp:extent cx="914400" cy="5257800"/>
                <wp:effectExtent l="24765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15pt" to="260.95pt,43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78765</wp:posOffset>
                </wp:positionV>
                <wp:extent cx="0" cy="6286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95pt" to="243pt,516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278765</wp:posOffset>
                </wp:positionV>
                <wp:extent cx="0" cy="6286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95pt" to="243pt,516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278765</wp:posOffset>
                </wp:positionV>
                <wp:extent cx="0" cy="62865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95pt" to="243pt,516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17805</wp:posOffset>
                </wp:positionV>
                <wp:extent cx="0" cy="617220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15pt" to="261pt,50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7022465</wp:posOffset>
                </wp:positionV>
                <wp:extent cx="800100" cy="1143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52.95pt" to="197.95pt,561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6908165</wp:posOffset>
                </wp:positionV>
                <wp:extent cx="800100" cy="114300"/>
                <wp:effectExtent l="635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3.95pt" to="197.95pt,552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7022465</wp:posOffset>
                </wp:positionV>
                <wp:extent cx="0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52.95pt" to="162pt,552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6504305</wp:posOffset>
                </wp:positionV>
                <wp:extent cx="1028700" cy="114300"/>
                <wp:effectExtent l="0" t="5080" r="635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12.15pt" to="215.95pt,52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90005</wp:posOffset>
                </wp:positionV>
                <wp:extent cx="1828800" cy="10287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.11.1913-14.10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 Bu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03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.</w:t>
                      </w:r>
                      <w:r>
                        <w:rPr>
                          <w:b/>
                          <w:bCs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5.11.1913-14.10.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 Bul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7190105</wp:posOffset>
                </wp:positionV>
                <wp:extent cx="16002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ost. aktu. 13.11.2013 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566.1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16"/>
                        </w:rPr>
                        <w:t>ost. aktu. 13.11.2013 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789305</wp:posOffset>
                </wp:positionV>
                <wp:extent cx="1600200" cy="8001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Bol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9.1900-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zan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62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Bol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9.1900-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zan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64665</wp:posOffset>
                </wp:positionV>
                <wp:extent cx="1714500" cy="8001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3.1902-14.12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38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3.1902-14.12.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732405</wp:posOffset>
                </wp:positionV>
                <wp:extent cx="1600200" cy="8001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6.1904-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15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6.1904-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646805</wp:posOffset>
                </wp:positionV>
                <wp:extent cx="1828800" cy="85534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5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12.1906-31.01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osn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7.35pt;mso-wrap-distance-left:9.05pt;mso-wrap-distance-right:9.05pt;mso-wrap-distance-top:0pt;mso-wrap-distance-bottom:0pt;margin-top:287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12.1906-31.01.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osn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561205</wp:posOffset>
                </wp:positionV>
                <wp:extent cx="1828800" cy="9144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10.1909-08.01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359.1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10.1909-08.01.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475605</wp:posOffset>
                </wp:positionV>
                <wp:extent cx="1828800" cy="8001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4.1912-01.01.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431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4.1912-01.01.19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5361305</wp:posOffset>
                </wp:positionV>
                <wp:extent cx="1714500" cy="10287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5.1916-29.08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Zawad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22.1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5.1916-29.08.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Zawadz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875405</wp:posOffset>
                </wp:positionV>
                <wp:extent cx="1714500" cy="13716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2.1919-15.12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Honor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iał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ezdzietn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305.1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2.1919-15.12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Honor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iał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ezdzietn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2846705</wp:posOffset>
                </wp:positionV>
                <wp:extent cx="1714500" cy="8001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Genow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7.1921-26.01.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24.1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Genow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7.1921-26.01.19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818005</wp:posOffset>
                </wp:positionV>
                <wp:extent cx="1714500" cy="8001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Luc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8.1921-03.02.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43.1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</w:t>
                      </w:r>
                      <w:r>
                        <w:rPr>
                          <w:b/>
                          <w:bCs/>
                        </w:rPr>
                        <w:t xml:space="preserve"> Luc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8.1921-03.02.19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850265</wp:posOffset>
                </wp:positionV>
                <wp:extent cx="1714500" cy="8001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. </w:t>
                            </w:r>
                            <w:r>
                              <w:rPr>
                                <w:b/>
                                <w:bCs/>
                              </w:rPr>
                              <w:t>Luc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7.1923-02.11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6.9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2. </w:t>
                      </w:r>
                      <w:r>
                        <w:rPr>
                          <w:b/>
                          <w:bCs/>
                        </w:rPr>
                        <w:t>Luc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7.1923-02.11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dy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6504305</wp:posOffset>
                </wp:positionV>
                <wp:extent cx="1714500" cy="10287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Long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adeusz Kozł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512.1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Long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adeusz Kozł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5:38:00Z</dcterms:created>
  <dc:creator>Szparaga</dc:creator>
  <dc:description/>
  <cp:keywords/>
  <dc:language>en-US</dc:language>
  <cp:lastModifiedBy>Jacek</cp:lastModifiedBy>
  <cp:lastPrinted>2013-11-13T17:50:00Z</cp:lastPrinted>
  <dcterms:modified xsi:type="dcterms:W3CDTF">2013-11-13T21:05:00Z</dcterms:modified>
  <cp:revision>24</cp:revision>
  <dc:subject/>
  <dc:title>RODOWÓD SZPARAGÓW</dc:title>
</cp:coreProperties>
</file>