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28905</wp:posOffset>
                </wp:positionV>
                <wp:extent cx="18376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. I) B. F)</w:t>
                            </w:r>
                            <w:r>
                              <w:rPr>
                                <w:b/>
                              </w:rPr>
                              <w:t xml:space="preserve"> 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826]-07.09.19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Nieświa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Kazimierz Biskup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Widz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30- 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1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I. I) B. F)</w:t>
                      </w:r>
                      <w:r>
                        <w:rPr>
                          <w:b/>
                        </w:rPr>
                        <w:t xml:space="preserve"> II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826]-07.09.19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Nieświast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Kazimierz Biskup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Widz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30- 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15.06.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 aktu. 15.06.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5250</wp:posOffset>
                </wp:positionV>
                <wp:extent cx="1028700" cy="1828800"/>
                <wp:effectExtent l="4445" t="254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pt" to="332.95pt,1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5250</wp:posOffset>
                </wp:positionV>
                <wp:extent cx="1028700" cy="1257300"/>
                <wp:effectExtent l="635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5pt" to="251.95pt,10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7310</wp:posOffset>
                </wp:positionV>
                <wp:extent cx="1485900" cy="19431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8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Sławs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Piotr Kur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5-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Jan i Antonina z Walcza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29.01.1865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osławice / Posad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3pt;mso-wrap-distance-left:9.05pt;mso-wrap-distance-right:9.05pt;mso-wrap-distance-top:0pt;mso-wrap-distance-bottom:0pt;margin-top:5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48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Sławsk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Piotr Kur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45-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Jan i Antonina z Walcza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29.01.1865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osławice / Posad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57480</wp:posOffset>
                </wp:positionV>
                <wp:extent cx="1257300" cy="1028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  <w:bCs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4.1853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amięci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. Sad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2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  <w:bCs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4.1853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amięcin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. Sad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9:59:00Z</dcterms:created>
  <dc:creator>Szparaga Beata</dc:creator>
  <dc:description/>
  <cp:keywords/>
  <dc:language>en-US</dc:language>
  <cp:lastModifiedBy>Jacek</cp:lastModifiedBy>
  <cp:lastPrinted>2011-04-12T14:24:00Z</cp:lastPrinted>
  <dcterms:modified xsi:type="dcterms:W3CDTF">2013-09-04T18:55:00Z</dcterms:modified>
  <cp:revision>6</cp:revision>
  <dc:subject/>
  <dc:title>II</dc:title>
</cp:coreProperties>
</file>