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2305050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E. B) IV. III)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Stef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/ Stephen Maryian / Ste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.08.1882-18.10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Golina, Koni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am. Chicago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ch. Joliet Township, Will County, Illinois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m. USA – 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birth certificate no. 7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g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01.1897-...01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Joliet Township, Illino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8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  <w:lang w:val="en-US"/>
                        </w:rPr>
                        <w:t xml:space="preserve">E. B) IV. III) 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Stef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/ Stephen Maryian / Ste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8.08.1882-18.10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Golina, Konin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zam. Chicago,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ch. Joliet Township, Will County, Illinois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m. USA – 1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birth certificate no. 7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g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.01.1897-...01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</w:t>
                      </w:r>
                      <w:r>
                        <w:rPr>
                          <w:b/>
                          <w:lang w:val="en-US"/>
                        </w:rPr>
                        <w:t xml:space="preserve"> Joliet Township, Illino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1828800" cy="9144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233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1600200" cy="4229100"/>
                <wp:effectExtent l="5080" t="1905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359.95pt,3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2628900" cy="51435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440.95pt,4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685800" cy="3314700"/>
                <wp:effectExtent l="5080" t="1270" r="222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87.95pt,2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228600" cy="2514600"/>
                <wp:effectExtent l="3111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33.95pt,20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1028700" cy="17145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233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7145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H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[Joliet, Will, 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He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[Joliet, Will, 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18288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[Joliet, Will, 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lang w:val="en-US"/>
                        </w:rPr>
                        <w:t>Fr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[Joliet, Will, 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61290</wp:posOffset>
                </wp:positionV>
                <wp:extent cx="17145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ather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[Joliet, Will, Illinois]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lang w:val="en-US"/>
                        </w:rPr>
                        <w:t>Cather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[Joliet, Will, Illinois]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17145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o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[Joliet, Will, Illinoi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+ Raymond Levek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) </w:t>
                      </w:r>
                      <w:r>
                        <w:rPr>
                          <w:b/>
                          <w:lang w:val="en-US"/>
                        </w:rPr>
                        <w:t>So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[Joliet, Will, Illinoi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+ Raymond Levek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3190</wp:posOffset>
                </wp:positionV>
                <wp:extent cx="19431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</w:rPr>
                              <w:t>Joseph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3.1922-27.1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Joliet, Will,]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ch. Holy Cross Cemetery, Illino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</w:rPr>
                        <w:t>Joseph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3.1922-27.12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Joliet, Will,]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ch. Holy Cross Cemetery, Illino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36550</wp:posOffset>
                </wp:positionV>
                <wp:extent cx="18288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r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Joliet, Will, Illinoi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6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6) </w:t>
                      </w:r>
                      <w:r>
                        <w:rPr>
                          <w:b/>
                          <w:lang w:val="en-US"/>
                        </w:rPr>
                        <w:t>Ir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Joliet, Will, Illinoi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06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5:00Z</dcterms:modified>
  <cp:revision>6</cp:revision>
  <dc:subject/>
  <dc:title>RODOWÓD SZPARAGÓW</dc:title>
</cp:coreProperties>
</file>