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128905</wp:posOffset>
                </wp:positionV>
                <wp:extent cx="26377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III. III)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acła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6-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10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III. III) 1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Wacła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6-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930400</wp:posOffset>
                </wp:positionV>
                <wp:extent cx="571500" cy="3429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2pt" to="197.95pt,1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930400</wp:posOffset>
                </wp:positionV>
                <wp:extent cx="1485900" cy="14859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2pt" to="314.95pt,2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5pt" to="144pt,3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5930900</wp:posOffset>
                </wp:positionV>
                <wp:extent cx="800100" cy="228600"/>
                <wp:effectExtent l="635" t="5080" r="190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7pt" to="143.95pt,48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5930900</wp:posOffset>
                </wp:positionV>
                <wp:extent cx="228600" cy="342900"/>
                <wp:effectExtent l="4445" t="317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67pt" to="161.95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5930900</wp:posOffset>
                </wp:positionV>
                <wp:extent cx="1485900" cy="571500"/>
                <wp:effectExtent l="1905" t="5080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67pt" to="260.95pt,5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7759700</wp:posOffset>
                </wp:positionV>
                <wp:extent cx="571500" cy="228600"/>
                <wp:effectExtent l="0" t="4445" r="19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11pt" to="260.95pt,62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416300</wp:posOffset>
                </wp:positionV>
                <wp:extent cx="1257300" cy="1828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7-6.12.2002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enryk Knop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05.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44pt;mso-wrap-distance-left:9.05pt;mso-wrap-distance-right:9.05pt;mso-wrap-distance-top:0pt;mso-wrap-distance-bottom:0pt;margin-top:26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Bro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7-6.12.2002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enryk Knop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05.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273300</wp:posOffset>
                </wp:positionV>
                <wp:extent cx="1600200" cy="1714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Zof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6.1925-16.10.2008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Kij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enedykt Kaszub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-16.12.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17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 xml:space="preserve">Zof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06.1925-16.10.2008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Kij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enedykt Kaszub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-16.12.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102100</wp:posOffset>
                </wp:positionV>
                <wp:extent cx="1371600" cy="1943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03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ch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mró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0.09.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3pt;mso-wrap-distance-left:9.05pt;mso-wrap-distance-right:9.05pt;mso-wrap-distance-top:0pt;mso-wrap-distance-bottom:0pt;margin-top:32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03.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ch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mró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0.09.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159500</wp:posOffset>
                </wp:positionV>
                <wp:extent cx="1143000" cy="80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d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d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273800</wp:posOffset>
                </wp:positionV>
                <wp:extent cx="1143000" cy="800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9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502400</wp:posOffset>
                </wp:positionV>
                <wp:extent cx="1257300" cy="1371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bert Paw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51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bert Pawl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7988300</wp:posOffset>
                </wp:positionV>
                <wp:extent cx="1143000" cy="8001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Wik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62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1. </w:t>
                      </w:r>
                      <w:r>
                        <w:rPr>
                          <w:b/>
                          <w:bCs/>
                          <w:lang w:val="de-DE"/>
                        </w:rPr>
                        <w:t>Wik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0</wp:posOffset>
                </wp:positionV>
                <wp:extent cx="1371600" cy="10287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Domi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00-[193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7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a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Domin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00-[1932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0</wp:posOffset>
                </wp:positionV>
                <wp:extent cx="1485900" cy="10287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Felik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z d. Szparag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91-18.12.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7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Felik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z d. Szparag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91-18.12.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38:00Z</dcterms:created>
  <dc:creator>Szparaga Beata</dc:creator>
  <dc:description/>
  <cp:keywords/>
  <dc:language>en-US</dc:language>
  <cp:lastModifiedBy>Jacek</cp:lastModifiedBy>
  <cp:lastPrinted>2009-05-11T19:38:00Z</cp:lastPrinted>
  <dcterms:modified xsi:type="dcterms:W3CDTF">2013-09-04T18:56:00Z</dcterms:modified>
  <cp:revision>20</cp:revision>
  <dc:subject/>
  <dc:title>II</dc:title>
</cp:coreProperties>
</file>