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18376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. I) C. 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5.07.1806-18.05.187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zm. jako Tymec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Helena z d. Toka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.09.1798–18.09.18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zm. jako Tymecka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. Franciszek i Wiktor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z Bilakiewic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01.03.1829, Dubien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98.7pt;mso-wrap-distance-left:9.05pt;mso-wrap-distance-right:9.05pt;mso-wrap-distance-top:0pt;mso-wrap-distance-bottom:0pt;margin-top:-0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. I) C. 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25.07.1806-18.05.187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Dubien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zm. jako Tymeck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Helena z d. Tokar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.09.1798–18.09.18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(zm. jako Tymecka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. Franciszek i Wiktor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z Bilakiewicz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01.03.1829,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571500" cy="1943100"/>
                <wp:effectExtent l="15240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242.95pt,15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057400" cy="914400"/>
                <wp:effectExtent l="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242.95pt,7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914400" cy="2971800"/>
                <wp:effectExtent l="5080" t="190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314.95pt,2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2400300" cy="4114800"/>
                <wp:effectExtent l="4445" t="254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431.95pt,3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828800" cy="80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</w:rPr>
                              <w:t>Roz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.01.1833-02.04.184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</w:rPr>
                        <w:t>Roz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01.01.1833-02.04.1841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18288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. </w:t>
                            </w:r>
                            <w:r>
                              <w:rPr>
                                <w:b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8.03.1836-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6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. </w:t>
                      </w:r>
                      <w:r>
                        <w:rPr>
                          <w:b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8.03.1836-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1828800" cy="80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. </w:t>
                            </w:r>
                            <w:r>
                              <w:rPr>
                                <w:b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6.07.1838-26.06.185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4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. </w:t>
                      </w:r>
                      <w:r>
                        <w:rPr>
                          <w:b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6.07.1838-26.06.185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716915</wp:posOffset>
                </wp:positionV>
                <wp:extent cx="1828800" cy="800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V. </w:t>
                            </w:r>
                            <w:r>
                              <w:rPr>
                                <w:b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..............-10.06.18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Dubien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56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V. </w:t>
                      </w:r>
                      <w:r>
                        <w:rPr>
                          <w:b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..............-10.06.184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Dubien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669415</wp:posOffset>
                </wp:positionV>
                <wp:extent cx="1485900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1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12115</wp:posOffset>
                </wp:positionV>
                <wp:extent cx="6172200" cy="1028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Jakub urodził się i zawarł związek małżeński jako „Szparaga”. Zmarł jako „Tymecki, a jego żona Helena zmarła jako „Tymecka”. Ich dzieci rodziły się i też umierały jako „Tymcki” lub „Tymecka”. Ojciec Jakuba brał ślub jako „Temecki”, a zmarł jako „Szparaga”. Tak więc, doszło w tym przypadku do zmiany nazwiska, jakoby na młodzieńcze przezwisko ojca – choć nie dokładnie („Temecki” – „Tymecki”). Co przyczyniło się do tych przemia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1pt;mso-wrap-distance-left:9.05pt;mso-wrap-distance-right:9.05pt;mso-wrap-distance-top:0pt;mso-wrap-distance-bottom:0pt;margin-top:32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Jakub urodził się i zawarł związek małżeński jako „Szparaga”. Zmarł jako „Tymecki, a jego żona Helena zmarła jako „Tymecka”. Ich dzieci rodziły się i też umierały jako „Tymcki” lub „Tymecka”. Ojciec Jakuba brał ślub jako „Temecki”, a zmarł jako „Szparaga”. Tak więc, doszło w tym przypadku do zmiany nazwiska, jakoby na młodzieńcze przezwisko ojca – choć nie dokładnie („Temecki” – „Tymecki”). Co przyczyniło się do tych przemi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40:00Z</dcterms:created>
  <dc:creator>Szparaga</dc:creator>
  <dc:description/>
  <cp:keywords/>
  <dc:language>en-US</dc:language>
  <cp:lastModifiedBy>Jacek</cp:lastModifiedBy>
  <cp:lastPrinted>2003-02-20T11:19:00Z</cp:lastPrinted>
  <dcterms:modified xsi:type="dcterms:W3CDTF">2013-10-14T18:52:00Z</dcterms:modified>
  <cp:revision>4</cp:revision>
  <dc:subject/>
  <dc:title>                                                   RODOWÓD  SZPARAGÓW  </dc:title>
</cp:coreProperties>
</file>