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1257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Dari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8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Dari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1837690" cy="173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X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8. 1) 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Stanisł</w:t>
                            </w:r>
                            <w:r>
                              <w:rPr>
                                <w:b/>
                                <w:bCs/>
                              </w:rPr>
                              <w:t>aw Głowa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Radziej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6.3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I.</w:t>
                      </w:r>
                      <w:r>
                        <w:rPr>
                          <w:b/>
                          <w:bCs/>
                        </w:rPr>
                        <w:t xml:space="preserve"> IX) </w:t>
                      </w:r>
                      <w:r>
                        <w:rPr>
                          <w:b/>
                          <w:bCs/>
                          <w:lang w:val="de-DE"/>
                        </w:rPr>
                        <w:t>8. 1) 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>Stanisł</w:t>
                      </w:r>
                      <w:r>
                        <w:rPr>
                          <w:b/>
                          <w:bCs/>
                        </w:rPr>
                        <w:t>aw Głowa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Radziej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577340</wp:posOffset>
                </wp:positionV>
                <wp:extent cx="2286000" cy="1028700"/>
                <wp:effectExtent l="0" t="4445" r="254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4.2pt" to="242.95pt,20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577340</wp:posOffset>
                </wp:positionV>
                <wp:extent cx="800100" cy="1943100"/>
                <wp:effectExtent l="6350" t="190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4.2pt" to="242.95pt,27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577340</wp:posOffset>
                </wp:positionV>
                <wp:extent cx="800100" cy="2857500"/>
                <wp:effectExtent l="5080" t="1905" r="165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4.2pt" to="305.95pt,3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77340</wp:posOffset>
                </wp:positionV>
                <wp:extent cx="2400300" cy="37719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4.2pt" to="431.95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7863840</wp:posOffset>
                </wp:positionV>
                <wp:extent cx="12573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9.02.200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19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9.02.200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520440</wp:posOffset>
                </wp:positionV>
                <wp:extent cx="12573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7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b) </w:t>
                      </w:r>
                      <w:r>
                        <w:rPr>
                          <w:b/>
                          <w:bCs/>
                          <w:lang w:val="de-DE"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434840</wp:posOffset>
                </wp:positionV>
                <wp:extent cx="12573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alde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49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c) </w:t>
                      </w:r>
                      <w:r>
                        <w:rPr>
                          <w:b/>
                          <w:bCs/>
                          <w:lang w:val="de-DE"/>
                        </w:rPr>
                        <w:t>Waldem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349240</wp:posOffset>
                </wp:positionV>
                <wp:extent cx="1257300" cy="914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b/>
                                <w:bCs/>
                              </w:rPr>
                              <w:t>Ewe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am. 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21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b/>
                          <w:bCs/>
                        </w:rPr>
                        <w:t>Ewe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am.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0:23:00Z</dcterms:created>
  <dc:creator>Szparaga</dc:creator>
  <dc:description/>
  <cp:keywords/>
  <dc:language>en-US</dc:language>
  <cp:lastModifiedBy>Jacek</cp:lastModifiedBy>
  <cp:lastPrinted>2004-02-29T10:27:00Z</cp:lastPrinted>
  <dcterms:modified xsi:type="dcterms:W3CDTF">2013-09-18T15:10:00Z</dcterms:modified>
  <cp:revision>12</cp:revision>
  <dc:subject/>
  <dc:title>                                                 RODOWÓD  SZPARAGÓW</dc:title>
</cp:coreProperties>
</file>