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0</wp:posOffset>
                </wp:positionV>
                <wp:extent cx="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2pt" to="225pt,215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/>
        <w:t>RODOWÓD RODU SZPARAGÓ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138555</wp:posOffset>
                </wp:positionV>
                <wp:extent cx="14947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Danut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sił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4.7pt;mso-wrap-distance-left:9.05pt;mso-wrap-distance-right:9.05pt;mso-wrap-distance-top:0pt;mso-wrap-distance-bottom:0pt;margin-top:89.65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Danut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asił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Gdańs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200400</wp:posOffset>
                </wp:positionV>
                <wp:extent cx="18288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25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9029700</wp:posOffset>
                </wp:positionV>
                <wp:extent cx="1371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 12.04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1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 12.04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2:55:00Z</dcterms:created>
  <dc:creator>Szparaga</dc:creator>
  <dc:description/>
  <cp:keywords/>
  <dc:language>en-US</dc:language>
  <cp:lastModifiedBy>Jacek</cp:lastModifiedBy>
  <cp:lastPrinted>2002-10-10T21:55:00Z</cp:lastPrinted>
  <dcterms:modified xsi:type="dcterms:W3CDTF">2013-04-07T17:01:00Z</dcterms:modified>
  <cp:revision>4</cp:revision>
  <dc:subject/>
  <dc:title>RODOWÓD SZPARAGÓW</dc:title>
</cp:coreProperties>
</file>