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2066290" cy="19519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 xml:space="preserve">D) IV. IV) 7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rc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85-05.11.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om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Józefa z d. Ma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9-10.02.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ka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Lubo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1916 - Izbica Kuj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 xml:space="preserve">D) IV. IV) 7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arc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85-05.11.19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om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Józefa z d. Maj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9-10.02.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ka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Lubom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1916 - Izbica Kuja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2743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2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87.95pt,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914400" cy="114300"/>
                <wp:effectExtent l="635" t="5080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224.95pt,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6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6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0" cy="6286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225pt,50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2400300" cy="1143000"/>
                <wp:effectExtent l="0" t="4445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224.95pt,10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2514600" cy="1143000"/>
                <wp:effectExtent l="254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422.95pt,1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2171700" cy="2514600"/>
                <wp:effectExtent l="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224.95pt,20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2400300" cy="251460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413.95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1828800" cy="3886200"/>
                <wp:effectExtent l="254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224.95pt,3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2171700" cy="3886200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395.95pt,3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29540</wp:posOffset>
                </wp:positionV>
                <wp:extent cx="1143000" cy="5143500"/>
                <wp:effectExtent l="20955" t="127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pt" to="224.95pt,4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1485900" cy="5143500"/>
                <wp:effectExtent l="5080" t="1905" r="158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341.95pt,4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043940</wp:posOffset>
                </wp:positionV>
                <wp:extent cx="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2.2pt" to="36pt,100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644140</wp:posOffset>
                </wp:positionV>
                <wp:extent cx="0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8.2pt" to="171pt,22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4015740</wp:posOffset>
                </wp:positionV>
                <wp:extent cx="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16.2pt" to="306pt,33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587240</wp:posOffset>
                </wp:positionV>
                <wp:extent cx="0" cy="228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1.2pt" to="378pt,379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5274945</wp:posOffset>
                </wp:positionV>
                <wp:extent cx="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15.35pt" to="450pt,43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5539740</wp:posOffset>
                </wp:positionV>
                <wp:extent cx="457200" cy="34290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36.2pt" to="386.95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4168140</wp:posOffset>
                </wp:positionV>
                <wp:extent cx="457200" cy="171450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28.2pt" to="422.95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4168140</wp:posOffset>
                </wp:positionV>
                <wp:extent cx="457200" cy="228600"/>
                <wp:effectExtent l="2540" t="444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28.2pt" to="458.95pt,3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96240</wp:posOffset>
                </wp:positionV>
                <wp:extent cx="1485900" cy="8001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1)</w:t>
                            </w:r>
                            <w:r>
                              <w:rPr>
                                <w:sz w:val="22"/>
                              </w:rPr>
                              <w:t xml:space="preserve"> 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06.11.1917-3.12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. Skaszy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ch. Lubomi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1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1)</w:t>
                      </w:r>
                      <w:r>
                        <w:rPr>
                          <w:sz w:val="22"/>
                        </w:rPr>
                        <w:t xml:space="preserve"> Ma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06.11.1917-3.12.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r. Skaszyn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ch. Lubomin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396740</wp:posOffset>
                </wp:positionV>
                <wp:extent cx="1028700" cy="9144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4)</w:t>
                            </w:r>
                            <w:r>
                              <w:rPr>
                                <w:sz w:val="22"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21-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. Ska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m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ch.Boni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46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4)</w:t>
                      </w:r>
                      <w:r>
                        <w:rPr>
                          <w:sz w:val="22"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21-1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r. Ska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ram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ch.Boni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3139440</wp:posOffset>
                </wp:positionV>
                <wp:extent cx="1143000" cy="8001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lang w:val="de-DE"/>
                              </w:rPr>
                              <w:t>7)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 xml:space="preserve"> Zenon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lang w:val="de-DE"/>
                              </w:rPr>
                              <w:t>ur.1927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lang w:val="de-DE"/>
                              </w:rPr>
                              <w:t>ur. Skaszyn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zam. Włocławek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47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lang w:val="de-DE"/>
                        </w:rPr>
                        <w:t>7)</w:t>
                      </w:r>
                      <w:r>
                        <w:rPr>
                          <w:sz w:val="22"/>
                          <w:lang w:val="de-DE"/>
                        </w:rPr>
                        <w:t xml:space="preserve"> Zenon</w:t>
                      </w:r>
                    </w:p>
                    <w:p>
                      <w:pPr>
                        <w:pStyle w:val="Tekstpodstawowy2"/>
                        <w:rPr>
                          <w:b w:val="false"/>
                          <w:b w:val="false"/>
                          <w:bCs w:val="false"/>
                          <w:sz w:val="22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lang w:val="de-DE"/>
                        </w:rPr>
                        <w:t>ur.1927</w:t>
                      </w:r>
                    </w:p>
                    <w:p>
                      <w:pPr>
                        <w:pStyle w:val="Tekstpodstawowy2"/>
                        <w:rPr>
                          <w:b w:val="false"/>
                          <w:b w:val="false"/>
                          <w:bCs w:val="false"/>
                          <w:sz w:val="22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lang w:val="de-DE"/>
                        </w:rPr>
                        <w:t>ur. Skaszyn</w:t>
                      </w:r>
                    </w:p>
                    <w:p>
                      <w:pPr>
                        <w:pStyle w:val="Tekstpodstawowy2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zam. Włocławek</w:t>
                      </w:r>
                    </w:p>
                    <w:p>
                      <w:pPr>
                        <w:pStyle w:val="Tekstpodstawowy2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396740</wp:posOffset>
                </wp:positionV>
                <wp:extent cx="1600200" cy="12573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6)</w:t>
                            </w:r>
                            <w:r>
                              <w:rPr>
                                <w:sz w:val="22"/>
                              </w:rPr>
                              <w:t xml:space="preserve"> Gabriela 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.04.1925-01.11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. Ska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ch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 .......... Małk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...........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ch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346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6)</w:t>
                      </w:r>
                      <w:r>
                        <w:rPr>
                          <w:sz w:val="22"/>
                        </w:rPr>
                        <w:t xml:space="preserve"> Gabriela Weron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2.04.1925-01.11.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r. Ska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ch.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 .......... Małk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...........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ch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5539740</wp:posOffset>
                </wp:positionV>
                <wp:extent cx="1143000" cy="7391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)</w:t>
                            </w:r>
                            <w:r>
                              <w:rPr/>
                              <w:t xml:space="preserve"> Eugen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.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. Ska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m.Pak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8.2pt;mso-wrap-distance-left:9.05pt;mso-wrap-distance-right:9.05pt;mso-wrap-distance-top:0pt;mso-wrap-distance-bottom:0pt;margin-top:436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5)</w:t>
                      </w:r>
                      <w:r>
                        <w:rPr/>
                        <w:t xml:space="preserve"> Eugeniu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r.19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r. Ska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am.Pakoś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767840</wp:posOffset>
                </wp:positionV>
                <wp:extent cx="1143000" cy="8001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)</w:t>
                            </w:r>
                            <w:r>
                              <w:rPr/>
                              <w:t xml:space="preserve"> 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29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. Leśnicz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och. Lubom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39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8)</w:t>
                      </w:r>
                      <w:r>
                        <w:rPr/>
                        <w:t xml:space="preserve"> Zdz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29-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r. Leśniczów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och. Lubom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kstpodstawowy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96240</wp:posOffset>
                </wp:positionV>
                <wp:extent cx="1257300" cy="8001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9)</w:t>
                            </w:r>
                            <w:r>
                              <w:rPr>
                                <w:sz w:val="22"/>
                              </w:rPr>
                              <w:t xml:space="preserve"> Józef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1933-1978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ur. Leśniczów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1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9)</w:t>
                      </w:r>
                      <w:r>
                        <w:rPr>
                          <w:sz w:val="22"/>
                        </w:rPr>
                        <w:t xml:space="preserve"> Józef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/>
                        <w:t>1933-1978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/>
                        <w:t>ur. Leśniczów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ch. Boniewo</w:t>
                      </w:r>
                    </w:p>
                    <w:p>
                      <w:pPr>
                        <w:pStyle w:val="Tekstpodstawowy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767840</wp:posOffset>
                </wp:positionV>
                <wp:extent cx="1485900" cy="9144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06.11.1917-19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żył 3 tygodni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. Ska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och. Izbica Kuja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39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) </w:t>
                      </w:r>
                      <w:r>
                        <w:rPr>
                          <w:b/>
                          <w:bCs/>
                          <w:sz w:val="22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06.11.1917-19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żył 3 tygodni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r. Skas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och. Izbica Kuja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3139440</wp:posOffset>
                </wp:positionV>
                <wp:extent cx="1485900" cy="89916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19-19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żyła 10 tygodn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. Ska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ch. Izbica Kuja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0.8pt;mso-wrap-distance-left:9.05pt;mso-wrap-distance-right:9.05pt;mso-wrap-distance-top:0pt;mso-wrap-distance-bottom:0pt;margin-top:247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sz w:val="22"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19-19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żyła 10 tygodn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r. Ska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ch. Izbica Kuja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6339840</wp:posOffset>
                </wp:positionV>
                <wp:extent cx="1257300" cy="2286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640" w:firstLine="8640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6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99.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8640" w:firstLine="8640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 xml:space="preserve">   </w:t>
                      </w:r>
                      <w:r>
                        <w:rPr>
                          <w:sz w:val="16"/>
                          <w:lang w:val="de-DE"/>
                        </w:rPr>
                        <w:t>ost. aktu. 16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4396740</wp:posOffset>
                </wp:positionV>
                <wp:extent cx="1257300" cy="10287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46.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sz w:val="22"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2:12:00Z</dcterms:created>
  <dc:creator>Beata Szparaga</dc:creator>
  <dc:description/>
  <cp:keywords/>
  <dc:language>en-US</dc:language>
  <cp:lastModifiedBy>Jacek</cp:lastModifiedBy>
  <cp:lastPrinted>2003-06-08T12:46:00Z</cp:lastPrinted>
  <dcterms:modified xsi:type="dcterms:W3CDTF">2013-09-18T13:15:00Z</dcterms:modified>
  <cp:revision>40</cp:revision>
  <dc:subject/>
  <dc:title>I*3</dc:title>
</cp:coreProperties>
</file>