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2400300" cy="571500"/>
                <wp:effectExtent l="1270" t="508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422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50292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6pt" to="189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2171700" cy="571500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233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0</wp:posOffset>
                </wp:positionV>
                <wp:extent cx="2057400" cy="148590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233.95pt,3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514600</wp:posOffset>
                </wp:positionV>
                <wp:extent cx="1828800" cy="36576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8pt" to="233.95pt,48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2514600</wp:posOffset>
                </wp:positionV>
                <wp:extent cx="1257300" cy="4572000"/>
                <wp:effectExtent l="1714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8pt" to="233.95pt,5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5600700"/>
                <wp:effectExtent l="2857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pt" to="233.95pt,6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1943100" cy="2743200"/>
                <wp:effectExtent l="635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8pt" to="233.95pt,4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2286000" cy="17145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413.95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2057400" cy="28575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395.95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943100" cy="4343400"/>
                <wp:effectExtent l="4445" t="254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386.9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914400" cy="5600700"/>
                <wp:effectExtent l="5080" t="127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305.95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1714500" cy="8001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7.1864-26.03.1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4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7.1864-26.03.18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00</wp:posOffset>
                </wp:positionV>
                <wp:extent cx="1828800" cy="1143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1.1866-18.03.18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a suchot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01.1866-18.03.18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a suchoty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72200</wp:posOffset>
                </wp:positionV>
                <wp:extent cx="17145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9.1869-07.06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8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9.1869-07.06.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7086600</wp:posOffset>
                </wp:positionV>
                <wp:extent cx="17145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3.1872-24.11.1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5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3.1872-24.11.1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115300</wp:posOffset>
                </wp:positionV>
                <wp:extent cx="1828800" cy="1028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  <w:bCs/>
                              </w:rPr>
                              <w:t>Eleon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2.1874-18.02.1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63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  <w:bCs/>
                        </w:rPr>
                        <w:t>Eleono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12.1874-18.02.18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115300</wp:posOffset>
                </wp:positionV>
                <wp:extent cx="1714500" cy="10287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  <w:bCs/>
                              </w:rPr>
                              <w:t>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5.1878-13.12.18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63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  <w:bCs/>
                        </w:rPr>
                        <w:t>Teof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5.1878-13.12.18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0</wp:posOffset>
                </wp:positionV>
                <wp:extent cx="2400300" cy="10287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0.1880-...07.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Os. Ucz. </w:t>
                            </w:r>
                            <w:r>
                              <w:rPr>
                                <w:lang w:val="de-DE"/>
                              </w:rPr>
                              <w:t xml:space="preserve">Timiraziewskie 130, Rejon Tomski, Syberi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54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10.1880-...07.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Os. Ucz. </w:t>
                      </w:r>
                      <w:r>
                        <w:rPr>
                          <w:lang w:val="de-DE"/>
                        </w:rPr>
                        <w:t xml:space="preserve">Timiraziewskie 130, Rejon Tomski, Syber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229100</wp:posOffset>
                </wp:positionV>
                <wp:extent cx="1371600" cy="8001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8.1886-194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Kazachsta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3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X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8.1886-194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Kazachsta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372100</wp:posOffset>
                </wp:positionV>
                <wp:extent cx="1714500" cy="11430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5.1884-28.11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cf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Paw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42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5.1884-28.11.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ucf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Paw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224155</wp:posOffset>
                </wp:positionV>
                <wp:extent cx="2523490" cy="22948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F) V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.07.1841-11.01.19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Marcjanna Szparag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 III. IV) D. D) X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.06.1842-09.12.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Karol i Julianna z d. Kam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6.02.1865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1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F) V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6.07.1841-11.01.19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Marcjanna Szparag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( III. IV) D. D) X.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.06.1842-09.12.19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Karol i Julianna z d. Kam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6.02.1865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9029700</wp:posOffset>
                </wp:positionV>
                <wp:extent cx="18288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1.11.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1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</w:t>
                      </w:r>
                      <w:r>
                        <w:rPr>
                          <w:sz w:val="16"/>
                          <w:lang w:val="de-DE"/>
                        </w:rPr>
                        <w:t>ost. aktu. 11.11.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257800</wp:posOffset>
                </wp:positionV>
                <wp:extent cx="1828800" cy="800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9.1868-05.09.18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, 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1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9.1868-05.09.18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, 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1257300" cy="8001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XI) </w:t>
                            </w:r>
                            <w:r>
                              <w:rPr>
                                <w:b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5-12.09.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, zm. 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4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XI) </w:t>
                      </w:r>
                      <w:r>
                        <w:rPr>
                          <w:b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5-12.09.18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, zm. 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5:22:00Z</dcterms:created>
  <dc:creator>Szparaga</dc:creator>
  <dc:description/>
  <cp:keywords/>
  <dc:language>en-US</dc:language>
  <cp:lastModifiedBy>Jacek</cp:lastModifiedBy>
  <cp:lastPrinted>2013-11-11T11:35:00Z</cp:lastPrinted>
  <dcterms:modified xsi:type="dcterms:W3CDTF">2013-11-11T10:37:00Z</dcterms:modified>
  <cp:revision>22</cp:revision>
  <dc:subject/>
  <dc:title>RODOWÓD SZPARAGÓW</dc:title>
</cp:coreProperties>
</file>