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338455</wp:posOffset>
                </wp:positionV>
                <wp:extent cx="206629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I. I) C. ... ... I) 1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72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[Poznanka Hetmań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 USA: 18.03.1912, 21.05.1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[Horodnic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Skałat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Tekla z d. [Kilar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…..….., Skał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2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I. I) C. ... ... I) 1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72]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[Poznanka Hetmań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do USA: 18.03.1912, 21.05.19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[Horodnic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Skałat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Tekla z d. [Kilar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…..….., Skał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0</wp:posOffset>
                </wp:positionV>
                <wp:extent cx="17145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0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2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</w:t>
                      </w:r>
                      <w:r>
                        <w:rPr>
                          <w:sz w:val="16"/>
                          <w:lang w:val="de-DE"/>
                        </w:rPr>
                        <w:t>ost. aktu. 10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2400300" cy="342900"/>
                <wp:effectExtent l="635" t="5080" r="127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242.9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600200" cy="10287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242.9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685800" cy="1943100"/>
                <wp:effectExtent l="1079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pt" to="242.95pt,1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342900" cy="2857500"/>
                <wp:effectExtent l="5080" t="635" r="292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69.95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1714500" cy="4114800"/>
                <wp:effectExtent l="4445" t="1905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377.95pt,3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514600" cy="48006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40.95pt,38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14859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98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98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2573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0]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0]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12573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2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6.6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2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2286000" cy="1600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6-25.04.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poległ w bitwie pod Budziszynem, jako żołnierz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 Armii Wojska Polskiego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w rej. miejscowości Sdi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w Niemcz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6-25.04.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poległ w bitwie pod Budziszynem, jako żołnierz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2 Armii Wojska Polskiego,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w rej. miejscowości Sdier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w Niemcz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53035</wp:posOffset>
                </wp:positionV>
                <wp:extent cx="11430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8]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8]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37795</wp:posOffset>
                </wp:positionV>
                <wp:extent cx="12573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10]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.8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10]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Rodowód wykonano w oparciu o wspomnienia Marii Giełczuk zamieszkałej w Horodnicy – II. I) C. ... ... I) 1. 4) a. </w:t>
      </w:r>
    </w:p>
    <w:p>
      <w:pPr>
        <w:pStyle w:val="Normal"/>
        <w:ind w:firstLine="540"/>
        <w:jc w:val="both"/>
        <w:rPr/>
      </w:pPr>
      <w:r>
        <w:rPr/>
        <w:t xml:space="preserve">Horodnica położona jest około 8 km na wschód od Poznani Hetmańskiej. Należała do parafii rzymsko-katolickiej w Skałacie oddalonym o 4,5 km i parafii greko-katolickiej w Krzywem oddalonej o 3 k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2:39:00Z</dcterms:created>
  <dc:creator>Szparaga</dc:creator>
  <dc:description/>
  <cp:keywords/>
  <dc:language>en-US</dc:language>
  <cp:lastModifiedBy>Jacek</cp:lastModifiedBy>
  <cp:lastPrinted>2013-02-17T18:15:00Z</cp:lastPrinted>
  <dcterms:modified xsi:type="dcterms:W3CDTF">2013-10-10T12:34:00Z</dcterms:modified>
  <cp:revision>36</cp:revision>
  <dc:subject/>
  <dc:title>                                                   RODOWÓD  SZPARAGÓW  </dc:title>
</cp:coreProperties>
</file>