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99695</wp:posOffset>
                </wp:positionV>
                <wp:extent cx="27520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 I) D.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88-20.12.18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trzem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Bodzanowo, poch. Byc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zm. jako Szparag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a z Łakom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87-19.11.18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r. 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Lenartowo, poch. Siedlim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gon zgłosił Wojciech Szparagowsk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7.85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 I) D. 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88-20.12.18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trzemk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Bodzanowo, poch. Bycz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zm. jako Szparag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a z Łakom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87-19.11.18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r. 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Lenartowo, poch. Siedlim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gon zgłosił Wojciech Szparagowsk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2286000" cy="11430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pt" to="224.95pt,9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1143000" cy="19431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pt" to="224.95pt,1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8420</wp:posOffset>
                </wp:positionV>
                <wp:extent cx="228600" cy="2857500"/>
                <wp:effectExtent l="5080" t="635" r="323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pt" to="242.95pt,2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58420</wp:posOffset>
                </wp:positionV>
                <wp:extent cx="1257300" cy="3657600"/>
                <wp:effectExtent l="5080" t="1905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pt" to="323.95pt,2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8420</wp:posOffset>
                </wp:positionV>
                <wp:extent cx="2514600" cy="44577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pt" to="422.95pt,3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11430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9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19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32715</wp:posOffset>
                </wp:positionV>
                <wp:extent cx="1485900" cy="1257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1821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am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Szparażen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li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10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7.1821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ams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Szparażen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li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257300" cy="10267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2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agaje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url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0.85pt;mso-wrap-distance-left:9.05pt;mso-wrap-distance-right:9.05pt;mso-wrap-distance-top:0pt;mso-wrap-distance-bottom:0pt;margin-top:8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2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agaje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url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912495</wp:posOffset>
                </wp:positionV>
                <wp:extent cx="16002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2.182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ola Skarbk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Szparaże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71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2.182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ola Skarbk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Szparaże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712595</wp:posOffset>
                </wp:positionV>
                <wp:extent cx="13716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ce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.05.1837-18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dz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Szparadzi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34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. </w:t>
                      </w:r>
                      <w:r>
                        <w:rPr>
                          <w:b/>
                          <w:bCs/>
                          <w:lang w:val="en-US"/>
                        </w:rPr>
                        <w:t>Marcel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.05.1837-18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dz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Szparadzi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312795</wp:posOffset>
                </wp:positionV>
                <wp:extent cx="18288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1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60.8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</w:t>
                      </w:r>
                      <w:r>
                        <w:rPr>
                          <w:sz w:val="16"/>
                          <w:lang w:val="de-DE"/>
                        </w:rPr>
                        <w:t>ost. aktu. 21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44:00Z</dcterms:created>
  <dc:creator>Szparaga</dc:creator>
  <dc:description/>
  <cp:keywords/>
  <dc:language>en-US</dc:language>
  <cp:lastModifiedBy>Jacek</cp:lastModifiedBy>
  <cp:lastPrinted>2011-03-22T16:18:00Z</cp:lastPrinted>
  <dcterms:modified xsi:type="dcterms:W3CDTF">2013-09-22T17:24:00Z</dcterms:modified>
  <cp:revision>8</cp:revision>
  <dc:subject/>
  <dc:title>RODOWÓD  SZPARARAGÓW</dc:title>
</cp:coreProperties>
</file>