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2066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III. IV) D. D) VIII. VII) 5. 5)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anina z d. Bedyń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 Bolesław i Genowef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Czaj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, 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3.2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III. IV) D. D) VIII. VII) 5. 5)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Bud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anina z d. Bedyń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 Bolesław i Genowef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Czajko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, 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57300" cy="1828800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32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2573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33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498590</wp:posOffset>
                </wp:positionV>
                <wp:extent cx="1600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11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11430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</w:rPr>
                              <w:t>Ju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Przysu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  <w:bCs/>
                        </w:rPr>
                        <w:t>Ju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Przysuch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0</wp:posOffset>
                </wp:positionV>
                <wp:extent cx="1143000" cy="800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</w:rPr>
                              <w:t>Pawe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zydłow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4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  <w:bCs/>
                        </w:rPr>
                        <w:t>Pawe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zydłowi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44:00Z</dcterms:created>
  <dc:creator>Szparaga</dc:creator>
  <dc:description/>
  <cp:keywords/>
  <dc:language>en-US</dc:language>
  <cp:lastModifiedBy>Jacek</cp:lastModifiedBy>
  <cp:lastPrinted>2013-01-08T20:46:00Z</cp:lastPrinted>
  <dcterms:modified xsi:type="dcterms:W3CDTF">2013-11-26T21:07:00Z</dcterms:modified>
  <cp:revision>6</cp:revision>
  <dc:subject/>
  <dc:title>A</dc:title>
</cp:coreProperties>
</file>