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st. aktu. 01.08.2012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ost. aktu. 01.08.2012</w:t>
                      </w:r>
                      <w:r>
                        <w:rPr>
                          <w:sz w:val="16"/>
                          <w:lang w:val="de-DE"/>
                        </w:rPr>
                        <w:t xml:space="preserve">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743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55575</wp:posOffset>
                </wp:positionV>
                <wp:extent cx="20662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IV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IV) 5. 8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a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obert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zam. Hobart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Joan z d. 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2.2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. I) C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IV.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IV) 5. 8) </w:t>
                      </w:r>
                      <w:r>
                        <w:rPr>
                          <w:b/>
                          <w:lang w:val="en-US"/>
                        </w:rPr>
                        <w:t xml:space="preserve">a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obert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zam. Hobart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Joan z d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685800" cy="3200400"/>
                <wp:effectExtent l="5080" t="1270" r="215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305.95pt,2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2171700" cy="4343400"/>
                <wp:effectExtent l="4445" t="254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422.95pt,3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2057400" cy="914400"/>
                <wp:effectExtent l="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pt" to="251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800100" cy="2057400"/>
                <wp:effectExtent l="8255" t="190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pt" to="251.95pt,16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0574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imothy L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ur. 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Lake Station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+ Alice R z d. Howel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r. 1972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) </w:t>
                      </w:r>
                      <w:r>
                        <w:rPr>
                          <w:b/>
                          <w:lang w:val="en-US"/>
                        </w:rPr>
                        <w:t>Timothy L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lang w:val="en-US"/>
                        </w:rPr>
                        <w:t>ur. 19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Lake Station, Ind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+ Alice R z d. Howel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ur. 197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1828800" cy="1371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obert Antho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Valparaiso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Tammy Jeanet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 d. [Denney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197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2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) </w:t>
                      </w:r>
                      <w:r>
                        <w:rPr>
                          <w:b/>
                          <w:bCs/>
                          <w:lang w:val="en-US"/>
                        </w:rPr>
                        <w:t>Robert Antho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Valparaiso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Tammy Jeanet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 d. [Denney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197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587375</wp:posOffset>
                </wp:positionV>
                <wp:extent cx="0" cy="2057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25pt" to="180pt,20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73075</wp:posOffset>
                </wp:positionV>
                <wp:extent cx="1943100" cy="914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randi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.09.1974-08.06.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och. [Lake Station, Illinois]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37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) </w:t>
                      </w:r>
                      <w:r>
                        <w:rPr>
                          <w:b/>
                          <w:bCs/>
                          <w:lang w:val="en-US"/>
                        </w:rPr>
                        <w:t>Brandi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.09.1974-08.06.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poch. [Lake Station, Illinois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616075</wp:posOffset>
                </wp:positionV>
                <wp:extent cx="2057400" cy="914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abatha Ly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.04.1977-14.05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och. [Lake Station, Illinois]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127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) </w:t>
                      </w:r>
                      <w:r>
                        <w:rPr>
                          <w:b/>
                          <w:bCs/>
                          <w:lang w:val="en-US"/>
                        </w:rPr>
                        <w:t>Tabatha Lyn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.04.1977-14.05.19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poch. [Lake Station, Illinois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644775</wp:posOffset>
                </wp:positionV>
                <wp:extent cx="1828800" cy="800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nthony / To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1995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r. 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zam. Valparaiso, Indi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08.2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. </w:t>
                      </w:r>
                      <w:r>
                        <w:rPr>
                          <w:b/>
                          <w:lang w:val="en-US"/>
                        </w:rPr>
                        <w:t>Anthony / To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1995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ur. ....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zam. Valparaiso, Indi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56:00Z</dcterms:created>
  <dc:creator>Szparaga</dc:creator>
  <dc:description/>
  <cp:keywords/>
  <dc:language>en-US</dc:language>
  <cp:lastModifiedBy>Jacek</cp:lastModifiedBy>
  <cp:lastPrinted>2012-08-01T22:03:00Z</cp:lastPrinted>
  <dcterms:modified xsi:type="dcterms:W3CDTF">2013-09-18T13:14:00Z</dcterms:modified>
  <cp:revision>11</cp:revision>
  <dc:subject/>
  <dc:title>                                                     RODOWÓD  SZPARAGÓW</dc:title>
</cp:coreProperties>
</file>