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111760</wp:posOffset>
                </wp:positionV>
                <wp:extent cx="18376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k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.09.1778 – 22.08.18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poch. Chlewi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an Stępi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79 – 30.01.18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03.02.1799, Chlewiska / Bronió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9.7pt;mso-wrap-distance-left:9.05pt;mso-wrap-distance-right:9.05pt;mso-wrap-distance-top:0pt;mso-wrap-distance-bottom:0pt;margin-top:8.8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k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3.09.1778 – 22.08.18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poch. Chlewi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an Stępie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779 – 30.01.18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03.02.1799, Chlewiska / Bronió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22045</wp:posOffset>
                </wp:positionV>
                <wp:extent cx="2286000" cy="1135380"/>
                <wp:effectExtent l="635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8.35pt" to="242.95pt,17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22045</wp:posOffset>
                </wp:positionV>
                <wp:extent cx="1943100" cy="2278380"/>
                <wp:effectExtent l="635" t="317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8.35pt" to="242.95pt,26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122045</wp:posOffset>
                </wp:positionV>
                <wp:extent cx="1485900" cy="3649980"/>
                <wp:effectExtent l="6985" t="190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6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8.35pt" to="242.95pt,37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122045</wp:posOffset>
                </wp:positionV>
                <wp:extent cx="1600200" cy="3649980"/>
                <wp:effectExtent l="4445" t="254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6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8.35pt" to="368.95pt,37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122045</wp:posOffset>
                </wp:positionV>
                <wp:extent cx="2171700" cy="239268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3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8.35pt" to="413.95pt,27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122045</wp:posOffset>
                </wp:positionV>
                <wp:extent cx="2400300" cy="1135380"/>
                <wp:effectExtent l="2540" t="444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8.35pt" to="431.95pt,17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114425</wp:posOffset>
                </wp:positionV>
                <wp:extent cx="685800" cy="4914900"/>
                <wp:effectExtent l="27305" t="127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7.75pt" to="242.95pt,47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114425</wp:posOffset>
                </wp:positionV>
                <wp:extent cx="800100" cy="4914900"/>
                <wp:effectExtent l="5080" t="127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7.75pt" to="305.95pt,4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57425</wp:posOffset>
                </wp:positionV>
                <wp:extent cx="1600200" cy="877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Gertru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11.1799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9.1pt;mso-wrap-distance-left:9.05pt;mso-wrap-distance-right:9.05pt;mso-wrap-distance-top:0pt;mso-wrap-distance-bottom:0pt;margin-top:177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Gertru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.11.1799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029325</wp:posOffset>
                </wp:positionV>
                <wp:extent cx="1714500" cy="800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E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3.1809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74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E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03.1809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4772025</wp:posOffset>
                </wp:positionV>
                <wp:extent cx="1714500" cy="1028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F) </w:t>
                            </w:r>
                            <w:r>
                              <w:rPr>
                                <w:b/>
                                <w:bCs/>
                              </w:rPr>
                              <w:t>Jan 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1.1812-06.05.18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375.7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F) </w:t>
                      </w:r>
                      <w:r>
                        <w:rPr>
                          <w:b/>
                          <w:bCs/>
                        </w:rPr>
                        <w:t>Jan 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01.1812-06.05.18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3514725</wp:posOffset>
                </wp:positionV>
                <wp:extent cx="1714500" cy="10287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G) </w:t>
                            </w:r>
                            <w:r>
                              <w:rPr>
                                <w:b/>
                                <w:bCs/>
                              </w:rPr>
                              <w:t>Wik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12.1814-27.10.18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276.7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G) </w:t>
                      </w:r>
                      <w:r>
                        <w:rPr>
                          <w:b/>
                          <w:bCs/>
                        </w:rPr>
                        <w:t>Wikto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12.1814-27.10.18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7172325</wp:posOffset>
                </wp:positionV>
                <wp:extent cx="16002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ost. aktu. 1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64.7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t>ost. aktu. 1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398520</wp:posOffset>
                </wp:positionV>
                <wp:extent cx="1714500" cy="10287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10.1802-16.02.1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267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10.1802-16.02.18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895</wp:posOffset>
                </wp:positionH>
                <wp:positionV relativeFrom="paragraph">
                  <wp:posOffset>4772025</wp:posOffset>
                </wp:positionV>
                <wp:extent cx="1602105" cy="8001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5.1804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63pt;mso-wrap-distance-left:9.05pt;mso-wrap-distance-right:9.05pt;mso-wrap-distance-top:0pt;mso-wrap-distance-bottom:0pt;margin-top:375.7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05.1804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6029325</wp:posOffset>
                </wp:positionV>
                <wp:extent cx="1600200" cy="9144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</w:rPr>
                              <w:t>Łuk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0.1807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74.7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</w:rPr>
                        <w:t>Łuk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10.1807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2257425</wp:posOffset>
                </wp:positionV>
                <wp:extent cx="1714500" cy="10287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H) </w:t>
                            </w:r>
                            <w:r>
                              <w:rPr>
                                <w:b/>
                                <w:bCs/>
                              </w:rPr>
                              <w:t>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9.1817-22.05.18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77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H) </w:t>
                      </w:r>
                      <w:r>
                        <w:rPr>
                          <w:b/>
                          <w:bCs/>
                        </w:rPr>
                        <w:t>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09.1817-22.05.18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21:08:00Z</dcterms:created>
  <dc:creator>Szparaga</dc:creator>
  <dc:description/>
  <cp:keywords/>
  <dc:language>en-US</dc:language>
  <cp:lastModifiedBy>Jacek</cp:lastModifiedBy>
  <cp:lastPrinted>2013-11-23T22:07:00Z</cp:lastPrinted>
  <dcterms:modified xsi:type="dcterms:W3CDTF">2013-11-23T21:08:00Z</dcterms:modified>
  <cp:revision>2</cp:revision>
  <dc:subject/>
  <dc:title>RODOWÓD SZPARAGÓW</dc:title>
</cp:coreProperties>
</file>