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1714500" cy="12573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0pt" to="242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0</wp:posOffset>
                </wp:positionV>
                <wp:extent cx="1943100" cy="21717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0pt" to="395.9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0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0pt" to="243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686300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9pt" to="90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4686300</wp:posOffset>
                </wp:positionV>
                <wp:extent cx="1943100" cy="20574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9pt" to="242.95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567055</wp:posOffset>
                </wp:positionV>
                <wp:extent cx="1837690" cy="1723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VI. </w:t>
                            </w:r>
                            <w:r>
                              <w:rPr>
                                <w:b/>
                                <w:bCs/>
                              </w:rPr>
                              <w:t>X) 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5-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Jan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Zofia z d. Ant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.05.1902-24.02.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ode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4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VI. </w:t>
                      </w:r>
                      <w:r>
                        <w:rPr>
                          <w:b/>
                          <w:bCs/>
                        </w:rPr>
                        <w:t>X) 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5-19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Jani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Zofia z d. Ant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.05.1902-24.02.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1485900" cy="1257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olonia Grój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azimiera z d. Ruci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7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)</w:t>
                      </w:r>
                      <w:r>
                        <w:rPr>
                          <w:b/>
                          <w:bCs/>
                        </w:rPr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olonia Grój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azimiera z d. Ruci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771900</wp:posOffset>
                </wp:positionV>
                <wp:extent cx="1371600" cy="914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5-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Grój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st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9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5-20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Grój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str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457700</wp:posOffset>
                </wp:positionV>
                <wp:extent cx="13716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ierzy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trzy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35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ierzy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trzyg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0</wp:posOffset>
                </wp:positionV>
                <wp:extent cx="11430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8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743700</wp:posOffset>
                </wp:positionV>
                <wp:extent cx="11430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e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hode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3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e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hode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2573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1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4:47:00Z</dcterms:created>
  <dc:creator>Szparaga</dc:creator>
  <dc:description/>
  <cp:keywords/>
  <dc:language>en-US</dc:language>
  <cp:lastModifiedBy>Jacek</cp:lastModifiedBy>
  <cp:lastPrinted>2003-03-31T16:45:00Z</cp:lastPrinted>
  <dcterms:modified xsi:type="dcterms:W3CDTF">2013-09-18T15:19:00Z</dcterms:modified>
  <cp:revision>16</cp:revision>
  <dc:subject/>
  <dc:title>RODOWÓD SZPARAGÓW</dc:title>
</cp:coreProperties>
</file>