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48590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I)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muald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5.02.1884 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Władysła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ień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1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I)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omuald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5.02.1884 -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Władysła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ień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716405</wp:posOffset>
                </wp:positionV>
                <wp:extent cx="1828800" cy="571500"/>
                <wp:effectExtent l="0" t="5080" r="19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.15pt" to="224.95pt,18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71640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5.15pt" to="225pt,2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716405</wp:posOffset>
                </wp:positionV>
                <wp:extent cx="1828800" cy="1257300"/>
                <wp:effectExtent l="3175" t="444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5.15pt" to="368.95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77380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7.15pt" to="225pt,3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4459605</wp:posOffset>
                </wp:positionV>
                <wp:extent cx="3543300" cy="685800"/>
                <wp:effectExtent l="0" t="5080" r="127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1.15pt" to="368.95pt,40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459605</wp:posOffset>
                </wp:positionV>
                <wp:extent cx="2171700" cy="1028700"/>
                <wp:effectExtent l="0" t="4445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1.15pt" to="368.95pt,43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4459605</wp:posOffset>
                </wp:positionV>
                <wp:extent cx="685800" cy="125730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51.15pt" to="368.95pt,4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4459605</wp:posOffset>
                </wp:positionV>
                <wp:extent cx="800100" cy="1371600"/>
                <wp:effectExtent l="4445" t="254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51.15pt" to="431.95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8572500</wp:posOffset>
                </wp:positionV>
                <wp:extent cx="12573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2.11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2.11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0</wp:posOffset>
                </wp:positionV>
                <wp:extent cx="1600200" cy="1143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6.12.1913-3.05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. zam. Zambr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 Fal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8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6.12.1913-3.05.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t. zam. Zambr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 Fal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973705</wp:posOffset>
                </wp:positionV>
                <wp:extent cx="1600200" cy="1600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Cze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3.1921-18.10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iecior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. zam. Cieciorki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br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leksander Tabędz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234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Cze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.03.1921-18.10.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iecior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t. zam. Cieciorki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bro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leksander Tabędz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630805</wp:posOffset>
                </wp:positionV>
                <wp:extent cx="1485900" cy="12573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...........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Aleks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Tabędz</w:t>
                            </w:r>
                            <w:r>
                              <w:rPr/>
                              <w:t>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207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2) </w:t>
                      </w:r>
                      <w:r>
                        <w:rPr>
                          <w:b/>
                          <w:bCs/>
                          <w:lang w:val="de-DE"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...........-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Aleks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Tabędz</w:t>
                      </w:r>
                      <w:r>
                        <w:rPr/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002405</wp:posOffset>
                </wp:positionV>
                <wp:extent cx="1143000" cy="8001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Stanis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15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Stanisl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145405</wp:posOffset>
                </wp:positionV>
                <wp:extent cx="11430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Ed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05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Edw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488305</wp:posOffset>
                </wp:positionV>
                <wp:extent cx="1143000" cy="914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W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32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Wa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716905</wp:posOffset>
                </wp:positionV>
                <wp:extent cx="1028700" cy="914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50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5945505</wp:posOffset>
                </wp:positionV>
                <wp:extent cx="1028700" cy="9144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68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7545705</wp:posOffset>
                </wp:positionV>
                <wp:extent cx="1028700" cy="914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.... </w:t>
                            </w:r>
                            <w:r>
                              <w:rPr>
                                <w:b/>
                                <w:bCs/>
                              </w:rPr>
                              <w:t>Bogu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94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.... </w:t>
                      </w:r>
                      <w:r>
                        <w:rPr>
                          <w:b/>
                          <w:bCs/>
                        </w:rPr>
                        <w:t>Bogu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0:38:00Z</dcterms:created>
  <dc:creator>Szparaga</dc:creator>
  <dc:description/>
  <cp:keywords/>
  <dc:language>en-US</dc:language>
  <cp:lastModifiedBy>Jacek</cp:lastModifiedBy>
  <cp:lastPrinted>2010-11-07T22:19:00Z</cp:lastPrinted>
  <dcterms:modified xsi:type="dcterms:W3CDTF">2013-09-22T17:28:00Z</dcterms:modified>
  <cp:revision>10</cp:revision>
  <dc:subject/>
  <dc:title>RODOWÓD SZPARAGÓW</dc:title>
</cp:coreProperties>
</file>