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I. I) C. D) Wojciech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.04.1784 - 27.02.1832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m. Osiecz Wielki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sołtys w Osieczu Wielkim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+ Agnieszka z d. Jonik (Szymkowa) 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792 - (przed 1832)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r. [„Wulka”]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. Szymona i Magdaleny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ś. 4.02.1809, Boniewo / „Wulka”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2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I. I) C. D) Wojciech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12.04.1784 - 27.02.1832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r. Boniewo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zm. Osiecz Wielki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(sołtys w Osieczu Wielkim)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+ Agnieszka z d. Jonik (Szymkowa) 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1792 - (przed 1832)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ur. [„Wulka”]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. Szymona i Magdaleny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ś. 4.02.1809, Boniewo / „Wulka”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2400300" cy="6858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7.6pt" to="242.95pt,20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874520</wp:posOffset>
                </wp:positionV>
                <wp:extent cx="2286000" cy="22860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7.6pt" to="242.95pt,3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874520</wp:posOffset>
                </wp:positionV>
                <wp:extent cx="1943100" cy="3771900"/>
                <wp:effectExtent l="63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7.6pt" to="242.95pt,4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874520</wp:posOffset>
                </wp:positionV>
                <wp:extent cx="2171700" cy="685800"/>
                <wp:effectExtent l="1905" t="5080" r="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7.6pt" to="413.95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874520</wp:posOffset>
                </wp:positionV>
                <wp:extent cx="2286000" cy="20574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7.6pt" to="422.95pt,3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874520</wp:posOffset>
                </wp:positionV>
                <wp:extent cx="1714500" cy="50292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7.6pt" to="242.95pt,5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874520</wp:posOffset>
                </wp:positionV>
                <wp:extent cx="2171700" cy="3657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7.6pt" to="413.95pt,4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874520</wp:posOffset>
                </wp:positionV>
                <wp:extent cx="228600" cy="6172200"/>
                <wp:effectExtent l="3556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7.6pt" to="242.95pt,6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874520</wp:posOffset>
                </wp:positionV>
                <wp:extent cx="1257300" cy="5486400"/>
                <wp:effectExtent l="5080" t="1270" r="203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7.6pt" to="341.95pt,5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60320</wp:posOffset>
                </wp:positionV>
                <wp:extent cx="1485900" cy="914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.</w:t>
                            </w:r>
                            <w:r>
                              <w:rPr/>
                              <w:t xml:space="preserve"> Teof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1.1810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01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60" w:hanging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.</w:t>
                      </w:r>
                      <w:r>
                        <w:rPr/>
                        <w:t xml:space="preserve"> Teof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11.1810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646420</wp:posOffset>
                </wp:positionV>
                <wp:extent cx="1485900" cy="9144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I.</w:t>
                            </w:r>
                            <w:r>
                              <w:rPr/>
                              <w:t xml:space="preserve"> Józ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3.1813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44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I.</w:t>
                      </w:r>
                      <w:r>
                        <w:rPr/>
                        <w:t xml:space="preserve"> Józef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.03.1813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903720</wp:posOffset>
                </wp:positionV>
                <wp:extent cx="17145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V.</w:t>
                            </w:r>
                            <w:r>
                              <w:rPr>
                                <w:sz w:val="24"/>
                              </w:rPr>
                              <w:t xml:space="preserve">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2.1814-26.12.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543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V.</w:t>
                      </w:r>
                      <w:r>
                        <w:rPr>
                          <w:sz w:val="24"/>
                        </w:rPr>
                        <w:t xml:space="preserve">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2.1814-26.12.18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560320</wp:posOffset>
                </wp:positionV>
                <wp:extent cx="14859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X.</w:t>
                            </w:r>
                            <w:r>
                              <w:rPr>
                                <w:sz w:val="24"/>
                              </w:rPr>
                              <w:t xml:space="preserve"> Józef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3.1829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01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X.</w:t>
                      </w:r>
                      <w:r>
                        <w:rPr>
                          <w:sz w:val="24"/>
                        </w:rPr>
                        <w:t xml:space="preserve"> Józef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3.1829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046720</wp:posOffset>
                </wp:positionV>
                <wp:extent cx="1714500" cy="9677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V. </w:t>
                            </w:r>
                            <w:r>
                              <w:rPr>
                                <w:sz w:val="24"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0.1817-07.03.187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Choj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6.2pt;mso-wrap-distance-left:9.05pt;mso-wrap-distance-right:9.05pt;mso-wrap-distance-top:0pt;mso-wrap-distance-bottom:0pt;margin-top:633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V. </w:t>
                      </w:r>
                      <w:r>
                        <w:rPr>
                          <w:sz w:val="24"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10.1817-07.03.187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Wólka Parusz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Choj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360920</wp:posOffset>
                </wp:positionV>
                <wp:extent cx="1828800" cy="1028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VI.</w:t>
                            </w:r>
                            <w:r>
                              <w:rPr>
                                <w:sz w:val="24"/>
                              </w:rPr>
                              <w:t xml:space="preserve"> 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9.1819-18.03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Osiecz Wiel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Now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79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VI.</w:t>
                      </w:r>
                      <w:r>
                        <w:rPr>
                          <w:sz w:val="24"/>
                        </w:rPr>
                        <w:t xml:space="preserve"> 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09.1819-18.03.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Osiecz Wiel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Now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5532120</wp:posOffset>
                </wp:positionV>
                <wp:extent cx="1943100" cy="1257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VII.</w:t>
                            </w:r>
                            <w:r>
                              <w:rPr>
                                <w:sz w:val="24"/>
                              </w:rPr>
                              <w:t xml:space="preserve"> Jul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2.182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pers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435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VII.</w:t>
                      </w:r>
                      <w:r>
                        <w:rPr>
                          <w:sz w:val="24"/>
                        </w:rPr>
                        <w:t xml:space="preserve"> Jul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2.182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pers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r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931920</wp:posOffset>
                </wp:positionV>
                <wp:extent cx="1600200" cy="1028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2.1826-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s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09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II.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2.1826-18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s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160520</wp:posOffset>
                </wp:positionV>
                <wp:extent cx="1600200" cy="1028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2-28.08.1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Skarba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27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.</w:t>
                      </w:r>
                      <w:r>
                        <w:rPr>
                          <w:b/>
                          <w:bCs/>
                        </w:rPr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12-28.08.18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Skarba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671560</wp:posOffset>
                </wp:positionV>
                <wp:extent cx="1257300" cy="228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82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hama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Bahamas;Courier New" w:hAnsi="PL Bahamas;Courier New" w:cs="PL Bahamas;Courier New"/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2:39:00Z</dcterms:created>
  <dc:creator>Szparaga Beata</dc:creator>
  <dc:description/>
  <cp:keywords/>
  <dc:language>en-US</dc:language>
  <cp:lastModifiedBy>Jacek</cp:lastModifiedBy>
  <cp:lastPrinted>2003-03-15T15:33:00Z</cp:lastPrinted>
  <dcterms:modified xsi:type="dcterms:W3CDTF">2013-11-29T09:47:00Z</dcterms:modified>
  <cp:revision>47</cp:revision>
  <dc:subject/>
  <dc:title>Rodowód Szparagów</dc:title>
</cp:coreProperties>
</file>