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V) D. D) VIII. VII) 5. 6)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Wiesława z d. Zgie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Puł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Jan i Wacława z d. Chab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.,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3.2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V) D. D) VIII. VII) 5. 6)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Wiesława z d. Zgie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Puła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Jan i Wacława z d. Chab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.,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19431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68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485900" cy="10287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42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117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243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498590</wp:posOffset>
                </wp:positionV>
                <wp:extent cx="1600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11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1028700" cy="1143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Mar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Aleksa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d. Kęp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8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Marc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Aleksand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 d. Kę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1028700" cy="1143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Il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Ił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ymań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1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Il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Iłż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Piot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ymań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028700" cy="1143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</w:rPr>
                              <w:t>K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mi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5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  <w:bCs/>
                        </w:rPr>
                        <w:t>Karo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mi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12573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Jak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8.05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7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Jaku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8.05.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10287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b/>
                                <w:bCs/>
                              </w:rPr>
                              <w:t>Patry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6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b/>
                          <w:bCs/>
                        </w:rPr>
                        <w:t>Patry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20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4:00Z</dcterms:created>
  <dc:creator>Szparaga</dc:creator>
  <dc:description/>
  <cp:keywords/>
  <dc:language>en-US</dc:language>
  <cp:lastModifiedBy>Jacek</cp:lastModifiedBy>
  <cp:lastPrinted>2013-01-08T20:46:00Z</cp:lastPrinted>
  <dcterms:modified xsi:type="dcterms:W3CDTF">2013-11-20T19:44:00Z</dcterms:modified>
  <cp:revision>2</cp:revision>
  <dc:subject/>
  <dc:title>A</dc:title>
</cp:coreProperties>
</file>