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34290</wp:posOffset>
                </wp:positionV>
                <wp:extent cx="29806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V. II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41-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Bodzanówek, p. Choce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Augusty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Małgorzata z d. Grzyb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4.1942-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Mał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dowa po Józefie Rudkowskim (ś. 1859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Tomasz i Magdalena z d. Dynar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863, Boniewo / Wólka Paruszew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2.7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V. II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41-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Bodzanówek, p. Choce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Augusty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Małgorzata z d. Grzyb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.04.1942-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Mał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dowa po Józefie Rudkowskim (ś. 1859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Tomasz i Magdalena z d. Dynarsk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863, Boniewo / Wólka Paruszew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14020</wp:posOffset>
                </wp:positionV>
                <wp:extent cx="2400300" cy="342900"/>
                <wp:effectExtent l="635" t="5080" r="12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6pt" to="251.95pt,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414020</wp:posOffset>
                </wp:positionV>
                <wp:extent cx="2057400" cy="16002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6pt" to="251.95pt,15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14020</wp:posOffset>
                </wp:positionV>
                <wp:extent cx="1828800" cy="285750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6pt" to="251.95pt,2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2514600" cy="342900"/>
                <wp:effectExtent l="1270" t="5080" r="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449.95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2400300" cy="148590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440.95pt,1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2171700" cy="25146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422.95pt,2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414020</wp:posOffset>
                </wp:positionV>
                <wp:extent cx="1600200" cy="365760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6pt" to="251.95pt,3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14020</wp:posOffset>
                </wp:positionV>
                <wp:extent cx="1485900" cy="4686300"/>
                <wp:effectExtent l="1333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.6pt" to="251.95pt,40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414020</wp:posOffset>
                </wp:positionV>
                <wp:extent cx="1143000" cy="5715000"/>
                <wp:effectExtent l="22860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.6pt" to="251.95pt,48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1485900" cy="5486400"/>
                <wp:effectExtent l="5080" t="1270" r="171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368.95pt,4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1828800" cy="3886200"/>
                <wp:effectExtent l="4445" t="2540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395.95pt,3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</wp:posOffset>
                </wp:positionV>
                <wp:extent cx="114300" cy="5943600"/>
                <wp:effectExtent l="508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.6pt" to="260.95pt,5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899920</wp:posOffset>
                </wp:positionV>
                <wp:extent cx="1257300" cy="8001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49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56920</wp:posOffset>
                </wp:positionV>
                <wp:extent cx="1828800" cy="1257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2.1864-193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chał Grochow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82, Boniewo / Wól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59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02.1864-193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chał Grochow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82, Boniewo / Wó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014220</wp:posOffset>
                </wp:positionV>
                <wp:extent cx="1943100" cy="1143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ic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1865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Andrzej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83, Boniewo / Krup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58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ic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1865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Andrzej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83, Boniewo / Krup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271520</wp:posOffset>
                </wp:positionV>
                <wp:extent cx="17145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7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57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7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071620</wp:posOffset>
                </wp:positionV>
                <wp:extent cx="1371600" cy="1028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0.1869-18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raj (Arcisz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20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10.1869-18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raj (Arcisz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100320</wp:posOffset>
                </wp:positionV>
                <wp:extent cx="1371600" cy="11430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raj (Arcisze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01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raj (Arcisze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129020</wp:posOffset>
                </wp:positionV>
                <wp:extent cx="1943100" cy="11430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gnacy Sad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98 - Boniewo / Grój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482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r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gnacy Sad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98 - Boniewo / Grój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357620</wp:posOffset>
                </wp:positionV>
                <wp:extent cx="1371600" cy="800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Marc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2-18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00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Marc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2-18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r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5900420</wp:posOffset>
                </wp:positionV>
                <wp:extent cx="1943100" cy="11430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6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tmi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och. [Chicago,]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Kazimierz Jezie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95 - Boniewo / Grój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464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6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tmi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och. [Chicago,]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Kazimierz Jezier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95 - Boniewo / Grój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300220</wp:posOffset>
                </wp:positionV>
                <wp:extent cx="2057400" cy="1485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Agnie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8-26.02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ugusty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Rębowi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1.09.1898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Grój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338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Agnie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8-26.02.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ugusty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Rębowi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1.09.1898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Grój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928620</wp:posOffset>
                </wp:positionV>
                <wp:extent cx="1828800" cy="1371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iotr Matu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902,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/ Grój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30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iotr Matus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902,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/ Grój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56920</wp:posOffset>
                </wp:positionV>
                <wp:extent cx="1828800" cy="10287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leks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02.08.1884-.... .12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 Ambridg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9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2. </w:t>
                      </w:r>
                      <w:r>
                        <w:rPr>
                          <w:b/>
                          <w:bCs/>
                          <w:lang w:val="de-DE"/>
                        </w:rPr>
                        <w:t>Aleks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02.08.1884-.... .12.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 Ambridg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SA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7157720</wp:posOffset>
                </wp:positionV>
                <wp:extent cx="1143000" cy="228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63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3:20:00Z</dcterms:created>
  <dc:creator>Szparaga Beata</dc:creator>
  <dc:description/>
  <cp:keywords/>
  <dc:language>en-US</dc:language>
  <cp:lastModifiedBy>Jacek</cp:lastModifiedBy>
  <cp:lastPrinted>2013-02-25T21:11:00Z</cp:lastPrinted>
  <dcterms:modified xsi:type="dcterms:W3CDTF">2013-11-17T20:23:00Z</dcterms:modified>
  <cp:revision>36</cp:revision>
  <dc:subject/>
  <dc:title>V</dc:title>
</cp:coreProperties>
</file>