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25234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IV) D. D) VI. V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7.07.1871 - 27.03.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Marianna z d. Zawis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00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Wierzb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Zenon i Julianna z d. Giera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9.11.1902, Chlewiska /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2.7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IV) D. D) VI. V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7.07.1871 - 27.03.19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Marianna z d. Zawis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00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Wierzb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Zenon i Julianna z d. Gierał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9.11.1902, Chlewiska /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07315</wp:posOffset>
                </wp:positionV>
                <wp:extent cx="1828800" cy="94488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5pt" to="224.95pt,8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07315</wp:posOffset>
                </wp:positionV>
                <wp:extent cx="0" cy="1059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5pt" to="225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07315</wp:posOffset>
                </wp:positionV>
                <wp:extent cx="1828800" cy="128778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5pt" to="368.95pt,10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839335</wp:posOffset>
                </wp:positionV>
                <wp:extent cx="0" cy="487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1.05pt" to="144pt,4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012315</wp:posOffset>
                </wp:positionV>
                <wp:extent cx="2857500" cy="769620"/>
                <wp:effectExtent l="0" t="5080" r="1270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8.45pt" to="368.95pt,2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2012315</wp:posOffset>
                </wp:positionV>
                <wp:extent cx="914400" cy="99822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8.45pt" to="368.95pt,23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012315</wp:posOffset>
                </wp:positionV>
                <wp:extent cx="457200" cy="1226820"/>
                <wp:effectExtent l="5080" t="190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8.45pt" to="404.95pt,2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26415</wp:posOffset>
                </wp:positionV>
                <wp:extent cx="1257300" cy="1143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4-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łowa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41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4-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łowa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869315</wp:posOffset>
                </wp:positionV>
                <wp:extent cx="1371600" cy="11430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Feli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4-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Łucj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68.4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Felik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4-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Łucj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m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40715</wp:posOffset>
                </wp:positionV>
                <wp:extent cx="1828800" cy="11430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6.1907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9.1928 przybył do Buenos Aires, Argen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Argentyn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50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6.1907-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09.1928 przybył do Buenos Aires, Argen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Argentyn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6355715</wp:posOffset>
                </wp:positionV>
                <wp:extent cx="17145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00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</w:t>
                      </w:r>
                      <w:r>
                        <w:rPr>
                          <w:sz w:val="16"/>
                          <w:lang w:val="de-DE"/>
                        </w:rPr>
                        <w:t>ost. aktu. 1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781935</wp:posOffset>
                </wp:positionV>
                <wp:extent cx="1828800" cy="2057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2-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ina z d. Szpa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I.IV)D.D)III.IV)5.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Władyslaw i Apolonia z d. Giezgał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2pt;mso-wrap-distance-left:9.05pt;mso-wrap-distance-right:9.05pt;mso-wrap-distance-top:0pt;mso-wrap-distance-bottom:0pt;margin-top:219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Zdz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2-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ina z d. Szpara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I.IV)D.D)III.IV)5.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Władyslaw i Apolonia z d. Giezgała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5296535</wp:posOffset>
                </wp:positionV>
                <wp:extent cx="1371600" cy="1028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1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010535</wp:posOffset>
                </wp:positionV>
                <wp:extent cx="1257300" cy="1028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łomiń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37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łomiń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239135</wp:posOffset>
                </wp:positionV>
                <wp:extent cx="1257300" cy="11430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ęben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55.0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ębe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3:28:00Z</dcterms:created>
  <dc:creator>Szparaga</dc:creator>
  <dc:description/>
  <cp:keywords/>
  <dc:language>en-US</dc:language>
  <cp:lastModifiedBy>Jacek</cp:lastModifiedBy>
  <cp:lastPrinted>2013-11-16T19:34:00Z</cp:lastPrinted>
  <dcterms:modified xsi:type="dcterms:W3CDTF">2013-11-16T19:20:00Z</dcterms:modified>
  <cp:revision>44</cp:revision>
  <dc:subject/>
  <dc:title>RODOWÓD SZPARAGÓW</dc:title>
</cp:coreProperties>
</file>