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11760</wp:posOffset>
                </wp:positionV>
                <wp:extent cx="18376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I) A.A) I. IV) 4.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licj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29.05.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erzy Zagaj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6.09.1950-26.07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8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I) A.A) I. IV) 4. 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Alicj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29.05.19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erzy Zagaj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6.09.1950-26.07.19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297940</wp:posOffset>
                </wp:positionV>
                <wp:extent cx="1371600" cy="1485900"/>
                <wp:effectExtent l="635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2.2pt" to="251.95pt,2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297940</wp:posOffset>
                </wp:positionV>
                <wp:extent cx="1371600" cy="2857500"/>
                <wp:effectExtent l="4445" t="254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2.2pt" to="359.95pt,3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3926840</wp:posOffset>
                </wp:positionV>
                <wp:extent cx="914400" cy="1485900"/>
                <wp:effectExtent l="635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9.2pt" to="134.95pt,42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3926840</wp:posOffset>
                </wp:positionV>
                <wp:extent cx="1028700" cy="2171700"/>
                <wp:effectExtent l="4445" t="254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9.2pt" to="215.95pt,48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783840</wp:posOffset>
                </wp:positionV>
                <wp:extent cx="1485900" cy="1143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Syl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.01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iesław Kacpr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1.03.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219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Sylw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.01.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iesław Kacpr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1.03.19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412740</wp:posOffset>
                </wp:positionV>
                <wp:extent cx="1602105" cy="800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leksa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8.03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63pt;mso-wrap-distance-left:9.05pt;mso-wrap-distance-right:9.05pt;mso-wrap-distance-top:0pt;mso-wrap-distance-bottom:0pt;margin-top:426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leksand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8.03.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6098540</wp:posOffset>
                </wp:positionV>
                <wp:extent cx="1600200" cy="1028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5.03.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480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5.03.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4155440</wp:posOffset>
                </wp:positionV>
                <wp:extent cx="1371600" cy="914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D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6.04.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327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D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6.04.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8384540</wp:posOffset>
                </wp:positionV>
                <wp:extent cx="137160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26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60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26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3:04:00Z</dcterms:created>
  <dc:creator>Szparaga</dc:creator>
  <dc:description/>
  <cp:keywords/>
  <dc:language>en-US</dc:language>
  <cp:lastModifiedBy>Jacek</cp:lastModifiedBy>
  <cp:lastPrinted>2006-06-04T21:31:00Z</cp:lastPrinted>
  <dcterms:modified xsi:type="dcterms:W3CDTF">2013-11-28T09:43:00Z</dcterms:modified>
  <cp:revision>10</cp:revision>
  <dc:subject/>
  <dc:title>RODOWÓD SZPARAGÓW</dc:title>
</cp:coreProperties>
</file>