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273300</wp:posOffset>
                </wp:positionV>
                <wp:extent cx="2171700" cy="685800"/>
                <wp:effectExtent l="0" t="5080" r="19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9pt" to="242.95pt,2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273300</wp:posOffset>
                </wp:positionV>
                <wp:extent cx="1028700" cy="1714500"/>
                <wp:effectExtent l="63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9pt" to="242.95pt,3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559300</wp:posOffset>
                </wp:positionV>
                <wp:extent cx="0" cy="4572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9pt" to="63pt,3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273300</wp:posOffset>
                </wp:positionV>
                <wp:extent cx="114300" cy="2628900"/>
                <wp:effectExtent l="3492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9pt" to="242.95pt,38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273300</wp:posOffset>
                </wp:positionV>
                <wp:extent cx="914400" cy="3543300"/>
                <wp:effectExtent l="5080" t="1270" r="184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9pt" to="314.95pt,4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273300</wp:posOffset>
                </wp:positionV>
                <wp:extent cx="1600200" cy="4457700"/>
                <wp:effectExtent l="5080" t="1905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9pt" to="368.95pt,5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273300</wp:posOffset>
                </wp:positionV>
                <wp:extent cx="2743200" cy="52578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9pt" to="458.95pt,5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211455</wp:posOffset>
                </wp:positionV>
                <wp:extent cx="1609090" cy="2066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I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 02.1867-17.04.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Trzcian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Korzusz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iedlim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am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_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2.7pt;mso-wrap-distance-left:9.05pt;mso-wrap-distance-right:9.05pt;mso-wrap-distance-top:0pt;mso-wrap-distance-bottom:0pt;margin-top:16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I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 02.1867-17.04.19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Trzcianek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Korzuszk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iedlim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Franci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am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_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00</wp:posOffset>
                </wp:positionV>
                <wp:extent cx="17145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3.1894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Siedlimow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k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03.1894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Siedlimow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959100</wp:posOffset>
                </wp:positionV>
                <wp:extent cx="1600200" cy="1714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90]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23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90]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re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16500</wp:posOffset>
                </wp:positionV>
                <wp:extent cx="1600200" cy="9163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17.03.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.15pt;mso-wrap-distance-left:9.05pt;mso-wrap-distance-right:9.05pt;mso-wrap-distance-top:0pt;mso-wrap-distance-bottom:0pt;margin-top:3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17.03.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2200</wp:posOffset>
                </wp:positionV>
                <wp:extent cx="1485900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01.189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iedlim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8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.01.1898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iedlim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5816600</wp:posOffset>
                </wp:positionV>
                <wp:extent cx="1485900" cy="9124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0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1.85pt;mso-wrap-distance-left:9.05pt;mso-wrap-distance-right:9.05pt;mso-wrap-distance-top:0pt;mso-wrap-distance-bottom:0pt;margin-top:45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0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7531100</wp:posOffset>
                </wp:positionV>
                <wp:extent cx="1485900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3]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9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3]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00</wp:posOffset>
                </wp:positionV>
                <wp:extent cx="1371600" cy="8001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0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3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0]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33:00Z</dcterms:created>
  <dc:creator>Szparaga Beata</dc:creator>
  <dc:description/>
  <cp:keywords/>
  <dc:language>en-US</dc:language>
  <cp:lastModifiedBy>Jacek</cp:lastModifiedBy>
  <cp:lastPrinted>2009-05-14T16:49:00Z</cp:lastPrinted>
  <dcterms:modified xsi:type="dcterms:W3CDTF">2013-09-04T18:51:00Z</dcterms:modified>
  <cp:revision>29</cp:revision>
  <dc:subject/>
  <dc:title>II</dc:title>
</cp:coreProperties>
</file>