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SPARAŻYŃ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SPARAŻYŃ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143510</wp:posOffset>
                </wp:positionV>
                <wp:extent cx="20764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I. I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E. B) IV. III) 4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Wilhelm / Willia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8.10.1894 - ...01.19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r. Golina, Konin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zam. Chicago, Illin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och. .............., Illinois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+ 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00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r. Czechoslovak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och. .............., Illino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54.5pt;mso-wrap-distance-left:9.05pt;mso-wrap-distance-right:9.05pt;mso-wrap-distance-top:0pt;mso-wrap-distance-bottom:0pt;margin-top:11.3pt;mso-position-vertical-relative:text;margin-left:15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I. I) </w:t>
                      </w:r>
                      <w:r>
                        <w:rPr>
                          <w:b/>
                          <w:lang w:val="en-US"/>
                        </w:rPr>
                        <w:t xml:space="preserve">E. B) IV. III) 4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Wilhelm / Willia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8.10.1894 - ...01.19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ur. Golina, Konin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zam. Chicago, Illino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och. .............., Illinois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+ 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900 -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ur. Czechoslovak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och. .............., Illinoi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7087235</wp:posOffset>
                </wp:positionV>
                <wp:extent cx="14859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8.05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6pt;mso-wrap-distance-left:9.05pt;mso-wrap-distance-right:9.05pt;mso-wrap-distance-top:0pt;mso-wrap-distance-bottom:0pt;margin-top:558.0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18.05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68275</wp:posOffset>
                </wp:positionV>
                <wp:extent cx="1943100" cy="1371600"/>
                <wp:effectExtent l="635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5pt" to="233.95pt,12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2057400" cy="4343400"/>
                <wp:effectExtent l="4445" t="2540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5pt" to="395.95pt,3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0" cy="2743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5pt" to="234pt,2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1714500" cy="800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illi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ur. .........., [Illinoi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0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) </w:t>
                      </w:r>
                      <w:r>
                        <w:rPr>
                          <w:b/>
                          <w:lang w:val="en-US"/>
                        </w:rPr>
                        <w:t>Willi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ur. .........., [Illinoi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0</wp:posOffset>
                </wp:positionV>
                <wp:extent cx="1828800" cy="8001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2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onst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ur. .........., [Illinoi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8.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2) </w:t>
                      </w:r>
                      <w:r>
                        <w:rPr>
                          <w:b/>
                          <w:lang w:val="en-US"/>
                        </w:rPr>
                        <w:t>Consta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ur. .........., [Illinoi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30810</wp:posOffset>
                </wp:positionV>
                <wp:extent cx="171450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3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Joh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26.05.1933-05.11.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, [Illinoi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och. .........., Illinoi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0.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3) </w:t>
                      </w:r>
                      <w:r>
                        <w:rPr>
                          <w:b/>
                          <w:lang w:val="en-US"/>
                        </w:rPr>
                        <w:t>Joh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lang w:val="en-US"/>
                        </w:rPr>
                      </w:pPr>
                      <w:r>
                        <w:rPr>
                          <w:bCs/>
                          <w:lang w:val="en-US"/>
                        </w:rPr>
                        <w:t>26.05.1933-05.11.19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, [Illinoi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och. .........., Illinoi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38:00Z</dcterms:created>
  <dc:creator>Szparaga</dc:creator>
  <dc:description/>
  <cp:keywords/>
  <dc:language>en-US</dc:language>
  <cp:lastModifiedBy>Jacek</cp:lastModifiedBy>
  <cp:lastPrinted>2003-02-02T20:32:00Z</cp:lastPrinted>
  <dcterms:modified xsi:type="dcterms:W3CDTF">2013-09-22T19:35:00Z</dcterms:modified>
  <cp:revision>4</cp:revision>
  <dc:subject/>
  <dc:title>RODOWÓD SZPARAGÓW</dc:title>
</cp:coreProperties>
</file>