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8664575</wp:posOffset>
                </wp:positionV>
                <wp:extent cx="1714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0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82.2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</w:t>
                      </w:r>
                      <w:r>
                        <w:rPr>
                          <w:sz w:val="16"/>
                          <w:lang w:val="de-DE"/>
                        </w:rPr>
                        <w:t>ost. aktu. 10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26670</wp:posOffset>
                </wp:positionV>
                <wp:extent cx="18376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III. IV) B. 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7.05.1801 - 11.01.18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Łucja z Kowali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05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23.01.1825, Chlewiska / Krawa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2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III. IV) B. 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7.05.1801 - 11.01.18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Łucja z Kowalik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05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23.01.1825, Chlewiska / Krawa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2286000" cy="685800"/>
                <wp:effectExtent l="0" t="5080" r="19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5pt" to="233.95pt,6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600200" cy="4457700"/>
                <wp:effectExtent l="5080" t="1905" r="1016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5pt" to="359.95pt,36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2628900" cy="5372100"/>
                <wp:effectExtent l="4445" t="2540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5pt" to="440.95pt,4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571500" cy="3543300"/>
                <wp:effectExtent l="5080" t="1270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5pt" to="278.95pt,29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457200" cy="2514600"/>
                <wp:effectExtent l="24130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5pt" to="233.95pt,2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68275</wp:posOffset>
                </wp:positionV>
                <wp:extent cx="1485900" cy="1600200"/>
                <wp:effectExtent l="635" t="3810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5pt" to="233.95pt,1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53035</wp:posOffset>
                </wp:positionV>
                <wp:extent cx="1714500" cy="800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  <w:bCs/>
                              </w:rPr>
                              <w:t>Kunegu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2.1826-05.01.18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2.0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  <w:bCs/>
                        </w:rPr>
                        <w:t>Kunegun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02.1826-05.01.18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6510</wp:posOffset>
                </wp:positionV>
                <wp:extent cx="1714500" cy="800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. </w:t>
                            </w:r>
                            <w:r>
                              <w:rPr>
                                <w:b/>
                                <w:bCs/>
                              </w:rPr>
                              <w:t>Tek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9.1829-06.08.18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. </w:t>
                      </w:r>
                      <w:r>
                        <w:rPr>
                          <w:b/>
                          <w:bCs/>
                        </w:rPr>
                        <w:t>Tek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9.1829-06.08.18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54610</wp:posOffset>
                </wp:positionV>
                <wp:extent cx="1828800" cy="1028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7.1831-04.08.18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4.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.07.1831-04.08.18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1750</wp:posOffset>
                </wp:positionV>
                <wp:extent cx="1714500" cy="800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V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4.1834-14.10.18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.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V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1.04.1834-14.10.18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1600200" cy="8001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. </w:t>
                            </w:r>
                            <w:r>
                              <w:rPr>
                                <w:b/>
                                <w:bCs/>
                              </w:rPr>
                              <w:t>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1.1838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5.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. </w:t>
                      </w:r>
                      <w:r>
                        <w:rPr>
                          <w:b/>
                          <w:bCs/>
                        </w:rPr>
                        <w:t>Magda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1.01.1838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83210</wp:posOffset>
                </wp:positionV>
                <wp:extent cx="1714500" cy="800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. </w:t>
                            </w:r>
                            <w:r>
                              <w:rPr>
                                <w:b/>
                                <w:bCs/>
                              </w:rPr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7.1841-11.01.19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2.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. </w:t>
                      </w:r>
                      <w:r>
                        <w:rPr>
                          <w:b/>
                          <w:bCs/>
                        </w:rPr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07.1841-11.01.19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1:12:00Z</dcterms:created>
  <dc:creator>Szparaga</dc:creator>
  <dc:description/>
  <cp:keywords/>
  <dc:language>en-US</dc:language>
  <cp:lastModifiedBy>Jacek</cp:lastModifiedBy>
  <cp:lastPrinted>2013-03-18T21:55:00Z</cp:lastPrinted>
  <dcterms:modified xsi:type="dcterms:W3CDTF">2013-11-11T12:18:00Z</dcterms:modified>
  <cp:revision>8</cp:revision>
  <dc:subject/>
  <dc:title>RODOWÓD SZPARAGÓW</dc:title>
</cp:coreProperties>
</file>