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2171700" cy="228600"/>
                <wp:effectExtent l="0" t="5080" r="635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233.95pt,18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171700</wp:posOffset>
                </wp:positionV>
                <wp:extent cx="1371600" cy="1143000"/>
                <wp:effectExtent l="635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1pt" to="233.95pt,2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171700</wp:posOffset>
                </wp:positionV>
                <wp:extent cx="685800" cy="2057400"/>
                <wp:effectExtent l="1206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1pt" to="233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0</wp:posOffset>
                </wp:positionV>
                <wp:extent cx="228600" cy="2971800"/>
                <wp:effectExtent l="5080" t="635" r="323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1pt" to="251.95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0</wp:posOffset>
                </wp:positionV>
                <wp:extent cx="914400" cy="3886200"/>
                <wp:effectExtent l="5080" t="1270" r="196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1pt" to="305.9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0</wp:posOffset>
                </wp:positionV>
                <wp:extent cx="1828800" cy="4914900"/>
                <wp:effectExtent l="5080" t="1905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1pt" to="377.95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0</wp:posOffset>
                </wp:positionV>
                <wp:extent cx="2628900" cy="5829300"/>
                <wp:effectExtent l="4445" t="2540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1pt" to="440.95pt,6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338455</wp:posOffset>
                </wp:positionV>
                <wp:extent cx="1837690" cy="1837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8.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5-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ch. Kruszy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łowa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25-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r. Kruszy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ruszy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26.6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8. 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Włady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5-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och. Kruszy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łowa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25-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r. Kruszyn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5.06.2007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5.06.2007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0</wp:posOffset>
                </wp:positionV>
                <wp:extent cx="1257300" cy="800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ziej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8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ziej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314700</wp:posOffset>
                </wp:positionV>
                <wp:extent cx="11430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Hen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6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Henr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8295</wp:posOffset>
                </wp:positionH>
                <wp:positionV relativeFrom="paragraph">
                  <wp:posOffset>4229100</wp:posOffset>
                </wp:positionV>
                <wp:extent cx="1143000" cy="800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9-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33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9-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8001000</wp:posOffset>
                </wp:positionV>
                <wp:extent cx="1257300" cy="10287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. </w:t>
                            </w:r>
                            <w:r>
                              <w:rPr>
                                <w:b/>
                                <w:bCs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wiadom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Śmił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63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. </w:t>
                      </w:r>
                      <w:r>
                        <w:rPr>
                          <w:b/>
                          <w:bCs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wiadom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Śmił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7086600</wp:posOffset>
                </wp:positionV>
                <wp:extent cx="1257300" cy="800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. </w:t>
                            </w:r>
                            <w:r>
                              <w:rPr>
                                <w:b/>
                                <w:bCs/>
                              </w:rPr>
                              <w:t>M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5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. </w:t>
                      </w:r>
                      <w:r>
                        <w:rPr>
                          <w:b/>
                          <w:bCs/>
                        </w:rPr>
                        <w:t>Ma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6059805</wp:posOffset>
                </wp:positionV>
                <wp:extent cx="1143000" cy="10287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wrys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477.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. </w:t>
                      </w:r>
                      <w:r>
                        <w:rPr>
                          <w:b/>
                          <w:bCs/>
                        </w:rPr>
                        <w:t>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wrys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00</wp:posOffset>
                </wp:positionV>
                <wp:extent cx="1143000" cy="800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</w:rPr>
                              <w:t>Cze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  <w:bCs/>
                        </w:rPr>
                        <w:t>Cze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20:16:00Z</dcterms:created>
  <dc:creator>Szparaga</dc:creator>
  <dc:description/>
  <cp:keywords/>
  <dc:language>en-US</dc:language>
  <cp:lastModifiedBy>Jacek</cp:lastModifiedBy>
  <cp:lastPrinted>2007-06-15T20:41:00Z</cp:lastPrinted>
  <dcterms:modified xsi:type="dcterms:W3CDTF">2013-09-22T09:19:00Z</dcterms:modified>
  <cp:revision>14</cp:revision>
  <dc:subject/>
  <dc:title>                                                 RODOWÓD  SZPARAGÓW</dc:title>
</cp:coreProperties>
</file>