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3.07.201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3.07.201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102235</wp:posOffset>
                </wp:positionV>
                <wp:extent cx="3209290" cy="2409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II. IV)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 Wincenty / Jose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4.11.1870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ur. Grójec, p. Boniewo, Pol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m. USA 19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poch. [Detroit]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arianna z d. Sob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873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Dobierzyn, p. Lubraniec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m. 18.11.1907 – New Y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poch. [Detroit]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r. Andrzej i Marianna z d. Maciej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ś. 08.11.1896 – Lubraniec/ Dobierzyn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9.7pt;mso-wrap-distance-left:9.05pt;mso-wrap-distance-right:9.05pt;mso-wrap-distance-top:0pt;mso-wrap-distance-bottom:0pt;margin-top:8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II. IV)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 Wincenty / Josep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4.11.1870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ur. Grójec, p. Boniewo, Polan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m. USA 19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poch. [Detroit],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arianna z d. Sob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873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Dobierzyn, p. Lubraniec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m. 18.11.1907 – New Y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poch. [Detroit], Michig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>r. Andrzej i Marianna z d. Maciej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ś. 08.11.1896 – Lubraniec/ Dobierzyn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2171700" cy="571500"/>
                <wp:effectExtent l="0" t="5080" r="127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260.95pt,4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571500" cy="2514600"/>
                <wp:effectExtent l="20320" t="127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pt" to="260.95pt,20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1028700" cy="3429000"/>
                <wp:effectExtent l="5080" t="1905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pt" to="341.95pt,2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2286000" cy="4686300"/>
                <wp:effectExtent l="4445" t="254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pt" to="440.95pt,3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943100" cy="1943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Wiktoria / Victo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10.1897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obierzyn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. 18.11.1907 – New Y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ohn Kali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8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, Po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Frank i Elizabe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ś. 20.01[06].1922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mtramck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53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Wiktoria / Victo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9.10.1897-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obierzyn,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. 18.11.1907 – New Yor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ohn Kalin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8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, Pol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Frank i Elizabet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ś. 20.01[06].1922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mtramck, Michig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341755</wp:posOffset>
                </wp:positionV>
                <wp:extent cx="1943100" cy="10287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Janina / Jen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1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Dobierzyn]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m. 18.11,1907 – New Y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Detroit, Michig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05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Janina / Jen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1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Dobierzyn]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m. 18.11,1907 – New Y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Detroit, Michi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2256155</wp:posOffset>
                </wp:positionV>
                <wp:extent cx="1943100" cy="10287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Józef / Jose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7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Dobierzyn]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. 18.11.1907 – New Y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Detroit, Michig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77.6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Józef / Josep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7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Dobierzyn],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. 18.11.1907 – New Yor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Detroit, Michi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3513455</wp:posOffset>
                </wp:positionV>
                <wp:extent cx="1828800" cy="9144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Tadeusz / Thadde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9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etroit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,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276.6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Tadeusz / Thadde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9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etroit, Michig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21:53:00Z</dcterms:created>
  <dc:creator>Szparaga</dc:creator>
  <dc:description/>
  <cp:keywords/>
  <dc:language>en-US</dc:language>
  <cp:lastModifiedBy>Jacek</cp:lastModifiedBy>
  <cp:lastPrinted>2012-07-23T21:40:00Z</cp:lastPrinted>
  <dcterms:modified xsi:type="dcterms:W3CDTF">2013-11-29T09:53:00Z</dcterms:modified>
  <cp:revision>20</cp:revision>
  <dc:subject/>
  <dc:title>                                                     RODOWÓD  SZPARAGÓW</dc:title>
</cp:coreProperties>
</file>