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7300</wp:posOffset>
                </wp:positionH>
                <wp:positionV relativeFrom="paragraph">
                  <wp:posOffset>-228600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1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524635</wp:posOffset>
                </wp:positionV>
                <wp:extent cx="1943100" cy="571500"/>
                <wp:effectExtent l="0" t="5080" r="190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0.05pt" to="224.95pt,1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1524635</wp:posOffset>
                </wp:positionV>
                <wp:extent cx="2628900" cy="914400"/>
                <wp:effectExtent l="1905" t="508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0.05pt" to="431.95pt,19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1524635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0.05pt" to="225pt,15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3467735</wp:posOffset>
                </wp:positionV>
                <wp:extent cx="2057400" cy="342900"/>
                <wp:effectExtent l="0" t="5080" r="127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73.05pt" to="224.95pt,30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3467735</wp:posOffset>
                </wp:positionV>
                <wp:extent cx="2743200" cy="1028700"/>
                <wp:effectExtent l="1905" t="5080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73.05pt" to="440.95pt,35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3467735</wp:posOffset>
                </wp:positionV>
                <wp:extent cx="457200" cy="571500"/>
                <wp:effectExtent l="0" t="3175" r="381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73.05pt" to="224.95pt,31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5182235</wp:posOffset>
                </wp:positionV>
                <wp:extent cx="800100" cy="914400"/>
                <wp:effectExtent l="0" t="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08.05pt" to="296.95pt,480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6325235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98.05pt" to="261pt,53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4839335</wp:posOffset>
                </wp:positionV>
                <wp:extent cx="114300" cy="457200"/>
                <wp:effectExtent l="19050" t="127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81.05pt" to="44.95pt,41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4839335</wp:posOffset>
                </wp:positionV>
                <wp:extent cx="1257300" cy="800100"/>
                <wp:effectExtent l="3175" t="444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81.05pt" to="143.95pt,4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6325235</wp:posOffset>
                </wp:positionV>
                <wp:extent cx="228600" cy="914400"/>
                <wp:effectExtent l="5080" t="1270" r="190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98.05pt" to="359.95pt,57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43400</wp:posOffset>
                </wp:positionH>
                <wp:positionV relativeFrom="paragraph">
                  <wp:posOffset>6325235</wp:posOffset>
                </wp:positionV>
                <wp:extent cx="1485900" cy="1143000"/>
                <wp:effectExtent l="3175" t="381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98.05pt" to="458.95pt,58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4839335</wp:posOffset>
                </wp:positionV>
                <wp:extent cx="1943100" cy="102870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81.05pt" to="332.95pt,4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0</wp:posOffset>
                </wp:positionH>
                <wp:positionV relativeFrom="paragraph">
                  <wp:posOffset>4839335</wp:posOffset>
                </wp:positionV>
                <wp:extent cx="1028700" cy="10287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81.05pt" to="260.95pt,4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3467735</wp:posOffset>
                </wp:positionV>
                <wp:extent cx="1143000" cy="800100"/>
                <wp:effectExtent l="3175" t="444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73.05pt" to="314.95pt,3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6553835</wp:posOffset>
                </wp:positionV>
                <wp:extent cx="0" cy="6858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16.05pt" to="27pt,57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7353935</wp:posOffset>
                </wp:positionV>
                <wp:extent cx="0" cy="4572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79.05pt" to="153pt,6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5755</wp:posOffset>
                </wp:positionH>
                <wp:positionV relativeFrom="paragraph">
                  <wp:posOffset>34290</wp:posOffset>
                </wp:positionV>
                <wp:extent cx="2523490" cy="14947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I. I) D. </w:t>
                            </w:r>
                            <w:r>
                              <w:rPr>
                                <w:b/>
                                <w:bCs/>
                              </w:rPr>
                              <w:t>A) V. I) 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0.11.1901[21.11.1901]-19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Szymbor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czestnik kampanii wrześniowej 1939 r. – II wojny światow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Inowro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Marta z d. Drabi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17.7pt;mso-wrap-distance-left:9.05pt;mso-wrap-distance-right:9.05pt;mso-wrap-distance-top:0pt;mso-wrap-distance-bottom:0pt;margin-top:2.7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I. I) D. </w:t>
                      </w:r>
                      <w:r>
                        <w:rPr>
                          <w:b/>
                          <w:bCs/>
                        </w:rPr>
                        <w:t>A) V. I) 3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20.11.1901[21.11.1901]-198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Szymborz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czestnik kampanii wrześniowej 1939 r. – II wojny światowej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Inowrocła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Marta z d. Drabi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096135</wp:posOffset>
                </wp:positionV>
                <wp:extent cx="1714500" cy="11430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)</w:t>
                            </w:r>
                            <w:r>
                              <w:rPr/>
                              <w:t xml:space="preserve"> M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.03.1935-20.09.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zymbor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Inowro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ankows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0pt;mso-wrap-distance-left:9.05pt;mso-wrap-distance-right:9.05pt;mso-wrap-distance-top:0pt;mso-wrap-distance-bottom:0pt;margin-top:165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1)</w:t>
                      </w:r>
                      <w:r>
                        <w:rPr/>
                        <w:t xml:space="preserve"> Ma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4.03.1935-20.09.200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zymborz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Inowroc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ankow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981835</wp:posOffset>
                </wp:positionV>
                <wp:extent cx="2514600" cy="16002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)</w:t>
                            </w:r>
                            <w:r>
                              <w:rPr/>
                              <w:t xml:space="preserve"> Edmu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30.06.19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zymbor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Inowro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Alicja z d. Sak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6.01.19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usza Duchow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. Zygmunt i Marianna z d. Woźni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26pt;mso-wrap-distance-left:9.05pt;mso-wrap-distance-right:9.05pt;mso-wrap-distance-top:0pt;mso-wrap-distance-bottom:0pt;margin-top:156.0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2)</w:t>
                      </w:r>
                      <w:r>
                        <w:rPr/>
                        <w:t xml:space="preserve"> Edmun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30.06.193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zymborz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Inowroc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Alicja z d. Sak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6.01.193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usza Duchow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. Zygmunt i Marianna z d. Woźni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2439035</wp:posOffset>
                </wp:positionV>
                <wp:extent cx="2171700" cy="18288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)</w:t>
                            </w:r>
                            <w:r>
                              <w:rPr/>
                              <w:t xml:space="preserve"> Tade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4.09.1939-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zymbor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Inowro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Joanna z d. Głoni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.05.19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Inowro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Inowro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. Antoni i Salomea z d. Kozłow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44pt;mso-wrap-distance-left:9.05pt;mso-wrap-distance-right:9.05pt;mso-wrap-distance-top:0pt;mso-wrap-distance-bottom:0pt;margin-top:192.0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3)</w:t>
                      </w:r>
                      <w:r>
                        <w:rPr/>
                        <w:t xml:space="preserve"> Tade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4.09.1939-200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zymborz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Inowroc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Joanna z d. Głoni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.05.193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Inowroc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Inowroc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. Antoni i Salomea z d. Kozłow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4039235</wp:posOffset>
                </wp:positionV>
                <wp:extent cx="1371600" cy="80010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b.</w:t>
                            </w:r>
                            <w:r>
                              <w:rPr/>
                              <w:t xml:space="preserve"> Włodzimie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Inowro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Inowrocła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318.0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b.</w:t>
                      </w:r>
                      <w:r>
                        <w:rPr/>
                        <w:t xml:space="preserve"> Włodzimier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Inowroc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Inowrocła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4267835</wp:posOffset>
                </wp:positionV>
                <wp:extent cx="1371600" cy="11430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.</w:t>
                            </w:r>
                            <w:r>
                              <w:rPr/>
                              <w:t xml:space="preserve"> M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Inowro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Inowro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Romual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gwińs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336.0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c.</w:t>
                      </w:r>
                      <w:r>
                        <w:rPr/>
                        <w:t xml:space="preserve"> Ma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Inowroc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Inowroc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Romual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gwiń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5296535</wp:posOffset>
                </wp:positionV>
                <wp:extent cx="1600200" cy="13716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)</w:t>
                            </w:r>
                            <w:r>
                              <w:rPr/>
                              <w:t xml:space="preserve"> Agnie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2">
                              <w:r>
                                <w:rPr/>
                                <w:t>ur. 1981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</w:rPr>
                                <w:t xml:space="preserve">ur. </w:t>
                              </w:r>
                            </w:hyperlink>
                            <w:r>
                              <w:rPr/>
                              <w:t>Grodzisk Wlk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rodzisk Wlk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Dawid Dziubiń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lub 6.09.2009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rodzisk Wlk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08pt;mso-wrap-distance-left:9.05pt;mso-wrap-distance-right:9.05pt;mso-wrap-distance-top:0pt;mso-wrap-distance-bottom:0pt;margin-top:417.0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)</w:t>
                      </w:r>
                      <w:r>
                        <w:rPr/>
                        <w:t xml:space="preserve"> Agniesz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4">
                        <w:r>
                          <w:rPr/>
                          <w:t>ur. 1981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5">
                        <w:r>
                          <w:rPr>
                            <w:rStyle w:val="InternetLink"/>
                          </w:rPr>
                          <w:t xml:space="preserve">ur. </w:t>
                        </w:r>
                      </w:hyperlink>
                      <w:r>
                        <w:rPr/>
                        <w:t>Grodzisk Wlkp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rodzisk Wlkp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Dawid Dziubiń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lub 6.09.2009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rodzisk Wlk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5639435</wp:posOffset>
                </wp:positionV>
                <wp:extent cx="1600200" cy="17145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b)</w:t>
                            </w:r>
                            <w:r>
                              <w:rPr/>
                              <w:t xml:space="preserve"> Karo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5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ur. Grodzisk Wlkp.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zam. Grodzisk Wlkp.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+ Łukasz Rejman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ur. ...........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ur. ..................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ślub 5.06.2009,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Grodzisk Wlk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35pt;mso-wrap-distance-left:9.05pt;mso-wrap-distance-right:9.05pt;mso-wrap-distance-top:0pt;mso-wrap-distance-bottom:0pt;margin-top:444.0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b)</w:t>
                      </w:r>
                      <w:r>
                        <w:rPr/>
                        <w:t xml:space="preserve"> Karol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5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ur. Grodzisk Wlkp.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zam. Grodzisk Wlkp.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+ Łukasz Rejman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ur. ...........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ur. ..................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ślub 5.06.2009,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Grodzisk Wlk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7468235</wp:posOffset>
                </wp:positionV>
                <wp:extent cx="1257300" cy="91440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)</w:t>
                            </w:r>
                            <w:r>
                              <w:rPr/>
                              <w:t xml:space="preserve"> Samu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Inowro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Inowrocła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588.0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c)</w:t>
                      </w:r>
                      <w:r>
                        <w:rPr/>
                        <w:t xml:space="preserve"> Samue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Inowroc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Inowrocła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7239635</wp:posOffset>
                </wp:positionV>
                <wp:extent cx="1257300" cy="8001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b) </w:t>
                            </w:r>
                            <w:r>
                              <w:rPr/>
                              <w:t>Jeremia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Lip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Inowrocła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570.0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 xml:space="preserve">b) </w:t>
                      </w:r>
                      <w:r>
                        <w:rPr/>
                        <w:t>Jeremia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Lip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Inowrocła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6782435</wp:posOffset>
                </wp:positionV>
                <wp:extent cx="1257300" cy="102870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)</w:t>
                            </w:r>
                            <w:r>
                              <w:rPr/>
                              <w:t xml:space="preserve"> Marcin Kopiń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Inowrocła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m. Inowrocła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534.0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)</w:t>
                      </w:r>
                      <w:r>
                        <w:rPr/>
                        <w:t xml:space="preserve"> Marcin Kopiń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Inowrocła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am. Inowrocła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5868035</wp:posOffset>
                </wp:positionV>
                <wp:extent cx="1028700" cy="45720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Danuta z d. Pełnikow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462.0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 Danuta z d. Pełnikow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3810635</wp:posOffset>
                </wp:positionV>
                <wp:extent cx="1600200" cy="102870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a. </w:t>
                            </w:r>
                            <w:r>
                              <w:rPr/>
                              <w:t>Jan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Janikowo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zam. Grodzisk Wlk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Maria z d. Wujcza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300.0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a. </w:t>
                      </w:r>
                      <w:r>
                        <w:rPr/>
                        <w:t>Jan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Janikowo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zam. Grodzisk Wlkp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Maria z d. Wujcza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5868035</wp:posOffset>
                </wp:positionV>
                <wp:extent cx="914400" cy="45720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+ Lid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Kopiń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462.0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 w:eastAsia="en-US"/>
                        </w:rPr>
                        <w:t>+ Lid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Kopiń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8954135</wp:posOffset>
                </wp:positionV>
                <wp:extent cx="1257300" cy="22860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uakt. 19.03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705.0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 xml:space="preserve">    </w:t>
                      </w:r>
                      <w:r>
                        <w:rPr>
                          <w:sz w:val="16"/>
                          <w:lang w:val="de-DE"/>
                        </w:rPr>
                        <w:t>ost. uakt. 19.03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14900</wp:posOffset>
                </wp:positionH>
                <wp:positionV relativeFrom="paragraph">
                  <wp:posOffset>4496435</wp:posOffset>
                </wp:positionV>
                <wp:extent cx="1371600" cy="11430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. </w:t>
                            </w:r>
                            <w:r>
                              <w:rPr>
                                <w:b/>
                                <w:bCs/>
                              </w:rPr>
                              <w:t>Danu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i zm. 13.01.19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Inowro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Inowrocła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354.0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d. </w:t>
                      </w:r>
                      <w:r>
                        <w:rPr>
                          <w:b/>
                          <w:bCs/>
                        </w:rPr>
                        <w:t>Danu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i zm. 13.01.197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Inowroc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Inowrocła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42900</wp:posOffset>
                </wp:positionH>
                <wp:positionV relativeFrom="paragraph">
                  <wp:posOffset>7239635</wp:posOffset>
                </wp:positionV>
                <wp:extent cx="1371600" cy="68580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Mate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3.04.20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rodzisk Wlk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570.0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Mate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3.04.200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rodzisk Wlk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7300</wp:posOffset>
                </wp:positionH>
                <wp:positionV relativeFrom="paragraph">
                  <wp:posOffset>7811135</wp:posOffset>
                </wp:positionV>
                <wp:extent cx="1485900" cy="68580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Adrianna Alic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2.06.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olszty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615.0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Adrianna Alicj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2.06.201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olszty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3.qnet.pl/bramka.html" TargetMode="External"/><Relationship Id="rId3" Type="http://schemas.openxmlformats.org/officeDocument/2006/relationships/hyperlink" Target="http://www.mp3.qnet.pl/bramka.html" TargetMode="External"/><Relationship Id="rId4" Type="http://schemas.openxmlformats.org/officeDocument/2006/relationships/hyperlink" Target="http://www.mp3.qnet.pl/bramka.html" TargetMode="External"/><Relationship Id="rId5" Type="http://schemas.openxmlformats.org/officeDocument/2006/relationships/hyperlink" Target="http://www.mp3.qnet.pl/bramka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6T14:07:00Z</dcterms:created>
  <dc:creator>Szparaga</dc:creator>
  <dc:description/>
  <cp:keywords/>
  <dc:language>en-US</dc:language>
  <cp:lastModifiedBy>Jacek</cp:lastModifiedBy>
  <cp:lastPrinted>2011-04-17T17:54:00Z</cp:lastPrinted>
  <dcterms:modified xsi:type="dcterms:W3CDTF">2013-09-22T17:31:00Z</dcterms:modified>
  <cp:revision>41</cp:revision>
  <dc:subject/>
  <dc:title>RODOWÓD SZPARAGÓW</dc:title>
</cp:coreProperties>
</file>