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DOWÓD SZPARAG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78280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6.4pt" to="225pt,17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02235</wp:posOffset>
                </wp:positionV>
                <wp:extent cx="1380490" cy="1380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........................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Jadwiga z d. Rejcz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8.0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........................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Jadwiga z d. Rej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164080</wp:posOffset>
                </wp:positionV>
                <wp:extent cx="14859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ilcza Wola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70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/>
                      </w:pPr>
                      <w:r>
                        <w:rPr/>
                        <w:t>Wilcza Wola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791718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14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23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14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0:31:00Z</dcterms:created>
  <dc:creator>Szparaga</dc:creator>
  <dc:description/>
  <cp:keywords/>
  <dc:language>en-US</dc:language>
  <cp:lastModifiedBy>Jacek</cp:lastModifiedBy>
  <cp:lastPrinted>2003-04-13T14:16:00Z</cp:lastPrinted>
  <dcterms:modified xsi:type="dcterms:W3CDTF">2013-04-07T16:59:00Z</dcterms:modified>
  <cp:revision>7</cp:revision>
  <dc:subject/>
  <dc:title>RODOWÓD SZPARAGÓW</dc:title>
</cp:coreProperties>
</file>