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3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140970</wp:posOffset>
                </wp:positionV>
                <wp:extent cx="22948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II. IV) D. D) VIII. VIII) 7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.09.1923-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ch. Opocz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Stanisława z d. Pras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20.05.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Opocz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Stanislaw i Apolo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. Wieczor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ś. ..............., [Opoczno]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11.1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III. IV) D. D) VIII. VIII) 7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.09.1923-19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och. Opocz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Stanisława z d. Pras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20.05.19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Opocz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Stanislaw i Apolo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. Wieczor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ś. ..............., [Opoczno]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800100" cy="1371600"/>
                <wp:effectExtent l="635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5pt" to="251.95pt,1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2400300" cy="2400300"/>
                <wp:effectExtent l="3810" t="381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5pt" to="440.95pt,19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342900" cy="1600200"/>
                <wp:effectExtent l="5080" t="1270" r="2159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5pt" to="278.95pt,1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2057400" cy="12573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5pt" to="251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1371600" cy="2057400"/>
                <wp:effectExtent l="4445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5pt" to="359.95pt,16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0810</wp:posOffset>
                </wp:positionV>
                <wp:extent cx="1371600" cy="1943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) </w:t>
                            </w:r>
                            <w:r>
                              <w:rPr/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pocz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Krapk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Irena z d. Kacz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pk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Jan i 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Faty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ś. ..........., 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3pt;mso-wrap-distance-left:9.05pt;mso-wrap-distance-right:9.05pt;mso-wrap-distance-top:0pt;mso-wrap-distance-bottom:0pt;margin-top:10.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) </w:t>
                      </w:r>
                      <w:r>
                        <w:rPr/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pocz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Krapk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Irena z d. Kacz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pk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Jan i 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Faty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ś. ..........., 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9850</wp:posOffset>
                </wp:positionV>
                <wp:extent cx="1144905" cy="9766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976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 xml:space="preserve">2) </w:t>
                            </w:r>
                            <w:r>
                              <w:rPr>
                                <w:lang w:val="pl-PL"/>
                              </w:rPr>
                              <w:t>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pocz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s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pocz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6.9pt;mso-wrap-distance-left:9.05pt;mso-wrap-distance-right:9.05pt;mso-wrap-distance-top:0pt;mso-wrap-distance-bottom:0pt;margin-top:5.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 xml:space="preserve">2) </w:t>
                      </w:r>
                      <w:r>
                        <w:rPr>
                          <w:lang w:val="pl-PL"/>
                        </w:rPr>
                        <w:t>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pocz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s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pocz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23190</wp:posOffset>
                </wp:positionV>
                <wp:extent cx="1028700" cy="1143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 xml:space="preserve">3) </w:t>
                            </w:r>
                            <w:r>
                              <w:rPr>
                                <w:lang w:val="pl-PL"/>
                              </w:rPr>
                              <w:t>Jola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3-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pocz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ał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Marle Niem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9.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 xml:space="preserve">3) </w:t>
                      </w:r>
                      <w:r>
                        <w:rPr>
                          <w:lang w:val="pl-PL"/>
                        </w:rPr>
                        <w:t>Jolan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53-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pocz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ał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Marle Niem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580390</wp:posOffset>
                </wp:positionV>
                <wp:extent cx="1028700" cy="1143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 xml:space="preserve">4) </w:t>
                            </w:r>
                            <w:r>
                              <w:rPr>
                                <w:lang w:val="pl-PL"/>
                              </w:rPr>
                              <w:t>Ir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pocz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45.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 xml:space="preserve">4) </w:t>
                      </w:r>
                      <w:r>
                        <w:rPr>
                          <w:lang w:val="pl-PL"/>
                        </w:rPr>
                        <w:t>Ir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pocz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z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923290</wp:posOffset>
                </wp:positionV>
                <wp:extent cx="1028700" cy="1143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 xml:space="preserve">5) </w:t>
                            </w:r>
                            <w:r>
                              <w:rPr>
                                <w:lang w:val="pl-PL"/>
                              </w:rPr>
                              <w:t>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pocz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acchet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łoc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72.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 xml:space="preserve">5) </w:t>
                      </w:r>
                      <w:r>
                        <w:rPr>
                          <w:lang w:val="pl-PL"/>
                        </w:rPr>
                        <w:t>M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pocz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acchett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łoc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4809490</wp:posOffset>
                </wp:positionV>
                <wp:extent cx="19431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0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78.7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              </w:t>
                      </w:r>
                      <w:r>
                        <w:rPr>
                          <w:sz w:val="16"/>
                          <w:lang w:val="de-DE"/>
                        </w:rPr>
                        <w:t>ost. aktu. 20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1750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5pt" to="81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395730</wp:posOffset>
                </wp:positionV>
                <wp:extent cx="342900" cy="228600"/>
                <wp:effectExtent l="0" t="444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9.9pt" to="80.95pt,1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95730</wp:posOffset>
                </wp:positionV>
                <wp:extent cx="571500" cy="5715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9.9pt" to="125.95pt,1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52730</wp:posOffset>
                </wp:positionV>
                <wp:extent cx="1485900" cy="12573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 xml:space="preserve">a. </w:t>
                            </w:r>
                            <w:r>
                              <w:rPr>
                                <w:lang w:val="pl-PL"/>
                              </w:rPr>
                              <w:t>Dam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pk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p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+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 d. ...............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19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 xml:space="preserve">a. </w:t>
                      </w:r>
                      <w:r>
                        <w:rPr>
                          <w:lang w:val="pl-PL"/>
                        </w:rPr>
                        <w:t>Dam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pk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po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+ 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 d. ................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624330</wp:posOffset>
                </wp:positionV>
                <wp:extent cx="1028700" cy="9144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Ad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p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p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27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Adri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po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p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967230</wp:posOffset>
                </wp:positionV>
                <wp:extent cx="914400" cy="9144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)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Op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Op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54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)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Opo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Op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4:55:00Z</dcterms:created>
  <dc:creator>Szparaga</dc:creator>
  <dc:description/>
  <cp:keywords/>
  <dc:language>en-US</dc:language>
  <cp:lastModifiedBy>Jacek</cp:lastModifiedBy>
  <cp:lastPrinted>2011-04-14T10:27:00Z</cp:lastPrinted>
  <dcterms:modified xsi:type="dcterms:W3CDTF">2013-11-20T21:15:00Z</dcterms:modified>
  <cp:revision>27</cp:revision>
  <dc:subject/>
  <dc:title>A</dc:title>
</cp:coreProperties>
</file>