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0</wp:posOffset>
                </wp:positionV>
                <wp:extent cx="1714500" cy="16002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3pt" to="242.95pt,2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1943100" cy="32004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395.95pt,3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0" cy="2400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243pt,3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702300</wp:posOffset>
                </wp:positionV>
                <wp:extent cx="1257300" cy="6858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9pt" to="242.95pt,50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88100</wp:posOffset>
                </wp:positionV>
                <wp:extent cx="1257300" cy="457200"/>
                <wp:effectExtent l="635" t="5080" r="190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3pt" to="386.95pt,5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388100</wp:posOffset>
                </wp:positionV>
                <wp:extent cx="800100" cy="6858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03pt" to="449.95pt,5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723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) e. c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waryst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Kryst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Szy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ławsko Mał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 xml:space="preserve">4) e. c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waryst Le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Żeg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ławsko Dol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Krysty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Szy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ławsko Mał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416300</wp:posOffset>
                </wp:positionV>
                <wp:extent cx="160020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5.05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6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5.05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00</wp:posOffset>
                </wp:positionV>
                <wp:extent cx="16002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riusz 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riusz 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216400</wp:posOffset>
                </wp:positionV>
                <wp:extent cx="1485900" cy="1600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33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6388100</wp:posOffset>
                </wp:positionV>
                <wp:extent cx="114300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200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03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K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2009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845300</wp:posOffset>
                </wp:positionV>
                <wp:extent cx="1028700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200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3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200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7073900</wp:posOffset>
                </wp:positionV>
                <wp:extent cx="11430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200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5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2009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2:00Z</dcterms:created>
  <dc:creator>Szparaga Beata</dc:creator>
  <dc:description/>
  <cp:keywords/>
  <dc:language>en-US</dc:language>
  <cp:lastModifiedBy>Jacek</cp:lastModifiedBy>
  <cp:lastPrinted>2008-09-10T14:45:00Z</cp:lastPrinted>
  <dcterms:modified xsi:type="dcterms:W3CDTF">2013-09-04T18:49:00Z</dcterms:modified>
  <cp:revision>32</cp:revision>
  <dc:subject/>
  <dc:title>II</dc:title>
</cp:coreProperties>
</file>