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87630</wp:posOffset>
                </wp:positionV>
                <wp:extent cx="27520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. I) D.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A)  IV. X) 2.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eon / Leo Spara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.10.1904-...12.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ur.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[Queens Ward 1, Queens,] New Y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poch.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Calico Rock, Izard, Arkans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+ Janet  z d. Hamil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03.12.1902-11.12.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ur. Scotland (Szkocj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och. Sylvania, Lucas, Oh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3.7pt;mso-wrap-distance-left:9.05pt;mso-wrap-distance-right:9.05pt;mso-wrap-distance-top:0pt;mso-wrap-distance-bottom:0pt;margin-top:6.9pt;mso-position-vertical-relative:text;margin-left:125.65pt;mso-position-horizontal-relative:text">
                <v:fill opacity="0f"/>
                <v:textbox>
                  <w:txbxContent>
                    <w:p>
                      <w:pPr>
                        <w:pStyle w:val="Tekstpodstawowy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I. I) D.</w:t>
                      </w:r>
                      <w:r>
                        <w:rPr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A)  IV. X) 2.</w:t>
                      </w:r>
                    </w:p>
                    <w:p>
                      <w:pPr>
                        <w:pStyle w:val="Tekstpodstawowy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Leon / Leo Sparag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6.10.1904-...12.198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ur. </w:t>
                      </w:r>
                      <w:r>
                        <w:rPr>
                          <w:b/>
                          <w:color w:val="000000"/>
                          <w:lang w:val="en-US"/>
                        </w:rPr>
                        <w:t>[Queens Ward 1, Queens,] New Y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poch. </w:t>
                      </w:r>
                      <w:r>
                        <w:rPr>
                          <w:b/>
                          <w:color w:val="000000"/>
                          <w:lang w:val="en-US"/>
                        </w:rPr>
                        <w:t>Calico Rock, Izard, Arkans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+ Janet  z d. Hamilt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03.12.1902-11.12.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ur. Scotland (Szkocj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och. Sylvania, Lucas, Oh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07315</wp:posOffset>
                </wp:positionV>
                <wp:extent cx="1600200" cy="1028700"/>
                <wp:effectExtent l="635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5pt" to="233.95pt,8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07315</wp:posOffset>
                </wp:positionV>
                <wp:extent cx="1485900" cy="1485900"/>
                <wp:effectExtent l="3810" t="381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5pt" to="350.95pt,1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4455</wp:posOffset>
                </wp:positionV>
                <wp:extent cx="2057400" cy="1028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</w:rPr>
                              <w:t>Janice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Washington Township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ukas, Ohi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6.6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</w:rPr>
                        <w:t>Janice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Washington Township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Lukas, Ohi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zam. ..............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1943100" cy="1600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[2)]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John B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7.1943-26.09.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ur. ...............,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Marion, Marion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Dagmar z d. Val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.02.1951-01.10.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,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Marion, Marion, Oh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6pt;mso-wrap-distance-left:9.05pt;mso-wrap-distance-right:9.05pt;mso-wrap-distance-top:0pt;mso-wrap-distance-bottom:0pt;margin-top:1.3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[2)] </w:t>
                      </w:r>
                      <w:r>
                        <w:rPr>
                          <w:b/>
                          <w:lang w:val="en-US"/>
                        </w:rPr>
                        <w:t>John B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07.1943-26.09.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ur. ..............., Michig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Marion, Marion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Dagmar z d. Vald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6.02.1951-01.10.19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, Michig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Marion, Marion, Oh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00330</wp:posOffset>
                </wp:positionV>
                <wp:extent cx="1028700" cy="182880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9pt" to="431.95pt,15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00330</wp:posOffset>
                </wp:positionV>
                <wp:extent cx="800100" cy="1143000"/>
                <wp:effectExtent l="635" t="317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9pt" to="350.95pt,9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2470150</wp:posOffset>
                </wp:positionV>
                <wp:extent cx="14859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2.04.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94.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12.04.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67030</wp:posOffset>
                </wp:positionV>
                <wp:extent cx="1714500" cy="11430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</w:rPr>
                              <w:t>Carlos J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Marion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Debora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28.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</w:rPr>
                        <w:t>Carlos J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Marion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Debora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052830</wp:posOffset>
                </wp:positionV>
                <wp:extent cx="1714500" cy="11430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[b.] </w:t>
                            </w:r>
                            <w:r>
                              <w:rPr>
                                <w:b/>
                              </w:rPr>
                              <w:t>Luke R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80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alion, Oh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82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[b.] </w:t>
                      </w:r>
                      <w:r>
                        <w:rPr>
                          <w:b/>
                        </w:rPr>
                        <w:t>Luke R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80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alion, Oh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4:00Z</dcterms:created>
  <dc:creator>Szparaga</dc:creator>
  <dc:description/>
  <cp:keywords/>
  <dc:language>en-US</dc:language>
  <cp:lastModifiedBy>Jacek</cp:lastModifiedBy>
  <cp:lastPrinted>2011-04-12T13:51:00Z</cp:lastPrinted>
  <dcterms:modified xsi:type="dcterms:W3CDTF">2013-09-22T17:31:00Z</dcterms:modified>
  <cp:revision>7</cp:revision>
  <dc:subject/>
  <dc:title>RODOWÓD SZPARAGÓW</dc:title>
</cp:coreProperties>
</file>