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128905</wp:posOffset>
                </wp:positionV>
                <wp:extent cx="25234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. I) B.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... ... ... 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ike / 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[1882] -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zam w 1904: Cudahy, Milwaukee, Wisconsin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Josepha / Józef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1885] -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62.7pt;mso-wrap-distance-left:9.05pt;mso-wrap-distance-right:9.05pt;mso-wrap-distance-top:0pt;mso-wrap-distance-bottom:0pt;margin-top:10.1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</w:rPr>
                        <w:t>I. I) B.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... ... ... 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ike / Micha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[1882] -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,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zam w 1904: Cudahy, Milwaukee, Wisconsin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+ Josepha / Józef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[1885] -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,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044700</wp:posOffset>
                </wp:positionV>
                <wp:extent cx="0" cy="1485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1pt" to="252pt,2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 aktu. 25.03.2013 r.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 aktu. 25.03.2013 r.</w:t>
                      </w:r>
                      <w:r>
                        <w:rPr>
                          <w:sz w:val="16"/>
                          <w:lang w:val="de-D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530600</wp:posOffset>
                </wp:positionV>
                <wp:extent cx="1828800" cy="1257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arl Teo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03.11.1904-11.12.19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ur.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Cudahy, Milwaukee, Wisconsin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poch. Milwaukee, Milwaukee,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Wiscons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9pt;mso-wrap-distance-left:9.05pt;mso-wrap-distance-right:9.05pt;mso-wrap-distance-top:0pt;mso-wrap-distance-bottom:0pt;margin-top:27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) </w:t>
                      </w:r>
                      <w:r>
                        <w:rPr>
                          <w:b/>
                          <w:lang w:val="en-US"/>
                        </w:rPr>
                        <w:t>Carl Teo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lang w:val="en-US"/>
                        </w:rPr>
                      </w:pPr>
                      <w:r>
                        <w:rPr>
                          <w:bCs/>
                          <w:lang w:val="en-US"/>
                        </w:rPr>
                        <w:t>03.11.1904-11.12.19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lang w:val="en-US"/>
                        </w:rPr>
                      </w:pPr>
                      <w:r>
                        <w:rPr>
                          <w:bCs/>
                          <w:lang w:val="en-US"/>
                        </w:rPr>
                        <w:t>ur.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Cs/>
                          <w:lang w:val="en-US"/>
                        </w:rPr>
                        <w:t>Cudahy, Milwaukee, Wisconsin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lang w:val="en-US"/>
                        </w:rPr>
                        <w:t>poch. Milwaukee, Milwaukee,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Cs/>
                          <w:lang w:val="en-US"/>
                        </w:rPr>
                        <w:t>Wiscon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29:00Z</dcterms:created>
  <dc:creator>Szparaga Beata</dc:creator>
  <dc:description/>
  <cp:keywords/>
  <dc:language>en-US</dc:language>
  <cp:lastModifiedBy>Jacek</cp:lastModifiedBy>
  <cp:lastPrinted>2011-04-12T19:10:00Z</cp:lastPrinted>
  <dcterms:modified xsi:type="dcterms:W3CDTF">2013-09-04T19:02:00Z</dcterms:modified>
  <cp:revision>12</cp:revision>
  <dc:subject/>
  <dc:title>II</dc:title>
</cp:coreProperties>
</file>