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28905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 I. II) 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 / An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8-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„Germany” 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dwig z d. Kwiat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3.09.1896-13.02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Toledo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Toledo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rank i Magdalena z d. Woźnia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 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10.1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 I. II) 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 / An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8-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„Germany” -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dwig z d. Kwiat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3.09.1896-13.02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Toledo, Lucas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Toledo, Lucas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rank i Magdalena z d. Woźniak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 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0</wp:posOffset>
                </wp:positionV>
                <wp:extent cx="0" cy="2286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1pt" to="261pt,3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44700</wp:posOffset>
                </wp:positionV>
                <wp:extent cx="2286000" cy="12573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1pt" to="260.95pt,2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0</wp:posOffset>
                </wp:positionV>
                <wp:extent cx="1828800" cy="30861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1pt" to="404.95pt,4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330700</wp:posOffset>
                </wp:positionV>
                <wp:extent cx="18288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4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Fr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302000</wp:posOffset>
                </wp:positionV>
                <wp:extent cx="13716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Felik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6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Felik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130800</wp:posOffset>
                </wp:positionV>
                <wp:extent cx="1828800" cy="1600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Lo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.10.1919-28.10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40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Lou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.10.1919-28.10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8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8:50:00Z</dcterms:modified>
  <cp:revision>16</cp:revision>
  <dc:subject/>
  <dc:title>II</dc:title>
</cp:coreProperties>
</file>