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55575</wp:posOffset>
                </wp:positionV>
                <wp:extent cx="16090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I) ... 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staz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1809]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Antoni Kozacz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808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12.2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I) ... 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astaz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[1809] -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Antoni Kozacz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808] - 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pt" to="252pt,1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19431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9.1851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eśniczówka p. Cheł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9.1851 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eśniczówka p. Cheł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606675</wp:posOffset>
                </wp:positionV>
                <wp:extent cx="14859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05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17:00Z</dcterms:created>
  <dc:creator>Szparaga</dc:creator>
  <dc:description/>
  <cp:keywords/>
  <dc:language>en-US</dc:language>
  <cp:lastModifiedBy>Jacek</cp:lastModifiedBy>
  <cp:lastPrinted>2013-10-15T19:17:00Z</cp:lastPrinted>
  <dcterms:modified xsi:type="dcterms:W3CDTF">2013-10-16T09:02:00Z</dcterms:modified>
  <cp:revision>6</cp:revision>
  <dc:subject/>
  <dc:title>                                                   RODOWÓD  SZPARAGÓW  </dc:title>
</cp:coreProperties>
</file>