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080" w:right="-1188" w:hanging="0"/>
        <w:rPr>
          <w:sz w:val="26"/>
        </w:rPr>
      </w:pPr>
      <w:r>
        <w:rPr>
          <w:sz w:val="26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896235</wp:posOffset>
                </wp:positionV>
                <wp:extent cx="914400" cy="91440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8.05pt" to="233.95pt,30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96235</wp:posOffset>
                </wp:positionV>
                <wp:extent cx="800100" cy="1257300"/>
                <wp:effectExtent l="4445" t="317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8.05pt" to="296.95pt,3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0</wp:posOffset>
                </wp:positionH>
                <wp:positionV relativeFrom="paragraph">
                  <wp:posOffset>8839835</wp:posOffset>
                </wp:positionV>
                <wp:extent cx="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96.05pt" to="468pt,71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8839835</wp:posOffset>
                </wp:positionV>
                <wp:extent cx="0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96.05pt" to="450pt,7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8839835</wp:posOffset>
                </wp:positionV>
                <wp:extent cx="0" cy="114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96.05pt" to="423pt,7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66681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25.05pt" to="63pt,5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3806190</wp:posOffset>
                </wp:positionV>
                <wp:extent cx="1151890" cy="8089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a.</w:t>
                            </w:r>
                            <w:r>
                              <w:rPr>
                                <w:lang w:val="pl-PL"/>
                              </w:rPr>
                              <w:t xml:space="preserve"> Ro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09.09.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koc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63.7pt;mso-wrap-distance-left:9.05pt;mso-wrap-distance-right:9.05pt;mso-wrap-distance-top:0pt;mso-wrap-distance-bottom:0pt;margin-top:299.7pt;mso-position-vertical-relative:text;margin-left:10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a.</w:t>
                      </w:r>
                      <w:r>
                        <w:rPr>
                          <w:lang w:val="pl-PL"/>
                        </w:rPr>
                        <w:t xml:space="preserve"> Rom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09.09.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kocj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8954135</wp:posOffset>
                </wp:positionV>
                <wp:extent cx="12573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05.0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5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40970</wp:posOffset>
                </wp:positionV>
                <wp:extent cx="2066290" cy="2409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I. I) C. </w:t>
                            </w:r>
                            <w:r>
                              <w:rPr>
                                <w:lang w:val="pl-PL"/>
                              </w:rPr>
                              <w:t>D) VI. VIII) 11. 4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 xml:space="preserve">Zofia </w:t>
                            </w:r>
                            <w:r>
                              <w:rPr/>
                              <w:t>z d. Racin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Zdzisław Wojn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z Rodu Szparagów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. D) II. V) 4. 1) a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[Włocławek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Czesław i Włady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Przyby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..............,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9.7pt;mso-wrap-distance-left:9.05pt;mso-wrap-distance-right:9.05pt;mso-wrap-distance-top:0pt;mso-wrap-distance-bottom:0pt;margin-top:11.1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I. I) C. </w:t>
                      </w:r>
                      <w:r>
                        <w:rPr>
                          <w:lang w:val="pl-PL"/>
                        </w:rPr>
                        <w:t>D) VI. VIII) 11. 4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lang w:val="pl-PL"/>
                        </w:rPr>
                        <w:t xml:space="preserve">Zofia </w:t>
                      </w:r>
                      <w:r>
                        <w:rPr/>
                        <w:t>z d. Racin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19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Lubra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Lubra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Zdzisław Wojn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z Rodu Szparagów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. D) II. V) 4. 1) a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[Włocławek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Czesław i Władysł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Przybyl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.............., Lubra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23190</wp:posOffset>
                </wp:positionV>
                <wp:extent cx="1828800" cy="1485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2.08.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teusz Kosmal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4.12.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ysom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6.10.2010 - Lubrani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9.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2.08.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teusz Kosmal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4.12.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ysom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6.10.2010 - Lubrani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3175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5pt" to="297pt,4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73025</wp:posOffset>
                </wp:positionV>
                <wp:extent cx="1266190" cy="8089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1.</w:t>
                            </w:r>
                            <w:r>
                              <w:rPr/>
                              <w:t xml:space="preserve"> Ju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.09.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63.7pt;mso-wrap-distance-left:9.05pt;mso-wrap-distance-right:9.05pt;mso-wrap-distance-top:0pt;mso-wrap-distance-bottom:0pt;margin-top:5.7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</w:rPr>
                        <w:t>1.</w:t>
                      </w:r>
                      <w:r>
                        <w:rPr/>
                        <w:t xml:space="preserve"> Ju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.09.2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ozna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7:01:00Z</dcterms:created>
  <dc:creator>Grzegorz Szparaga</dc:creator>
  <dc:description/>
  <cp:keywords/>
  <dc:language>en-US</dc:language>
  <cp:lastModifiedBy>Jacek</cp:lastModifiedBy>
  <cp:lastPrinted>2007-06-17T19:55:00Z</cp:lastPrinted>
  <dcterms:modified xsi:type="dcterms:W3CDTF">2013-09-18T15:04:00Z</dcterms:modified>
  <cp:revision>23</cp:revision>
  <dc:subject/>
  <dc:title>    RODOWÓD  RODU  SZPARAGÓW</dc:title>
</cp:coreProperties>
</file>