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ODOWÓD SZPARAGÓW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102235</wp:posOffset>
                </wp:positionV>
                <wp:extent cx="1837690" cy="1372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7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k. 18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38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Honor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Rogul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1pt;mso-wrap-distance-left:9.05pt;mso-wrap-distance-right:9.05pt;mso-wrap-distance-top:0pt;mso-wrap-distance-bottom:0pt;margin-top:8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k. 18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638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Honor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Rogul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944880</wp:posOffset>
                </wp:positionV>
                <wp:extent cx="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4.4pt" to="225pt,1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752600</wp:posOffset>
                </wp:positionV>
                <wp:extent cx="1828800" cy="19354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935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Leokad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1-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arn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2.4pt;mso-wrap-distance-left:9.05pt;mso-wrap-distance-right:9.05pt;mso-wrap-distance-top:0pt;mso-wrap-distance-bottom:0pt;margin-top:138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Leokad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1-2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arne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8031480</wp:posOffset>
                </wp:positionV>
                <wp:extent cx="12573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4.04.200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32.4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4.04.200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17:59:00Z</dcterms:created>
  <dc:creator>Szparaga</dc:creator>
  <dc:description/>
  <cp:keywords/>
  <dc:language>en-US</dc:language>
  <cp:lastModifiedBy>Jacek</cp:lastModifiedBy>
  <cp:lastPrinted>2002-10-10T20:17:00Z</cp:lastPrinted>
  <dcterms:modified xsi:type="dcterms:W3CDTF">2013-04-07T16:58:00Z</dcterms:modified>
  <cp:revision>8</cp:revision>
  <dc:subject/>
  <dc:title>RODOWÓD SZPARAGÓW</dc:title>
</cp:coreProperties>
</file>