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255</wp:posOffset>
                </wp:positionH>
                <wp:positionV relativeFrom="paragraph">
                  <wp:posOffset>111760</wp:posOffset>
                </wp:positionV>
                <wp:extent cx="1837690" cy="2409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J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Łu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9.12.1788 – 19.04.18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poch. Chlewis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Jan Tom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91 – 28.09.1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. 04.02.1816, Chlewiska / Bronió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9.7pt;mso-wrap-distance-left:9.05pt;mso-wrap-distance-right:9.05pt;mso-wrap-distance-top:0pt;mso-wrap-distance-bottom:0pt;margin-top:8.8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V) J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Łucj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9.12.1788 – 19.04.18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poch. Chlewis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Jan Tomcz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791 – 28.09.1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. 04.02.1816, Chlewiska / Broniów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122045</wp:posOffset>
                </wp:positionV>
                <wp:extent cx="2171700" cy="1135380"/>
                <wp:effectExtent l="0" t="444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1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35pt" to="242.95pt,17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122045</wp:posOffset>
                </wp:positionV>
                <wp:extent cx="1943100" cy="2278380"/>
                <wp:effectExtent l="635" t="3175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27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8.35pt" to="242.95pt,26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122045</wp:posOffset>
                </wp:positionV>
                <wp:extent cx="1485900" cy="3649980"/>
                <wp:effectExtent l="6985" t="190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36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8.35pt" to="242.95pt,37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122045</wp:posOffset>
                </wp:positionV>
                <wp:extent cx="1485900" cy="3535680"/>
                <wp:effectExtent l="4445" t="1905" r="571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53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8.35pt" to="359.95pt,36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122045</wp:posOffset>
                </wp:positionV>
                <wp:extent cx="1943100" cy="2164080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8.35pt" to="395.95pt,25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122045</wp:posOffset>
                </wp:positionV>
                <wp:extent cx="2286000" cy="114300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8.35pt" to="422.95pt,17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114425</wp:posOffset>
                </wp:positionV>
                <wp:extent cx="0" cy="4686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7.75pt" to="243pt,45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65045</wp:posOffset>
                </wp:positionV>
                <wp:extent cx="1600200" cy="877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09.1816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9.1pt;mso-wrap-distance-left:9.05pt;mso-wrap-distance-right:9.05pt;mso-wrap-distance-top:0pt;mso-wrap-distance-bottom:0pt;margin-top:178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.09.1816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4657725</wp:posOffset>
                </wp:positionV>
                <wp:extent cx="1714500" cy="10210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1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E) </w:t>
                            </w:r>
                            <w:r>
                              <w:rPr>
                                <w:b/>
                                <w:bCs/>
                              </w:rPr>
                              <w:t>Tom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12.1826-12.03.18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0.4pt;mso-wrap-distance-left:9.05pt;mso-wrap-distance-right:9.05pt;mso-wrap-distance-top:0pt;mso-wrap-distance-bottom:0pt;margin-top:366.7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E) </w:t>
                      </w:r>
                      <w:r>
                        <w:rPr>
                          <w:b/>
                          <w:bCs/>
                        </w:rPr>
                        <w:t>Tom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.12.1826-12.03.182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o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3286125</wp:posOffset>
                </wp:positionV>
                <wp:extent cx="1600200" cy="11430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F) </w:t>
                            </w:r>
                            <w:r>
                              <w:rPr>
                                <w:b/>
                                <w:bCs/>
                              </w:rPr>
                              <w:t>Szym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830]-13.06.18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jako wdowi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258.7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F) </w:t>
                      </w:r>
                      <w:r>
                        <w:rPr>
                          <w:b/>
                          <w:bCs/>
                        </w:rPr>
                        <w:t>Szym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830]-13.06.189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jako wdowiec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2257425</wp:posOffset>
                </wp:positionV>
                <wp:extent cx="1714500" cy="79248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G)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06.1833-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2.4pt;mso-wrap-distance-left:9.05pt;mso-wrap-distance-right:9.05pt;mso-wrap-distance-top:0pt;mso-wrap-distance-bottom:0pt;margin-top:177.7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G)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.06.1833-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o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7172325</wp:posOffset>
                </wp:positionV>
                <wp:extent cx="1600200" cy="342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t>ost. aktu. 15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564.7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  <w:r>
                        <w:rPr>
                          <w:sz w:val="16"/>
                        </w:rPr>
                        <w:t>ost. aktu. 15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3400425</wp:posOffset>
                </wp:positionV>
                <wp:extent cx="1714500" cy="10287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.09.1819-30.11.18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267.7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4.09.1819-30.11.18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4772025</wp:posOffset>
                </wp:positionV>
                <wp:extent cx="1714500" cy="8001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</w:rPr>
                              <w:t>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.03.1821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375.7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  <w:bCs/>
                        </w:rPr>
                        <w:t>Ka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4.03.1821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5800725</wp:posOffset>
                </wp:positionV>
                <wp:extent cx="1714500" cy="11353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D) </w:t>
                            </w:r>
                            <w:r>
                              <w:rPr>
                                <w:b/>
                              </w:rPr>
                              <w:t>Fil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05.1824-11.09.18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Helena Bęben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9.4pt;mso-wrap-distance-left:9.05pt;mso-wrap-distance-right:9.05pt;mso-wrap-distance-top:0pt;mso-wrap-distance-bottom:0pt;margin-top:456.7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D) </w:t>
                      </w:r>
                      <w:r>
                        <w:rPr>
                          <w:b/>
                        </w:rPr>
                        <w:t>Fili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.05.1824-11.09.18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Helena Bęben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6:46:00Z</dcterms:created>
  <dc:creator>Szparaga</dc:creator>
  <dc:description/>
  <cp:keywords/>
  <dc:language>en-US</dc:language>
  <cp:lastModifiedBy>Jacek</cp:lastModifiedBy>
  <cp:lastPrinted>2013-11-23T21:05:00Z</cp:lastPrinted>
  <dcterms:modified xsi:type="dcterms:W3CDTF">2013-11-23T20:46:00Z</dcterms:modified>
  <cp:revision>8</cp:revision>
  <dc:subject/>
  <dc:title>RODOWÓD SZPARAGÓW</dc:title>
</cp:coreProperties>
</file>