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5pt" to="18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521575</wp:posOffset>
                </wp:positionV>
                <wp:extent cx="342900" cy="114300"/>
                <wp:effectExtent l="635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92.25pt" to="314.95pt,6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463675</wp:posOffset>
                </wp:positionV>
                <wp:extent cx="2057400" cy="342900"/>
                <wp:effectExtent l="0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25pt" to="242.95pt,14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63675</wp:posOffset>
                </wp:positionV>
                <wp:extent cx="1485900" cy="11430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5.25pt" to="242.95pt,2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463675</wp:posOffset>
                </wp:positionV>
                <wp:extent cx="685800" cy="1943100"/>
                <wp:effectExtent l="1079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5.25pt" to="242.95pt,26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63675</wp:posOffset>
                </wp:positionV>
                <wp:extent cx="114300" cy="2857500"/>
                <wp:effectExtent l="5080" t="635" r="355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5.25pt" to="251.95pt,3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63675</wp:posOffset>
                </wp:positionV>
                <wp:extent cx="800100" cy="3886200"/>
                <wp:effectExtent l="5080" t="127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5.25pt" to="305.95pt,4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463675</wp:posOffset>
                </wp:positionV>
                <wp:extent cx="1828800" cy="4914900"/>
                <wp:effectExtent l="5080" t="190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5.25pt" to="386.95pt,5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63675</wp:posOffset>
                </wp:positionV>
                <wp:extent cx="2743200" cy="6057900"/>
                <wp:effectExtent l="4445" t="2540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5.25pt" to="458.95pt,5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264275</wp:posOffset>
                </wp:positionV>
                <wp:extent cx="1600200" cy="457200"/>
                <wp:effectExtent l="635" t="5080" r="190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3.25pt" to="305.95pt,5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06575</wp:posOffset>
                </wp:positionV>
                <wp:extent cx="13716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42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19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06675</wp:posOffset>
                </wp:positionV>
                <wp:extent cx="13716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24-(19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ło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05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24-(1980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ł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06775</wp:posOffset>
                </wp:positionV>
                <wp:extent cx="11430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p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ar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68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p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321175</wp:posOffset>
                </wp:positionV>
                <wp:extent cx="1371600" cy="1028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y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łe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40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Sa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yl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łe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349875</wp:posOffset>
                </wp:positionV>
                <wp:extent cx="1371600" cy="10287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-6.08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p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łbrz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21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-6.08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p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łbr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78575</wp:posOffset>
                </wp:positionV>
                <wp:extent cx="1943100" cy="1143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Zenob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2-09.10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      +Wawrzynt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d. Racz       z d. Karlińska 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502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Zenob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2-09.10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      +Wawrzynt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 d. Racz       z d. Karlińska 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7521575</wp:posOffset>
                </wp:positionV>
                <wp:extent cx="13716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6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a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92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6-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ar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635875</wp:posOffset>
                </wp:positionV>
                <wp:extent cx="1257300" cy="1371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6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ebod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ieru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Łukasz L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9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erusz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601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6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ebodz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ierus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Łukasz Lan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9.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erusz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87630</wp:posOffset>
                </wp:positionV>
                <wp:extent cx="1609090" cy="1380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) V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X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91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ł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Katarzyna z d. Osmól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6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D) VI.</w:t>
                      </w:r>
                      <w:r>
                        <w:rPr>
                          <w:b/>
                          <w:bCs/>
                        </w:rPr>
                        <w:t xml:space="preserve"> IX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891-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łe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Katarzyna z d. Osmól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8778875</wp:posOffset>
                </wp:positionV>
                <wp:extent cx="137160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23.03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9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23.03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6721475</wp:posOffset>
                </wp:positionV>
                <wp:extent cx="1257300" cy="12573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erwiń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29.2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erwiń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11:00Z</dcterms:created>
  <dc:creator>Szparaga</dc:creator>
  <dc:description/>
  <cp:keywords/>
  <dc:language>en-US</dc:language>
  <cp:lastModifiedBy>Jacek</cp:lastModifiedBy>
  <cp:lastPrinted>2003-03-23T17:24:00Z</cp:lastPrinted>
  <dcterms:modified xsi:type="dcterms:W3CDTF">2013-09-18T15:06:00Z</dcterms:modified>
  <cp:revision>14</cp:revision>
  <dc:subject/>
  <dc:title>RODOWÓD SZPARAGÓW</dc:title>
</cp:coreProperties>
</file>