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36830</wp:posOffset>
                </wp:positionV>
                <wp:extent cx="25234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V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7.01.1838 – 18.12.18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a z d. Kwapi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43 – 14.10.19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[Broni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Szymon i Rozalia z d. Rej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17.02.1862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2.9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VI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7.01.1838 – 18.12.18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a z d. Kwapi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43 – 14.10.19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[Broniów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Szymon i Rozalia z d. Rej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17.02.1862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75310</wp:posOffset>
                </wp:positionV>
                <wp:extent cx="2171700" cy="800100"/>
                <wp:effectExtent l="0" t="5080" r="19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3pt" to="242.95pt,10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0" cy="5715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243pt,4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2171700" cy="800100"/>
                <wp:effectExtent l="1905" t="5080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413.95pt,1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575310</wp:posOffset>
                </wp:positionV>
                <wp:extent cx="1943100" cy="205740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.3pt" to="242.95pt,20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575310</wp:posOffset>
                </wp:positionV>
                <wp:extent cx="1828800" cy="33147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3pt" to="242.95pt,30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575310</wp:posOffset>
                </wp:positionV>
                <wp:extent cx="1371600" cy="4457700"/>
                <wp:effectExtent l="1460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3pt" to="242.95pt,39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2057400" cy="21717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404.95pt,2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1828800" cy="34290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386.95pt,3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75310</wp:posOffset>
                </wp:positionV>
                <wp:extent cx="1371600" cy="4572000"/>
                <wp:effectExtent l="5080" t="190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3pt" to="350.95pt,4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75410</wp:posOffset>
                </wp:positionV>
                <wp:extent cx="1714500" cy="9632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7.1863-26.03.18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5.85pt;mso-wrap-distance-left:9.05pt;mso-wrap-distance-right:9.05pt;mso-wrap-distance-top:0pt;mso-wrap-distance-bottom:0pt;margin-top:108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7.1863-26.03.18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90010</wp:posOffset>
                </wp:positionV>
                <wp:extent cx="17145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3.1867-29.09.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06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3.1867-29.09.19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087235</wp:posOffset>
                </wp:positionV>
                <wp:extent cx="18288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58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147310</wp:posOffset>
                </wp:positionV>
                <wp:extent cx="17145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3.1875-08.08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05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3.1875-08.08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004310</wp:posOffset>
                </wp:positionV>
                <wp:extent cx="19431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1.1878-18.09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15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1.1878-18.09.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747010</wp:posOffset>
                </wp:positionV>
                <wp:extent cx="17145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7.1880-21.10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16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7.1880-21.10.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375410</wp:posOffset>
                </wp:positionV>
                <wp:extent cx="1828800" cy="10318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31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7.1887-11.04.18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.25pt;mso-wrap-distance-left:9.05pt;mso-wrap-distance-right:9.05pt;mso-wrap-distance-top:0pt;mso-wrap-distance-bottom:0pt;margin-top:108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7.1887-11.04.18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32710</wp:posOffset>
                </wp:positionV>
                <wp:extent cx="18288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6.1865-15.08.18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0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6.1865-15.08.18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033010</wp:posOffset>
                </wp:positionV>
                <wp:extent cx="1828800" cy="10287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2.1869-16.10.18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96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2.1869-16.10.18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290310</wp:posOffset>
                </wp:positionV>
                <wp:extent cx="1828800" cy="10287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</w:rPr>
                              <w:t>Bronisława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1.187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95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</w:rPr>
                        <w:t>Bronisława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1.187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1:40:00Z</dcterms:created>
  <dc:creator>Szparaga</dc:creator>
  <dc:description/>
  <cp:keywords/>
  <dc:language>en-US</dc:language>
  <cp:lastModifiedBy>Jacek</cp:lastModifiedBy>
  <cp:lastPrinted>2013-11-16T21:19:00Z</cp:lastPrinted>
  <dcterms:modified xsi:type="dcterms:W3CDTF">2013-11-17T17:56:00Z</dcterms:modified>
  <cp:revision>32</cp:revision>
  <dc:subject/>
  <dc:title>RODOWÓD SZPARAGÓW</dc:title>
</cp:coreProperties>
</file>