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02970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16"/>
                              </w:rPr>
                              <w:t>ost. aktu. 03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1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16"/>
                        </w:rPr>
                        <w:t>ost. aktu. 03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73025</wp:posOffset>
                </wp:positionV>
                <wp:extent cx="27520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19 [1818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 p. Bodz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ata z d. Fabi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21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. Wincenty, gospodarz z Jac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21.10.1844 – Inowrocław / Jace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19 [1818]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 p. Bodz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ata z d. Fabis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21-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. Wincenty, gospodarz z Jac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21.10.1844 – Inowrocław / Jac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685800" cy="2057400"/>
                <wp:effectExtent l="1206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215.95pt,17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685800" cy="2971800"/>
                <wp:effectExtent l="5080" t="1270" r="203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269.95pt,2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2400300" cy="41148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404.95pt,3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1943100" cy="1257300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15pt" to="215.95pt,1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14859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8.184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c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3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8.184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c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12573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2.184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c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7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12.184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c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1600200" cy="1714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5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toni Derez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Marcin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3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lub 187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necja k. Żn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10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5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toni Derez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Marcin i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3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lub 1871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necja k. Żn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</wp:posOffset>
                </wp:positionV>
                <wp:extent cx="228600" cy="914400"/>
                <wp:effectExtent l="19050" t="12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pt" to="161.95pt,7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2573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 187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 187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1600200" cy="1600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wrzyniec Bróż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lub 189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wrzyniec Bróż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8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lub 1890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4:53:00Z</dcterms:created>
  <dc:creator>Szparaga</dc:creator>
  <dc:description/>
  <cp:keywords/>
  <dc:language>en-US</dc:language>
  <cp:lastModifiedBy>Jacek</cp:lastModifiedBy>
  <cp:lastPrinted>2013-02-24T18:54:00Z</cp:lastPrinted>
  <dcterms:modified xsi:type="dcterms:W3CDTF">2013-09-22T17:24:00Z</dcterms:modified>
  <cp:revision>28</cp:revision>
  <dc:subject/>
  <dc:title>RODOWÓD SZPARAGÓW</dc:title>
</cp:coreProperties>
</file>