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48895</wp:posOffset>
                </wp:positionV>
                <wp:extent cx="29806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94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3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94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1828800" cy="1373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oachim Ko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87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Franciszek i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7.02.1819, Chlewiska /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.15pt;mso-wrap-distance-left:9.05pt;mso-wrap-distance-right:9.05pt;mso-wrap-distance-top:0pt;mso-wrap-distance-bottom:0pt;margin-top:1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oachim Kol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87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Franciszek i Krys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7.02.1819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52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" cy="2057400"/>
                <wp:effectExtent l="3429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52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685800" cy="2857500"/>
                <wp:effectExtent l="19685" t="127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69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14300" cy="3657600"/>
                <wp:effectExtent l="5080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8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028700" cy="4419600"/>
                <wp:effectExtent l="5080" t="1270" r="203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50.95pt,3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943100" cy="5257800"/>
                <wp:effectExtent l="5080" t="190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422.95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67640</wp:posOffset>
                </wp:positionV>
                <wp:extent cx="1714500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Salom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4.1813-13.05.18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Rzuc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3.2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Salom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4.1813-13.05.18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Rzuc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14859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1815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7.1815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1714500" cy="838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) </w:t>
                            </w:r>
                            <w:r>
                              <w:rPr/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0.1819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6pt;mso-wrap-distance-left:9.05pt;mso-wrap-distance-right:9.05pt;mso-wrap-distance-top:0pt;mso-wrap-distance-bottom:0pt;margin-top:13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) </w:t>
                      </w:r>
                      <w:r>
                        <w:rPr/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10.1819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92275</wp:posOffset>
                </wp:positionV>
                <wp:extent cx="1828800" cy="9290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29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F) </w:t>
                            </w: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9.183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3.15pt;mso-wrap-distance-left:9.05pt;mso-wrap-distance-right:9.05pt;mso-wrap-distance-top:0pt;mso-wrap-distance-bottom:0pt;margin-top:133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F) </w:t>
                      </w:r>
                      <w:r>
                        <w:rPr/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9.1837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92175</wp:posOffset>
                </wp:positionV>
                <wp:extent cx="1485900" cy="838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) </w:t>
                            </w:r>
                            <w:r>
                              <w:rPr/>
                              <w:t>Flo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5.1828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6pt;mso-wrap-distance-left:9.05pt;mso-wrap-distance-right:9.05pt;mso-wrap-distance-top:0pt;mso-wrap-distance-bottom:0pt;margin-top:70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) </w:t>
                      </w:r>
                      <w:r>
                        <w:rPr/>
                        <w:t>Flo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5.1828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14859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) </w:t>
                            </w: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5.1823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) </w:t>
                      </w:r>
                      <w:r>
                        <w:rPr/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05.1823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835275</wp:posOffset>
                </wp:positionV>
                <wp:extent cx="13716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23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20:35:00Z</dcterms:created>
  <dc:creator>Szparaga</dc:creator>
  <dc:description/>
  <cp:keywords/>
  <dc:language>en-US</dc:language>
  <cp:lastModifiedBy>Jacek</cp:lastModifiedBy>
  <cp:lastPrinted>2013-11-19T19:14:00Z</cp:lastPrinted>
  <dcterms:modified xsi:type="dcterms:W3CDTF">2013-11-23T20:35:00Z</dcterms:modified>
  <cp:revision>2</cp:revision>
  <dc:subject/>
  <dc:title>RODOWÓD SZPARAGÓW</dc:title>
</cp:coreProperties>
</file>