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714500" cy="2628900"/>
                <wp:effectExtent l="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8pt" to="251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514600</wp:posOffset>
                </wp:positionV>
                <wp:extent cx="2057400" cy="800100"/>
                <wp:effectExtent l="0" t="4445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pt" to="251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1371600" cy="41148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251.95pt,5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571500" cy="5372100"/>
                <wp:effectExtent l="2984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8pt" to="251.95pt,6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914400" cy="5372100"/>
                <wp:effectExtent l="5080" t="127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323.95pt,6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714500" cy="4000500"/>
                <wp:effectExtent l="444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386.95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2057400" cy="26289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413.9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2057400" cy="914400"/>
                <wp:effectExtent l="2540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413.9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571500" cy="3429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1pt" to="80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1485900" cy="11430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rta </w:t>
                            </w:r>
                            <w:r>
                              <w:rPr/>
                              <w:t>(Ali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01.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mi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Pawla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t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6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Marta </w:t>
                      </w:r>
                      <w:r>
                        <w:rPr/>
                        <w:t>(Ali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01.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mi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Pawla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t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143500</wp:posOffset>
                </wp:positionV>
                <wp:extent cx="11430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mi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mi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629400</wp:posOffset>
                </wp:positionV>
                <wp:extent cx="17145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2.1924-17.02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 .Kło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ra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2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Ap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2.1924-17.02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 .Kło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r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886700</wp:posOffset>
                </wp:positionV>
                <wp:extent cx="1028700" cy="914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ło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2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ło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886700</wp:posOffset>
                </wp:positionV>
                <wp:extent cx="1143000" cy="1028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zio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62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zio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0</wp:posOffset>
                </wp:positionV>
                <wp:extent cx="12573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ylw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29-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zepczy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1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6) </w:t>
                      </w:r>
                      <w:r>
                        <w:rPr>
                          <w:b/>
                          <w:bCs/>
                          <w:lang w:val="de-DE"/>
                        </w:rPr>
                        <w:t>Sylw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29-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zepczy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00</wp:posOffset>
                </wp:positionV>
                <wp:extent cx="13716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7.1931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ęgie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7.1931-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ęgiel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0</wp:posOffset>
                </wp:positionV>
                <wp:extent cx="182880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1.1934-13.02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ziszew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7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11.1934-13.02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dziszews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z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452755</wp:posOffset>
                </wp:positionV>
                <wp:extent cx="1837690" cy="2066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 VIII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4.04.1889-11.11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dowo k. Kosz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ta z d. Czaj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 w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3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 VIII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4.04.1889-11.11.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dowo k. Kosz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ta z d. Czaj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......... w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3716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9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9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1143000" cy="1485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08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uda Chod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Ziezi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7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08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uda Chod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Ziezi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9:22:00Z</dcterms:created>
  <dc:creator>Szparaga</dc:creator>
  <dc:description/>
  <cp:keywords/>
  <dc:language>en-US</dc:language>
  <cp:lastModifiedBy>Jacek</cp:lastModifiedBy>
  <cp:lastPrinted>2007-06-15T20:27:00Z</cp:lastPrinted>
  <dcterms:modified xsi:type="dcterms:W3CDTF">2013-09-20T19:22:00Z</dcterms:modified>
  <cp:revision>41</cp:revision>
  <dc:subject/>
  <dc:title>RODOWÓD SZPARAGÓW</dc:title>
</cp:coreProperties>
</file>