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314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4355</wp:posOffset>
                </wp:positionH>
                <wp:positionV relativeFrom="paragraph">
                  <wp:posOffset>36195</wp:posOffset>
                </wp:positionV>
                <wp:extent cx="2409190" cy="2825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82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D. D) III. VI)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udw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.02.1869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22.5pt;mso-wrap-distance-left:9.05pt;mso-wrap-distance-right:9.05pt;mso-wrap-distance-top:0pt;mso-wrap-distance-bottom:0pt;margin-top:2.8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</w:rPr>
                        <w:t>III. IV) D. D) III. VI)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udwi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9.02.1869-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eastAsia="Charlesworth;Courier New"/>
          <w:lang w:val="en-US" w:eastAsia="en-US"/>
        </w:rPr>
      </w:pPr>
      <w:r>
        <w:rPr>
          <w:rFonts w:eastAsia="Charlesworth;Courier New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3495</wp:posOffset>
                </wp:positionV>
                <wp:extent cx="1600200" cy="1943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chal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868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ur. Wysock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. Wyso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. Błażej i Antoni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Indy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ś. 26.08.1894, Szydłow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3pt;mso-wrap-distance-left:9.05pt;mso-wrap-distance-right:9.05pt;mso-wrap-distance-top:0pt;mso-wrap-distance-bottom:0pt;margin-top:1.8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Józe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chal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1868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ur. Wysock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. Wyso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. Błażej i Antonin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Indy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ś. 26.08.1894, Szydłow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73355</wp:posOffset>
                </wp:positionV>
                <wp:extent cx="571500" cy="914400"/>
                <wp:effectExtent l="0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65pt" to="197.95pt,8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73355</wp:posOffset>
                </wp:positionV>
                <wp:extent cx="1028700" cy="1257300"/>
                <wp:effectExtent l="381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65pt" to="278.95pt,1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114300" cy="1143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197.95pt,521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228600" cy="114300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206.95pt,521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0" cy="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189pt,51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228600" cy="2286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206.95pt,530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170295</wp:posOffset>
                </wp:positionV>
                <wp:extent cx="18288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4.11.2013 r</w:t>
                            </w:r>
                            <w:r>
                              <w:rPr>
                                <w:lang w:val="de-D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485.8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       </w:t>
                      </w:r>
                      <w:r>
                        <w:rPr>
                          <w:sz w:val="16"/>
                          <w:lang w:val="de-DE"/>
                        </w:rPr>
                        <w:t>ost. aktu. 14.11.2013 r</w:t>
                      </w:r>
                      <w:r>
                        <w:rPr>
                          <w:lang w:val="de-D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912495</wp:posOffset>
                </wp:positionV>
                <wp:extent cx="1828800" cy="11430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</w:rPr>
                              <w:t>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.09.1889-24.09.18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71.8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</w:rPr>
                        <w:t>He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4.09.1889-24.09.189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255395</wp:posOffset>
                </wp:positionV>
                <wp:extent cx="1714500" cy="9144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09.1891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Chlewiska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98.8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.09.1891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Chlewisk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5410835</wp:posOffset>
                </wp:positionV>
                <wp:extent cx="18288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5.03.2013 r</w:t>
                            </w:r>
                            <w:r>
                              <w:rPr>
                                <w:lang w:val="de-D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426.0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       </w:t>
                      </w:r>
                      <w:r>
                        <w:rPr>
                          <w:sz w:val="16"/>
                          <w:lang w:val="de-DE"/>
                        </w:rPr>
                        <w:t>ost. aktu. 15.03.2013 r</w:t>
                      </w:r>
                      <w:r>
                        <w:rPr>
                          <w:lang w:val="de-D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7:03:00Z</dcterms:created>
  <dc:creator>Szparaga</dc:creator>
  <dc:description/>
  <cp:keywords/>
  <dc:language>en-US</dc:language>
  <cp:lastModifiedBy>Jacek</cp:lastModifiedBy>
  <cp:lastPrinted>2013-11-14T17:57:00Z</cp:lastPrinted>
  <dcterms:modified xsi:type="dcterms:W3CDTF">2013-11-15T19:46:00Z</dcterms:modified>
  <cp:revision>5</cp:revision>
  <dc:subject/>
  <dc:title>RODOWÓD SZPARAGÓW</dc:title>
</cp:coreProperties>
</file>