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536" w:leader="none"/>
          <w:tab w:val="right" w:pos="9072" w:leader="none"/>
        </w:tabs>
        <w:jc w:val="left"/>
        <w:rPr/>
      </w:pPr>
      <w:r>
        <w:rPr/>
        <w:tab/>
        <w:t xml:space="preserve">          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harlesworth;Courier New" w:hAnsi="Charlesworth;Courier New" w:cs="Charlesworth;Courier New"/>
          <w:b/>
          <w:b/>
          <w:bCs/>
          <w:sz w:val="26"/>
        </w:rPr>
      </w:pPr>
      <w:r>
        <w:rPr>
          <w:rFonts w:cs="Charlesworth;Courier New" w:ascii="Charlesworth;Courier New" w:hAnsi="Charlesworth;Courier New"/>
          <w:b/>
          <w:bCs/>
          <w:sz w:val="26"/>
        </w:rPr>
      </w:r>
    </w:p>
    <w:p>
      <w:pPr>
        <w:pStyle w:val="Normal"/>
        <w:jc w:val="center"/>
        <w:rPr>
          <w:rFonts w:ascii="Charlesworth;Courier New" w:hAnsi="Charlesworth;Courier New" w:cs="Charlesworth;Courier New"/>
          <w:b/>
          <w:b/>
          <w:bCs/>
          <w:sz w:val="20"/>
          <w:lang w:val="en-US" w:eastAsia="en-US"/>
        </w:rPr>
      </w:pPr>
      <w:r>
        <w:rPr>
          <w:rFonts w:cs="Charlesworth;Courier New" w:ascii="Charlesworth;Courier New" w:hAnsi="Charlesworth;Courier Ne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75565</wp:posOffset>
                </wp:positionV>
                <wp:extent cx="25234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.V) 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3.12.1902 - 13.05.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Stefania z d. Sw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08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ola Zagrod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Julian i Eleonora z d. Kam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17.02.1930, Chlewiska / Bron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5.9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VI.V) 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3.12.1902 - 13.05.19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Stefania z d. Sw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08 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ola Zagrod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Julian i Eleonora z d. Kam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17.02.1930, Chlewiska /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34925</wp:posOffset>
                </wp:positionV>
                <wp:extent cx="0" cy="8077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75pt" to="252pt,6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49225</wp:posOffset>
                </wp:positionV>
                <wp:extent cx="194310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) </w:t>
                            </w:r>
                            <w:r>
                              <w:rPr/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9.1930-24.09.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arbara z d. Stępie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1.7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) </w:t>
                      </w:r>
                      <w:r>
                        <w:rPr/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09.1930-24.09.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karżysko Kami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arbara z d. Stępie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</wp:posOffset>
                </wp:positionV>
                <wp:extent cx="2057400" cy="457200"/>
                <wp:effectExtent l="0" t="5080" r="127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95pt" to="251.95pt,3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2065</wp:posOffset>
                </wp:positionV>
                <wp:extent cx="0" cy="800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95pt" to="252pt,6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2065</wp:posOffset>
                </wp:positionV>
                <wp:extent cx="1943100" cy="1143000"/>
                <wp:effectExtent l="2540" t="444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95pt" to="404.95pt,9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726565</wp:posOffset>
                </wp:positionV>
                <wp:extent cx="457200" cy="1600200"/>
                <wp:effectExtent l="1587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5.95pt" to="80.95pt,26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726565</wp:posOffset>
                </wp:positionV>
                <wp:extent cx="457200" cy="2171700"/>
                <wp:effectExtent l="5080" t="1270" r="215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5.95pt" to="116.95pt,30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955165</wp:posOffset>
                </wp:positionV>
                <wp:extent cx="114300" cy="1371600"/>
                <wp:effectExtent l="3175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3.95pt" to="242.95pt,26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955165</wp:posOffset>
                </wp:positionV>
                <wp:extent cx="1028700" cy="1828800"/>
                <wp:effectExtent l="4445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3.95pt" to="323.95pt,29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2069465</wp:posOffset>
                </wp:positionV>
                <wp:extent cx="571500" cy="1485900"/>
                <wp:effectExtent l="5080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2.95pt" to="449.95pt,27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510540</wp:posOffset>
                </wp:positionV>
                <wp:extent cx="1371600" cy="12573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łup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dwig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uszczyń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40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łup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dwig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uszczy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812165</wp:posOffset>
                </wp:positionV>
                <wp:extent cx="1371600" cy="120396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D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zęstoch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rystyna z d. Kociń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4.8pt;mso-wrap-distance-left:9.05pt;mso-wrap-distance-right:9.05pt;mso-wrap-distance-top:0pt;mso-wrap-distance-bottom:0pt;margin-top:63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D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zęstocho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rystyna z d. Koci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155065</wp:posOffset>
                </wp:positionV>
                <wp:extent cx="1371600" cy="10287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. </w:t>
                            </w:r>
                            <w:r>
                              <w:rPr/>
                              <w:t>Li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toni Ligó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90.9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c. </w:t>
                      </w:r>
                      <w:r>
                        <w:rPr/>
                        <w:t>Lid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toni Ligó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326765</wp:posOffset>
                </wp:positionV>
                <wp:extent cx="1143000" cy="8001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Świnoujśc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łup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61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Świnoujśc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łup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898265</wp:posOffset>
                </wp:positionV>
                <wp:extent cx="1028700" cy="800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M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łup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łup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06.9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M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łup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łup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326765</wp:posOffset>
                </wp:positionV>
                <wp:extent cx="1371600" cy="800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) </w:t>
                            </w:r>
                            <w:r>
                              <w:rPr/>
                              <w:t>Kar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zęstoch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zęstoch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61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) </w:t>
                      </w:r>
                      <w:r>
                        <w:rPr/>
                        <w:t>Kar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zęstocho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zęstoch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3783965</wp:posOffset>
                </wp:positionV>
                <wp:extent cx="1371600" cy="8001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/>
                              <w:t>Jola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zęstoch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zęstoch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97.9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/>
                        <w:t>Jolan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zęstocho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zęstoch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4744085</wp:posOffset>
                </wp:positionV>
                <wp:extent cx="1714500" cy="342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6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73.5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</w:t>
                      </w:r>
                      <w:r>
                        <w:rPr>
                          <w:sz w:val="16"/>
                          <w:lang w:val="de-DE"/>
                        </w:rPr>
                        <w:t>ost. aktu. 16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3555365</wp:posOffset>
                </wp:positionV>
                <wp:extent cx="1371600" cy="8001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g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79.9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g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9:32:00Z</dcterms:created>
  <dc:creator>Szparaga</dc:creator>
  <dc:description/>
  <cp:keywords/>
  <dc:language>en-US</dc:language>
  <cp:lastModifiedBy>Jacek</cp:lastModifiedBy>
  <cp:lastPrinted>2003-03-29T19:10:00Z</cp:lastPrinted>
  <dcterms:modified xsi:type="dcterms:W3CDTF">2013-11-16T17:59:00Z</dcterms:modified>
  <cp:revision>20</cp:revision>
  <dc:subject/>
  <dc:title>(</dc:title>
</cp:coreProperties>
</file>