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20662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1. 10)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ożena Wojcie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Stanisław Wol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1. 10) b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ożena Wojciech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Stanisław Wol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0</wp:posOffset>
                </wp:positionV>
                <wp:extent cx="1828800" cy="33147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pt" to="386.95pt,3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0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4pt" to="243pt,2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0</wp:posOffset>
                </wp:positionV>
                <wp:extent cx="1600200" cy="12573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4pt" to="242.95pt,1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324100</wp:posOffset>
                </wp:positionV>
                <wp:extent cx="11430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352800</wp:posOffset>
                </wp:positionV>
                <wp:extent cx="12573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6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381500</wp:posOffset>
                </wp:positionV>
                <wp:extent cx="11430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Ren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Ren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12:00Z</dcterms:created>
  <dc:creator>Beata</dc:creator>
  <dc:description/>
  <cp:keywords/>
  <dc:language>en-US</dc:language>
  <cp:lastModifiedBy>Jacek</cp:lastModifiedBy>
  <cp:lastPrinted>2003-05-03T15:43:00Z</cp:lastPrinted>
  <dcterms:modified xsi:type="dcterms:W3CDTF">2013-09-22T09:13:00Z</dcterms:modified>
  <cp:revision>6</cp:revision>
  <dc:subject/>
  <dc:title>                                                 RODOWÓD  RODU  SZPARAGÓW</dc:title>
</cp:coreProperties>
</file>