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63195</wp:posOffset>
                </wp:positionV>
                <wp:extent cx="2980690" cy="275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III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ias (zwany też) Wieczo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07–20.09.1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Stara Wieś -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Szydłowiec (s. 25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6.7pt;mso-wrap-distance-left:9.05pt;mso-wrap-distance-right:9.05pt;mso-wrap-distance-top:0pt;mso-wrap-distance-bottom:0pt;margin-top:12.8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</w:tabs>
                        <w:ind w:left="0" w:hanging="0"/>
                        <w:jc w:val="center"/>
                        <w:rPr/>
                      </w:pPr>
                      <w:r>
                        <w:rPr/>
                        <w:t>III.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</w:tabs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ias (zwany też) Wieczor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07–20.09.17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Stara Wieś -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Szydłowiec (s. 2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4859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 - [1749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[Szydłowiec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Ter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 - [1749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[Szydłowiec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8288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rzeczo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12-27.06.17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[Szydłowie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Stara Wieś (s. 26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01.05.175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zydłowiec (s. 33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gnies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rzeczo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12-27.06.17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[Szydłowiec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Stara Wieś (s. 26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01.05.1750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zydłowiec (s. 33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29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1714500" cy="1028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Ign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12.1778-20.05.1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[Stara Wieś]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Stara Wieś (s. 25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Igna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12.1778-20.05.17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[Stara Wieś]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Stara Wieś (s. 25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228600" cy="685800"/>
                <wp:effectExtent l="12065" t="0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pt" to="458.95pt,5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1714500" cy="457200"/>
                <wp:effectExtent l="635" t="5080" r="127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188.95pt,4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1600200" cy="1371600"/>
                <wp:effectExtent l="635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188.95pt,11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1485900" cy="13716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pt" to="41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1943100" cy="457200"/>
                <wp:effectExtent l="1270" t="5080" r="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pt" to="449.9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1485900" cy="1371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305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228600" cy="1371600"/>
                <wp:effectExtent l="2540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188.95pt,11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685800" cy="2628900"/>
                <wp:effectExtent l="5080" t="1270" r="177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242.95pt,2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667000</wp:posOffset>
                </wp:positionV>
                <wp:extent cx="1143000" cy="571500"/>
                <wp:effectExtent l="2540" t="444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0pt" to="143.95pt,2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4495800</wp:posOffset>
                </wp:positionV>
                <wp:extent cx="571500" cy="457200"/>
                <wp:effectExtent l="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54pt" to="152.95pt,3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667000</wp:posOffset>
                </wp:positionV>
                <wp:extent cx="0" cy="45720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0pt" to="54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2438400</wp:posOffset>
                </wp:positionV>
                <wp:extent cx="114300" cy="1143000"/>
                <wp:effectExtent l="304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2pt" to="449.95pt,28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2438400</wp:posOffset>
                </wp:positionV>
                <wp:extent cx="1600200" cy="80010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2pt" to="449.95pt,2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4381500</wp:posOffset>
                </wp:positionV>
                <wp:extent cx="342900" cy="228600"/>
                <wp:effectExtent l="0" t="444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45pt" to="314.95pt,3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257300" cy="78549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</w:rPr>
                              <w:t>Ambroż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34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1.85pt;mso-wrap-distance-left:9.05pt;mso-wrap-distance-right:9.05pt;mso-wrap-distance-top:0pt;mso-wrap-distance-bottom:0pt;margin-top: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</w:rPr>
                        <w:t>Ambroż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34]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209800</wp:posOffset>
                </wp:positionV>
                <wp:extent cx="2400300" cy="10287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3.1741-28.12.18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a Wieś (s. 9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roniów (s. 14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 (jako Szparag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17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3.1741-28.12.18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a Wieś (s. 9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roniów (s. 148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 (jako Szparag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0</wp:posOffset>
                </wp:positionV>
                <wp:extent cx="1828800" cy="1143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02.1740-30.03.1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a Wieś (s. 8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ą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jako Wieczorek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ysoka (s. 6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02.1740-30.03.18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a Wieś (s. 88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ą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jako Wieczorek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ysoka (s. 6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0</wp:posOffset>
                </wp:positionV>
                <wp:extent cx="1371600" cy="17145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  <w:bCs/>
                              </w:rPr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37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łgorza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nkiewicz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6.01.178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zydłowiec / Krogulcza (s. 159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5pt;mso-wrap-distance-left:9.05pt;mso-wrap-distance-right:9.05pt;mso-wrap-distance-top:0pt;mso-wrap-distance-bottom:0pt;margin-top: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  <w:bCs/>
                        </w:rPr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37]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łgorzat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nkiewiczo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6.01.1780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zydłowiec / Krogulcza (s. 159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0</wp:posOffset>
                </wp:positionV>
                <wp:extent cx="1714500" cy="11430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7.1744-16.01.1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a Wieś (s. 11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ą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Wieczore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ysoka (s. 38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7.1744-16.01.18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a Wieś (s. 110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ą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Wieczore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ysoka (s. 3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5753100</wp:posOffset>
                </wp:positionV>
                <wp:extent cx="1943100" cy="3429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8.10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5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 </w:t>
                      </w:r>
                      <w:r>
                        <w:rPr>
                          <w:sz w:val="16"/>
                          <w:lang w:val="de-DE"/>
                        </w:rPr>
                        <w:t>ost. aktu. 08.10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952500</wp:posOffset>
                </wp:positionV>
                <wp:extent cx="1600200" cy="16002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</w:rPr>
                              <w:t>Nor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6.1752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a Wieś (s. 17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bar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ałk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4.01.1780 (s. 159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ydłowiec / Rybia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</w:rPr>
                        <w:t>Norbe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6.1752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a Wieś (s. 170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rbar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ałko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4.01.1780 (s. 159)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ydłowiec / Rybia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38100</wp:posOffset>
                </wp:positionV>
                <wp:extent cx="1600200" cy="9144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1.1855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a Wieś (s.18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1.1855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a Wieś (s.187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3124200</wp:posOffset>
                </wp:positionV>
                <wp:extent cx="1600200" cy="10287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0.1780-18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a Wieś (s. 1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elechli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Szparag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24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10.1780-18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a Wieś (s. 11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elechli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Szparag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00</wp:posOffset>
                </wp:positionV>
                <wp:extent cx="1371600" cy="137350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</w:rPr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Stara Wieś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 Burk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3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8.08.180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ydłowiec (s. 3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.15pt;mso-wrap-distance-left:9.05pt;mso-wrap-distance-right:9.05pt;mso-wrap-distance-top:0pt;mso-wrap-distance-bottom:0pt;margin-top:25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</w:rPr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86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Stara Wieś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 Burk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3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8.08.180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ydłowiec (s. 39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953000</wp:posOffset>
                </wp:positionV>
                <wp:extent cx="1943100" cy="10287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1.1826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 (s. 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rzy ur. matka jako „Małgorzata z Szparagow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39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01.1826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 (s. 7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rzy ur. matka jako „Małgorzata z Szparagow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3581400</wp:posOffset>
                </wp:positionV>
                <wp:extent cx="1828800" cy="114490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82]-10.02.17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 zm. Stara Wie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 (s. 26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rzy zgonie r. „Norbert i Katarzyna Szparagów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.15pt;mso-wrap-distance-left:9.05pt;mso-wrap-distance-right:9.05pt;mso-wrap-distance-top:0pt;mso-wrap-distance-bottom:0pt;margin-top:28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82]-10.02.17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 zm. Stara Wie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 (s. 26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rzy zgonie r. „Norbert i Katarzyna Szparagów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00</wp:posOffset>
                </wp:positionV>
                <wp:extent cx="1600200" cy="11430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11.1780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a Wieś (s. 1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zymon Par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. 01.06.1819, Szydłowiec (s. 6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11.1780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a Wieś (s. 11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zymon Par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. 01.06.1819, Szydłowiec (s. 6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4610100</wp:posOffset>
                </wp:positionV>
                <wp:extent cx="1943100" cy="13716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8.1807-18.01.18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„Poswiętne” (s. 14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Stara Wieś (s. 12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przy zgonie matka jako „Marianna Szparadzonka”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36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8.1807-18.01.18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„Poswiętne” (s. 14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Stara Wieś (s. 12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przy zgonie matka jako „Marianna Szparadzonka”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6:46:00Z</dcterms:created>
  <dc:creator>Szparaga</dc:creator>
  <dc:description/>
  <cp:keywords/>
  <dc:language>en-US</dc:language>
  <cp:lastModifiedBy>Jacek</cp:lastModifiedBy>
  <cp:lastPrinted>2013-10-02T22:14:00Z</cp:lastPrinted>
  <dcterms:modified xsi:type="dcterms:W3CDTF">2013-11-29T08:53:00Z</dcterms:modified>
  <cp:revision>34</cp:revision>
  <dc:subject/>
  <dc:title>RODOWÓD SZPARAGÓW</dc:title>
</cp:coreProperties>
</file>