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ODOWÓD SZPARAG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584960</wp:posOffset>
                </wp:positionV>
                <wp:extent cx="0" cy="12573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4.8pt" to="225pt,22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323215</wp:posOffset>
                </wp:positionV>
                <wp:extent cx="1609090" cy="12661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k. 19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Kazimiera z d. Chałup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25.45pt;mso-position-vertical-relative:text;margin-left:161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k. 19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Kazimiera z d. Chałup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2842260</wp:posOffset>
                </wp:positionV>
                <wp:extent cx="1371600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Elżbi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two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s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Nowa Wie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223.8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Elżbi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twoc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s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Nowa Wie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8328660</wp:posOffset>
                </wp:positionV>
                <wp:extent cx="12573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4.04.200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55.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14.04.200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9:59:00Z</dcterms:created>
  <dc:creator>Szparaga</dc:creator>
  <dc:description/>
  <cp:keywords/>
  <dc:language>en-US</dc:language>
  <cp:lastModifiedBy>Jacek</cp:lastModifiedBy>
  <cp:lastPrinted>2011-03-19T19:04:00Z</cp:lastPrinted>
  <dcterms:modified xsi:type="dcterms:W3CDTF">2013-04-07T16:58:00Z</dcterms:modified>
  <cp:revision>9</cp:revision>
  <dc:subject/>
  <dc:title>RODOWÓD SZPARAGÓW</dc:title>
</cp:coreProperties>
</file>