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0</wp:posOffset>
                </wp:positionV>
                <wp:extent cx="1600200" cy="68580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4.5pt" to="233.95pt,1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304925</wp:posOffset>
                </wp:positionV>
                <wp:extent cx="1714500" cy="800100"/>
                <wp:effectExtent l="2540" t="444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2.75pt" to="350.95pt,1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248025</wp:posOffset>
                </wp:positionV>
                <wp:extent cx="1485900" cy="11430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5.75pt" to="350.95pt,3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248025</wp:posOffset>
                </wp:positionV>
                <wp:extent cx="457200" cy="1714500"/>
                <wp:effectExtent l="5080" t="1270" r="177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5.75pt" to="386.95pt,3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53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105025</wp:posOffset>
                </wp:positionV>
                <wp:extent cx="1714500" cy="1485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ietrzych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Elżbieta z d. Wesoł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65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ietrzych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Elżbieta z d. Wesoł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90725</wp:posOffset>
                </wp:positionV>
                <wp:extent cx="2057400" cy="1577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7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t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4.25pt;mso-wrap-distance-left:9.05pt;mso-wrap-distance-right:9.05pt;mso-wrap-distance-top:0pt;mso-wrap-distance-bottom:0pt;margin-top:156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t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391025</wp:posOffset>
                </wp:positionV>
                <wp:extent cx="16002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ietrzych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45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ietrzych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1951990" cy="1266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7. 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.08.1929-24.11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Barbara z d. Stęp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7. 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2.08.1929-24.11.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o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Barbara z d. Stęp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962525</wp:posOffset>
                </wp:positionV>
                <wp:extent cx="1828800" cy="1257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ietrzych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390.7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ietrzych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8046720</wp:posOffset>
                </wp:positionV>
                <wp:extent cx="12573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3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uakt. 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1:56:00Z</dcterms:created>
  <dc:creator>Szparaga</dc:creator>
  <dc:description/>
  <cp:keywords/>
  <dc:language>en-US</dc:language>
  <cp:lastModifiedBy>Jacek</cp:lastModifiedBy>
  <cp:lastPrinted>2003-03-21T17:41:00Z</cp:lastPrinted>
  <dcterms:modified xsi:type="dcterms:W3CDTF">2013-09-18T13:17:00Z</dcterms:modified>
  <cp:revision>22</cp:revision>
  <dc:subject/>
  <dc:title>RODOWÓD SZPARAGÓW</dc:title>
</cp:coreProperties>
</file>