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OWSK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OW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0</wp:posOffset>
                </wp:positionV>
                <wp:extent cx="1485900" cy="3543300"/>
                <wp:effectExtent l="5715" t="190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6pt" to="251.95pt,3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0</wp:posOffset>
                </wp:positionV>
                <wp:extent cx="1485900" cy="3200400"/>
                <wp:effectExtent l="4445" t="254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pt" to="368.95pt,3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0</wp:posOffset>
                </wp:positionV>
                <wp:extent cx="1828800" cy="10287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6pt" to="251.95pt,1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473200</wp:posOffset>
                </wp:positionV>
                <wp:extent cx="800100" cy="5257800"/>
                <wp:effectExtent l="2667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6pt" to="251.95pt,5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0</wp:posOffset>
                </wp:positionV>
                <wp:extent cx="1943100" cy="10287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pt" to="404.95pt,1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0</wp:posOffset>
                </wp:positionV>
                <wp:extent cx="914400" cy="5257800"/>
                <wp:effectExtent l="5080" t="1270" r="247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pt" to="323.95pt,5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15.06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15.06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501900</wp:posOffset>
                </wp:positionV>
                <wp:extent cx="1943100" cy="2057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u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783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 Jan Jedras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 Mateusz Krasn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73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r. Marcin i Mari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ś. 1829 (w. 12) – Wilc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jako Sporakows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wdowa / wdowi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19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A)</w:t>
                      </w:r>
                      <w:r>
                        <w:rPr>
                          <w:b/>
                          <w:bCs/>
                        </w:rPr>
                        <w:t xml:space="preserve"> Ju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783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+ Jan Jedras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+ Mateusz Krasn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1773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r. Marcin i Marian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ś. 1829 (w. 12) – Wilc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(jako Sporakows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wdowa / wdowi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501900</wp:posOffset>
                </wp:positionV>
                <wp:extent cx="1485900" cy="1371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F) </w:t>
                            </w:r>
                            <w:r>
                              <w:rPr>
                                <w:b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90]-[1847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rzym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gdalena z d. Andrzejewska / Majchr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19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F) </w:t>
                      </w:r>
                      <w:r>
                        <w:rPr>
                          <w:b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90]-[1847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rzym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gdalena z d. Andrzejewska / Majchr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00</wp:posOffset>
                </wp:positionV>
                <wp:extent cx="1371600" cy="1257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86]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tarzyna z d. Modrzej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53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86]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tarzyna z d. Modrzej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00</wp:posOffset>
                </wp:positionV>
                <wp:extent cx="1714500" cy="1371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7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ichał Ziel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5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05 (w. 1) - Wilc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53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87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ichał Ziel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85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05 (w. 1) - Wilc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673600</wp:posOffset>
                </wp:positionV>
                <wp:extent cx="1371600" cy="1257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E) </w:t>
                            </w:r>
                            <w:r>
                              <w:rPr>
                                <w:b/>
                                <w:bCs/>
                              </w:rPr>
                              <w:t>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[1789]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 Kunegunda z d. Modrze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6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E) </w:t>
                      </w:r>
                      <w:r>
                        <w:rPr>
                          <w:b/>
                          <w:bCs/>
                        </w:rPr>
                        <w:t>Mikoł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[1789]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+ Kunegunda z d. Modrzej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97155</wp:posOffset>
                </wp:positionV>
                <wp:extent cx="1380490" cy="1380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B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Wilczy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1753]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7.6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B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Wilczyn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1753]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E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0</wp:posOffset>
                </wp:positionV>
                <wp:extent cx="1371600" cy="12573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[1784]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+ Mari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 d. Paw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[1784]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+ Marian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z d. Pawł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7:04:00Z</dcterms:created>
  <dc:creator>Szparaga Beata</dc:creator>
  <dc:description/>
  <cp:keywords/>
  <dc:language>en-US</dc:language>
  <cp:lastModifiedBy>Jacek</cp:lastModifiedBy>
  <cp:lastPrinted>2013-06-15T20:52:00Z</cp:lastPrinted>
  <dcterms:modified xsi:type="dcterms:W3CDTF">2013-09-04T18:46:00Z</dcterms:modified>
  <cp:revision>11</cp:revision>
  <dc:subject/>
  <dc:title>II</dc:title>
</cp:coreProperties>
</file>