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0</wp:posOffset>
                </wp:positionV>
                <wp:extent cx="1485900" cy="1828800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9pt" to="233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1600200" cy="2514600"/>
                <wp:effectExtent l="4445" t="317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359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452755</wp:posOffset>
                </wp:positionV>
                <wp:extent cx="2066290" cy="1951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9. 5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cha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ilkow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35.6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9. 5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Jer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cha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ilkow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5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5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14859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z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3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Marz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914900</wp:posOffset>
                </wp:positionV>
                <wp:extent cx="11430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a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8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b/>
                          <w:bCs/>
                        </w:rPr>
                        <w:t xml:space="preserve"> Ja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6:07:00Z</dcterms:created>
  <dc:creator>Szparaga</dc:creator>
  <dc:description/>
  <cp:keywords/>
  <dc:language>en-US</dc:language>
  <cp:lastModifiedBy>Jacek</cp:lastModifiedBy>
  <cp:lastPrinted>2004-08-15T18:12:00Z</cp:lastPrinted>
  <dcterms:modified xsi:type="dcterms:W3CDTF">2013-09-18T15:16:00Z</dcterms:modified>
  <cp:revision>10</cp:revision>
  <dc:subject/>
  <dc:title>                                                 RODOWÓD  SZPARAGÓW</dc:title>
</cp:coreProperties>
</file>