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857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73025</wp:posOffset>
                </wp:positionV>
                <wp:extent cx="17233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I)  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.07.1899 – 2.01.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Anie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Marianna z d. Jaroniew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8.7pt;mso-wrap-distance-left:9.05pt;mso-wrap-distance-right:9.05pt;mso-wrap-distance-top:0pt;mso-wrap-distance-bottom:0pt;margin-top:5.7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I)  9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4.07.1899 – 2.01.19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Aniel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Szczec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Marianna z d. Jaronie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34290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35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3880485</wp:posOffset>
                </wp:positionV>
                <wp:extent cx="685800" cy="1257300"/>
                <wp:effectExtent l="0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5.55pt" to="161.95pt,40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3657600</wp:posOffset>
                </wp:positionV>
                <wp:extent cx="114300" cy="137160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88pt" to="431.95pt,395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8295</wp:posOffset>
                </wp:positionH>
                <wp:positionV relativeFrom="paragraph">
                  <wp:posOffset>5613400</wp:posOffset>
                </wp:positionV>
                <wp:extent cx="1028700" cy="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442pt" to="206.8pt,44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908685</wp:posOffset>
                </wp:positionV>
                <wp:extent cx="2057400" cy="914400"/>
                <wp:effectExtent l="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1.55pt" to="242.95pt,14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908685</wp:posOffset>
                </wp:positionV>
                <wp:extent cx="914400" cy="1828800"/>
                <wp:effectExtent l="0" t="2540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1.55pt" to="242.95pt,21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908685</wp:posOffset>
                </wp:positionV>
                <wp:extent cx="114300" cy="2628900"/>
                <wp:effectExtent l="34925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1.55pt" to="242.95pt,27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908685</wp:posOffset>
                </wp:positionV>
                <wp:extent cx="571500" cy="3543300"/>
                <wp:effectExtent l="5080" t="1270" r="260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1.55pt" to="287.95pt,3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908685</wp:posOffset>
                </wp:positionV>
                <wp:extent cx="1257300" cy="4343400"/>
                <wp:effectExtent l="5080" t="1905" r="158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1.55pt" to="341.95pt,4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908685</wp:posOffset>
                </wp:positionV>
                <wp:extent cx="1943100" cy="5143500"/>
                <wp:effectExtent l="5080" t="1905" r="889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1.55pt" to="395.95pt,4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908685</wp:posOffset>
                </wp:positionV>
                <wp:extent cx="2628900" cy="5715000"/>
                <wp:effectExtent l="4445" t="254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1.55pt" to="449.95pt,5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2851785</wp:posOffset>
                </wp:positionV>
                <wp:extent cx="685800" cy="342900"/>
                <wp:effectExtent l="635" t="4445" r="254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4.55pt" to="80.95pt,25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2851785</wp:posOffset>
                </wp:positionV>
                <wp:extent cx="114300" cy="1143000"/>
                <wp:effectExtent l="5080" t="635" r="304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4.55pt" to="89.95pt,3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4451985</wp:posOffset>
                </wp:positionV>
                <wp:extent cx="342900" cy="1371600"/>
                <wp:effectExtent l="1905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50.55pt" to="224.95pt,45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4451985</wp:posOffset>
                </wp:positionV>
                <wp:extent cx="571500" cy="1828800"/>
                <wp:effectExtent l="5080" t="1905" r="139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50.55pt" to="269.95pt,49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823085</wp:posOffset>
                </wp:positionV>
                <wp:extent cx="1371600" cy="10287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)</w:t>
                            </w:r>
                            <w:r>
                              <w:rPr/>
                              <w:t xml:space="preserve"> Ir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3-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ysz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ąb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 Jank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43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)</w:t>
                      </w:r>
                      <w:r>
                        <w:rPr/>
                        <w:t xml:space="preserve"> Ir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3-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ysz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ąb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 Jank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737485</wp:posOffset>
                </wp:positionV>
                <wp:extent cx="1371600" cy="11430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2) </w:t>
                            </w:r>
                            <w:r>
                              <w:rPr/>
                              <w:t>Genow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6-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ysz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ra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dro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215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2) </w:t>
                      </w:r>
                      <w:r>
                        <w:rPr/>
                        <w:t>Genow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6-20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ysz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ra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droj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539490</wp:posOffset>
                </wp:positionV>
                <wp:extent cx="1371600" cy="102298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)</w:t>
                            </w:r>
                            <w:r>
                              <w:rPr/>
                              <w:t xml:space="preserve"> 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9-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ysz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 Pawl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0.55pt;mso-wrap-distance-left:9.05pt;mso-wrap-distance-right:9.05pt;mso-wrap-distance-top:0pt;mso-wrap-distance-bottom:0pt;margin-top:278.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3)</w:t>
                      </w:r>
                      <w:r>
                        <w:rPr/>
                        <w:t xml:space="preserve"> 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9-19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ysz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 Pawl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4451985</wp:posOffset>
                </wp:positionV>
                <wp:extent cx="1371600" cy="8001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)</w:t>
                            </w:r>
                            <w:r>
                              <w:rPr/>
                              <w:t xml:space="preserve"> 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4-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Fran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ryf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50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4)</w:t>
                      </w:r>
                      <w:r>
                        <w:rPr/>
                        <w:t xml:space="preserve"> 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4-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Fran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ryf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5252085</wp:posOffset>
                </wp:positionV>
                <wp:extent cx="1485900" cy="8001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)</w:t>
                            </w:r>
                            <w:r>
                              <w:rPr/>
                              <w:t xml:space="preserve"> Zen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8-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ar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Zofi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wal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ola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mi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413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5)</w:t>
                      </w:r>
                      <w:r>
                        <w:rPr/>
                        <w:t xml:space="preserve"> Zen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8-20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ar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Zofi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wal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Jolan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mi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6052185</wp:posOffset>
                </wp:positionV>
                <wp:extent cx="1485900" cy="6858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)</w:t>
                            </w:r>
                            <w:r>
                              <w:rPr/>
                              <w:t xml:space="preserve"> Jer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 zm. w okupacj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939-194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476.5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6)</w:t>
                      </w:r>
                      <w:r>
                        <w:rPr/>
                        <w:t xml:space="preserve"> Jerz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 zm. w okupacj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939-194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6623685</wp:posOffset>
                </wp:positionV>
                <wp:extent cx="1485900" cy="6858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7) </w:t>
                            </w:r>
                            <w:r>
                              <w:rPr/>
                              <w:t>Cz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 zm. w okupacj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939-194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521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7) </w:t>
                      </w:r>
                      <w:r>
                        <w:rPr/>
                        <w:t>Cz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 zm. w okupacj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939-194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8109585</wp:posOffset>
                </wp:positionV>
                <wp:extent cx="1371600" cy="2286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7.04.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38.5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7.04.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5137785</wp:posOffset>
                </wp:positionV>
                <wp:extent cx="1485900" cy="17145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Wie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Świdw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s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.......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5pt;mso-wrap-distance-left:9.05pt;mso-wrap-distance-right:9.05pt;mso-wrap-distance-top:0pt;mso-wrap-distance-bottom:0pt;margin-top:404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Wie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Świdw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s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.......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5823585</wp:posOffset>
                </wp:positionV>
                <wp:extent cx="1028700" cy="10287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Wi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458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Wi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280785</wp:posOffset>
                </wp:positionV>
                <wp:extent cx="914400" cy="10287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494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3194685</wp:posOffset>
                </wp:positionV>
                <wp:extent cx="1028700" cy="9144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251.5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3994785</wp:posOffset>
                </wp:positionV>
                <wp:extent cx="1028700" cy="9144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 (sy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14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. (sy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7:17:00Z</dcterms:created>
  <dc:creator>Szparaga</dc:creator>
  <dc:description/>
  <cp:keywords/>
  <dc:language>en-US</dc:language>
  <cp:lastModifiedBy>Jacek</cp:lastModifiedBy>
  <cp:lastPrinted>2011-04-16T22:17:00Z</cp:lastPrinted>
  <dcterms:modified xsi:type="dcterms:W3CDTF">2013-09-18T13:22:00Z</dcterms:modified>
  <cp:revision>24</cp:revision>
  <dc:subject/>
  <dc:title>RODOWÓD SZPARAGÓW</dc:title>
</cp:coreProperties>
</file>