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11760</wp:posOffset>
                </wp:positionV>
                <wp:extent cx="20662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) IV. IV) 7. 4) d. 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ózef Kotł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3.03.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Danuta 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4.07.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7.10.1985, Choc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8.8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D) IV. IV) 7. 4) d. 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Józef Kotł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3.03.19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Arcisz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Danuta z d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4.07.19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7.10.1985, Choc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816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1065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1714500" cy="13716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224.95pt,1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0" cy="171450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1943100" cy="21717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377.95pt,1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675755</wp:posOffset>
                </wp:positionV>
                <wp:extent cx="13716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8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25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18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3716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Angel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02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ip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rcisz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12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Angel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02.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ip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rcisz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8547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1pt" to="81pt,1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14859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02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0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02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185670</wp:posOffset>
                </wp:positionV>
                <wp:extent cx="13716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Ad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05.08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zam. Arcisz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72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1) </w:t>
                      </w:r>
                      <w:r>
                        <w:rPr>
                          <w:b/>
                          <w:lang w:val="de-DE"/>
                        </w:rPr>
                        <w:t>Ad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05.08.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zam. Arcisz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585470</wp:posOffset>
                </wp:positionV>
                <wp:extent cx="13716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</w:rPr>
                              <w:t>Rad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12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rcisz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6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</w:rPr>
                        <w:t>Rad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12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rcisz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06:00Z</dcterms:created>
  <dc:creator>Szparaga</dc:creator>
  <dc:description/>
  <cp:keywords/>
  <dc:language>en-US</dc:language>
  <cp:lastModifiedBy>Jacek</cp:lastModifiedBy>
  <cp:lastPrinted>2003-03-21T17:45:00Z</cp:lastPrinted>
  <dcterms:modified xsi:type="dcterms:W3CDTF">2013-09-18T19:08:00Z</dcterms:modified>
  <cp:revision>4</cp:revision>
  <dc:subject/>
  <dc:title>RODOWÓD SZPARAGÓW</dc:title>
</cp:coreProperties>
</file>