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2171700" cy="685800"/>
                <wp:effectExtent l="0" t="5080" r="19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pt" to="233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1828800" cy="18288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233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2171700" cy="685800"/>
                <wp:effectExtent l="1905" t="508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40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2057400" cy="18288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395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1485900" cy="3200400"/>
                <wp:effectExtent l="254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2pt" to="233.95pt,4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685800" cy="4457700"/>
                <wp:effectExtent l="2667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233.95pt,5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1714500" cy="32004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368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914400" cy="4457700"/>
                <wp:effectExtent l="5080" t="127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305.95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681355</wp:posOffset>
                </wp:positionV>
                <wp:extent cx="1837690" cy="1380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>IV) 1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4.10.1893-03.01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rcz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53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>IV) 1.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4.10.1893-03.01.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r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05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05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12573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5-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1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5-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0</wp:posOffset>
                </wp:positionV>
                <wp:extent cx="1257300" cy="11430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otr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0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otr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257800</wp:posOffset>
                </wp:positionV>
                <wp:extent cx="1257300" cy="1028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Stef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 Gow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1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Stef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 Go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515100</wp:posOffset>
                </wp:positionV>
                <wp:extent cx="1257300" cy="1143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13716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 Pał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0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 Pał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515100</wp:posOffset>
                </wp:positionV>
                <wp:extent cx="1257300" cy="1143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ofi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1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ofi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0</wp:posOffset>
                </wp:positionV>
                <wp:extent cx="1143000" cy="1028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. </w:t>
                            </w:r>
                            <w:r>
                              <w:rPr>
                                <w:b/>
                                <w:bCs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ł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 Pał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1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h. </w:t>
                      </w:r>
                      <w:r>
                        <w:rPr>
                          <w:b/>
                          <w:bCs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ło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 Pał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257800</wp:posOffset>
                </wp:positionV>
                <wp:extent cx="1143000" cy="800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1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4:42:00Z</dcterms:created>
  <dc:creator>Szparaga</dc:creator>
  <dc:description/>
  <cp:keywords/>
  <dc:language>en-US</dc:language>
  <cp:lastModifiedBy>Jacek</cp:lastModifiedBy>
  <cp:lastPrinted>2003-09-14T15:41:00Z</cp:lastPrinted>
  <dcterms:modified xsi:type="dcterms:W3CDTF">2013-12-01T12:15:00Z</dcterms:modified>
  <cp:revision>16</cp:revision>
  <dc:subject/>
  <dc:title>                                                     RODOWÓD  SZPARAGÓW</dc:title>
</cp:coreProperties>
</file>