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-114300</wp:posOffset>
                </wp:positionV>
                <wp:extent cx="297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163195</wp:posOffset>
                </wp:positionV>
                <wp:extent cx="1837690" cy="1723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D) VI.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VI) 7. 9) Richard 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ur. 11.12.19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zam. Fairview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Pensylvania (PA),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 xml:space="preserve">+Maxine 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z d. Shumig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ur. 17.04.19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35.7pt;mso-wrap-distance-left:9.05pt;mso-wrap-distance-right:9.05pt;mso-wrap-distance-top:0pt;mso-wrap-distance-bottom:0pt;margin-top:12.8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lang w:val="en-US"/>
                        </w:rPr>
                        <w:t>I. I) C.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D) VI. </w:t>
                      </w:r>
                      <w:r>
                        <w:rPr>
                          <w:b/>
                          <w:bCs/>
                          <w:lang w:val="de-DE"/>
                        </w:rPr>
                        <w:t>VI) 7. 9) Richard 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de-DE"/>
                        </w:rPr>
                        <w:t>ur. 11.12.19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zam. Fairview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Pensylvania (PA), U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 xml:space="preserve">+Maxine 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z d. Shumig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de-DE"/>
                        </w:rPr>
                        <w:t>ur. 17.04.19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0</wp:posOffset>
                </wp:positionH>
                <wp:positionV relativeFrom="paragraph">
                  <wp:posOffset>8618220</wp:posOffset>
                </wp:positionV>
                <wp:extent cx="12573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1.07.2012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8.6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21.07.2012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129540</wp:posOffset>
                </wp:positionV>
                <wp:extent cx="0" cy="12573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2pt" to="234pt,10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129540</wp:posOffset>
                </wp:positionV>
                <wp:extent cx="1714500" cy="800100"/>
                <wp:effectExtent l="635" t="4445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2pt" to="233.95pt,7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29540</wp:posOffset>
                </wp:positionV>
                <wp:extent cx="1828800" cy="1714500"/>
                <wp:effectExtent l="3810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2pt" to="377.95pt,14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485900" cy="1371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de-DE"/>
                              </w:rPr>
                              <w:t>a.</w:t>
                            </w:r>
                            <w:r>
                              <w:rPr>
                                <w:lang w:val="de-DE"/>
                              </w:rPr>
                              <w:t xml:space="preserve"> Cami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ur. 06.11.19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zparaga-Kunt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Moon Twp, P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 Gregory Kunt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r. 21.11.19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08pt;mso-wrap-distance-left:9.05pt;mso-wrap-distance-right:9.05pt;mso-wrap-distance-top:0pt;mso-wrap-distance-bottom:0pt;margin-top:4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lang w:val="de-DE"/>
                        </w:rPr>
                        <w:t>a.</w:t>
                      </w:r>
                      <w:r>
                        <w:rPr>
                          <w:lang w:val="de-DE"/>
                        </w:rPr>
                        <w:t xml:space="preserve"> Camil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>ur. 06.11.195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zparaga-Kunt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Moon Twp, P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+ Gregory Kunt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ur. 21.11.19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1600200" cy="12573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 xml:space="preserve">b. </w:t>
                            </w:r>
                            <w:r>
                              <w:rPr>
                                <w:lang w:val="en-US"/>
                              </w:rPr>
                              <w:t>Philip Rich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ur. 11.04.19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Erie, P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+Kelly A z d. Tig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19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9pt;mso-wrap-distance-left:9.05pt;mso-wrap-distance-right:9.05pt;mso-wrap-distance-top:0pt;mso-wrap-distance-bottom:0pt;margin-top:12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bCs w:val="false"/>
                          <w:lang w:val="en-US"/>
                        </w:rPr>
                        <w:t xml:space="preserve">b. </w:t>
                      </w:r>
                      <w:r>
                        <w:rPr>
                          <w:lang w:val="en-US"/>
                        </w:rPr>
                        <w:t>Philip Richar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>ur. 11.04.19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Erie, P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+Kelly A z d. Tig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19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91440</wp:posOffset>
                </wp:positionV>
                <wp:extent cx="1257300" cy="12573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c. </w:t>
                            </w:r>
                            <w:r>
                              <w:rPr/>
                              <w:t>Er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2.04.19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Albion, P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Lisa z d. Haz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9pt;mso-wrap-distance-left:9.05pt;mso-wrap-distance-right:9.05pt;mso-wrap-distance-top:0pt;mso-wrap-distance-bottom:0pt;margin-top:7.2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c. </w:t>
                      </w:r>
                      <w:r>
                        <w:rPr/>
                        <w:t>Eri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2.04.196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Albion, P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Lisa z d. Haz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23495</wp:posOffset>
                </wp:positionV>
                <wp:extent cx="571500" cy="685800"/>
                <wp:effectExtent l="0" t="3175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85pt" to="98.95pt,5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23495</wp:posOffset>
                </wp:positionV>
                <wp:extent cx="114300" cy="1828800"/>
                <wp:effectExtent l="5080" t="635" r="3365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85pt" to="107.95pt,14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76835</wp:posOffset>
                </wp:positionV>
                <wp:extent cx="685800" cy="685800"/>
                <wp:effectExtent l="0" t="3810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05pt" to="233.95pt,6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76835</wp:posOffset>
                </wp:positionV>
                <wp:extent cx="0" cy="1600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05pt" to="234pt,13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76835</wp:posOffset>
                </wp:positionV>
                <wp:extent cx="685800" cy="2514600"/>
                <wp:effectExtent l="5080" t="1270" r="1714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05pt" to="287.95pt,20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76835</wp:posOffset>
                </wp:positionV>
                <wp:extent cx="1485900" cy="3543300"/>
                <wp:effectExtent l="4445" t="1905" r="571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05pt" to="350.95pt,2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5" w:leader="none"/>
          <w:tab w:val="left" w:pos="1665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412115</wp:posOffset>
                </wp:positionV>
                <wp:extent cx="1257300" cy="8001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)</w:t>
                            </w:r>
                            <w:r>
                              <w:rPr/>
                              <w:t xml:space="preserve"> Jar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05.12.19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Erie, 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32.4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)</w:t>
                      </w:r>
                      <w:r>
                        <w:rPr/>
                        <w:t xml:space="preserve"> Jare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05.12.198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Erie, 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1326515</wp:posOffset>
                </wp:positionV>
                <wp:extent cx="1143000" cy="8001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b)</w:t>
                            </w:r>
                            <w:r>
                              <w:rPr/>
                              <w:t xml:space="preserve"> Josh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3.09.19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Erie, 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104.4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b)</w:t>
                      </w:r>
                      <w:r>
                        <w:rPr/>
                        <w:t xml:space="preserve"> Joshu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3.09.199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Erie, 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2240915</wp:posOffset>
                </wp:positionV>
                <wp:extent cx="1143000" cy="8001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)</w:t>
                            </w:r>
                            <w:r>
                              <w:rPr/>
                              <w:t xml:space="preserve"> Kels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06.11.19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Erie, 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176.4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c)</w:t>
                      </w:r>
                      <w:r>
                        <w:rPr/>
                        <w:t xml:space="preserve"> Kelse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06.11.199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Erie, 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3269615</wp:posOffset>
                </wp:positionV>
                <wp:extent cx="1143000" cy="8001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d) </w:t>
                            </w:r>
                            <w:r>
                              <w:rPr/>
                              <w:t>Dy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06.11.19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m. Erie, 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57.4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d) </w:t>
                      </w:r>
                      <w:r>
                        <w:rPr/>
                        <w:t>Dyl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06.11.199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am. Erie, 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83515</wp:posOffset>
                </wp:positionV>
                <wp:extent cx="1485900" cy="8001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)</w:t>
                            </w:r>
                            <w:r>
                              <w:rPr/>
                              <w:t xml:space="preserve"> Er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05.12.19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zam. Moon Twp, P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14.4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)</w:t>
                      </w:r>
                      <w:r>
                        <w:rPr/>
                        <w:t xml:space="preserve"> Eri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05.12.198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zam. Moon Twp, P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1326515</wp:posOffset>
                </wp:positionV>
                <wp:extent cx="1485900" cy="8001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)</w:t>
                            </w:r>
                            <w:r>
                              <w:rPr/>
                              <w:t xml:space="preserve"> Zach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8.10.19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Moon Twp, 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104.4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)</w:t>
                      </w:r>
                      <w:r>
                        <w:rPr/>
                        <w:t xml:space="preserve"> Zachar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8.10.198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Moon Twp, 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9T19:53:00Z</dcterms:created>
  <dc:creator>Szparaga</dc:creator>
  <dc:description/>
  <cp:keywords/>
  <dc:language>en-US</dc:language>
  <cp:lastModifiedBy>Jacek</cp:lastModifiedBy>
  <cp:lastPrinted>2012-07-21T21:20:00Z</cp:lastPrinted>
  <dcterms:modified xsi:type="dcterms:W3CDTF">2013-09-18T13:24:00Z</dcterms:modified>
  <cp:revision>18</cp:revision>
  <dc:subject/>
  <dc:title>      RODOWÓD SZPARAGÓW</dc:title>
</cp:coreProperties>
</file>