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50800</wp:posOffset>
                </wp:positionV>
                <wp:extent cx="21805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D) VI. II) 9. 5)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e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.07.1938-14.07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ar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zcze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4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D) VI. II) 9. 5)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Ze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.07.1938-14.07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ar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114300" cy="13716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8pt" to="431.95pt,39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5613400</wp:posOffset>
                </wp:positionV>
                <wp:extent cx="1028700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42pt" to="206.8pt,44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251585</wp:posOffset>
                </wp:positionV>
                <wp:extent cx="1257300" cy="102870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8.55pt" to="206.95pt,17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251585</wp:posOffset>
                </wp:positionV>
                <wp:extent cx="114300" cy="2286000"/>
                <wp:effectExtent l="5080" t="6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8.55pt" to="215.95pt,2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251585</wp:posOffset>
                </wp:positionV>
                <wp:extent cx="457200" cy="3543300"/>
                <wp:effectExtent l="5080" t="635" r="285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8.55pt" to="323.95pt,37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251585</wp:posOffset>
                </wp:positionV>
                <wp:extent cx="1828800" cy="4572000"/>
                <wp:effectExtent l="4445" t="1905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8.55pt" to="431.95pt,4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5823585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8.55pt" to="324pt,5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17145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8109585</wp:posOffset>
                </wp:positionV>
                <wp:extent cx="12573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t. aktu. 21.08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38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t. aktu. 21.08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2280285</wp:posOffset>
                </wp:positionV>
                <wp:extent cx="12573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ł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79.5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ł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39490</wp:posOffset>
                </wp:positionV>
                <wp:extent cx="12573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c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78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Emi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ójc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794885</wp:posOffset>
                </wp:positionV>
                <wp:extent cx="12573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amska Hard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77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amska Hard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821680</wp:posOffset>
                </wp:positionV>
                <wp:extent cx="11430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lcz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olicz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58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elcz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olic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509385</wp:posOffset>
                </wp:positionV>
                <wp:extent cx="12573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12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94385</wp:posOffset>
                </wp:positionV>
                <wp:extent cx="125730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Bogumi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d. Stas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Bogumi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d. Stas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794385</wp:posOffset>
                </wp:positionV>
                <wp:extent cx="12573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Zof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wal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2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Zof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wal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8:31:00Z</dcterms:created>
  <dc:creator>Szparaga</dc:creator>
  <dc:description/>
  <cp:keywords/>
  <dc:language>en-US</dc:language>
  <cp:lastModifiedBy>Jacek</cp:lastModifiedBy>
  <cp:lastPrinted>2007-06-16T21:23:00Z</cp:lastPrinted>
  <dcterms:modified xsi:type="dcterms:W3CDTF">2013-09-18T13:23:00Z</dcterms:modified>
  <cp:revision>29</cp:revision>
  <dc:subject/>
  <dc:title>RODOWÓD SZPARAGÓW</dc:title>
</cp:coreProperties>
</file>