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00</wp:posOffset>
                </wp:positionV>
                <wp:extent cx="18288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c.</w:t>
                            </w:r>
                            <w:r>
                              <w:rPr>
                                <w:lang w:val="pl-PL"/>
                              </w:rPr>
                              <w:t xml:space="preserve"> Gabr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łę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nd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dur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2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c.</w:t>
                      </w:r>
                      <w:r>
                        <w:rPr>
                          <w:lang w:val="pl-PL"/>
                        </w:rPr>
                        <w:t xml:space="preserve"> Gabri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e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łę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nd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dur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18376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) IV. I) 5.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920-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Helena z d. Gołęb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  <w:lang w:val="en-US"/>
                        </w:rPr>
                        <w:t>A) IV. I) 5. 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920-19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ne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Helena z d. Gołębi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65860</wp:posOffset>
                </wp:positionV>
                <wp:extent cx="1600200" cy="571500"/>
                <wp:effectExtent l="0" t="5080" r="190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1.8pt" to="224.95pt,1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165860</wp:posOffset>
                </wp:positionV>
                <wp:extent cx="2057400" cy="13716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1.8pt" to="386.95pt,1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65860</wp:posOffset>
                </wp:positionV>
                <wp:extent cx="114300" cy="685800"/>
                <wp:effectExtent l="5080" t="127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1.8pt" to="233.95pt,1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766060</wp:posOffset>
                </wp:positionV>
                <wp:extent cx="228600" cy="1028700"/>
                <wp:effectExtent l="20955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7.8pt" to="89.95pt,29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108960</wp:posOffset>
                </wp:positionV>
                <wp:extent cx="914400" cy="1028700"/>
                <wp:effectExtent l="635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4.8pt" to="233.95pt,3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108960</wp:posOffset>
                </wp:positionV>
                <wp:extent cx="228600" cy="1257300"/>
                <wp:effectExtent l="5080" t="1270" r="2413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4.8pt" to="251.95pt,3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680460</wp:posOffset>
                </wp:positionV>
                <wp:extent cx="0" cy="2286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9.8pt" to="378pt,4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3680460</wp:posOffset>
                </wp:positionV>
                <wp:extent cx="1143000" cy="2628900"/>
                <wp:effectExtent l="444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9.8pt" to="467.95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3680460</wp:posOffset>
                </wp:positionV>
                <wp:extent cx="1028700" cy="2057400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9.8pt" to="377.95pt,45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737360</wp:posOffset>
                </wp:positionV>
                <wp:extent cx="1828800" cy="1600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.</w:t>
                            </w:r>
                            <w:r>
                              <w:rPr>
                                <w:lang w:val="pl-PL"/>
                              </w:rPr>
                              <w:t xml:space="preserve"> Błaż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irosław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136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.</w:t>
                      </w:r>
                      <w:r>
                        <w:rPr>
                          <w:lang w:val="pl-PL"/>
                        </w:rPr>
                        <w:t xml:space="preserve"> Błaż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e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e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irosław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23060</wp:posOffset>
                </wp:positionV>
                <wp:extent cx="1828800" cy="1600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alde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lżbieta z d. Kułak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12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Waldem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e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lżbieta z d. Kułak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794760</wp:posOffset>
                </wp:positionV>
                <wp:extent cx="1257300" cy="1028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98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Ro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137660</wp:posOffset>
                </wp:positionV>
                <wp:extent cx="1600200" cy="1257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Edy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ec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325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Edy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e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366260</wp:posOffset>
                </wp:positionV>
                <wp:extent cx="1028700" cy="12573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)</w:t>
                            </w:r>
                            <w:r>
                              <w:rPr>
                                <w:lang w:val="pl-PL"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ru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sikie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43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)</w:t>
                      </w:r>
                      <w:r>
                        <w:rPr>
                          <w:lang w:val="pl-PL"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ru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e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sikie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966460</wp:posOffset>
                </wp:positionV>
                <wp:extent cx="1257300" cy="1028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)</w:t>
                            </w:r>
                            <w:r>
                              <w:rPr>
                                <w:lang w:val="pl-PL"/>
                              </w:rPr>
                              <w:t xml:space="preserve"> Izab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łę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łę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69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)</w:t>
                      </w:r>
                      <w:r>
                        <w:rPr>
                          <w:lang w:val="pl-PL"/>
                        </w:rPr>
                        <w:t xml:space="preserve"> Izab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łę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łę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6309360</wp:posOffset>
                </wp:positionV>
                <wp:extent cx="1371600" cy="8915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c)</w:t>
                            </w:r>
                            <w:r>
                              <w:rPr>
                                <w:lang w:val="pl-PL"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łę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łę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0.2pt;mso-wrap-distance-left:9.05pt;mso-wrap-distance-right:9.05pt;mso-wrap-distance-top:0pt;mso-wrap-distance-bottom:0pt;margin-top:496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c)</w:t>
                      </w:r>
                      <w:r>
                        <w:rPr>
                          <w:lang w:val="pl-PL"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łę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łę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37860</wp:posOffset>
                </wp:positionV>
                <wp:extent cx="1028700" cy="1028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5-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łę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strołę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5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85-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łę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strołę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7452360</wp:posOffset>
                </wp:positionV>
                <wp:extent cx="1485900" cy="342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09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86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 xml:space="preserve">     </w:t>
                      </w:r>
                      <w:r>
                        <w:rPr>
                          <w:sz w:val="16"/>
                          <w:lang w:val="de-DE"/>
                        </w:rPr>
                        <w:t>ost. aktu. 10.09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9:06:00Z</dcterms:created>
  <dc:creator>Szparaga</dc:creator>
  <dc:description/>
  <cp:keywords/>
  <dc:language>en-US</dc:language>
  <cp:lastModifiedBy>Jacek</cp:lastModifiedBy>
  <cp:lastPrinted>2003-06-07T17:48:00Z</cp:lastPrinted>
  <dcterms:modified xsi:type="dcterms:W3CDTF">2013-09-22T17:27:00Z</dcterms:modified>
  <cp:revision>26</cp:revision>
  <dc:subject/>
  <dc:title>RODOWÓD SZPARAGÓW</dc:title>
</cp:coreProperties>
</file>