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28905</wp:posOffset>
                </wp:positionV>
                <wp:extent cx="14947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 I) ... ... ...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195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Ma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10.1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. I) A. ... II. I) ... ... ... 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1950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Ma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655445</wp:posOffset>
                </wp:positionV>
                <wp:extent cx="0" cy="1257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35pt" to="252pt,2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3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3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912745</wp:posOffset>
                </wp:positionV>
                <wp:extent cx="16002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gorze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ielon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29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gorzel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ielona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39:00Z</dcterms:created>
  <dc:creator>Szparaga Beata</dc:creator>
  <dc:description/>
  <cp:keywords/>
  <dc:language>en-US</dc:language>
  <cp:lastModifiedBy>Jacek</cp:lastModifiedBy>
  <cp:lastPrinted>2007-06-24T22:09:00Z</cp:lastPrinted>
  <dcterms:modified xsi:type="dcterms:W3CDTF">2013-09-22T19:51:00Z</dcterms:modified>
  <cp:revision>11</cp:revision>
  <dc:subject/>
  <dc:title>II</dc:title>
</cp:coreProperties>
</file>