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41275</wp:posOffset>
                </wp:positionV>
                <wp:extent cx="1837690" cy="1906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0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IX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siecz Wielki)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01.08.1861-17.04.1922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ur. Wólka Paruszewska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Marianna z d. Ul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66-24.01.19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1887, Boniew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0.1pt;mso-wrap-distance-left:9.05pt;mso-wrap-distance-right:9.05pt;mso-wrap-distance-top:0pt;mso-wrap-distance-bottom:0pt;margin-top:3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IX)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Wawrzyn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siecz Wielki)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01.08.1861-17.04.1922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ur. Wólka Paruszewska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Marianna z d. Ul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66-24.01.19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1887, Boniew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61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2994" w:leader="none"/>
        </w:tabs>
        <w:rPr/>
      </w:pPr>
      <w:r>
        <w:rPr/>
        <w:t xml:space="preserve">   </w:t>
      </w:r>
      <w:r>
        <w:rPr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685800" cy="5372100"/>
                <wp:effectExtent l="5080" t="635" r="285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pt" to="305.95pt,4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2514600" cy="800100"/>
                <wp:effectExtent l="0" t="5080" r="190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pt" to="251.95pt,6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5240</wp:posOffset>
                </wp:positionV>
                <wp:extent cx="2286000" cy="1943100"/>
                <wp:effectExtent l="0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pt" to="251.95pt,15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</wp:posOffset>
                </wp:positionV>
                <wp:extent cx="2057400" cy="3086100"/>
                <wp:effectExtent l="0" t="317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2pt" to="251.95pt,24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</wp:posOffset>
                </wp:positionV>
                <wp:extent cx="1600200" cy="4229100"/>
                <wp:effectExtent l="8890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pt" to="251.95pt,33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571500" cy="5372100"/>
                <wp:effectExtent l="29845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pt" to="251.95pt,42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2514600" cy="914400"/>
                <wp:effectExtent l="1905" t="5080" r="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pt" to="449.95pt,7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2171700" cy="217170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pt" to="422.95pt,17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2057400" cy="3314700"/>
                <wp:effectExtent l="4445" t="254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pt" to="413.95pt,26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1600200" cy="4457700"/>
                <wp:effectExtent l="5080" t="1905" r="1016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pt" to="377.95pt,3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71600" cy="8077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8-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.6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8-19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1371600" cy="11506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. </w:t>
                            </w:r>
                            <w:r>
                              <w:rPr>
                                <w:b/>
                                <w:bCs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9-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Uklej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chan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Mił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. Jeleniej Gó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.6pt;mso-wrap-distance-left:9.05pt;mso-wrap-distance-right:9.05pt;mso-wrap-distance-top:0pt;mso-wrap-distance-bottom:0pt;margin-top:4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0. </w:t>
                      </w:r>
                      <w:r>
                        <w:rPr>
                          <w:b/>
                          <w:bCs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9-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Uklej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chan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Miłk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. Jeleniej Góry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4763135</wp:posOffset>
                </wp:positionV>
                <wp:extent cx="114300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6.08.200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75.0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6.08.200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1371600" cy="8077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0-18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.6pt;mso-wrap-distance-left:9.05pt;mso-wrap-distance-right:9.05pt;mso-wrap-distance-top:0pt;mso-wrap-distance-bottom:0pt;margin-top:2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0-18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174115</wp:posOffset>
                </wp:positionV>
                <wp:extent cx="1371600" cy="8001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1-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łen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92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1-19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łen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317115</wp:posOffset>
                </wp:positionV>
                <wp:extent cx="1371600" cy="80772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4-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Łód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.6pt;mso-wrap-distance-left:9.05pt;mso-wrap-distance-right:9.05pt;mso-wrap-distance-top:0pt;mso-wrap-distance-bottom:0pt;margin-top:182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4-19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Łód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259715</wp:posOffset>
                </wp:positionV>
                <wp:extent cx="1371600" cy="10287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7-19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żył 1 miesią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Uklej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20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9. </w:t>
                      </w: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7-19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żył 1 miesią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Uklej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de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402715</wp:posOffset>
                </wp:positionV>
                <wp:extent cx="1371600" cy="10287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5-19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Uklej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ry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rus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10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. </w:t>
                      </w:r>
                      <w:r>
                        <w:rPr>
                          <w:b/>
                          <w:bCs/>
                        </w:rPr>
                        <w:t>Włady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5-197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Uklej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rysz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rus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545715</wp:posOffset>
                </wp:positionV>
                <wp:extent cx="1371600" cy="8077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2-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.6pt;mso-wrap-distance-left:9.05pt;mso-wrap-distance-right:9.05pt;mso-wrap-distance-top:0pt;mso-wrap-distance-bottom:0pt;margin-top:200.4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.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2-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3460115</wp:posOffset>
                </wp:positionV>
                <wp:extent cx="1371600" cy="80772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7-19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.6pt;mso-wrap-distance-left:9.05pt;mso-wrap-distance-right:9.05pt;mso-wrap-distance-top:0pt;mso-wrap-distance-bottom:0pt;margin-top:272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7-19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3460115</wp:posOffset>
                </wp:positionV>
                <wp:extent cx="1371600" cy="80772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>Feli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0-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.6pt;mso-wrap-distance-left:9.05pt;mso-wrap-distance-right:9.05pt;mso-wrap-distance-top:0pt;mso-wrap-distance-bottom:0pt;margin-top:272.4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>Felik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0-19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8:48:00Z</dcterms:created>
  <dc:creator>Szparaga</dc:creator>
  <dc:description/>
  <cp:keywords/>
  <dc:language>en-US</dc:language>
  <cp:lastModifiedBy>Jacek</cp:lastModifiedBy>
  <cp:lastPrinted>2003-03-23T11:45:00Z</cp:lastPrinted>
  <dcterms:modified xsi:type="dcterms:W3CDTF">2013-09-18T15:04:00Z</dcterms:modified>
  <cp:revision>22</cp:revision>
  <dc:subject/>
  <dc:title>Franciszek Szparaga (Uklejnica)</dc:title>
</cp:coreProperties>
</file>