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148590</wp:posOffset>
                </wp:positionV>
                <wp:extent cx="25234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V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6.04.1833 - 14.01.19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poch. Chlewi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Petronela „z Nowaków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31 – 25.10.19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Gerwazy i Tekla z d. Cieśl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27.10.1856, Chlewiska / Bronió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11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V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jci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6.04.1833 - 14.01.19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poch. Chlewis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Petronela „z Nowaków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31 – 25.10.19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Gerwazy i Tekla z d. Cieśl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27.10.1856, Chlewiska / Bronió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779145</wp:posOffset>
                </wp:positionV>
                <wp:extent cx="2400300" cy="685800"/>
                <wp:effectExtent l="0" t="5080" r="190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1.35pt" to="251.95pt,11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779145</wp:posOffset>
                </wp:positionV>
                <wp:extent cx="0" cy="5943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1.35pt" to="252pt,5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779145</wp:posOffset>
                </wp:positionV>
                <wp:extent cx="2286000" cy="1828800"/>
                <wp:effectExtent l="635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1.35pt" to="251.95pt,20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779145</wp:posOffset>
                </wp:positionV>
                <wp:extent cx="2057400" cy="2857500"/>
                <wp:effectExtent l="0" t="3175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1.35pt" to="251.95pt,28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779145</wp:posOffset>
                </wp:positionV>
                <wp:extent cx="1943100" cy="4000500"/>
                <wp:effectExtent l="127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1.35pt" to="251.95pt,37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779145</wp:posOffset>
                </wp:positionV>
                <wp:extent cx="2400300" cy="685800"/>
                <wp:effectExtent l="1905" t="5080" r="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1.35pt" to="440.95pt,1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779145</wp:posOffset>
                </wp:positionV>
                <wp:extent cx="1485900" cy="5143500"/>
                <wp:effectExtent l="15875" t="190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1.35pt" to="251.95pt,46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779145</wp:posOffset>
                </wp:positionV>
                <wp:extent cx="1371600" cy="5029200"/>
                <wp:effectExtent l="5080" t="1270" r="171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1.35pt" to="359.95pt,4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779145</wp:posOffset>
                </wp:positionV>
                <wp:extent cx="1714500" cy="3771900"/>
                <wp:effectExtent l="4445" t="254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1.35pt" to="386.95pt,35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779145</wp:posOffset>
                </wp:positionV>
                <wp:extent cx="2057400" cy="2743200"/>
                <wp:effectExtent l="3810" t="317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1.35pt" to="413.95pt,27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779145</wp:posOffset>
                </wp:positionV>
                <wp:extent cx="2171700" cy="1714500"/>
                <wp:effectExtent l="3175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1.35pt" to="422.95pt,19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64945</wp:posOffset>
                </wp:positionV>
                <wp:extent cx="1600200" cy="10287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6.1858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m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115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6.1858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mcz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607945</wp:posOffset>
                </wp:positionV>
                <wp:extent cx="1714500" cy="8001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  <w:bCs/>
                              </w:rPr>
                              <w:t>Ludw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02.1860-21.10.18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05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) </w:t>
                      </w:r>
                      <w:r>
                        <w:rPr>
                          <w:b/>
                          <w:bCs/>
                        </w:rPr>
                        <w:t>Ludw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.02.1860-21.10.18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636645</wp:posOffset>
                </wp:positionV>
                <wp:extent cx="1714500" cy="1028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9.1861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nas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286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09.1861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nas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4779645</wp:posOffset>
                </wp:positionV>
                <wp:extent cx="1600200" cy="10287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V) </w:t>
                            </w:r>
                            <w:r>
                              <w:rPr>
                                <w:b/>
                                <w:bCs/>
                              </w:rPr>
                              <w:t>Eleon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5.1864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uz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376.3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V) </w:t>
                      </w:r>
                      <w:r>
                        <w:rPr>
                          <w:b/>
                          <w:bCs/>
                        </w:rPr>
                        <w:t>Eleono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05.1864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uz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5922645</wp:posOffset>
                </wp:positionV>
                <wp:extent cx="1714500" cy="8001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0.1866-22.03.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66.3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.10.1866-22.03.19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464945</wp:posOffset>
                </wp:positionV>
                <wp:extent cx="1257300" cy="8001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XI) </w:t>
                            </w:r>
                            <w:r>
                              <w:rPr>
                                <w:b/>
                                <w:bCs/>
                              </w:rPr>
                              <w:t>Teof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15.3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XI) </w:t>
                      </w:r>
                      <w:r>
                        <w:rPr>
                          <w:b/>
                          <w:bCs/>
                        </w:rPr>
                        <w:t>Teofi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-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5808345</wp:posOffset>
                </wp:positionV>
                <wp:extent cx="1714500" cy="10287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I) </w:t>
                            </w:r>
                            <w:r>
                              <w:rPr>
                                <w:b/>
                                <w:bCs/>
                              </w:rPr>
                              <w:t>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7.1871-27.03.19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57.3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I) </w:t>
                      </w:r>
                      <w:r>
                        <w:rPr>
                          <w:b/>
                          <w:bCs/>
                        </w:rPr>
                        <w:t>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7.07.1871-27.03.192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o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7408545</wp:posOffset>
                </wp:positionV>
                <wp:extent cx="16002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5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83.3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</w:t>
                      </w:r>
                      <w:r>
                        <w:rPr>
                          <w:sz w:val="16"/>
                          <w:lang w:val="de-DE"/>
                        </w:rPr>
                        <w:t>ost. aktu. 15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6722745</wp:posOffset>
                </wp:positionV>
                <wp:extent cx="1828800" cy="10287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I) </w:t>
                            </w:r>
                            <w:r>
                              <w:rPr>
                                <w:b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.03.1869-10.03.18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529.3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I) </w:t>
                      </w:r>
                      <w:r>
                        <w:rPr>
                          <w:b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5.03.1869-10.03.18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4551045</wp:posOffset>
                </wp:positionV>
                <wp:extent cx="1828800" cy="10287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II) </w:t>
                            </w:r>
                            <w:r>
                              <w:rPr>
                                <w:b/>
                                <w:bCs/>
                              </w:rPr>
                              <w:t>Wal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1.1874-26.02.18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358.3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II) </w:t>
                      </w:r>
                      <w:r>
                        <w:rPr>
                          <w:b/>
                          <w:bCs/>
                        </w:rPr>
                        <w:t>Wal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01.1874-26.02.18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3522345</wp:posOffset>
                </wp:positionV>
                <wp:extent cx="1828800" cy="8001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X) </w:t>
                            </w:r>
                            <w:r>
                              <w:rPr>
                                <w:b/>
                              </w:rPr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6.1875-11.09.18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77.3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X) </w:t>
                      </w:r>
                      <w:r>
                        <w:rPr>
                          <w:b/>
                        </w:rPr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06.1875-11.09.18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2493645</wp:posOffset>
                </wp:positionV>
                <wp:extent cx="1828800" cy="8001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X) </w:t>
                            </w:r>
                            <w:r>
                              <w:rPr>
                                <w:b/>
                              </w:rPr>
                              <w:t>Marcj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1.1878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196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X) </w:t>
                      </w:r>
                      <w:r>
                        <w:rPr>
                          <w:b/>
                        </w:rPr>
                        <w:t>Marcj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7.01.1878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3:06:00Z</dcterms:created>
  <dc:creator>Szparaga</dc:creator>
  <dc:description/>
  <cp:keywords/>
  <dc:language>en-US</dc:language>
  <cp:lastModifiedBy>Jacek</cp:lastModifiedBy>
  <cp:lastPrinted>2013-11-14T21:59:00Z</cp:lastPrinted>
  <dcterms:modified xsi:type="dcterms:W3CDTF">2013-11-15T14:43:00Z</dcterms:modified>
  <cp:revision>30</cp:revision>
  <dc:subject/>
  <dc:title>RODOWÓD SZPARAGÓW</dc:title>
</cp:coreProperties>
</file>