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2857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OWÓD SZPAR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DOWÓD SZPA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46355</wp:posOffset>
                </wp:positionV>
                <wp:extent cx="3094990" cy="2409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40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A. ... 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ci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820 - 01.04.18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ur. Trzebisławki, powiat Środ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„Trekishein, kreis Schroda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ostrzy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9.7pt;mso-wrap-distance-left:9.05pt;mso-wrap-distance-right:9.05pt;mso-wrap-distance-top:0pt;mso-wrap-distance-bottom:0pt;margin-top:3.6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A. ... I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ci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820 - 01.04.18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ur. Trzebisławki, powiat Środ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„Trekishein, kreis Schroda”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ostr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399145</wp:posOffset>
                </wp:positionV>
                <wp:extent cx="12573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 aktu. 03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1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 aktu. 03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1485900" cy="10287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Ławni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20-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. 1848 - Kórnik (akt 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11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Zof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Ławnicz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20-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. 1848 - Kórnik (akt 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44780</wp:posOffset>
                </wp:positionV>
                <wp:extent cx="1828800" cy="1371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Rozal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Kowal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826 – .........                                                                                ś. 12.04.1869 -                                           Czerlejno (Maci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Poklak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Kostrzyn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11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 Rozal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Kowalcz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1826 – .........                                                                                ś. 12.04.1869 -                                           Czerlejno (Macie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Poklak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Kostrzyn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70485</wp:posOffset>
                </wp:positionV>
                <wp:extent cx="1257300" cy="9144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55pt" to="188.95pt,7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70485</wp:posOffset>
                </wp:positionV>
                <wp:extent cx="571500" cy="1714500"/>
                <wp:effectExtent l="5080" t="1905" r="1206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55pt" to="233.95pt,14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70485</wp:posOffset>
                </wp:positionV>
                <wp:extent cx="2514600" cy="217170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55pt" to="386.95pt,1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0955</wp:posOffset>
                </wp:positionV>
                <wp:extent cx="1600200" cy="18967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9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)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1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óz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Woźn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1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16.11.1874[3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strzy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9.35pt;mso-wrap-distance-left:9.05pt;mso-wrap-distance-right:9.05pt;mso-wrap-distance-top:0pt;mso-wrap-distance-bottom:0pt;margin-top:1.6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)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51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ózef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Woźn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51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16.11.1874[3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strzy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3810</wp:posOffset>
                </wp:positionV>
                <wp:extent cx="1371600" cy="8680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) </w:t>
                            </w:r>
                            <w:r>
                              <w:rPr>
                                <w:b/>
                                <w:bCs/>
                              </w:rPr>
                              <w:t>Wale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9-18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ęgie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zerlej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8.35pt;mso-wrap-distance-left:9.05pt;mso-wrap-distance-right:9.05pt;mso-wrap-distance-top:0pt;mso-wrap-distance-bottom:0pt;margin-top:0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) </w:t>
                      </w:r>
                      <w:r>
                        <w:rPr>
                          <w:b/>
                          <w:bCs/>
                        </w:rPr>
                        <w:t>Walen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59-18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ęgier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zerlej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154305</wp:posOffset>
                </wp:positionV>
                <wp:extent cx="1371600" cy="10287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II). </w:t>
                            </w:r>
                            <w:r>
                              <w:rPr>
                                <w:b/>
                                <w:bCs/>
                              </w:rPr>
                              <w:t>Magda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863]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Piotr Kor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2.1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II). </w:t>
                      </w:r>
                      <w:r>
                        <w:rPr>
                          <w:b/>
                          <w:bCs/>
                        </w:rPr>
                        <w:t>Magda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863]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Piotr Kor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04775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25pt" to="387pt,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9050</wp:posOffset>
                </wp:positionV>
                <wp:extent cx="2171700" cy="101409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Petronel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05.1888-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ulice, USC Kleszcz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9.85pt;mso-wrap-distance-left:9.05pt;mso-wrap-distance-right:9.05pt;mso-wrap-distance-top:0pt;mso-wrap-distance-bottom:0pt;margin-top:1.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Petronel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.05.1888-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ulice, USC Kleszcz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6:28:00Z</dcterms:created>
  <dc:creator>Szparaga Beata</dc:creator>
  <dc:description/>
  <cp:keywords/>
  <dc:language>en-US</dc:language>
  <cp:lastModifiedBy>Jacek</cp:lastModifiedBy>
  <cp:lastPrinted>2013-02-03T18:17:00Z</cp:lastPrinted>
  <dcterms:modified xsi:type="dcterms:W3CDTF">2013-09-22T19:44:00Z</dcterms:modified>
  <cp:revision>47</cp:revision>
  <dc:subject/>
  <dc:title>II</dc:title>
</cp:coreProperties>
</file>