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02235</wp:posOffset>
                </wp:positionV>
                <wp:extent cx="20662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III. IV) D. D) VIII. VII) 5. 8)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ud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m. Radza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 Józef Bawó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1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Mozg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ś. .............., 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35.7pt;mso-wrap-distance-left:9.05pt;mso-wrap-distance-right:9.05pt;mso-wrap-distance-top:0pt;mso-wrap-distance-bottom:0pt;margin-top:8.0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III. IV) D. D) VIII. VII) 5. 8) 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Hal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ud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m. Radzan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 Józef Bawó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19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Mozgo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ś. ..............,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</wp:posOffset>
                </wp:positionV>
                <wp:extent cx="1143000" cy="1128395"/>
                <wp:effectExtent l="635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2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4pt" to="242.95pt,9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1257300" cy="1485900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341.95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498590</wp:posOffset>
                </wp:positionV>
                <wp:extent cx="16002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20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11.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20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1716405" cy="2057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Rafał Toma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0.09.19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za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Patrycja 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Bu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ińcz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. 30.04.2005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guc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162pt;mso-wrap-distance-left:9.05pt;mso-wrap-distance-right:9.05pt;mso-wrap-distance-top:0pt;mso-wrap-distance-bottom:0pt;margin-top:11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Rafał Toma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0.09.19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zan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Patrycja 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Bur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ińcz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. 30.04.2005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guc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37795</wp:posOffset>
                </wp:positionV>
                <wp:extent cx="1828800" cy="1143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Mariusz Rad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uła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zan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10.8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Mariusz Rad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uław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zan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6990</wp:posOffset>
                </wp:positionV>
                <wp:extent cx="914400" cy="1371600"/>
                <wp:effectExtent l="0" t="3175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7pt" to="143.95pt,11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46990</wp:posOffset>
                </wp:positionV>
                <wp:extent cx="685800" cy="1371600"/>
                <wp:effectExtent l="4445" t="25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7pt" to="197.95pt,1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46990</wp:posOffset>
                </wp:positionV>
                <wp:extent cx="2400300" cy="2057400"/>
                <wp:effectExtent l="3175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7pt" to="332.95pt,16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600200" cy="1143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 </w:t>
                            </w:r>
                            <w:r>
                              <w:rPr>
                                <w:b/>
                                <w:bCs/>
                              </w:rPr>
                              <w:t>Kacper Błaż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9.11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ińcz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zan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1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 </w:t>
                      </w:r>
                      <w:r>
                        <w:rPr>
                          <w:b/>
                          <w:bCs/>
                        </w:rPr>
                        <w:t>Kacper Błaż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9.11.20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ińcz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zan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</wp:posOffset>
                </wp:positionV>
                <wp:extent cx="1943100" cy="10287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) </w:t>
                            </w:r>
                            <w:r>
                              <w:rPr>
                                <w:b/>
                                <w:bCs/>
                              </w:rPr>
                              <w:t>Katarzyna Nat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9.11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ińcz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zan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) </w:t>
                      </w:r>
                      <w:r>
                        <w:rPr>
                          <w:b/>
                          <w:bCs/>
                        </w:rPr>
                        <w:t>Katarzyna Nata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9.11.20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ińcz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zan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270</wp:posOffset>
                </wp:positionV>
                <wp:extent cx="1714500" cy="12573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b/>
                              </w:rPr>
                              <w:t>Maria Kam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2.11.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usko Zdró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zan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0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b/>
                        </w:rPr>
                        <w:t>Maria Kami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2.11.2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usko Zdró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zan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69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0:09:00Z</dcterms:created>
  <dc:creator>Szparaga</dc:creator>
  <dc:description/>
  <cp:keywords/>
  <dc:language>en-US</dc:language>
  <cp:lastModifiedBy>Jacek</cp:lastModifiedBy>
  <cp:lastPrinted>2007-06-15T11:05:00Z</cp:lastPrinted>
  <dcterms:modified xsi:type="dcterms:W3CDTF">2013-11-20T20:26:00Z</dcterms:modified>
  <cp:revision>10</cp:revision>
  <dc:subject/>
  <dc:title>A</dc:title>
</cp:coreProperties>
</file>