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133985</wp:posOffset>
                </wp:positionV>
                <wp:extent cx="22948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A.</w:t>
                            </w:r>
                            <w:r>
                              <w:rPr>
                                <w:b/>
                              </w:rPr>
                              <w:t xml:space="preserve"> … II. I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51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Józefa z d. Woź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51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lub 16.11.1873 –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/ Skałow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10.5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I. I) A.</w:t>
                      </w:r>
                      <w:r>
                        <w:rPr>
                          <w:b/>
                        </w:rPr>
                        <w:t xml:space="preserve"> … II. I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51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Józefa z d. Woźn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51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lub 16.11.1873 –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/ Skałow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03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03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6830</wp:posOffset>
                </wp:positionV>
                <wp:extent cx="2286000" cy="685800"/>
                <wp:effectExtent l="0" t="5080" r="19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9pt" to="242.95pt,5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2057400" cy="1858010"/>
                <wp:effectExtent l="635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8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9pt" to="242.95pt,14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6830</wp:posOffset>
                </wp:positionV>
                <wp:extent cx="1828800" cy="2886710"/>
                <wp:effectExtent l="635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8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9pt" to="242.95pt,2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1371600" cy="3915410"/>
                <wp:effectExtent l="10795" t="190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91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9pt" to="242.95pt,3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4486910"/>
                <wp:effectExtent l="3619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4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pt" to="242.95pt,35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1143000" cy="4144010"/>
                <wp:effectExtent l="5080" t="1270" r="165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332.95pt,3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1714500" cy="3115310"/>
                <wp:effectExtent l="4445" t="254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1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377.95pt,2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2286000" cy="715010"/>
                <wp:effectExtent l="1905" t="5080" r="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422.95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66040</wp:posOffset>
                </wp:positionV>
                <wp:extent cx="1371600" cy="171450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2pt" to="350.95pt,1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09220</wp:posOffset>
                </wp:positionV>
                <wp:extent cx="2171700" cy="1028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9. </w:t>
                            </w:r>
                            <w:r>
                              <w:rPr/>
                              <w:t xml:space="preserve"> 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6.1889-15.01.18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arbinowo, USC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zerlej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w USC ur. i zgon jako Szparag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8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9. </w:t>
                      </w:r>
                      <w:r>
                        <w:rPr/>
                        <w:t xml:space="preserve"> 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6.1889-15.01.18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arbinowo, USC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zerlej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w USC ur. i zgon jako Szparag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1828800" cy="9436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10.187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óra, USC Jerzy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o Szparr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4.3pt;mso-wrap-distance-left:9.05pt;mso-wrap-distance-right:9.05pt;mso-wrap-distance-top:0pt;mso-wrap-distance-bottom:0pt;margin-top:6.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10.1874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óra, USC Jerzy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o Szparr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800100" cy="228600"/>
                <wp:effectExtent l="1905" t="5080" r="0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1pt" to="413.9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1143000" cy="9144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0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6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81915</wp:posOffset>
                </wp:positionV>
                <wp:extent cx="1371600" cy="10579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8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11.1887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o Szpar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3.3pt;mso-wrap-distance-left:9.05pt;mso-wrap-distance-right:9.05pt;mso-wrap-distance-top:0pt;mso-wrap-distance-bottom:0pt;margin-top:6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8.</w:t>
                      </w:r>
                      <w:r>
                        <w:rPr>
                          <w:b/>
                          <w:bCs/>
                        </w:rPr>
                        <w:t xml:space="preserve">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11.1887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o Szpar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1714500" cy="800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3.1878-26.12.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3.1878-26.12.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00330</wp:posOffset>
                </wp:positionV>
                <wp:extent cx="1714500" cy="914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10.1885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łowo, p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.10.1885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łowo, p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7155</wp:posOffset>
                </wp:positionV>
                <wp:extent cx="1714500" cy="9144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Melch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5.1880-13.04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tr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Melch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5.1880-13.04.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tr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4445</wp:posOffset>
                </wp:positionV>
                <wp:extent cx="1143000" cy="9144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83]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0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83]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1371600" cy="9144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inc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2-18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tr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5.</w:t>
                      </w:r>
                      <w:r>
                        <w:rPr>
                          <w:b/>
                          <w:bCs/>
                        </w:rPr>
                        <w:t xml:space="preserve"> Winc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2-18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tr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jc w:val="both"/>
        <w:rPr/>
      </w:pPr>
      <w:r>
        <w:rPr>
          <w:sz w:val="24"/>
        </w:rPr>
        <w:t>Akt zgonu nr 4 z 1891 roku w parafii Czerlejno, wypisany jest na „</w:t>
      </w:r>
      <w:r>
        <w:rPr>
          <w:b/>
          <w:bCs/>
          <w:sz w:val="24"/>
        </w:rPr>
        <w:t>Antonina Szparaga</w:t>
      </w:r>
      <w:r>
        <w:rPr>
          <w:sz w:val="24"/>
        </w:rPr>
        <w:t>”, zmarła we wsi Poklaki, żyła 1 rok i 9 miesięcy. W rubryce ojciec wpisano: „</w:t>
      </w:r>
      <w:r>
        <w:rPr>
          <w:b/>
          <w:bCs/>
          <w:sz w:val="24"/>
        </w:rPr>
        <w:t>Franciszek Szparaga</w:t>
      </w:r>
      <w:r>
        <w:rPr>
          <w:sz w:val="24"/>
        </w:rPr>
        <w:t>”, w rubryce matka: „Józefa Woźniak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6:03:00Z</dcterms:created>
  <dc:creator>Szparaga Beata</dc:creator>
  <dc:description/>
  <cp:keywords/>
  <dc:language>en-US</dc:language>
  <cp:lastModifiedBy>Jacek</cp:lastModifiedBy>
  <cp:lastPrinted>2013-05-02T18:43:00Z</cp:lastPrinted>
  <dcterms:modified xsi:type="dcterms:W3CDTF">2013-09-22T19:44:00Z</dcterms:modified>
  <cp:revision>19</cp:revision>
  <dc:subject/>
  <dc:title>II</dc:title>
</cp:coreProperties>
</file>