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2066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D) V. IX)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k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.06.185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(Warsza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a z d. Mal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Jacentego i Katarzy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ie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Kopużn (?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ejon Augus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lub 24.01.188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szawa, Leszn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k. Narodzenia NM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11.7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D) V. IX)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k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.06.1857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(Warszaw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a z d. Mali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Jacentego i Katarzy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ie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Kopużn (?)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rejon Augus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lub 24.01.1886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rszawa, Leszn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k. Narodzenia NM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3pt" to="252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25234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poteza do sprawdzeni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Linia ciągła, bez zakończenia grotem, oznacza pokrewieństwo hipotetycz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poteza do sprawdzeni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Linia ciągła, bez zakończenia grotem, oznacza pokrewieństwo hipotetycz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1600200" cy="1257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k. 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3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ogu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5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k. 18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638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onor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ogu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3810" t="317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296.95pt,5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1257300" cy="4572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260.95pt,4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1943100" cy="6858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413.9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13716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k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Stefania z. d. Iskrzy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7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k. 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+ Stefania z. d. Iskrzy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7465</wp:posOffset>
                </wp:positionV>
                <wp:extent cx="18288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Leoka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rn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Leoka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rn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51765</wp:posOffset>
                </wp:positionV>
                <wp:extent cx="1600200" cy="1257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k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azimiera z d. Chałup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1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k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azimiera z d. Chału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5" w:leader="none"/>
          <w:tab w:val="left" w:pos="7471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571500" cy="5715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5pt" to="98.95pt,4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53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6858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52.9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14300" cy="1485900"/>
                <wp:effectExtent l="5080" t="635" r="323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161.95pt,1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028700" cy="17145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33.95pt,1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2400300" cy="21717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341.95pt,1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914400" cy="10287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152.95pt,8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1257300" cy="1028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35pt" to="423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346325</wp:posOffset>
                </wp:positionV>
                <wp:extent cx="125730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15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84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15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1371600" cy="10287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tw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a Wie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.7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two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a Wie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74725</wp:posOffset>
                </wp:positionV>
                <wp:extent cx="1257300" cy="9144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2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76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2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03325</wp:posOffset>
                </wp:positionV>
                <wp:extent cx="1257300" cy="914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4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94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4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660525</wp:posOffset>
                </wp:positionV>
                <wp:extent cx="1714500" cy="800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.</w:t>
                            </w:r>
                            <w:r>
                              <w:rPr/>
                              <w:t xml:space="preserve">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958-13.07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0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.</w:t>
                      </w:r>
                      <w:r>
                        <w:rPr/>
                        <w:t xml:space="preserve">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958-13.07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17525</wp:posOffset>
                </wp:positionV>
                <wp:extent cx="1600200" cy="9144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4.1951-6.04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04.1951-6.04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0:00Z</dcterms:created>
  <dc:creator>Szparaga Beata</dc:creator>
  <dc:description/>
  <cp:keywords/>
  <dc:language>en-US</dc:language>
  <cp:lastModifiedBy>Jacek</cp:lastModifiedBy>
  <cp:lastPrinted>2010-11-07T22:24:00Z</cp:lastPrinted>
  <dcterms:modified xsi:type="dcterms:W3CDTF">2013-09-18T13:21:00Z</dcterms:modified>
  <cp:revision>12</cp:revision>
  <dc:subject/>
  <dc:title>V</dc:title>
</cp:coreProperties>
</file>