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355</wp:posOffset>
                </wp:positionH>
                <wp:positionV relativeFrom="paragraph">
                  <wp:posOffset>102235</wp:posOffset>
                </wp:positionV>
                <wp:extent cx="20662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III. IV) D. D) VIII. VI) 6. 4)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Zdz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19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Barbara z d. Pac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19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Skarżysko Kamie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Bronisław i Józefa z d. Wal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............,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62.7pt;mso-wrap-distance-left:9.05pt;mso-wrap-distance-right:9.05pt;mso-wrap-distance-top:0pt;mso-wrap-distance-bottom:0pt;margin-top:8.0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III. IV) D. D) VIII. VI) 6. 4)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Zdzi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19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m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Barbara z d. Pac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19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Skarżysko Kamie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Bronisław i Józefa z d. Wal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............,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8489315</wp:posOffset>
                </wp:positionV>
                <wp:extent cx="13716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8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668.4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8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1943100" cy="1371600"/>
                <wp:effectExtent l="635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8pt" to="224.95pt,11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</wp:posOffset>
                </wp:positionV>
                <wp:extent cx="2628900" cy="3886200"/>
                <wp:effectExtent l="4445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pt" to="431.95pt,3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457200" cy="2171700"/>
                <wp:effectExtent l="21590" t="127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8pt" to="224.95pt,17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</wp:posOffset>
                </wp:positionV>
                <wp:extent cx="1028700" cy="3086100"/>
                <wp:effectExtent l="5080" t="1905" r="120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pt" to="305.95pt,24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1143000" cy="8147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Alb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Przysuc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roni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4.15pt;mso-wrap-distance-left:9.05pt;mso-wrap-distance-right:9.05pt;mso-wrap-distance-top:0pt;mso-wrap-distance-bottom:0pt;margin-top:2.4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a. </w:t>
                      </w:r>
                      <w:r>
                        <w:rPr>
                          <w:b/>
                          <w:bCs/>
                          <w:lang w:val="de-DE"/>
                        </w:rPr>
                        <w:t>Albe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Przysuch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ron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257300" cy="8147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. </w:t>
                            </w:r>
                            <w:r>
                              <w:rPr/>
                              <w:t>Fab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rzysuc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roni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4.15pt;mso-wrap-distance-left:9.05pt;mso-wrap-distance-right:9.05pt;mso-wrap-distance-top:0pt;mso-wrap-distance-bottom:0pt;margin-top:10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. </w:t>
                      </w:r>
                      <w:r>
                        <w:rPr/>
                        <w:t>Fabi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rzysuch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ron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68275</wp:posOffset>
                </wp:positionV>
                <wp:extent cx="1143000" cy="81470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c. Kar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roni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4.15pt;mso-wrap-distance-left:9.05pt;mso-wrap-distance-right:9.05pt;mso-wrap-distance-top:0pt;mso-wrap-distance-bottom:0pt;margin-top:13.2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c. Kar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ron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968375</wp:posOffset>
                </wp:positionV>
                <wp:extent cx="1143000" cy="81470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d.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>D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3.03.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roni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4.15pt;mso-wrap-distance-left:9.05pt;mso-wrap-distance-right:9.05pt;mso-wrap-distance-top:0pt;mso-wrap-distance-bottom:0pt;margin-top:76.2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d. </w:t>
                      </w:r>
                      <w:r>
                        <w:rPr>
                          <w:b/>
                          <w:lang w:val="de-DE"/>
                        </w:rPr>
                        <w:t>D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3.03.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ron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8:02:00Z</dcterms:created>
  <dc:creator>Szparaga</dc:creator>
  <dc:description/>
  <cp:keywords/>
  <dc:language>en-US</dc:language>
  <cp:lastModifiedBy>Jacek</cp:lastModifiedBy>
  <cp:lastPrinted>2003-02-28T14:46:00Z</cp:lastPrinted>
  <dcterms:modified xsi:type="dcterms:W3CDTF">2013-11-19T18:02:00Z</dcterms:modified>
  <cp:revision>2</cp:revision>
  <dc:subject/>
  <dc:title>RODOWÓD SZPARAGÓW</dc:title>
</cp:coreProperties>
</file>