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hadow/>
        </w:rPr>
      </w:pPr>
      <w:r>
        <w:rPr>
          <w:b/>
          <w:bCs/>
          <w:shadow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857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Normal"/>
        <w:jc w:val="center"/>
        <w:rPr>
          <w:b/>
          <w:b/>
          <w:bCs/>
          <w:shadow/>
          <w:sz w:val="20"/>
          <w:lang w:val="en-US" w:eastAsia="en-US"/>
        </w:rPr>
      </w:pPr>
      <w:r>
        <w:rPr>
          <w:b/>
          <w:bCs/>
          <w:shadow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102235</wp:posOffset>
                </wp:positionV>
                <wp:extent cx="2180590" cy="1731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73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VI. II)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omasz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Anieli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.12.1844-28.01.19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 Jadwiga z d.          + Józef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kołajewska        z d. Glone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(1840)-18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36.3pt;mso-wrap-distance-left:9.05pt;mso-wrap-distance-right:9.05pt;mso-wrap-distance-top:0pt;mso-wrap-distance-bottom:0pt;margin-top:8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VI. II)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Tomasz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Anieli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2.12.1844-28.01.19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Boniew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+ Jadwiga z d.          + Józef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ikołajewska        z d. Glone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(1840)-18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94" w:leader="none"/>
        </w:tabs>
        <w:rPr/>
      </w:pPr>
      <w:r>
        <w:rPr/>
        <w:t xml:space="preserve">   </w:t>
      </w:r>
      <w:r>
        <w:rPr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76200</wp:posOffset>
                </wp:positionV>
                <wp:extent cx="1600200" cy="1135380"/>
                <wp:effectExtent l="0" t="444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pt" to="197.95pt,9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76200</wp:posOffset>
                </wp:positionV>
                <wp:extent cx="1371600" cy="2164080"/>
                <wp:effectExtent l="0" t="3175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pt" to="197.95pt,17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76200</wp:posOffset>
                </wp:positionV>
                <wp:extent cx="1028700" cy="3307080"/>
                <wp:effectExtent l="13970" t="190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30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pt" to="197.95pt,26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571500" cy="4792980"/>
                <wp:effectExtent l="2921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79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pt" to="197.95pt,3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76200</wp:posOffset>
                </wp:positionV>
                <wp:extent cx="1028700" cy="5707380"/>
                <wp:effectExtent l="24130" t="127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pt" to="287.95pt,45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76200</wp:posOffset>
                </wp:positionV>
                <wp:extent cx="1714500" cy="1135380"/>
                <wp:effectExtent l="3175" t="444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pt" to="422.95pt,9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76200</wp:posOffset>
                </wp:positionV>
                <wp:extent cx="1485900" cy="2286000"/>
                <wp:effectExtent l="4445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pt" to="404.95pt,18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76200</wp:posOffset>
                </wp:positionV>
                <wp:extent cx="1143000" cy="3429000"/>
                <wp:effectExtent l="5080" t="1905" r="1206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pt" to="377.95pt,2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76200</wp:posOffset>
                </wp:positionV>
                <wp:extent cx="800100" cy="4572000"/>
                <wp:effectExtent l="5080" t="1270" r="2476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pt" to="350.95pt,36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76200</wp:posOffset>
                </wp:positionV>
                <wp:extent cx="228600" cy="5707380"/>
                <wp:effectExtent l="5080" t="635" r="3556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pt" to="305.95pt,45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1485900" cy="9144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Zo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64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Zof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64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-7620</wp:posOffset>
                </wp:positionV>
                <wp:extent cx="1371600" cy="8001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0. </w:t>
                            </w:r>
                            <w:r>
                              <w:rPr>
                                <w:b/>
                                <w:bCs/>
                              </w:rPr>
                              <w:t>Ani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1-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nie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-0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0. </w:t>
                      </w:r>
                      <w:r>
                        <w:rPr>
                          <w:b/>
                          <w:bCs/>
                        </w:rPr>
                        <w:t>Anie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1-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niel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37795</wp:posOffset>
                </wp:positionV>
                <wp:extent cx="1371600" cy="10210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Józef Igna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73-18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żył 2 tygodni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0.4pt;mso-wrap-distance-left:9.05pt;mso-wrap-distance-right:9.05pt;mso-wrap-distance-top:0pt;mso-wrap-distance-bottom:0pt;margin-top:10.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Józef Ignac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73-187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żył 2 tygodni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82550</wp:posOffset>
                </wp:positionV>
                <wp:extent cx="1371600" cy="8001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9. </w:t>
                            </w:r>
                            <w:r>
                              <w:rPr>
                                <w:b/>
                                <w:bCs/>
                              </w:rPr>
                              <w:t>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9-19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nie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6.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9. </w:t>
                      </w:r>
                      <w:r>
                        <w:rPr>
                          <w:b/>
                          <w:bCs/>
                        </w:rPr>
                        <w:t>Wład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9-196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niel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zcze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755015</wp:posOffset>
                </wp:positionV>
                <wp:extent cx="1828800" cy="14782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7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</w:rPr>
                              <w:t>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74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ntoni Trzmiel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16.02.1896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niewo /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6.4pt;mso-wrap-distance-left:9.05pt;mso-wrap-distance-right:9.05pt;mso-wrap-distance-top:0pt;mso-wrap-distance-bottom:0pt;margin-top:59.4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  <w:bCs/>
                        </w:rPr>
                        <w:t>Katarz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74-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ntoni Trzmiele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16.02.1896 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niewo /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2240915</wp:posOffset>
                </wp:positionV>
                <wp:extent cx="1371600" cy="8001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</w:rPr>
                              <w:t>Teof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77-18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176.4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. </w:t>
                      </w:r>
                      <w:r>
                        <w:rPr>
                          <w:b/>
                          <w:bCs/>
                        </w:rPr>
                        <w:t>Teofi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77-18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3155315</wp:posOffset>
                </wp:positionV>
                <wp:extent cx="1371600" cy="136398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>
                                <w:b/>
                                <w:bCs/>
                              </w:rPr>
                              <w:t>Zo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79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ózef Jóżw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11.05.1897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niewo / Anie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7.4pt;mso-wrap-distance-left:9.05pt;mso-wrap-distance-right:9.05pt;mso-wrap-distance-top:0pt;mso-wrap-distance-bottom:0pt;margin-top:248.4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. </w:t>
                      </w:r>
                      <w:r>
                        <w:rPr>
                          <w:b/>
                          <w:bCs/>
                        </w:rPr>
                        <w:t>Zof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79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ózef Jóżwi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11.05.1897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niewo / Aniel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3155315</wp:posOffset>
                </wp:positionV>
                <wp:extent cx="1371600" cy="10210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Franci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2-18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nie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żyła 10 m-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0.4pt;mso-wrap-distance-left:9.05pt;mso-wrap-distance-right:9.05pt;mso-wrap-distance-top:0pt;mso-wrap-distance-bottom:0pt;margin-top:248.4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.</w:t>
                      </w:r>
                      <w:r>
                        <w:rPr>
                          <w:b/>
                          <w:bCs/>
                        </w:rPr>
                        <w:t xml:space="preserve"> Franci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82-18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niel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żyła 10 m-c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2019935</wp:posOffset>
                </wp:positionV>
                <wp:extent cx="1371600" cy="8001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7. </w:t>
                            </w:r>
                            <w:r>
                              <w:rPr>
                                <w:b/>
                                <w:bCs/>
                              </w:rPr>
                              <w:t>Wero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5-18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nie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159.0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7. </w:t>
                      </w:r>
                      <w:r>
                        <w:rPr>
                          <w:b/>
                          <w:bCs/>
                        </w:rPr>
                        <w:t>Weroni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5-189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niel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876935</wp:posOffset>
                </wp:positionV>
                <wp:extent cx="1371600" cy="8001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8.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6-18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nie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69.0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8.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6-189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niel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4648835</wp:posOffset>
                </wp:positionV>
                <wp:extent cx="1257300" cy="2286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6.08.2009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66.0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6.08.2009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8:43:00Z</dcterms:created>
  <dc:creator>Szparaga</dc:creator>
  <dc:description/>
  <cp:keywords/>
  <dc:language>en-US</dc:language>
  <cp:lastModifiedBy>Jacek</cp:lastModifiedBy>
  <cp:lastPrinted>2003-03-22T21:24:00Z</cp:lastPrinted>
  <dcterms:modified xsi:type="dcterms:W3CDTF">2013-09-18T13:22:00Z</dcterms:modified>
  <cp:revision>26</cp:revision>
  <dc:subject/>
  <dc:title>Franciszek Szparaga (Uklejnica)</dc:title>
</cp:coreProperties>
</file>