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743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46355</wp:posOffset>
                </wp:positionV>
                <wp:extent cx="2752090" cy="2472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47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A. ... II. I) 2. 6) a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 Kac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06.01.19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czestnik wydarzeń „Poznański czerwiec 1956” – czasowo aresztow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Szub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94.7pt;mso-wrap-distance-left:9.05pt;mso-wrap-distance-right:9.05pt;mso-wrap-distance-top:0pt;mso-wrap-distance-bottom:0pt;margin-top:3.6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A. ... II. I) 2. 6) a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 Kac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06.01.19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czestnik wydarzeń „Poznański czerwiec 1956” – czasowo aresztowa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Szub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769745</wp:posOffset>
                </wp:positionV>
                <wp:extent cx="571500" cy="5715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9.35pt" to="179.95pt,18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769745</wp:posOffset>
                </wp:positionV>
                <wp:extent cx="342900" cy="1308100"/>
                <wp:effectExtent l="17780" t="127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9.35pt" to="296.95pt,24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769745</wp:posOffset>
                </wp:positionV>
                <wp:extent cx="1028700" cy="18796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7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9.35pt" to="377.95pt,28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827145</wp:posOffset>
                </wp:positionV>
                <wp:extent cx="1143000" cy="73660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1.35pt" to="134.95pt,35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827145</wp:posOffset>
                </wp:positionV>
                <wp:extent cx="0" cy="1193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1.35pt" to="135pt,39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3827145</wp:posOffset>
                </wp:positionV>
                <wp:extent cx="1257300" cy="1993900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9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1.35pt" to="233.95pt,45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5135245</wp:posOffset>
                </wp:positionV>
                <wp:extent cx="0" cy="1600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04.35pt" to="387pt,5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7878445</wp:posOffset>
                </wp:positionV>
                <wp:extent cx="12573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 aktu. 03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20.3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 aktu. 03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341245</wp:posOffset>
                </wp:positionV>
                <wp:extent cx="1714500" cy="1485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iotrków Kuja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tare Rach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Gertru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Słabo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Ząbkowice Ślą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84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iotrków Kuja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tare Rach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Gertru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Słabo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Ząbkowice Ślą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563745</wp:posOffset>
                </wp:positionV>
                <wp:extent cx="1371600" cy="8001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.</w:t>
                            </w:r>
                            <w:r>
                              <w:rPr>
                                <w:b/>
                                <w:bCs/>
                              </w:rPr>
                              <w:t>Zbign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ady Dol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59.3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.</w:t>
                      </w:r>
                      <w:r>
                        <w:rPr>
                          <w:b/>
                          <w:bCs/>
                        </w:rPr>
                        <w:t>Zbigni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ady Dol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5821045</wp:posOffset>
                </wp:positionV>
                <wp:extent cx="1600200" cy="8001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Mariusz Andrzej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mienna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ółws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458.3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Mariusz Andrzej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mienna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ółws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6735445</wp:posOffset>
                </wp:positionV>
                <wp:extent cx="1485900" cy="914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ub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530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Jak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ub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3027045</wp:posOffset>
                </wp:positionV>
                <wp:extent cx="1714500" cy="1485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Jolanta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6.1958-04.12.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ub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c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238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Jolanta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.06.1958-04.12.19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ub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c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3649345</wp:posOffset>
                </wp:positionV>
                <wp:extent cx="1257300" cy="1485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an 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ub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ub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Jakub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ub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287.3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c) </w:t>
                      </w:r>
                      <w:r>
                        <w:rPr>
                          <w:b/>
                          <w:bCs/>
                          <w:lang w:val="en-US"/>
                        </w:rPr>
                        <w:t>Jan 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ub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ub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Jakub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ub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5020945</wp:posOffset>
                </wp:positionV>
                <wp:extent cx="1714500" cy="8001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Iwona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łbrz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ółws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95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Iwona 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łbrzy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ółw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791845</wp:posOffset>
                </wp:positionV>
                <wp:extent cx="1371600" cy="8001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Genow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Mus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62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Genowef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Muszy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563245</wp:posOffset>
                </wp:positionV>
                <wp:extent cx="1485900" cy="11430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Łu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Lor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Rzemienie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. Józef i Teres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Szopta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44.3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Łuc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Lor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Rzemienie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. Józef i Teres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Szopta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2:09:00Z</dcterms:created>
  <dc:creator>Szparaga Beata</dc:creator>
  <dc:description/>
  <cp:keywords/>
  <dc:language>en-US</dc:language>
  <cp:lastModifiedBy>Jacek</cp:lastModifiedBy>
  <cp:lastPrinted>2007-06-23T21:08:00Z</cp:lastPrinted>
  <dcterms:modified xsi:type="dcterms:W3CDTF">2013-09-22T19:46:00Z</dcterms:modified>
  <cp:revision>25</cp:revision>
  <dc:subject/>
  <dc:title>II</dc:title>
</cp:coreProperties>
</file>