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36195</wp:posOffset>
                </wp:positionV>
                <wp:extent cx="17233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</w:rPr>
                              <w:t>IV) 7.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21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Leon Gram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ślub .............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53.7pt;mso-wrap-distance-left:9.05pt;mso-wrap-distance-right:9.05pt;mso-wrap-distance-top:0pt;mso-wrap-distance-bottom:0pt;margin-top: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</w:rPr>
                        <w:t>IV) 7.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21-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Leon Gram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.........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ślub .............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816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1065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675755</wp:posOffset>
                </wp:positionV>
                <wp:extent cx="1371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25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25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25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2171700" cy="914400"/>
                <wp:effectExtent l="0" t="4445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7pt" to="233.95pt,7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228600" cy="2514600"/>
                <wp:effectExtent l="311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33.95pt,20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2743200" cy="502920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449.95pt,4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1257300" cy="1714500"/>
                <wp:effectExtent l="635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233.95pt,1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1828800" cy="4229100"/>
                <wp:effectExtent l="444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377.95pt,3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685800" cy="3314700"/>
                <wp:effectExtent l="5080" t="1270" r="222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87.95pt,2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30095</wp:posOffset>
                </wp:positionV>
                <wp:extent cx="13716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l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59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l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830195</wp:posOffset>
                </wp:positionV>
                <wp:extent cx="1371600" cy="102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t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2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t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29895</wp:posOffset>
                </wp:positionV>
                <wp:extent cx="12573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.......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.......-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229995</wp:posOffset>
                </wp:positionV>
                <wp:extent cx="12573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Zdz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96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Zdz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4544695</wp:posOffset>
                </wp:positionV>
                <wp:extent cx="12573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57.8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744595</wp:posOffset>
                </wp:positionV>
                <wp:extent cx="1257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</w:rPr>
                              <w:t>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94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</w:rPr>
                        <w:t>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30:00Z</dcterms:created>
  <dc:creator>Szparaga</dc:creator>
  <dc:description/>
  <cp:keywords/>
  <dc:language>en-US</dc:language>
  <cp:lastModifiedBy>Jacek</cp:lastModifiedBy>
  <cp:lastPrinted>2013-02-25T19:31:00Z</cp:lastPrinted>
  <dcterms:modified xsi:type="dcterms:W3CDTF">2013-09-18T13:15:00Z</dcterms:modified>
  <cp:revision>18</cp:revision>
  <dc:subject/>
  <dc:title>RODOWÓD SZPARAGÓW</dc:title>
</cp:coreProperties>
</file>