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8" w:hanging="0"/>
        <w:jc w:val="both"/>
        <w:rPr>
          <w:b/>
          <w:b/>
          <w:color w:val="000000"/>
        </w:rPr>
      </w:pPr>
      <w:r>
        <w:rPr>
          <w:b/>
          <w:color w:val="000000"/>
        </w:rPr>
        <w:t>Wykaz mężczyzn o nazwisku Szparaga, wywodzących się z ziem polskich, o korzeniach katolickich, linia „I.I)D.” – Strzemkowo.</w:t>
      </w:r>
    </w:p>
    <w:p>
      <w:pPr>
        <w:pStyle w:val="Normal"/>
        <w:ind w:right="-288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List of males named Szparaga, coming from Poland, catholic religion, line „I.I)D.” – Strzemkowo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>Wyjaśnienie użytych skrótów i określeń: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clarification and explanation of abbreviations and terminology:</w:t>
      </w:r>
    </w:p>
    <w:p>
      <w:pPr>
        <w:pStyle w:val="Normal"/>
        <w:ind w:left="1080" w:hanging="0"/>
        <w:jc w:val="both"/>
        <w:rPr>
          <w:lang w:val="en-GB"/>
        </w:rPr>
      </w:pPr>
      <w:r>
        <w:rPr>
          <w:lang w:val="en-GB"/>
        </w:rPr>
        <w:t>ur. – urodzony – born,</w:t>
      </w:r>
    </w:p>
    <w:p>
      <w:pPr>
        <w:pStyle w:val="Normal"/>
        <w:ind w:left="1080" w:hanging="0"/>
        <w:jc w:val="both"/>
        <w:rPr>
          <w:lang w:val="en-GB"/>
        </w:rPr>
      </w:pPr>
      <w:r>
        <w:rPr>
          <w:lang w:val="en-GB"/>
        </w:rPr>
        <w:t>zm. – miejscowość zgonu, inna niż pochówku – place of death other than that of burial.</w:t>
      </w:r>
    </w:p>
    <w:p>
      <w:pPr>
        <w:pStyle w:val="Normal"/>
        <w:ind w:left="1080" w:hanging="0"/>
        <w:jc w:val="both"/>
        <w:rPr>
          <w:lang w:val="en-GB"/>
        </w:rPr>
      </w:pPr>
      <w:r>
        <w:rPr>
          <w:lang w:val="en-GB"/>
        </w:rPr>
        <w:t>poch. – pochówek – burial,</w:t>
      </w:r>
    </w:p>
    <w:p>
      <w:pPr>
        <w:pStyle w:val="Normal"/>
        <w:ind w:left="1080" w:hanging="0"/>
        <w:jc w:val="both"/>
        <w:rPr/>
      </w:pPr>
      <w:r>
        <w:rPr/>
        <w:t>z d. – z domu, rodowe – maiden name,</w:t>
      </w:r>
    </w:p>
    <w:p>
      <w:pPr>
        <w:pStyle w:val="Normal"/>
        <w:ind w:left="1080" w:hanging="0"/>
        <w:jc w:val="both"/>
        <w:rPr/>
      </w:pPr>
      <w:r>
        <w:rPr>
          <w:lang w:val="en-US"/>
        </w:rPr>
        <w:t xml:space="preserve">r. – rodzice – parents, </w:t>
      </w:r>
    </w:p>
    <w:p>
      <w:pPr>
        <w:pStyle w:val="Normal"/>
        <w:ind w:left="1080" w:hanging="0"/>
        <w:jc w:val="both"/>
        <w:rPr>
          <w:lang w:val="en-US"/>
        </w:rPr>
      </w:pPr>
      <w:r>
        <w:rPr>
          <w:lang w:val="en-GB"/>
        </w:rPr>
        <w:t>ś. -  ślub – marriage,</w:t>
      </w:r>
    </w:p>
    <w:p>
      <w:pPr>
        <w:pStyle w:val="Normal"/>
        <w:ind w:left="372" w:firstLine="708"/>
        <w:jc w:val="both"/>
        <w:rPr/>
      </w:pPr>
      <w:r>
        <w:rPr/>
        <w:t>zam. - zamieszkanie - residence,</w:t>
      </w:r>
    </w:p>
    <w:p>
      <w:pPr>
        <w:pStyle w:val="Normal"/>
        <w:ind w:left="1080" w:hanging="0"/>
        <w:jc w:val="both"/>
        <w:rPr>
          <w:lang w:val="en-GB"/>
        </w:rPr>
      </w:pPr>
      <w:r>
        <w:rPr>
          <w:lang w:val="en-GB"/>
        </w:rPr>
        <w:t>m. – mąż – husband,</w:t>
      </w:r>
    </w:p>
    <w:p>
      <w:pPr>
        <w:pStyle w:val="Normal"/>
        <w:ind w:left="1080" w:hanging="0"/>
        <w:jc w:val="both"/>
        <w:rPr>
          <w:lang w:val="en-GB"/>
        </w:rPr>
      </w:pPr>
      <w:r>
        <w:rPr>
          <w:lang w:val="en-GB"/>
        </w:rPr>
        <w:t>ż. – żona – married,</w:t>
      </w:r>
    </w:p>
    <w:p>
      <w:pPr>
        <w:pStyle w:val="Normal"/>
        <w:ind w:left="1080" w:hanging="0"/>
        <w:jc w:val="both"/>
        <w:rPr>
          <w:lang w:val="en-US"/>
        </w:rPr>
      </w:pPr>
      <w:r>
        <w:rPr>
          <w:lang w:val="en-US"/>
        </w:rPr>
        <w:t>dz. – dzieci – children,</w:t>
      </w:r>
    </w:p>
    <w:p>
      <w:pPr>
        <w:pStyle w:val="Normal"/>
        <w:ind w:left="1080" w:hanging="0"/>
        <w:jc w:val="both"/>
        <w:rPr>
          <w:lang w:val="en-US"/>
        </w:rPr>
      </w:pPr>
      <w:r>
        <w:rPr>
          <w:lang w:val="en-GB"/>
        </w:rPr>
        <w:t>b. – bliscy – relatives,</w:t>
      </w:r>
    </w:p>
    <w:p>
      <w:pPr>
        <w:pStyle w:val="Normal"/>
        <w:ind w:left="1080" w:hanging="0"/>
        <w:jc w:val="both"/>
        <w:rPr/>
      </w:pPr>
      <w:r>
        <w:rPr/>
        <w:t>im. – imigracja – immigration,</w:t>
      </w:r>
    </w:p>
    <w:p>
      <w:pPr>
        <w:pStyle w:val="Normal"/>
        <w:ind w:left="1080" w:hanging="0"/>
        <w:jc w:val="both"/>
        <w:rPr/>
      </w:pPr>
      <w:r>
        <w:rPr/>
        <w:t>p. – parafia – parish,</w:t>
      </w:r>
    </w:p>
    <w:p>
      <w:pPr>
        <w:pStyle w:val="Normal"/>
        <w:ind w:left="1080" w:hanging="0"/>
        <w:jc w:val="both"/>
        <w:rPr/>
      </w:pPr>
      <w:r>
        <w:rPr/>
        <w:t>jako – as,</w:t>
      </w:r>
    </w:p>
    <w:p>
      <w:pPr>
        <w:pStyle w:val="Normal"/>
        <w:ind w:left="1080" w:hanging="0"/>
        <w:jc w:val="both"/>
        <w:rPr/>
      </w:pPr>
      <w:r>
        <w:rPr/>
        <w:t>i – and,</w:t>
      </w:r>
    </w:p>
    <w:p>
      <w:pPr>
        <w:pStyle w:val="Normal"/>
        <w:ind w:left="1080" w:hanging="0"/>
        <w:jc w:val="both"/>
        <w:rPr/>
      </w:pPr>
      <w:r>
        <w:rPr>
          <w:lang w:val="en-GB"/>
        </w:rPr>
        <w:t>[...] – fakty nie potwierdzone -  facts not confirmed.</w:t>
      </w:r>
    </w:p>
    <w:p>
      <w:pPr>
        <w:pStyle w:val="Normal"/>
        <w:ind w:right="-288" w:hanging="0"/>
        <w:jc w:val="both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</w:r>
    </w:p>
    <w:p>
      <w:pPr>
        <w:pStyle w:val="Normal"/>
        <w:ind w:right="-288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Adam</w:t>
      </w:r>
      <w:r>
        <w:rPr/>
        <w:t xml:space="preserve">, I.I)D.A)IV.I)5.3)c.a), </w:t>
      </w:r>
      <w:r>
        <w:rPr>
          <w:b/>
        </w:rPr>
        <w:t>1985</w:t>
      </w:r>
      <w:r>
        <w:rPr/>
        <w:t xml:space="preserve">-1985, ur. Ostrołęka, poch. Ostrołęka, r. Gabriel i Wanda z d. Sadurska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Aleksander</w:t>
      </w:r>
      <w:r>
        <w:rPr/>
        <w:t>, I.I)D.A)IV.I)4., 01.01.</w:t>
      </w:r>
      <w:r>
        <w:rPr>
          <w:b/>
        </w:rPr>
        <w:t>1886</w:t>
      </w:r>
      <w:r>
        <w:rPr/>
        <w:t>-01.11.1960, ur. Ostrowąs, poch. Służewo, r. Józef i Franciszka z d. Kwiatkowska, ż. Bronisława z d. Domańska, dz.: Anna, Józef, Helena, Czesław, Władysław, Marianna, Leon, Tadeusz, Stanisław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Andrzej,</w:t>
      </w:r>
      <w:r>
        <w:rPr/>
        <w:t xml:space="preserve"> I.I)D.A)V.III), 26.11.</w:t>
      </w:r>
      <w:r>
        <w:rPr>
          <w:b/>
        </w:rPr>
        <w:t>1870</w:t>
      </w:r>
      <w:r>
        <w:rPr/>
        <w:t>-1954, ur. Jacewo, poch. Inowrocław, r. Marcelli i Józefa z d. Rolirad; [ż. Lena z d. ………., dz.: Walter, Stanisław]; ż. Rozalia z d. Ogrodowska, dz.: Edward, Aleksandra, Kazimiera, Walter, Tadeusz, Maria; do 1939 r. zam. Inowrocław ul. Dybalskiego 22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Andrzej,</w:t>
      </w:r>
      <w:r>
        <w:rPr/>
        <w:t xml:space="preserve"> I.I)D.A)V.I)4.2), ur. </w:t>
      </w:r>
      <w:r>
        <w:rPr>
          <w:b/>
        </w:rPr>
        <w:t>1939</w:t>
      </w:r>
      <w:r>
        <w:rPr/>
        <w:t>, ur. Inowrocław, zam. Bydgoszcz, r. Jan i Monika z d. Cięgotura, ż. Kazimiera z d. Kubiak, dz.: Joanna, Maciej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Antoni / Anthony, </w:t>
      </w:r>
      <w:r>
        <w:rPr/>
        <w:t>I.I)D.A)IV.IV)1., …11.</w:t>
      </w:r>
      <w:r>
        <w:rPr>
          <w:b/>
        </w:rPr>
        <w:t>1882</w:t>
      </w:r>
      <w:r>
        <w:rPr/>
        <w:t>-……., ur. [Poznań], Poland, poch. [Warren], USA; r. Bartosz / Barnej i Michalina / Mery z d. Julińska, ż. Frances R z d. Marchlewski – ś. 20.11.1906 [Warren], dz.: Frank, Dorothy, Arthur; im. USA – 1892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Antoni,</w:t>
      </w:r>
      <w:r>
        <w:rPr/>
        <w:t xml:space="preserve"> I.I)D.A)V.III)5.3), ur. </w:t>
      </w:r>
      <w:r>
        <w:rPr>
          <w:b/>
        </w:rPr>
        <w:t>1952</w:t>
      </w:r>
      <w:r>
        <w:rPr/>
        <w:t>, ur. Inowrocław, zam. Inowrocław, r. Tadeusz i Zofia z d. Kowalec, ż. Genowefa z d. Kozłowska, dz.: Mikołaj, Paweł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Arnold,</w:t>
      </w:r>
      <w:r>
        <w:rPr/>
        <w:t xml:space="preserve"> I.I)D.A)IV.IV)5.4), [06.01.</w:t>
      </w:r>
      <w:r>
        <w:rPr>
          <w:b/>
        </w:rPr>
        <w:t>1926-</w:t>
      </w:r>
      <w:r>
        <w:rPr/>
        <w:t xml:space="preserve">14.03.1995], ur. …….., USA, poch. [Warren, Macom, Michigan], r. Walter i Elizabeth z d. Steiber, ż. ……….. z d. ………., dz. Rosemary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en-US"/>
        </w:rPr>
        <w:t>Arthur,</w:t>
      </w:r>
      <w:r>
        <w:rPr>
          <w:lang w:val="en-US"/>
        </w:rPr>
        <w:t xml:space="preserve"> I.I)D.A)IV.IV)1.3), 13.10.</w:t>
      </w:r>
      <w:r>
        <w:rPr>
          <w:b/>
          <w:lang w:val="en-US"/>
        </w:rPr>
        <w:t>1914</w:t>
      </w:r>
      <w:r>
        <w:rPr>
          <w:lang w:val="en-US"/>
        </w:rPr>
        <w:t xml:space="preserve">-09.03.2002, ur. </w:t>
      </w:r>
      <w:r>
        <w:rPr/>
        <w:t>Waren, Michigan, USA, poch. Warren, r. Antoni / Anthony i Frances R z d. M</w:t>
      </w:r>
      <w:r>
        <w:rPr>
          <w:lang w:val="en-US"/>
        </w:rPr>
        <w:t>ar</w:t>
      </w:r>
      <w:r>
        <w:rPr/>
        <w:t>chlewski, ż. …….. z d. ………., dz. Mik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Arthur,</w:t>
      </w:r>
      <w:r>
        <w:rPr/>
        <w:t xml:space="preserve"> I.I)D.A)IV.IV)5.1), [28.04.</w:t>
      </w:r>
      <w:r>
        <w:rPr>
          <w:b/>
        </w:rPr>
        <w:t>1921</w:t>
      </w:r>
      <w:r>
        <w:rPr/>
        <w:t>-21.06.2003], ur. …….., USA, poch. ………, [Wayne, Michigan], r. Walter i Elizabeth z d. Steiber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Artur</w:t>
      </w:r>
      <w:r>
        <w:rPr/>
        <w:t xml:space="preserve">, I.I)D.A)IV.I)5.1)b.a), ur. </w:t>
      </w:r>
      <w:r>
        <w:rPr>
          <w:b/>
        </w:rPr>
        <w:t>1981</w:t>
      </w:r>
      <w:r>
        <w:rPr/>
        <w:t>, ur. Aleksandrów Kujawski, zam. Aleksandrów Kujawski, r. Krzysztof i Grazyna z d. Borkowsk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Autumn,</w:t>
      </w:r>
      <w:r>
        <w:rPr/>
        <w:t xml:space="preserve"> I.I)D.A)IV.IV)1.1)a.c)1., ur. [</w:t>
      </w:r>
      <w:r>
        <w:rPr>
          <w:b/>
        </w:rPr>
        <w:t>1990</w:t>
      </w:r>
      <w:r>
        <w:rPr/>
        <w:t>], ur. ………., USA, zam. …………, r. Paul i Carol z d. …..…… 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Bartosz / Barnej</w:t>
      </w:r>
      <w:r>
        <w:rPr/>
        <w:t>, I.I)D.A)IV.IV), …08.</w:t>
      </w:r>
      <w:r>
        <w:rPr>
          <w:b/>
        </w:rPr>
        <w:t>1859</w:t>
      </w:r>
      <w:r>
        <w:rPr/>
        <w:t>-…….., ur. Poland, poch. USA, r. Kazimierz i Józefa z d. Wesołowska, ż. Michalina / Mery z d. Julińska ś. ok. 1881, dz.: Antoni, Józef, Franciszek, Maria, Walter, Martha, John F, Leonard; im. USA – 1892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Benedykt,</w:t>
      </w:r>
      <w:r>
        <w:rPr/>
        <w:t xml:space="preserve"> I.I)D.A)IV.I)5.4)a., ur. </w:t>
      </w:r>
      <w:r>
        <w:rPr>
          <w:b/>
        </w:rPr>
        <w:t>1957</w:t>
      </w:r>
      <w:r>
        <w:rPr/>
        <w:t>, ur. Aleksandrów Kujawski, zam. Ostrowąs, r. Stefan i Helena z d. Bugalska, ż. Barbara z d. Żuchowska (córka Krystyny C.A)IV.I)4.2)a.), dz.: Paulina, Łukasz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Błażej,</w:t>
      </w:r>
      <w:r>
        <w:rPr/>
        <w:t xml:space="preserve"> I.I)D.A)IV.I)5.3)b., ur. </w:t>
      </w:r>
      <w:r>
        <w:rPr>
          <w:b/>
        </w:rPr>
        <w:t>1952</w:t>
      </w:r>
      <w:r>
        <w:rPr/>
        <w:t>, ur. Koneck, zam. Koneck, r. Jan i Helena z d. Gołębiewska, ż. Mirosława z d. Walczak, dz.: Edyta, Wojciech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Bogusław,</w:t>
      </w:r>
      <w:r>
        <w:rPr/>
        <w:t xml:space="preserve"> I.I)D.A)IV.II)1., [</w:t>
      </w:r>
      <w:r>
        <w:rPr>
          <w:b/>
        </w:rPr>
        <w:t>1884</w:t>
      </w:r>
      <w:r>
        <w:rPr/>
        <w:t>]-……., ur. Warszawa, zam. Warszawa, ul. Widok 2, poch. [Warszawa], r. Stefan i Teodozja Katarzyna z d. Kirchner, ż. ……… z d. ……….., dz. syn (bezdzietny) – zginął w Powstaniu Warszawskim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en-US"/>
        </w:rPr>
        <w:t>Chester,</w:t>
      </w:r>
      <w:r>
        <w:rPr>
          <w:lang w:val="en-US"/>
        </w:rPr>
        <w:t xml:space="preserve"> [I.I)D.A)V.III)2.2)], </w:t>
      </w:r>
      <w:r>
        <w:rPr>
          <w:b/>
          <w:lang w:val="en-US"/>
        </w:rPr>
        <w:t>1920</w:t>
      </w:r>
      <w:r>
        <w:rPr>
          <w:lang w:val="en-US"/>
        </w:rPr>
        <w:t xml:space="preserve">-……., ur. </w:t>
      </w:r>
      <w:r>
        <w:rPr/>
        <w:t>[Detroit], poch. ………, USA; r. Stanisław / Stanislas i Elizenthle z d. ……… 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en-US"/>
        </w:rPr>
        <w:t>Chester,</w:t>
      </w:r>
      <w:r>
        <w:rPr>
          <w:lang w:val="en-US"/>
        </w:rPr>
        <w:t xml:space="preserve"> I.I)D.A)IV.IV)5.2), ur. </w:t>
      </w:r>
      <w:r>
        <w:rPr/>
        <w:t>[</w:t>
      </w:r>
      <w:r>
        <w:rPr>
          <w:b/>
        </w:rPr>
        <w:t>1923</w:t>
      </w:r>
      <w:r>
        <w:rPr/>
        <w:t>], ur. …….., USA, zam. ………, r. Walter i Elizabeth z d. Steiber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Czesław,</w:t>
      </w:r>
      <w:r>
        <w:rPr/>
        <w:t xml:space="preserve"> I.I)D.</w:t>
      </w:r>
      <w:r>
        <w:rPr>
          <w:b/>
        </w:rPr>
        <w:t xml:space="preserve"> </w:t>
      </w:r>
      <w:r>
        <w:rPr/>
        <w:t xml:space="preserve">A)IV.I)4.4), </w:t>
      </w:r>
      <w:r>
        <w:rPr>
          <w:b/>
        </w:rPr>
        <w:t>1920</w:t>
      </w:r>
      <w:r>
        <w:rPr/>
        <w:t>-2000, ur. Kolonia Przybranowo, poch. Gdańsk, r. Aleksander i Bronisława z d. Domańska, ż. Halina z d. Banaszewska, dz.: Ryszard, Jan, Stanisław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Dawid,</w:t>
      </w:r>
      <w:r>
        <w:rPr/>
        <w:t xml:space="preserve"> I.I)D.A)IV.IV)1.1)a.b), ur. [</w:t>
      </w:r>
      <w:r>
        <w:rPr>
          <w:b/>
        </w:rPr>
        <w:t>1962</w:t>
      </w:r>
      <w:r>
        <w:rPr/>
        <w:t>], ur. ………, zam. ………, USA, r. Leonard i …………, ż. Mairead z d. ………, dz.: Christyna, Michael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Dominik, </w:t>
      </w:r>
      <w:r>
        <w:rPr/>
        <w:t xml:space="preserve">I.I)D.A)IV.I)4.4)b.b)1., ur. </w:t>
      </w:r>
      <w:r>
        <w:rPr>
          <w:b/>
        </w:rPr>
        <w:t>2000</w:t>
      </w:r>
      <w:r>
        <w:rPr/>
        <w:t>, ur. Brodnica, zam. Nowa Kolonia, r. Grzegorz i Małgorzata z d. Lang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Edmund,</w:t>
      </w:r>
      <w:r>
        <w:rPr/>
        <w:t xml:space="preserve"> I.I)D.A)V.I)3.2), ur. </w:t>
      </w:r>
      <w:r>
        <w:rPr>
          <w:b/>
        </w:rPr>
        <w:t>1936</w:t>
      </w:r>
      <w:r>
        <w:rPr/>
        <w:t>, ur. Szymborze, zam. Inowrocław, r. Stanisław i Marta z d. Drabik, ż. Alicja z d. Sakowska, dz.: Janusz, Włodzimierz, Maria, Danut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Edward,</w:t>
      </w:r>
      <w:r>
        <w:rPr/>
        <w:t xml:space="preserve"> [I.I)D.A)V.III)1.], </w:t>
      </w:r>
      <w:r>
        <w:rPr>
          <w:b/>
        </w:rPr>
        <w:t>1892</w:t>
      </w:r>
      <w:r>
        <w:rPr/>
        <w:t>-……, ur. “Germany” – Poland, poch. ………, USA, r. Andrzej i Lena z d. ………,; uczestnik kampanii wrześniowej 1939, do niewoli niemieckiej wzięty 19.09.</w:t>
      </w:r>
      <w:r>
        <w:rPr>
          <w:b/>
        </w:rPr>
        <w:t>1939</w:t>
      </w:r>
      <w:r>
        <w:rPr/>
        <w:t xml:space="preserve"> w Warszawie, zwolniony 30.08.1940; prawdopodobnie dobrowolnie zgłosił się na roboty do Niemiec, gdzie zginął w końcówce wojny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Franciszek,</w:t>
      </w:r>
      <w:r>
        <w:rPr/>
        <w:t xml:space="preserve"> I.I)D.A)V.I), </w:t>
      </w:r>
      <w:r>
        <w:rPr>
          <w:b/>
        </w:rPr>
        <w:t>1866</w:t>
      </w:r>
      <w:r>
        <w:rPr/>
        <w:t>-1954, ur. ………, poch. [Inowrocław], r. Marcelli i Józefa z d. Rolirad, ż. Agnieszka z d. Jaźwiecka – ś. 1895 Inowrocław, dz.: Rozalia, Marianna, Stanisław, Jan, Józefa, Pelagi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Franciszek / Frank</w:t>
      </w:r>
      <w:r>
        <w:rPr/>
        <w:t>, I.I)D.A)IV.X), 01.12.</w:t>
      </w:r>
      <w:r>
        <w:rPr>
          <w:b/>
        </w:rPr>
        <w:t>1872</w:t>
      </w:r>
      <w:r>
        <w:rPr/>
        <w:t>-…….., ur. Służewo, poch. [Toledo] USA, r. Kazimierz i Agnieszka z d. Strzemkowska, ż. Helena z d. Grzanka - ś. 1898 Ostrowąs, dz.: Anna, Leon / Leo, Irene; im. USA – 1904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Franciszek,</w:t>
      </w:r>
      <w:r>
        <w:rPr/>
        <w:t xml:space="preserve"> I.I)D.A)IV.IV)3., …12.</w:t>
      </w:r>
      <w:r>
        <w:rPr>
          <w:b/>
        </w:rPr>
        <w:t>1885</w:t>
      </w:r>
      <w:r>
        <w:rPr/>
        <w:t>-……., ur. „Germany” - Poland, poch. [Detroit], USA; r. Bartosz / Barnej i Michalina / Mery z d. Julińska, ż. [Władysława z d. Piatkowska], dz. [Josephine], im. USA – 1892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en-US"/>
        </w:rPr>
        <w:t>Frank,</w:t>
      </w:r>
      <w:r>
        <w:rPr>
          <w:lang w:val="en-US"/>
        </w:rPr>
        <w:t xml:space="preserve"> I.I)D.A)IV.IV)1.1), 29.03.</w:t>
      </w:r>
      <w:r>
        <w:rPr>
          <w:b/>
          <w:lang w:val="en-US"/>
        </w:rPr>
        <w:t>1910</w:t>
      </w:r>
      <w:r>
        <w:rPr>
          <w:lang w:val="en-US"/>
        </w:rPr>
        <w:t xml:space="preserve">-…08.1968, ur. Warren, Michigan, USA; poch. </w:t>
      </w:r>
      <w:r>
        <w:rPr/>
        <w:t xml:space="preserve">Warren, r. Antoni / Anthony i Frances z d. Marchlewski, ż. ……….., dz. Leonard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Gabriel,</w:t>
      </w:r>
      <w:r>
        <w:rPr/>
        <w:t xml:space="preserve"> I.I)D.A)IV.I)5.3)c., ur. </w:t>
      </w:r>
      <w:r>
        <w:rPr>
          <w:b/>
        </w:rPr>
        <w:t>1958</w:t>
      </w:r>
      <w:r>
        <w:rPr/>
        <w:t>, ur. Koneck, zam. Ostrołęka, r. Jan i Helena z d. Gołębiewska, ż. Wanda z d. Sadurska, dz.: Adam, Izabela, Katarzyn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Grzegorz, </w:t>
      </w:r>
      <w:r>
        <w:rPr/>
        <w:t xml:space="preserve">I.I)D.A)IV.I)4.4)b.b), ur. </w:t>
      </w:r>
      <w:r>
        <w:rPr>
          <w:b/>
        </w:rPr>
        <w:t>1980</w:t>
      </w:r>
      <w:r>
        <w:rPr/>
        <w:t>, ur. Gdańsk, zam. Nowa Kolonia, r. Jan i Elżbieta z d. Donasz, ż. Małgorzata z d. Lange, dz. Dominik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Ireneusz, </w:t>
      </w:r>
      <w:r>
        <w:rPr/>
        <w:t xml:space="preserve">I.I)D.A)IV.I)4.4)b.a), ur. </w:t>
      </w:r>
      <w:r>
        <w:rPr>
          <w:b/>
        </w:rPr>
        <w:t>1974</w:t>
      </w:r>
      <w:r>
        <w:rPr/>
        <w:t>, ur. Gdańsk, zam. Gdańsk, r. Jan i Elżbieta z d. Donasz,, ż. Małgorzata z d. Tomasik, dz. Martyn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en-US"/>
        </w:rPr>
        <w:t>Jan / John,</w:t>
      </w:r>
      <w:r>
        <w:rPr>
          <w:lang w:val="en-US"/>
        </w:rPr>
        <w:t xml:space="preserve"> I.I)D.A)V.VIII), 27.05.</w:t>
      </w:r>
      <w:r>
        <w:rPr>
          <w:b/>
          <w:lang w:val="en-US"/>
        </w:rPr>
        <w:t>1879</w:t>
      </w:r>
      <w:r>
        <w:rPr>
          <w:lang w:val="en-US"/>
        </w:rPr>
        <w:t xml:space="preserve">-…08.1965], ur. </w:t>
      </w:r>
      <w:r>
        <w:rPr/>
        <w:t>Szymborze, poch. [New York], USA, r. Marcelli i Józefa z d. Rolirad, ż. Marion z d. ………., dz. Leonard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en-US"/>
        </w:rPr>
        <w:t>Jan,</w:t>
      </w:r>
      <w:r>
        <w:rPr>
          <w:lang w:val="en-US"/>
        </w:rPr>
        <w:t xml:space="preserve"> I.I)D.A)V.I)4., 20.11.</w:t>
      </w:r>
      <w:r>
        <w:rPr>
          <w:b/>
          <w:lang w:val="en-US"/>
        </w:rPr>
        <w:t>1901</w:t>
      </w:r>
      <w:r>
        <w:rPr>
          <w:lang w:val="en-US"/>
        </w:rPr>
        <w:t xml:space="preserve">[21.11.1901]-……., ur. </w:t>
      </w:r>
      <w:r>
        <w:rPr/>
        <w:t>Szymborze, poch. …………, r. Franciszek i Agnieszka z d. Jaźwiecka, ż. Monika z d. Cięgotura, dz.: Danuta, Andrzej, Henryk, Ludomir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en-US"/>
        </w:rPr>
        <w:t>Jan,</w:t>
      </w:r>
      <w:r>
        <w:rPr>
          <w:lang w:val="en-US"/>
        </w:rPr>
        <w:t xml:space="preserve"> I.I)D.A)IV.I)5.3), </w:t>
      </w:r>
      <w:r>
        <w:rPr>
          <w:b/>
          <w:lang w:val="en-US"/>
        </w:rPr>
        <w:t>1920</w:t>
      </w:r>
      <w:r>
        <w:rPr>
          <w:lang w:val="en-US"/>
        </w:rPr>
        <w:t xml:space="preserve">-1994, ur. </w:t>
      </w:r>
      <w:r>
        <w:rPr/>
        <w:t>Ostrowąs, poch. Koneck, r. Władysław i Józefa z d. Solińska, ż. Helena z d. Gołębiewska, dz.: Waldemar, Błażej, Gabriel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en-US"/>
        </w:rPr>
        <w:t xml:space="preserve">Jan, </w:t>
      </w:r>
      <w:r>
        <w:rPr>
          <w:lang w:val="en-US"/>
        </w:rPr>
        <w:t xml:space="preserve">I.I)D.A)IV.I)4.4)b., </w:t>
      </w:r>
      <w:r>
        <w:rPr>
          <w:b/>
          <w:lang w:val="en-US"/>
        </w:rPr>
        <w:t>1951</w:t>
      </w:r>
      <w:r>
        <w:rPr>
          <w:lang w:val="en-US"/>
        </w:rPr>
        <w:t xml:space="preserve">-2004, ur. </w:t>
      </w:r>
      <w:r>
        <w:rPr/>
        <w:t>Aleksandrów Kujawski, poch. Gdańsk, r. Czesław i Halina z d. Banaszewska, ż. Elżbieta z d. Donasz, dz.: Ireneusz, Grzegorz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Janusz,</w:t>
      </w:r>
      <w:r>
        <w:rPr/>
        <w:t xml:space="preserve"> I.I)D.A)V.I)3.2)a., ur. </w:t>
      </w:r>
      <w:r>
        <w:rPr>
          <w:b/>
        </w:rPr>
        <w:t>1957</w:t>
      </w:r>
      <w:r>
        <w:rPr/>
        <w:t>, ur. Janikowo, zam. Grodzisk Wielkopolski, r. Edmund i Alicja z d. Sakowska, ż. Maria z d. Wojczak, dz.: Agnieszka, Karolin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Jeremiasz,</w:t>
      </w:r>
      <w:r>
        <w:rPr/>
        <w:t xml:space="preserve"> I.I)D.A)V.I)3.2)b.b), ur. </w:t>
      </w:r>
      <w:r>
        <w:rPr>
          <w:b/>
        </w:rPr>
        <w:t>1983</w:t>
      </w:r>
      <w:r>
        <w:rPr/>
        <w:t>, ur. Lipno, zam. Inowrocław, r. Włodzimierz i Danuta z d. Pełnikowsk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en-US"/>
        </w:rPr>
        <w:t>John F,</w:t>
      </w:r>
      <w:r>
        <w:rPr>
          <w:lang w:val="en-US"/>
        </w:rPr>
        <w:t xml:space="preserve"> I.I)D.A)IV.IV)7., </w:t>
      </w:r>
      <w:r>
        <w:rPr>
          <w:b/>
          <w:lang w:val="en-US"/>
        </w:rPr>
        <w:t>1904</w:t>
      </w:r>
      <w:r>
        <w:rPr>
          <w:lang w:val="en-US"/>
        </w:rPr>
        <w:t xml:space="preserve">-……., ur. </w:t>
      </w:r>
      <w:r>
        <w:rPr/>
        <w:t>Detroit, poch. …….., USA; r. Bartosz / Barnej i Michalina / Mery z d. Julińsk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Józef</w:t>
      </w:r>
      <w:r>
        <w:rPr/>
        <w:t xml:space="preserve">, I.I)D.A), </w:t>
      </w:r>
      <w:r>
        <w:rPr>
          <w:b/>
        </w:rPr>
        <w:t>1788</w:t>
      </w:r>
      <w:r>
        <w:rPr/>
        <w:t>-2012.</w:t>
      </w:r>
      <w:r>
        <w:rPr>
          <w:b/>
        </w:rPr>
        <w:t>1850</w:t>
      </w:r>
      <w:r>
        <w:rPr/>
        <w:t>, ur. Strzemkowo, zm. Bodzanowo, poch. Byczyna, ż. Józefa z d. Łakoma (z Łakomych), dz.: Tomasz, Marianna, Franciszka, Kazimierz, Marcelli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Józef, </w:t>
      </w:r>
      <w:r>
        <w:rPr/>
        <w:t>I.I)D.A)IV.I),</w:t>
      </w:r>
      <w:r>
        <w:rPr>
          <w:b/>
        </w:rPr>
        <w:t xml:space="preserve"> </w:t>
      </w:r>
      <w:r>
        <w:rPr/>
        <w:t>05.03.</w:t>
      </w:r>
      <w:r>
        <w:rPr>
          <w:b/>
        </w:rPr>
        <w:t>1850</w:t>
      </w:r>
      <w:r>
        <w:rPr/>
        <w:t>-…….., ur. Modliborzyce, r. Kazimierz i Józefa z d. Wesołowska, ż. Franciszka z d. Kwiatkowska ś. 20.01.1880 Ostrowąs, dz.: Weronika, Barbara Stefania, Helena Marianna, Aleksander, Władysław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Józef,</w:t>
      </w:r>
      <w:r>
        <w:rPr/>
        <w:t xml:space="preserve"> I.I)D.A)V.IV), 19.02.</w:t>
      </w:r>
      <w:r>
        <w:rPr>
          <w:b/>
        </w:rPr>
        <w:t>1873</w:t>
      </w:r>
      <w:r>
        <w:rPr/>
        <w:t>-……., ur. Jacewo, poch. ……….., r. Marcelli i Józefa z d. Rolirad, ż. Weronika z d. Klofta, dz.: Stefania, Mariann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Józef, </w:t>
      </w:r>
      <w:r>
        <w:rPr/>
        <w:t>I.I)D.A)IV.IV)2., …03.</w:t>
      </w:r>
      <w:r>
        <w:rPr>
          <w:b/>
        </w:rPr>
        <w:t>1885</w:t>
      </w:r>
      <w:r>
        <w:rPr/>
        <w:t>-……., ur. „Germany” - Poland, poch. [Detroit], USA; r. Bartosz / Barnej i Michalina / Mery z d. Julińska, ż. Lottie z d. ………, dz. Josephine, [Magdalena]; im. USA – 1892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Józef, </w:t>
      </w:r>
      <w:r>
        <w:rPr/>
        <w:t>I.I)D.A)IV)I)4.2),</w:t>
      </w:r>
      <w:r>
        <w:rPr>
          <w:b/>
        </w:rPr>
        <w:t xml:space="preserve"> 1915</w:t>
      </w:r>
      <w:r>
        <w:rPr/>
        <w:t>-1979, ur. Przybranowo, poch. Służewo, r. Aleksander i Bronisława z d. Domańska, ż. Franciszka z d. Lewandowska, dz. Krystyn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Józef</w:t>
      </w:r>
      <w:r>
        <w:rPr/>
        <w:t xml:space="preserve">, I.I)D.A)IV.I)5.1), </w:t>
      </w:r>
      <w:r>
        <w:rPr>
          <w:b/>
        </w:rPr>
        <w:t>1916</w:t>
      </w:r>
      <w:r>
        <w:rPr/>
        <w:t xml:space="preserve">-1982, ur. Ostrowąs, poch. Ostrowąs, r. Władysław i Józefa z d. Solińska, ż. Apolonia z d. Kołudkiewicz, dz.: Roman, Krzysztof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Henryk, </w:t>
      </w:r>
      <w:r>
        <w:rPr/>
        <w:t xml:space="preserve"> I.I)D.A)V.I)4.3), ur. </w:t>
      </w:r>
      <w:r>
        <w:rPr>
          <w:b/>
        </w:rPr>
        <w:t>1939</w:t>
      </w:r>
      <w:r>
        <w:rPr/>
        <w:t>, ur. Inowrocław, zam. Bydgoszcz, r. Jan i Monika z d. Cięgotura, ż. Danuta z d. Niedziółka, dz. Przemysław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Kazimierz</w:t>
      </w:r>
      <w:r>
        <w:rPr/>
        <w:t>, I.I)D.A)IV), 27.02.</w:t>
      </w:r>
      <w:r>
        <w:rPr>
          <w:b/>
        </w:rPr>
        <w:t>1826</w:t>
      </w:r>
      <w:r>
        <w:rPr/>
        <w:t>-……., ur. Wola Skarbkowa (o. Szparażeński), r. Józef i Józefa z Łakomych, ż. Józefa z d. Wesołowska ś. 06.10.1849 Parchanie, dz.: Józef, Stefan, Pelagia, Bartosz; ż. 2 Agnieszka z d. Strzemkowska ś. 1859 Tuczno / Dźwierzchno, dz.: Marianna, Wincenty, Wiktoria, Michał, Wawrzyniec, Franciszek, Antonina, Stanisław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Krzysztof, </w:t>
      </w:r>
      <w:r>
        <w:rPr/>
        <w:t xml:space="preserve">I.I)D.A)IV.I)5.1)b., ur. </w:t>
      </w:r>
      <w:r>
        <w:rPr>
          <w:b/>
        </w:rPr>
        <w:t>1957</w:t>
      </w:r>
      <w:r>
        <w:rPr/>
        <w:t>, ur. Ostrowąs, zam. Aleksandrów Kujawski, r. Józef i Apolonia z d. Kołudkiewicz, ż. Grażyna z d. Borkowska, dz.: Artur, Radosław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Krzysztof, </w:t>
      </w:r>
      <w:r>
        <w:rPr/>
        <w:t xml:space="preserve">I.I)D.A)IV.I)4.9)b., ur. </w:t>
      </w:r>
      <w:r>
        <w:rPr>
          <w:b/>
        </w:rPr>
        <w:t>1962</w:t>
      </w:r>
      <w:r>
        <w:rPr/>
        <w:t>, ur. Aleksandrów Kujawski, zam. Toruń, r. Stanisław i Krystyna z d. Szwedo, ż. Ewa z d. Nath, dz.: Anna, Maciej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Krzysztof, </w:t>
      </w:r>
      <w:r>
        <w:rPr/>
        <w:t xml:space="preserve">I.I)D.A)IV.I)4.7)a.b), ur. </w:t>
      </w:r>
      <w:r>
        <w:rPr>
          <w:b/>
        </w:rPr>
        <w:t>1983</w:t>
      </w:r>
      <w:r>
        <w:rPr/>
        <w:t>, ur. Aleksandrów Kujawski, zam. Aleksandrów Kujawski, r. Piotr i Ewa z d. Urbańsk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en-US"/>
        </w:rPr>
        <w:t>Leon / Leo,</w:t>
      </w:r>
      <w:r>
        <w:rPr>
          <w:lang w:val="en-US"/>
        </w:rPr>
        <w:t xml:space="preserve"> I.I)D.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A)IV.X)2., </w:t>
      </w:r>
      <w:r>
        <w:rPr>
          <w:b/>
          <w:lang w:val="en-US"/>
        </w:rPr>
        <w:t>1905</w:t>
      </w:r>
      <w:r>
        <w:rPr>
          <w:lang w:val="en-US"/>
        </w:rPr>
        <w:t xml:space="preserve">-……., ur. </w:t>
      </w:r>
      <w:r>
        <w:rPr/>
        <w:t>[Toledo], Lucas, Ohio, USA; poch. ………, r. Franciszek i Helena z d. Grzank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Leon, </w:t>
      </w:r>
      <w:r>
        <w:rPr/>
        <w:t>I.I)D.A)IV.I)4.7), 09.12.</w:t>
      </w:r>
      <w:r>
        <w:rPr>
          <w:b/>
        </w:rPr>
        <w:t>1924</w:t>
      </w:r>
      <w:r>
        <w:rPr/>
        <w:t>-24.07.1994, ur. Przybranowo, poch. Aleksandrów Kujawski, r. Aleksander i Bronisława z d. Domańska, ż. Mieczysława z d. Szczęsna, dz.: Piotr, Halina, Dorota; ż. 2 Anna z d. Staszyńska, dz. Żanet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en-US"/>
        </w:rPr>
        <w:t>Leonard,</w:t>
      </w:r>
      <w:r>
        <w:rPr>
          <w:lang w:val="en-US"/>
        </w:rPr>
        <w:t xml:space="preserve"> I.I)D. A)IV.IV)8., </w:t>
      </w:r>
      <w:r>
        <w:rPr>
          <w:b/>
          <w:lang w:val="en-US"/>
        </w:rPr>
        <w:t>1904</w:t>
      </w:r>
      <w:r>
        <w:rPr>
          <w:lang w:val="en-US"/>
        </w:rPr>
        <w:t xml:space="preserve">-……., ur. </w:t>
      </w:r>
      <w:r>
        <w:rPr/>
        <w:t>Detroit, poch. …….., USA; r. Bartosz / Barnej i Michalina / Mery z d. Julińska.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b/>
          <w:lang w:val="en-US"/>
        </w:rPr>
        <w:t>Leonard,</w:t>
      </w:r>
      <w:r>
        <w:rPr>
          <w:lang w:val="en-US"/>
        </w:rPr>
        <w:t xml:space="preserve"> I.I)D. A)V.VIII)1., 14.02.</w:t>
      </w:r>
      <w:r>
        <w:rPr>
          <w:b/>
          <w:lang w:val="en-US"/>
        </w:rPr>
        <w:t>1909</w:t>
      </w:r>
      <w:r>
        <w:rPr>
          <w:lang w:val="en-US"/>
        </w:rPr>
        <w:t>-…09.1971, ur. Detroit, Wayne, Michigan, USA; poch. ………., USA, r. Jan / John i Marion z d. ………. .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b/>
          <w:lang w:val="en-US"/>
        </w:rPr>
        <w:t>Leonard,</w:t>
      </w:r>
      <w:r>
        <w:rPr>
          <w:lang w:val="en-US"/>
        </w:rPr>
        <w:t xml:space="preserve"> I.I)D. [A)V.III)2.1)], 28.04.</w:t>
      </w:r>
      <w:r>
        <w:rPr>
          <w:b/>
          <w:lang w:val="en-US"/>
        </w:rPr>
        <w:t>1914</w:t>
      </w:r>
      <w:r>
        <w:rPr>
          <w:lang w:val="en-US"/>
        </w:rPr>
        <w:t>-…09.1971, ur. [Detroit], poch. Hamtramck, Wayne, Michigan, USA; r. Stanisław / Stanislas i Elizenthle z d. ……… 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en-US"/>
        </w:rPr>
        <w:t>Leonard,</w:t>
      </w:r>
      <w:r>
        <w:rPr>
          <w:lang w:val="en-US"/>
        </w:rPr>
        <w:t xml:space="preserve"> I.I)D.A)IV.IV)1.1)a., ur. [</w:t>
      </w:r>
      <w:r>
        <w:rPr>
          <w:b/>
          <w:lang w:val="en-US"/>
        </w:rPr>
        <w:t>1936</w:t>
      </w:r>
      <w:r>
        <w:rPr>
          <w:lang w:val="en-US"/>
        </w:rPr>
        <w:t>], ur. [Warren], USA; r. Frank i ………. 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en-US"/>
        </w:rPr>
        <w:t>Leonard,</w:t>
      </w:r>
      <w:r>
        <w:rPr>
          <w:lang w:val="en-US"/>
        </w:rPr>
        <w:t xml:space="preserve"> I.I)D.A)IV.IV)5.5), ur. [</w:t>
      </w:r>
      <w:r>
        <w:rPr>
          <w:b/>
          <w:lang w:val="en-US"/>
        </w:rPr>
        <w:t>1928</w:t>
      </w:r>
      <w:r>
        <w:rPr>
          <w:lang w:val="en-US"/>
        </w:rPr>
        <w:t>], ur. …….., US</w:t>
      </w:r>
      <w:r>
        <w:rPr/>
        <w:t>A, zam. ………, r. Walter i Elizabeth z d. Steiber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Łukasz,</w:t>
      </w:r>
      <w:r>
        <w:rPr/>
        <w:t xml:space="preserve"> A I.I)D.)IV.I)5.4)a.b), ur. </w:t>
      </w:r>
      <w:r>
        <w:rPr>
          <w:b/>
        </w:rPr>
        <w:t>1991</w:t>
      </w:r>
      <w:r>
        <w:rPr/>
        <w:t>, ur. Aleksandrow Kujawski, zam. Ostrowąż, r. Benedykt i Barbara z d. Żuchowsk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Maciej, </w:t>
      </w:r>
      <w:r>
        <w:rPr/>
        <w:t xml:space="preserve">I.I)D.A)V.I)4.2)b., ur. </w:t>
      </w:r>
      <w:r>
        <w:rPr>
          <w:b/>
        </w:rPr>
        <w:t>1969</w:t>
      </w:r>
      <w:r>
        <w:rPr/>
        <w:t>, ur. Inowrocław, zam. Bydgoszcz, r. Andrzej i Kazimiera z d. Kubiak, ż. Agnieszka z d. Ślęzak, dz.: Weronika, Juli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Maciej, </w:t>
      </w:r>
      <w:r>
        <w:rPr/>
        <w:t xml:space="preserve">I.I)D.A)IV.I)4.9)b.b), ur. </w:t>
      </w:r>
      <w:r>
        <w:rPr>
          <w:b/>
        </w:rPr>
        <w:t>1990</w:t>
      </w:r>
      <w:r>
        <w:rPr/>
        <w:t>, ur. Toruń, zam. Toruń, r. Krzysztof i Ewa z d. Nath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Marek, </w:t>
      </w:r>
      <w:r>
        <w:rPr/>
        <w:t xml:space="preserve">I.I)D.A)IV.I)4.9)a., ur. </w:t>
      </w:r>
      <w:r>
        <w:rPr>
          <w:b/>
        </w:rPr>
        <w:t>1958</w:t>
      </w:r>
      <w:r>
        <w:rPr/>
        <w:t>, ur. Aleksandrów Kujawski, zam. Aleksandrów Kujawski, r. Stanisław i Krystyna z d. Szwedo, ż. Mariola z d. Kaluzińska, dz.: Michał, Magdalen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Michael,</w:t>
      </w:r>
      <w:r>
        <w:rPr/>
        <w:t xml:space="preserve"> I.I)D.A)IV.IV)1.1)a.b)2., ur. </w:t>
      </w:r>
      <w:r>
        <w:rPr>
          <w:lang w:val="en-US"/>
        </w:rPr>
        <w:t>[</w:t>
      </w:r>
      <w:r>
        <w:rPr>
          <w:b/>
          <w:lang w:val="en-US"/>
        </w:rPr>
        <w:t>1990</w:t>
      </w:r>
      <w:r>
        <w:rPr>
          <w:lang w:val="en-US"/>
        </w:rPr>
        <w:t>], ur. ………., USA, zam. ………., r. David i Mairead z d. ……… 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Michał, </w:t>
      </w:r>
      <w:r>
        <w:rPr/>
        <w:t xml:space="preserve">I.I)D.A)IV.VIII), </w:t>
      </w:r>
      <w:r>
        <w:rPr>
          <w:b/>
        </w:rPr>
        <w:t>1867</w:t>
      </w:r>
      <w:r>
        <w:rPr/>
        <w:t xml:space="preserve">-……., ur. zabór pruski, poch. USA, r. Kazimierz i Agnieszka z d. Strzemkowska, ż. Franciszka z d. ……….; im. USA: 17.11.1903, 18.03.1909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Michał, </w:t>
      </w:r>
      <w:r>
        <w:rPr/>
        <w:t xml:space="preserve">I.I)D.A)IV.I)4.9)a.a), ur. </w:t>
      </w:r>
      <w:r>
        <w:rPr>
          <w:b/>
        </w:rPr>
        <w:t>1982,</w:t>
      </w:r>
      <w:r>
        <w:rPr/>
        <w:t xml:space="preserve"> ur. Aleksandrów Kujawski, zam. Aleksandrów Kujawski, r. Marek i Mariola z d. Kaluzińsk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Mike,</w:t>
      </w:r>
      <w:r>
        <w:rPr/>
        <w:t xml:space="preserve"> I.I)D.A)IV.IV)1.3)a., ur. </w:t>
      </w:r>
      <w:r>
        <w:rPr>
          <w:lang w:val="en-US"/>
        </w:rPr>
        <w:t>[</w:t>
      </w:r>
      <w:r>
        <w:rPr>
          <w:b/>
          <w:lang w:val="en-US"/>
        </w:rPr>
        <w:t>1940</w:t>
      </w:r>
      <w:r>
        <w:rPr>
          <w:lang w:val="en-US"/>
        </w:rPr>
        <w:t xml:space="preserve">], ur. ………., USA, zam. </w:t>
      </w:r>
      <w:r>
        <w:rPr/>
        <w:t>Hobsoun, Florida; r. Arthur i ………. z d. ………., ż. ……….. z d. ……….., dz.: syn, córka.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b/>
        </w:rPr>
        <w:t xml:space="preserve">Mikołaj, </w:t>
      </w:r>
      <w:r>
        <w:rPr/>
        <w:t>I.I)D.A)I.II), 04.12.</w:t>
      </w:r>
      <w:r>
        <w:rPr>
          <w:b/>
        </w:rPr>
        <w:t>1846</w:t>
      </w:r>
      <w:r>
        <w:rPr/>
        <w:t xml:space="preserve">-…….., ur. </w:t>
      </w:r>
      <w:r>
        <w:rPr>
          <w:lang w:val="en-US"/>
        </w:rPr>
        <w:t>Macewo, ż. ……. z d. ………., dz. Mariann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en-US"/>
        </w:rPr>
        <w:t>Mikołaj,</w:t>
      </w:r>
      <w:r>
        <w:rPr>
          <w:lang w:val="en-US"/>
        </w:rPr>
        <w:t xml:space="preserve"> I.I)D.A)V.III)5.3)a., ur. </w:t>
      </w:r>
      <w:r>
        <w:rPr>
          <w:b/>
          <w:lang w:val="en-US"/>
        </w:rPr>
        <w:t>1980</w:t>
      </w:r>
      <w:r>
        <w:rPr>
          <w:lang w:val="en-US"/>
        </w:rPr>
        <w:t xml:space="preserve">, ur. </w:t>
      </w:r>
      <w:r>
        <w:rPr/>
        <w:t>Inowrocław, zam. Anglia, r. Antoni i Genowefa z d. Kozłowsk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Marcelli, </w:t>
      </w:r>
      <w:r>
        <w:rPr/>
        <w:t>I.I)D.A)V., 07.05.</w:t>
      </w:r>
      <w:r>
        <w:rPr>
          <w:b/>
        </w:rPr>
        <w:t>1937</w:t>
      </w:r>
      <w:r>
        <w:rPr/>
        <w:t>-17.03.1886, ur. Bodzanowo (o. Szparadziński), poch. Inowrocław, r. Józef i Józefa z Łakomych, ż. Józefa z d. Rolirad – ś. 1865 Inowroclaw, dz.: Franciszek, Katarzyna, Andrzej, Józef, Apolonia, Pelagia, Marianna, Jan, Maria, Helena Z., Joann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Mariusz, </w:t>
      </w:r>
      <w:r>
        <w:rPr/>
        <w:t xml:space="preserve">I.I)D.A)IV.I)4.7)a.a), ur. </w:t>
      </w:r>
      <w:r>
        <w:rPr>
          <w:b/>
        </w:rPr>
        <w:t>1978</w:t>
      </w:r>
      <w:r>
        <w:rPr/>
        <w:t>, ur. Piotrków Kujawski, zam. Aleksandrów Kujawski, r. Piotr i Ewa z d. Urbańska, ż. Anna z d. Wiśniewsk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Paul,</w:t>
      </w:r>
      <w:r>
        <w:rPr/>
        <w:t xml:space="preserve"> I.I)D.A)IV.IV)1.1)a.c), ur. [</w:t>
      </w:r>
      <w:r>
        <w:rPr>
          <w:b/>
        </w:rPr>
        <w:t>1964</w:t>
      </w:r>
      <w:r>
        <w:rPr/>
        <w:t>], ur. ………, USA, zam. ………., r. Leonard i ……….. z d. ………., ż. Carol z d. …………, dz. Artumn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Paweł,</w:t>
      </w:r>
      <w:r>
        <w:rPr/>
        <w:t xml:space="preserve"> I.I)D.A)V.III)5.3)b., ur. </w:t>
      </w:r>
      <w:r>
        <w:rPr>
          <w:b/>
        </w:rPr>
        <w:t>1986</w:t>
      </w:r>
      <w:r>
        <w:rPr/>
        <w:t>, ur. Inowrocław, zam. Inowrocław, r. Antoni i Genowefa z d. Kozłowsk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Piotr, </w:t>
      </w:r>
      <w:r>
        <w:rPr/>
        <w:t xml:space="preserve">I.I)D.A)IV.I)4.7)a., ur. </w:t>
      </w:r>
      <w:r>
        <w:rPr>
          <w:b/>
        </w:rPr>
        <w:t>1957</w:t>
      </w:r>
      <w:r>
        <w:rPr/>
        <w:t>, ur. Aleksandrów Kujawski, zam. Aleksandrów Kujawski, r. Leon i Mieczysława z d. Szczęsna, ż. Ewa z d. Urbańska, dz.: Mariusz, Krzysztof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Przemysław,</w:t>
      </w:r>
      <w:r>
        <w:rPr/>
        <w:t xml:space="preserve"> I.I)D.A)V.I)4.3)a., ur. [</w:t>
      </w:r>
      <w:r>
        <w:rPr>
          <w:b/>
        </w:rPr>
        <w:t>1981</w:t>
      </w:r>
      <w:r>
        <w:rPr/>
        <w:t>], ur. Bydgoszcz, zam. Bydgoszcz, r. Henryk i Danuta z d. Niedziółk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Radosław,</w:t>
      </w:r>
      <w:r>
        <w:rPr/>
        <w:t xml:space="preserve"> I.I)D.A)IV.I)5.1)b.b), ur. </w:t>
      </w:r>
      <w:r>
        <w:rPr>
          <w:b/>
        </w:rPr>
        <w:t>1983</w:t>
      </w:r>
      <w:r>
        <w:rPr/>
        <w:t>, ur. Aleksandrów Kujawski, zam. Aleksandrów Kujawski, r. Krzysztof i Grazyna z d. Borkowsk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Rafał, </w:t>
      </w:r>
      <w:r>
        <w:rPr/>
        <w:t xml:space="preserve">I.I)D.A)IV.I)5.1)a.a), ur. </w:t>
      </w:r>
      <w:r>
        <w:rPr>
          <w:b/>
        </w:rPr>
        <w:t>1976,</w:t>
      </w:r>
      <w:r>
        <w:rPr/>
        <w:t xml:space="preserve"> ur. Aleksandrów Kujawski, zam. Plebanka, r. Roman I Daniela z d. Pokorzyńska, ż. Hanna z d. Jaskólsk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en-US"/>
        </w:rPr>
        <w:t xml:space="preserve">Robert, </w:t>
      </w:r>
      <w:r>
        <w:rPr>
          <w:lang w:val="en-US"/>
        </w:rPr>
        <w:t xml:space="preserve">I.I)D.A)IV.I)5.3)a.a), ur. </w:t>
      </w:r>
      <w:r>
        <w:rPr>
          <w:b/>
          <w:lang w:val="en-US"/>
        </w:rPr>
        <w:t>1974,</w:t>
      </w:r>
      <w:r>
        <w:rPr>
          <w:lang w:val="en-US"/>
        </w:rPr>
        <w:t xml:space="preserve"> ur. </w:t>
      </w:r>
      <w:r>
        <w:rPr/>
        <w:t>Włocławek, zam. Włocławek, r. Waldemar i Elżbieta z d. Kułakowsk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en-US"/>
        </w:rPr>
        <w:t>Roman,</w:t>
      </w:r>
      <w:r>
        <w:rPr>
          <w:lang w:val="en-US"/>
        </w:rPr>
        <w:t xml:space="preserve"> I.I)D.A)IV.I)5.1)a., ur. </w:t>
      </w:r>
      <w:r>
        <w:rPr>
          <w:b/>
          <w:lang w:val="en-US"/>
        </w:rPr>
        <w:t>1953</w:t>
      </w:r>
      <w:r>
        <w:rPr>
          <w:lang w:val="en-US"/>
        </w:rPr>
        <w:t xml:space="preserve">, ur. </w:t>
      </w:r>
      <w:r>
        <w:rPr/>
        <w:t>Ostrowąs, zam. Plebanka, r. Józef i Apolonia z d. Kołudkiewicz, ż. Daniela z d. Pokorzyńska, dz..: Rafał, Agnieszk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Romuald Kazimierz,</w:t>
      </w:r>
      <w:r>
        <w:rPr/>
        <w:t xml:space="preserve"> I.I)D.A)IV.II)2., 05.02.</w:t>
      </w:r>
      <w:r>
        <w:rPr>
          <w:b/>
        </w:rPr>
        <w:t>1884</w:t>
      </w:r>
      <w:r>
        <w:rPr/>
        <w:t>-……., ur. Warszawa, poch. ……….., r. Stefan i Teodozja Katarzyna z d. Kirchner, ż. Władysława z d. Pieńkowska, dz.: Helena, Stefania, Czesław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Ryszard, </w:t>
      </w:r>
      <w:r>
        <w:rPr/>
        <w:t xml:space="preserve">I.I)D.A)IV.I)4.4)a., ur. </w:t>
      </w:r>
      <w:r>
        <w:rPr>
          <w:b/>
        </w:rPr>
        <w:t>1950</w:t>
      </w:r>
      <w:r>
        <w:rPr/>
        <w:t>, ur. Brzeźno, zam. Gdańsk, r. Czesław i Halina z d. Banaszewska, ż. Teresa z d. Plewicka, dz.: Tomasz, Agnieszk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Samuel,</w:t>
      </w:r>
      <w:r>
        <w:rPr/>
        <w:t xml:space="preserve"> I.I)D.A)V.I)3.2)b.c), ur. </w:t>
      </w:r>
      <w:r>
        <w:rPr>
          <w:b/>
        </w:rPr>
        <w:t>1984</w:t>
      </w:r>
      <w:r>
        <w:rPr/>
        <w:t>, ur. Inowrocław, zam. Inowrocław, r. Włodzimierz i Danuta z d. Pełnikowsk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Stanisław</w:t>
      </w:r>
      <w:r>
        <w:rPr/>
        <w:t>, I.I)D. A)IV.XII), 21.09.</w:t>
      </w:r>
      <w:r>
        <w:rPr>
          <w:b/>
        </w:rPr>
        <w:t>1876</w:t>
      </w:r>
      <w:r>
        <w:rPr/>
        <w:t>-……., r. Kazimierz i Agnieszka z d. Strzemkowsk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Stanisław / Stanislas,</w:t>
      </w:r>
      <w:r>
        <w:rPr/>
        <w:t xml:space="preserve"> [I.I)D.A)V.III)2.], </w:t>
      </w:r>
      <w:r>
        <w:rPr>
          <w:b/>
        </w:rPr>
        <w:t>1893</w:t>
      </w:r>
      <w:r>
        <w:rPr/>
        <w:t>-……, ur. “Germany” – Poland, poch. [Detroit], USA, r. Andrzej i Lena z d. ………, ż. Elizenthle z d. ………., dz.: Leonard, Milena, Chester; im. USA – 15.05.1899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Stanisław / Stanley, </w:t>
      </w:r>
      <w:r>
        <w:rPr/>
        <w:t>[I.I)D.A)IV.II)7.], 23.04.</w:t>
      </w:r>
      <w:r>
        <w:rPr>
          <w:b/>
        </w:rPr>
        <w:t>1894</w:t>
      </w:r>
      <w:r>
        <w:rPr/>
        <w:t>-…06.1979, ur. [Warszawa], poch. Chicago, USA, [r. Stefan i Teodozja Katarzyna z d. Kirchner], im. USA – 1913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Stanisław,</w:t>
      </w:r>
      <w:r>
        <w:rPr/>
        <w:t xml:space="preserve"> I.I)D.A)V.I)3., 20.11.</w:t>
      </w:r>
      <w:r>
        <w:rPr>
          <w:b/>
        </w:rPr>
        <w:t>1901</w:t>
      </w:r>
      <w:r>
        <w:rPr/>
        <w:t>[21.11.1901]-1988, ur. Szymborze, poch. Inowrocław, r. Franciszek i Agnieszka z d. Jaźwiecka, ż. Marta z d. Drabik, dz.: Maria, Edmund, Tadeusz; uczestnik kampanii wrześniowej 1939 r.; 18.09.1939 w Wyszogrodzie wzięty do niewoli niemieckiej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Stanisław, </w:t>
      </w:r>
      <w:r>
        <w:rPr/>
        <w:t>I.I)D.A)IV.I)4.9), 26.08.</w:t>
      </w:r>
      <w:r>
        <w:rPr>
          <w:b/>
        </w:rPr>
        <w:t>1930</w:t>
      </w:r>
      <w:r>
        <w:rPr/>
        <w:t>-27.11.2011, ur. Przybranowo, poch. Służewo, r. Aleksander i Bronisława z d. Domańska, ż. Krystyna z d. Szwedo, dz. Marek, Krzysztof, Elżbieta; w latach 2009-2011 Głowa Rodu Szparagów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Stanisław, </w:t>
      </w:r>
      <w:r>
        <w:rPr/>
        <w:t xml:space="preserve">I.I)D.A)IV.I)4.4)c., ur. </w:t>
      </w:r>
      <w:r>
        <w:rPr>
          <w:b/>
        </w:rPr>
        <w:t>1951</w:t>
      </w:r>
      <w:r>
        <w:rPr/>
        <w:t>, ur. Aleksandrów Kujawski, zam. Gdańsk, r. Czesław i Halina z d. Banaszewska, ż. Danuta z d. Fedyniak, dz. Teres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Stefan, </w:t>
      </w:r>
      <w:r>
        <w:rPr/>
        <w:t xml:space="preserve">I.I)D.A)IV.II), </w:t>
      </w:r>
      <w:r>
        <w:rPr>
          <w:b/>
        </w:rPr>
        <w:t>1856</w:t>
      </w:r>
      <w:r>
        <w:rPr/>
        <w:t>-……., ur. Pławia [Pławinek p. Góra lub Pławin p. Kościelec], zam. Warszawa, ul. Widok 2; poch. Błonie, r. Kazimierz i Józefa z d. Wesołowska, ż. Teodozja Katarzyna Kichler ś. 01.04.1883 Warszawa-Leszno, p. Narodzenia NMP; dz.: Bogusław, Romuald Kazimierz, Stefan, Władysław, Helena, Zygmunt Wacław, [Stanisław]; zawód wykonywany: rymarz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Stefan, </w:t>
      </w:r>
      <w:r>
        <w:rPr/>
        <w:t>I.I)D.A)IV.II)3., 31.01.</w:t>
      </w:r>
      <w:r>
        <w:rPr>
          <w:b/>
        </w:rPr>
        <w:t xml:space="preserve">1886 </w:t>
      </w:r>
      <w:r>
        <w:rPr/>
        <w:t xml:space="preserve">– 05.04-12.05.1940, ur. Warszawa, zam. Warszawa, Tomsk (Syberia), Warszawa, Sochaczew (1927), Wieluń (1928), Błonie (1929-1939), poch. pod wsią Piatichatki w pobliżu Charkowa, Ukraina,  r. Stefan i Teodozja Katarzyna z d. Kirchner, ż. Stanisława Maria z d. Głowacka, ś. 12.09.1926 Warszawa, p. Św. Barbary, bezdzietny; w roku 1905 ukończył II Gimnazjum w Warszawie na Nowolipkach; następnie prawdopodobnie został zesłany na Sybir; w roku 1914 ukończył tam - w Tomsku, wydział lekarski i został zmobilizowany do armii rosyjskiej; w latach 1914 do 1916 przebywał na froncie rosyjsko – niemieckim, a w dalszym ciągu I wojny światowej, jako ordynator w szpitalach wojskowych w Taszkiencie i Samarkandzie; od 1918 roku, do kwietnia 1920, był w armii Kołczaka (Biała Rosja); w początku 1921 roku dotarł do Władywostoku, skąd z pomocą polskiego Konsula, drogą morską przedostał się do Polski; w latach trzydziestych pełnił w Błoniu funkcję Lekarza Powiatowego; latem 1939 roku został zmobilizowany w stopniu kapitana, z przydziałem do kadry zapasowej 1 Szpitala Okręgowego; w nieznanych okolicznościach dostał się do niewoli sowieckiej, był więziony w obozie w Starobielsku (pozycja 3726), a następnie zabity przez NKWD w Charkowie, pochowany w zbiorowych mogiłach wraz z 3819 towarzyszami – oficerami Wojska Polskiego.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Stefan,</w:t>
      </w:r>
      <w:r>
        <w:rPr/>
        <w:t xml:space="preserve"> I.I)D.A)IV.I)5.4), </w:t>
      </w:r>
      <w:r>
        <w:rPr>
          <w:b/>
        </w:rPr>
        <w:t>1923</w:t>
      </w:r>
      <w:r>
        <w:rPr/>
        <w:t>-1997, ur. Ostrowąs, poch. Ostrowąs, r. Władysław i Józefa z d. Solińska, ż. Helena z d. Bugalska, dz.: Benedykt, Elżbieta, Arlet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Tadeusz,</w:t>
      </w:r>
      <w:r>
        <w:rPr/>
        <w:t xml:space="preserve"> I.I)D.A)V.III)4., </w:t>
      </w:r>
      <w:r>
        <w:rPr>
          <w:b/>
        </w:rPr>
        <w:t>1922</w:t>
      </w:r>
      <w:r>
        <w:rPr/>
        <w:t>-1991, ur. Szymborze, poch. Inowrocław, r. Andrzej i Rozalia z d. Ogrodowska, ż. Zofia z d. Kowalec, dz.: Irena, Regina, Antoni, Mari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Tadeusz, </w:t>
      </w:r>
      <w:r>
        <w:rPr/>
        <w:t>I.I)D.A)IV.I)4.8), ur. 09.09.</w:t>
      </w:r>
      <w:r>
        <w:rPr>
          <w:b/>
        </w:rPr>
        <w:t>1927</w:t>
      </w:r>
      <w:r>
        <w:rPr/>
        <w:t>, ur. Przybranowo, zam. Aleksandrów Kujawski, r. Aleksander i Bronisława z d. Domańska;</w:t>
      </w:r>
      <w:r>
        <w:rPr>
          <w:color w:val="000000"/>
        </w:rPr>
        <w:t xml:space="preserve"> praca przymusowa w rolnictwie Stara Wieś (r. Ciechocinek), 03.1940-09.1943;</w:t>
      </w:r>
      <w:r>
        <w:rPr/>
        <w:t xml:space="preserve"> ksiądz.</w:t>
      </w:r>
      <w:r>
        <w:rPr>
          <w:b/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Tadeusz, </w:t>
      </w:r>
      <w:r>
        <w:rPr/>
        <w:t xml:space="preserve">I.I)D.A)V.I)3.3), </w:t>
      </w:r>
      <w:r>
        <w:rPr>
          <w:b/>
        </w:rPr>
        <w:t>1939</w:t>
      </w:r>
      <w:r>
        <w:rPr/>
        <w:t>-2005, ur. Szymborze, poch. Inowrocław, r. Stanisław i Marta z d. Drabik, ż. Janina z d. Glonka, bezdzietny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Tomasz</w:t>
      </w:r>
      <w:r>
        <w:rPr/>
        <w:t xml:space="preserve">, I.I)D.A)I., </w:t>
      </w:r>
      <w:r>
        <w:rPr>
          <w:b/>
        </w:rPr>
        <w:t>1819</w:t>
      </w:r>
      <w:r>
        <w:rPr/>
        <w:t>[1818]-……., r. Józef i Józefa z Łakomych, ż. Józefa z d. Fabisiak ś. 21.10.1844 Inowrocław / Macewo, dz.: Maria, Mikołaj, Józefa, Mariann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Tomasz, </w:t>
      </w:r>
      <w:r>
        <w:rPr/>
        <w:t xml:space="preserve">I.I)D.A)IV.I)4.4)a.a), ur. </w:t>
      </w:r>
      <w:r>
        <w:rPr>
          <w:b/>
        </w:rPr>
        <w:t>1974</w:t>
      </w:r>
      <w:r>
        <w:rPr/>
        <w:t>, ur. Gdańsk, zam. Gdańsk, r. Ryszard i Teresa z d. Plewick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en-US"/>
        </w:rPr>
        <w:t>Waldemar,</w:t>
      </w:r>
      <w:r>
        <w:rPr>
          <w:lang w:val="en-US"/>
        </w:rPr>
        <w:t xml:space="preserve"> I.I)D.A)IV.I)5.3)a., ur. </w:t>
      </w:r>
      <w:r>
        <w:rPr>
          <w:b/>
          <w:lang w:val="en-US"/>
        </w:rPr>
        <w:t>1947</w:t>
      </w:r>
      <w:r>
        <w:rPr>
          <w:lang w:val="en-US"/>
        </w:rPr>
        <w:t xml:space="preserve">, ur. </w:t>
      </w:r>
      <w:r>
        <w:rPr/>
        <w:t>Koneck, zam. Włocławek, r. Jan i Helena z d. Gołębiewska, ż. Elżbieta z d. Kułakowska, dz. Robert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en-US"/>
        </w:rPr>
        <w:t>Walter,</w:t>
      </w:r>
      <w:r>
        <w:rPr>
          <w:lang w:val="en-US"/>
        </w:rPr>
        <w:t xml:space="preserve"> [I.I)D.A)V.III)1.], </w:t>
      </w:r>
      <w:r>
        <w:rPr>
          <w:b/>
          <w:lang w:val="en-US"/>
        </w:rPr>
        <w:t>1892</w:t>
      </w:r>
      <w:r>
        <w:rPr>
          <w:lang w:val="en-US"/>
        </w:rPr>
        <w:t xml:space="preserve">-……, ur. </w:t>
      </w:r>
      <w:r>
        <w:rPr/>
        <w:t>“Germany” – Poland, poch. ………, USA, r. Andrzej i Lena z d. ………, ż. Lilian z d. Steber – ś. 16.02.1914 Hamtramck (świadek Marta Szparaga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en-US"/>
        </w:rPr>
        <w:t>Walter,</w:t>
      </w:r>
      <w:r>
        <w:rPr>
          <w:lang w:val="en-US"/>
        </w:rPr>
        <w:t xml:space="preserve"> I.I)D.A)IV.IV)5., …10.</w:t>
      </w:r>
      <w:r>
        <w:rPr>
          <w:b/>
          <w:lang w:val="en-US"/>
        </w:rPr>
        <w:t>1892</w:t>
      </w:r>
      <w:r>
        <w:rPr>
          <w:lang w:val="en-US"/>
        </w:rPr>
        <w:t xml:space="preserve">-……., ur. </w:t>
      </w:r>
      <w:r>
        <w:rPr/>
        <w:t>[Detroit], poch. …….., USA; r. Bartosz / Barnej i Michalina / Mery z d. Julińska, ż. Elizabeth z d. Steibre, dz.: Arthur, Chester, Irene, Arnold, Leonard, córk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Wawrzyniec</w:t>
      </w:r>
      <w:r>
        <w:rPr/>
        <w:t xml:space="preserve">, I.I)D.A)IV.XI), </w:t>
      </w:r>
      <w:r>
        <w:rPr>
          <w:b/>
        </w:rPr>
        <w:t>1869-</w:t>
      </w:r>
      <w:r>
        <w:rPr/>
        <w:t>28.03.1873, poch. Służewo, r. Kazimierz i Agnieszka z d. Strzemkowsk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en-US"/>
        </w:rPr>
        <w:t>Walter,</w:t>
      </w:r>
      <w:r>
        <w:rPr>
          <w:lang w:val="en-US"/>
        </w:rPr>
        <w:t xml:space="preserve"> I.I)D.A)V.III)4., </w:t>
      </w:r>
      <w:r>
        <w:rPr>
          <w:b/>
          <w:lang w:val="en-US"/>
        </w:rPr>
        <w:t>1920</w:t>
      </w:r>
      <w:r>
        <w:rPr>
          <w:lang w:val="en-US"/>
        </w:rPr>
        <w:t xml:space="preserve">-1985, ur. </w:t>
      </w:r>
      <w:r>
        <w:rPr/>
        <w:t>Szymborze, poch. ………, Niemcy, r. Andrzej i Rozalia z d. Ogrodowsk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Wincenty</w:t>
      </w:r>
      <w:r>
        <w:rPr/>
        <w:t xml:space="preserve">, I.I)D.A)IV.VI), </w:t>
      </w:r>
      <w:r>
        <w:rPr>
          <w:b/>
        </w:rPr>
        <w:t>1861</w:t>
      </w:r>
      <w:r>
        <w:rPr/>
        <w:t>-29.05.1916, ur. “w Prusach zachodnich”, poch. Koneck, r. Kazimierz i Agnieszka z d. Strzemkowska, ż. Jadwiga z d. Dziubich, dz.: Władysław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Władysław, </w:t>
      </w:r>
      <w:r>
        <w:rPr/>
        <w:t>I.I)D.A)IV.II)4., 15.04.</w:t>
      </w:r>
      <w:r>
        <w:rPr>
          <w:b/>
        </w:rPr>
        <w:t>1888</w:t>
      </w:r>
      <w:r>
        <w:rPr/>
        <w:t>-……., ur. Warszawa, poch. ……….., r. Stefan i Teodozja Katarzyna z d. Kirchner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Władysław</w:t>
      </w:r>
      <w:r>
        <w:rPr/>
        <w:t>, I.I)D.A)IV.I)5., [</w:t>
      </w:r>
      <w:r>
        <w:rPr>
          <w:b/>
        </w:rPr>
        <w:t>1888</w:t>
      </w:r>
      <w:r>
        <w:rPr/>
        <w:t>]-1940, ur. Ostrowąs, poch. Nałęczów, r. Józef i Franciszka z d. Kwiatkowska, ż. Józefa z d. Solińska, dz.: Józef, Władysław, Jan, Stefan, Sabina, Honorat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Władysław, </w:t>
      </w:r>
      <w:r>
        <w:rPr/>
        <w:t>I.I)D.A)IV.VI)1., 14.09.</w:t>
      </w:r>
      <w:r>
        <w:rPr>
          <w:b/>
        </w:rPr>
        <w:t>1911</w:t>
      </w:r>
      <w:r>
        <w:rPr/>
        <w:t>-28.04.2000, ur. Aleksandrówka, poch. Włocławek, r. Wincenty i Jadwiga z d. Dziubach, ż. Zenona z d. Łuczak, bezdzietny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Władysław</w:t>
      </w:r>
      <w:r>
        <w:rPr/>
        <w:t xml:space="preserve">, I.I)D.A)IV.I)5.2), </w:t>
      </w:r>
      <w:r>
        <w:rPr>
          <w:b/>
        </w:rPr>
        <w:t>1918</w:t>
      </w:r>
      <w:r>
        <w:rPr/>
        <w:t>-1942, ur. Ostrowąs, poch. Nałęczów, r. Władysław i Józefa z d. Solińsk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Włodzimierz,</w:t>
      </w:r>
      <w:r>
        <w:rPr/>
        <w:t xml:space="preserve"> I.I)D.A)V.I)3.2)b., ur. </w:t>
      </w:r>
      <w:r>
        <w:rPr>
          <w:b/>
        </w:rPr>
        <w:t>1959</w:t>
      </w:r>
      <w:r>
        <w:rPr/>
        <w:t>, ur. Inowrocław, zam. Inowrocław, r. Edmund i Alicja z d. Sakowska; z Lidią Kopańską dz. Marcin Kopański; ż. Danuta z d. Pełnikowska, dz.: Jeremiasz, Samuel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>Wojciech</w:t>
      </w:r>
      <w:r>
        <w:rPr>
          <w:color w:val="000000"/>
        </w:rPr>
        <w:t xml:space="preserve">, </w:t>
      </w:r>
      <w:r>
        <w:rPr/>
        <w:t>I.I)D.</w:t>
      </w:r>
      <w:r>
        <w:rPr>
          <w:color w:val="000000"/>
        </w:rPr>
        <w:t xml:space="preserve">, </w:t>
      </w:r>
      <w:r>
        <w:rPr>
          <w:b/>
          <w:color w:val="000000"/>
        </w:rPr>
        <w:t>1760</w:t>
      </w:r>
      <w:r>
        <w:rPr>
          <w:color w:val="000000"/>
        </w:rPr>
        <w:t>-05.11.1830, zam. Strzemkowo k. Inowrocławia, Dziennice p. Góra; zm. Dziennice jako Wojciech Sparazenski, poch. Góra k. Inowrocławia, ż. Agnieszka z d. Małyszowi (Małysz), ś. 12.11.1787 Inowrocław / Strzemkowo, dz.: Józef, Wojciech, Julianna, Mariann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Wojciech,</w:t>
      </w:r>
      <w:r>
        <w:rPr/>
        <w:t xml:space="preserve"> I.I)D.A)IV.I)5.3)b.b), ur. </w:t>
      </w:r>
      <w:r>
        <w:rPr>
          <w:b/>
        </w:rPr>
        <w:t>1981</w:t>
      </w:r>
      <w:r>
        <w:rPr/>
        <w:t>, ur. Toruń, zam. Koneck, r. Błażej i Mirosława z d. Walczak, ż. Marta z d. Rusikiewicz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Zygmunt Wacław, </w:t>
      </w:r>
      <w:r>
        <w:rPr/>
        <w:t>I.I)D.A)IV.II)6., 20.02.</w:t>
      </w:r>
      <w:r>
        <w:rPr>
          <w:b/>
        </w:rPr>
        <w:t>1892</w:t>
      </w:r>
      <w:r>
        <w:rPr/>
        <w:t>-……, ur. Warszawa, poch. ………., r. Stefan i Teodora Katarzyna z d. Kichler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1" w:hanging="361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1:19:00Z</dcterms:created>
  <dc:creator>Jacek</dc:creator>
  <dc:description/>
  <cp:keywords/>
  <dc:language>en-US</dc:language>
  <cp:lastModifiedBy>Jacek</cp:lastModifiedBy>
  <dcterms:modified xsi:type="dcterms:W3CDTF">2013-09-22T19:21:00Z</dcterms:modified>
  <cp:revision>40</cp:revision>
  <dc:subject/>
  <dc:title>    Wykaz mężczyzn o nazwisku Szparaga, wywodzących się z ziem polskich, o korzeniach katolickich, linia „C”</dc:title>
</cp:coreProperties>
</file>