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4605</wp:posOffset>
                </wp:positionV>
                <wp:extent cx="18376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A. ... II. I) 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4.04.1878-31.12.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Lipiecka [Lipnic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1.07.1879-29.08.195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Kostrzy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1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A. ... II. I) 3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4.04.1878-31.12.19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gda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Lipiecka [Lipnic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1.07.1879-29.08.195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Kostr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95250</wp:posOffset>
                </wp:positionV>
                <wp:extent cx="2286000" cy="457200"/>
                <wp:effectExtent l="635" t="5080" r="127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pt" to="251.95pt,4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1828800" cy="1485900"/>
                <wp:effectExtent l="0" t="3810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5pt" to="251.95pt,12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2400300" cy="685800"/>
                <wp:effectExtent l="1905" t="5080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440.95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342900" cy="2514600"/>
                <wp:effectExtent l="2794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pt" to="251.95pt,20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1257300" cy="25146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350.95pt,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171450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2.1904-12.10.19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12.1904-12.10.19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38430</wp:posOffset>
                </wp:positionV>
                <wp:extent cx="1943100" cy="1714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2.1914-27.11.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adeusz Jakub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10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2.1914-27.11.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adeusz Jakub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5255</wp:posOffset>
                </wp:positionV>
                <wp:extent cx="1371600" cy="1485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1.1906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toni Pak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10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1.1906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toni Pak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300480</wp:posOffset>
                </wp:positionV>
                <wp:extent cx="457200" cy="1143000"/>
                <wp:effectExtent l="7620" t="190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2.4pt" to="98.95pt,19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300480</wp:posOffset>
                </wp:positionV>
                <wp:extent cx="800100" cy="1600200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2.4pt" to="161.95pt,2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300480</wp:posOffset>
                </wp:positionV>
                <wp:extent cx="2057400" cy="2057400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2.4pt" to="260.95pt,2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4939030</wp:posOffset>
                </wp:positionV>
                <wp:extent cx="1257300" cy="228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23.06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88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23.06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843280</wp:posOffset>
                </wp:positionV>
                <wp:extent cx="1714500" cy="1028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8-11.07.19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yła 2 miesią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66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8-11.07.19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yła 2 miesią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443480</wp:posOffset>
                </wp:positionV>
                <wp:extent cx="1028700" cy="1143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l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mp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192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l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emp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900680</wp:posOffset>
                </wp:positionV>
                <wp:extent cx="1028700" cy="1257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Łu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Leon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Goet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228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Łu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Leon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Goe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357880</wp:posOffset>
                </wp:positionV>
                <wp:extent cx="1143000" cy="11614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Lilj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czepan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1.45pt;mso-wrap-distance-left:9.05pt;mso-wrap-distance-right:9.05pt;mso-wrap-distance-top:0pt;mso-wrap-distance-bottom:0pt;margin-top:264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Lilj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czepan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843280</wp:posOffset>
                </wp:positionV>
                <wp:extent cx="1714500" cy="914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6.1909-20.10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66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6.1909-20.10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</wp:posOffset>
                </wp:positionV>
                <wp:extent cx="800100" cy="2057400"/>
                <wp:effectExtent l="8255" t="190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45pt" to="440.95pt,16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18415</wp:posOffset>
                </wp:positionV>
                <wp:extent cx="228600" cy="2400300"/>
                <wp:effectExtent l="5080" t="635" r="3111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45pt" to="458.95pt,19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47955</wp:posOffset>
                </wp:positionV>
                <wp:extent cx="1028700" cy="8001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1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8890</wp:posOffset>
                </wp:positionV>
                <wp:extent cx="1143000" cy="9144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0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6840</wp:posOffset>
                </wp:positionV>
                <wp:extent cx="491490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1906 roku Józef i Magdalena z dzieckiem Marianną wyjechali do US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9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1906 roku Józef i Magdalena z dzieckiem Marianną wyjechali do U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32:00Z</dcterms:created>
  <dc:creator>Szparaga Beata</dc:creator>
  <dc:description/>
  <cp:keywords/>
  <dc:language>en-US</dc:language>
  <cp:lastModifiedBy>Jacek</cp:lastModifiedBy>
  <cp:lastPrinted>2013-05-02T21:49:00Z</cp:lastPrinted>
  <dcterms:modified xsi:type="dcterms:W3CDTF">2013-09-22T19:46:00Z</dcterms:modified>
  <cp:revision>28</cp:revision>
  <dc:subject/>
  <dc:title>II</dc:title>
</cp:coreProperties>
</file>