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  <w:shadow/>
          <w:sz w:val="20"/>
          <w:lang w:val="en-US" w:eastAsia="en-US"/>
        </w:rPr>
      </w:pPr>
      <w:r>
        <w:rPr>
          <w:b/>
          <w:bCs/>
          <w:shadow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41275</wp:posOffset>
                </wp:positionV>
                <wp:extent cx="20662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VII) 3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83-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An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oceń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+ Wincenty Dankowski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……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..-1931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r. …………..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och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5.7pt;mso-wrap-distance-left:9.05pt;mso-wrap-distance-right:9.05pt;mso-wrap-distance-top:0pt;mso-wrap-distance-bottom:0pt;margin-top:3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VII) 3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Józef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83-19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Aniel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oceń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+ Wincenty Dankowski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……</w:t>
                      </w:r>
                      <w:r>
                        <w:rPr>
                          <w:b/>
                          <w:bCs/>
                          <w:sz w:val="24"/>
                        </w:rPr>
                        <w:t>..-1931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ur. …………..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och. Choce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94" w:leader="none"/>
        </w:tabs>
        <w:rPr/>
      </w:pPr>
      <w:r>
        <w:rPr/>
        <w:t xml:space="preserve">   </w:t>
      </w:r>
      <w:r>
        <w:rPr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2628900" cy="792480"/>
                <wp:effectExtent l="0" t="5080" r="19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pt" to="251.95pt,6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1828800" cy="4221480"/>
                <wp:effectExtent l="4445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22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395.95pt,3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2400300" cy="296418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29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pt" to="251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1714500" cy="4450080"/>
                <wp:effectExtent l="8255" t="190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44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251.95pt,35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2400300" cy="1021080"/>
                <wp:effectExtent l="1905" t="444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440.95pt,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2400300" cy="250698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50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440.95pt,19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0" cy="54787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252pt,4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06680</wp:posOffset>
                </wp:positionV>
                <wp:extent cx="1371600" cy="1714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</w:rPr>
                              <w:t xml:space="preserve">Hele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7-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iemo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tanisław Skórz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-[1968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ar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5pt;mso-wrap-distance-left:9.05pt;mso-wrap-distance-right:9.05pt;mso-wrap-distance-top:0pt;mso-wrap-distance-bottom:0pt;margin-top:8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</w:rPr>
                        <w:t xml:space="preserve">Hele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7-19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iemoj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tanisław Skórz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-[1968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ar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1371600" cy="800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>
                                <w:b/>
                              </w:rPr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5-[1947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giną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) </w:t>
                      </w:r>
                      <w:r>
                        <w:rPr>
                          <w:b/>
                        </w:rPr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5-[1947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giną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01675</wp:posOffset>
                </wp:positionV>
                <wp:extent cx="1371600" cy="10210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</w:rPr>
                              <w:t>Władysław 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0-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iemo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Jastrow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0.4pt;mso-wrap-distance-left:9.05pt;mso-wrap-distance-right:9.05pt;mso-wrap-distance-top:0pt;mso-wrap-distance-bottom:0pt;margin-top:55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</w:rPr>
                        <w:t>Władysław 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0-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iemoj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Jastrow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187575</wp:posOffset>
                </wp:positionV>
                <wp:extent cx="1371600" cy="10217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3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iemo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. Wrocła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0.45pt;mso-wrap-distance-left:9.05pt;mso-wrap-distance-right:9.05pt;mso-wrap-distance-top:0pt;mso-wrap-distance-bottom:0pt;margin-top:172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3-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iemoj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. Wrocław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958975</wp:posOffset>
                </wp:positionV>
                <wp:extent cx="1371600" cy="10287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9-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iemo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Franciszek Per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54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9-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iemoj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Franciszek Perl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244475</wp:posOffset>
                </wp:positionV>
                <wp:extent cx="1371600" cy="10287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2-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iemo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ann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9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2-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iemoj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ann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3216275</wp:posOffset>
                </wp:positionV>
                <wp:extent cx="1371600" cy="914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</w:rPr>
                              <w:t>Cz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6-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iemo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ce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253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</w:rPr>
                        <w:t>Cz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6-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iemoj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ce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4587875</wp:posOffset>
                </wp:positionV>
                <wp:extent cx="1257300" cy="228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u. 04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61.2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</w:t>
                      </w:r>
                      <w:r>
                        <w:rPr>
                          <w:sz w:val="16"/>
                          <w:lang w:val="de-DE"/>
                        </w:rPr>
                        <w:t>u. 04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7:24:00Z</dcterms:created>
  <dc:creator>Szparaga</dc:creator>
  <dc:description/>
  <cp:keywords/>
  <dc:language>en-US</dc:language>
  <cp:lastModifiedBy>Jacek</cp:lastModifiedBy>
  <cp:lastPrinted>2013-03-09T19:11:00Z</cp:lastPrinted>
  <dcterms:modified xsi:type="dcterms:W3CDTF">2013-09-18T13:25:00Z</dcterms:modified>
  <cp:revision>16</cp:revision>
  <dc:subject/>
  <dc:title>Franciszek Szparaga (Uklejnica)</dc:title>
</cp:coreProperties>
</file>