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73025</wp:posOffset>
                </wp:positionV>
                <wp:extent cx="1609090" cy="1950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) II. III) 1. 5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abina 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03.1902-23.04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toni Nowa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2-9.05.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55pt;mso-wrap-distance-left:9.05pt;mso-wrap-distance-right:9.05pt;mso-wrap-distance-top:0pt;mso-wrap-distance-bottom:0pt;margin-top:5.7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D) II. III) 1. 5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abina Kazim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03.1902-23.04.1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toni Nowa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2-9.05.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11785</wp:posOffset>
                </wp:positionV>
                <wp:extent cx="2057400" cy="6858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55pt" to="242.95pt,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1178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55pt" to="243pt,9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11785</wp:posOffset>
                </wp:positionV>
                <wp:extent cx="2057400" cy="10287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55pt" to="404.95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169285</wp:posOffset>
                </wp:positionV>
                <wp:extent cx="3543300" cy="685800"/>
                <wp:effectExtent l="635" t="5080" r="127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9.55pt" to="404.95pt,30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169285</wp:posOffset>
                </wp:positionV>
                <wp:extent cx="457200" cy="68580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9.55pt" to="404.95pt,30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5340985</wp:posOffset>
                </wp:positionV>
                <wp:extent cx="342900" cy="571500"/>
                <wp:effectExtent l="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0.55pt" to="62.95pt,46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5340985</wp:posOffset>
                </wp:positionV>
                <wp:extent cx="114300" cy="914400"/>
                <wp:effectExtent l="2857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20.55pt" to="179.95pt,49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5455285</wp:posOffset>
                </wp:positionV>
                <wp:extent cx="800100" cy="68580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9.55pt" to="368.95pt,4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5455285</wp:posOffset>
                </wp:positionV>
                <wp:extent cx="914400" cy="457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29.55pt" to="440.95pt,4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865620</wp:posOffset>
                </wp:positionV>
                <wp:extent cx="1257300" cy="2286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16.06.2007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40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16.06.2007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97585</wp:posOffset>
                </wp:positionV>
                <wp:extent cx="1600200" cy="1028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2.1923-4.02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ro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adeusz Roko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7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2.1923-4.02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ro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adeusz Rok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226185</wp:posOffset>
                </wp:positionV>
                <wp:extent cx="1600200" cy="10287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ia 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5-29.02.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enon Snop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96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ia 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5-29.02.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enon Snop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340485</wp:posOffset>
                </wp:positionV>
                <wp:extent cx="1600200" cy="18288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8.1932-9.09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ina z d. Bie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3.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Unisła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7.10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Włocław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105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8.1932-9.09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ina z d. Biel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3.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Unisła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7.10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Włocław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855085</wp:posOffset>
                </wp:positionV>
                <wp:extent cx="1485900" cy="8001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03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03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03.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3855085</wp:posOffset>
                </wp:positionV>
                <wp:extent cx="1485900" cy="1714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1.03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zabela z d. Orze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01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8.09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 Niesza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pt;mso-wrap-distance-left:9.05pt;mso-wrap-distance-right:9.05pt;mso-wrap-distance-top:0pt;mso-wrap-distance-bottom:0pt;margin-top:303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1.03.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zabela z d. Orzech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01.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8.09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 Niesza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540885</wp:posOffset>
                </wp:positionV>
                <wp:extent cx="1828800" cy="8001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Graży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Now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7.08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5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Graży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Now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7.08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4540885</wp:posOffset>
                </wp:positionV>
                <wp:extent cx="1600200" cy="8001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gdalena Gra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rudz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.01.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57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gdalena Graż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rudz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.01.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912485</wp:posOffset>
                </wp:positionV>
                <wp:extent cx="125730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’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1.10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an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65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’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1.10.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an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255385</wp:posOffset>
                </wp:positionV>
                <wp:extent cx="1371600" cy="8001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’ </w:t>
                            </w:r>
                            <w:r>
                              <w:rPr>
                                <w:b/>
                                <w:bCs/>
                              </w:rPr>
                              <w:t>Błaż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5.02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92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’ </w:t>
                      </w:r>
                      <w:r>
                        <w:rPr>
                          <w:b/>
                          <w:bCs/>
                        </w:rPr>
                        <w:t>Błaż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5.02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141085</wp:posOffset>
                </wp:positionV>
                <wp:extent cx="1485900" cy="8001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’ </w:t>
                            </w:r>
                            <w:r>
                              <w:rPr>
                                <w:b/>
                                <w:bCs/>
                              </w:rPr>
                              <w:t>Łukasz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8.11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83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’ </w:t>
                      </w:r>
                      <w:r>
                        <w:rPr>
                          <w:b/>
                          <w:bCs/>
                        </w:rPr>
                        <w:t>Łukasz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8.11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5912485</wp:posOffset>
                </wp:positionV>
                <wp:extent cx="1600200" cy="8001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’ </w:t>
                            </w:r>
                            <w:r>
                              <w:rPr>
                                <w:b/>
                                <w:bCs/>
                              </w:rPr>
                              <w:t>Dominika Okta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3.04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leksandrów Ku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65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’ </w:t>
                      </w:r>
                      <w:r>
                        <w:rPr>
                          <w:b/>
                          <w:bCs/>
                        </w:rPr>
                        <w:t>Dominika Okta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3.04.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leksandrów Kuj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20:14:00Z</dcterms:created>
  <dc:creator>Szparaga</dc:creator>
  <dc:description/>
  <cp:keywords/>
  <dc:language>en-US</dc:language>
  <cp:lastModifiedBy>Jacek</cp:lastModifiedBy>
  <cp:lastPrinted>2007-06-16T21:14:00Z</cp:lastPrinted>
  <dcterms:modified xsi:type="dcterms:W3CDTF">2013-11-29T09:52:00Z</dcterms:modified>
  <cp:revision>10</cp:revision>
  <dc:subject/>
  <dc:title>RODOWÓD SZPARAGÓW</dc:title>
</cp:coreProperties>
</file>