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53540</wp:posOffset>
                </wp:positionV>
                <wp:extent cx="685800" cy="5829300"/>
                <wp:effectExtent l="2921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0.2pt" to="242.95pt,5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653540</wp:posOffset>
                </wp:positionV>
                <wp:extent cx="2628900" cy="685800"/>
                <wp:effectExtent l="635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0.2pt" to="242.95pt,18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53540</wp:posOffset>
                </wp:positionV>
                <wp:extent cx="2171700" cy="14859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2pt" to="242.95pt,2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653540</wp:posOffset>
                </wp:positionV>
                <wp:extent cx="2171700" cy="24003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2pt" to="242.95pt,3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653540</wp:posOffset>
                </wp:positionV>
                <wp:extent cx="1943100" cy="32004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0.2pt" to="242.95pt,3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653540</wp:posOffset>
                </wp:positionV>
                <wp:extent cx="1828800" cy="4000500"/>
                <wp:effectExtent l="317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0.2pt" to="242.95pt,4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3540</wp:posOffset>
                </wp:positionV>
                <wp:extent cx="1485900" cy="4914900"/>
                <wp:effectExtent l="14605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0.2pt" to="242.95pt,5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2628900" cy="685800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449.95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2286000" cy="17145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422.95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1943100" cy="27432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395.95pt,3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1714500" cy="3771900"/>
                <wp:effectExtent l="4445" t="254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377.95pt,4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1371600" cy="4800600"/>
                <wp:effectExtent l="5080" t="1905" r="158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350.95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653540</wp:posOffset>
                </wp:positionV>
                <wp:extent cx="457200" cy="5829300"/>
                <wp:effectExtent l="5080" t="635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2pt" to="278.95pt,5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39340</wp:posOffset>
                </wp:positionV>
                <wp:extent cx="11430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olde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olde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39440</wp:posOffset>
                </wp:positionV>
                <wp:extent cx="1143000" cy="814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olde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24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olde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53840</wp:posOffset>
                </wp:positionV>
                <wp:extent cx="1371600" cy="8001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1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568440</wp:posOffset>
                </wp:positionV>
                <wp:extent cx="1371600" cy="8147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9-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15pt;mso-wrap-distance-left:9.05pt;mso-wrap-distance-right:9.05pt;mso-wrap-distance-top:0pt;mso-wrap-distance-bottom:0pt;margin-top:51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9-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53940</wp:posOffset>
                </wp:positionV>
                <wp:extent cx="1371600" cy="81470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-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15pt;mso-wrap-distance-left:9.05pt;mso-wrap-distance-right:9.05pt;mso-wrap-distance-top:0pt;mso-wrap-distance-bottom:0pt;margin-top:38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-19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654040</wp:posOffset>
                </wp:positionV>
                <wp:extent cx="1257300" cy="8147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Cecy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-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4.15pt;mso-wrap-distance-left:9.05pt;mso-wrap-distance-right:9.05pt;mso-wrap-distance-top:0pt;mso-wrap-distance-bottom:0pt;margin-top:445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Cecy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-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482840</wp:posOffset>
                </wp:positionV>
                <wp:extent cx="1371600" cy="914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30-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89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7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30-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454140</wp:posOffset>
                </wp:positionV>
                <wp:extent cx="1371600" cy="1028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wi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Ru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08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)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wi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Ru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425440</wp:posOffset>
                </wp:positionV>
                <wp:extent cx="1371600" cy="1028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ci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et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27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cie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et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396740</wp:posOffset>
                </wp:positionV>
                <wp:extent cx="1371600" cy="10287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akrzy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46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akrz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366135</wp:posOffset>
                </wp:positionV>
                <wp:extent cx="1485900" cy="1028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) </w:t>
                            </w:r>
                            <w:r>
                              <w:rPr>
                                <w:b/>
                                <w:bCs/>
                              </w:rPr>
                              <w:t>Ald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ci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iecz Wiel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65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) </w:t>
                      </w:r>
                      <w:r>
                        <w:rPr>
                          <w:b/>
                          <w:bCs/>
                        </w:rPr>
                        <w:t>Ald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cie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iecz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2339340</wp:posOffset>
                </wp:positionV>
                <wp:extent cx="1371600" cy="10287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)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zoz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et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84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3)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zoz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et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482840</wp:posOffset>
                </wp:positionV>
                <wp:extent cx="1257300" cy="8001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89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1609090" cy="14947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8-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elena z d. Mer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2-20.04.1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</w:rPr>
                        <w:t xml:space="preserve">IX) </w:t>
                      </w:r>
                      <w:r>
                        <w:rPr>
                          <w:b/>
                          <w:bCs/>
                          <w:lang w:val="de-DE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8-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elena z d. Mer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2-20.04.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8742045</wp:posOffset>
                </wp:positionV>
                <wp:extent cx="1257300" cy="2286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8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4:26:00Z</dcterms:created>
  <dc:creator>Szparaga</dc:creator>
  <dc:description/>
  <cp:keywords/>
  <dc:language>en-US</dc:language>
  <cp:lastModifiedBy>Jacek</cp:lastModifiedBy>
  <cp:lastPrinted>2003-03-23T18:00:00Z</cp:lastPrinted>
  <dcterms:modified xsi:type="dcterms:W3CDTF">2013-09-18T15:05:00Z</dcterms:modified>
  <cp:revision>19</cp:revision>
  <dc:subject/>
  <dc:title>RODOWÓD SZPARAGÓW</dc:title>
</cp:coreProperties>
</file>