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harlesworth;Courier New" w:hAnsi="Charlesworth;Courier New" w:cs="Charlesworth;Courier New"/>
          <w:b/>
          <w:b/>
          <w:bCs/>
          <w:sz w:val="26"/>
        </w:rPr>
      </w:pPr>
      <w:r>
        <w:rPr>
          <w:rFonts w:cs="Charlesworth;Courier New" w:ascii="Charlesworth;Courier New" w:hAnsi="Charlesworth;Courier New"/>
          <w:b/>
          <w:bCs/>
          <w:sz w:val="26"/>
        </w:rPr>
      </w:r>
    </w:p>
    <w:p>
      <w:pPr>
        <w:pStyle w:val="Normal"/>
        <w:jc w:val="center"/>
        <w:rPr>
          <w:rFonts w:ascii="Charlesworth;Courier New" w:hAnsi="Charlesworth;Courier New" w:cs="Charlesworth;Courier New"/>
          <w:b/>
          <w:b/>
          <w:bCs/>
          <w:sz w:val="20"/>
          <w:lang w:val="en-US" w:eastAsia="en-US"/>
        </w:rPr>
      </w:pPr>
      <w:r>
        <w:rPr>
          <w:rFonts w:cs="Charlesworth;Courier New" w:ascii="Charlesworth;Courier New" w:hAnsi="Charlesworth;Courier New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8655</wp:posOffset>
                </wp:positionH>
                <wp:positionV relativeFrom="paragraph">
                  <wp:posOffset>75565</wp:posOffset>
                </wp:positionV>
                <wp:extent cx="18376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III. IV)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ol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3.09.1900-19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azan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Tyburcz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5.9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 D) III. IV)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ole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3.09.1900-19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azan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Hele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Tyburc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50165</wp:posOffset>
                </wp:positionV>
                <wp:extent cx="2057400" cy="1028700"/>
                <wp:effectExtent l="635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95pt" to="224.95pt,8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50165</wp:posOffset>
                </wp:positionV>
                <wp:extent cx="2171700" cy="1600200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95pt" to="395.95pt,1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50165</wp:posOffset>
                </wp:positionV>
                <wp:extent cx="0" cy="1257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95pt" to="225pt,10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170305</wp:posOffset>
                </wp:positionV>
                <wp:extent cx="114300" cy="1308100"/>
                <wp:effectExtent l="5080" t="635" r="317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2.15pt" to="71.95pt,19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3639185</wp:posOffset>
                </wp:positionV>
                <wp:extent cx="114300" cy="1028700"/>
                <wp:effectExtent l="5080" t="635" r="298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6.55pt" to="80.95pt,36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1741805</wp:posOffset>
                </wp:positionV>
                <wp:extent cx="1485900" cy="1097280"/>
                <wp:effectExtent l="0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7.15pt" to="404.95pt,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1741805</wp:posOffset>
                </wp:positionV>
                <wp:extent cx="342900" cy="1422400"/>
                <wp:effectExtent l="5080" t="1270" r="196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2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7.15pt" to="431.95pt,24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3982085</wp:posOffset>
                </wp:positionV>
                <wp:extent cx="1257300" cy="70358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70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3.55pt" to="287.95pt,36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982085</wp:posOffset>
                </wp:positionV>
                <wp:extent cx="114300" cy="896620"/>
                <wp:effectExtent l="5080" t="635" r="285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9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3.55pt" to="296.95pt,384.1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430720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39.15pt" to="414pt,3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100</wp:posOffset>
                </wp:positionH>
                <wp:positionV relativeFrom="paragraph">
                  <wp:posOffset>4421505</wp:posOffset>
                </wp:positionV>
                <wp:extent cx="114300" cy="457200"/>
                <wp:effectExtent l="0" t="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48.15pt" to="431.95pt,384.1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4256405</wp:posOffset>
                </wp:positionV>
                <wp:extent cx="0" cy="8686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35.15pt" to="432pt,40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1485900" cy="11430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1)</w:t>
                            </w:r>
                            <w:r>
                              <w:rPr/>
                              <w:t xml:space="preserve"> Bog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ocz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ochacz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ug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Naczyń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2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1)</w:t>
                      </w:r>
                      <w:r>
                        <w:rPr/>
                        <w:t xml:space="preserve"> Bogd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ocz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ochacz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ug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Naczyń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55905</wp:posOffset>
                </wp:positionV>
                <wp:extent cx="1485900" cy="10287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2)</w:t>
                            </w:r>
                            <w:r>
                              <w:rPr/>
                              <w:t xml:space="preserve"> Bogumiła 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Jasieniec Sole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z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iel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20.1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2)</w:t>
                      </w:r>
                      <w:r>
                        <w:rPr/>
                        <w:t xml:space="preserve"> Bogumiła Te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Jasieniec Solec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z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iel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598805</wp:posOffset>
                </wp:positionV>
                <wp:extent cx="1485900" cy="11430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3) </w:t>
                            </w:r>
                            <w:r>
                              <w:rPr/>
                              <w:t>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 19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Jasieniec Sole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Jarosze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47.1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3) </w:t>
                      </w:r>
                      <w:r>
                        <w:rPr/>
                        <w:t>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 19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Jasieniec Solec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Rad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Jarosze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438400</wp:posOffset>
                </wp:positionV>
                <wp:extent cx="1485900" cy="11430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Jac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iemianowice Ś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Danuta z d. Kalin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19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Jac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iemianowice Śl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Danuta z d. Kalin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667885</wp:posOffset>
                </wp:positionV>
                <wp:extent cx="1371600" cy="8001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) Ag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67.5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a) Ag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2839085</wp:posOffset>
                </wp:positionV>
                <wp:extent cx="1143000" cy="112522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25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de-DE"/>
                              </w:rPr>
                              <w:t xml:space="preserve">a. </w:t>
                            </w:r>
                            <w:r>
                              <w:rPr>
                                <w:lang w:val="de-DE"/>
                              </w:rPr>
                              <w:t>Art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19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enat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z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8.6pt;mso-wrap-distance-left:9.05pt;mso-wrap-distance-right:9.05pt;mso-wrap-distance-top:0pt;mso-wrap-distance-bottom:0pt;margin-top:223.5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de-DE"/>
                        </w:rPr>
                        <w:t xml:space="preserve">a. </w:t>
                      </w:r>
                      <w:r>
                        <w:rPr>
                          <w:lang w:val="de-DE"/>
                        </w:rPr>
                        <w:t>Art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196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Renat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z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3164205</wp:posOffset>
                </wp:positionV>
                <wp:extent cx="1143000" cy="11430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. </w:t>
                            </w:r>
                            <w:r>
                              <w:rPr/>
                              <w:t>Jar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19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Izabel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siewi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249.1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. </w:t>
                      </w:r>
                      <w:r>
                        <w:rPr/>
                        <w:t>Jaro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196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Rad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Izabel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siewi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4667885</wp:posOffset>
                </wp:positionV>
                <wp:extent cx="1143000" cy="11430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dr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adry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367.5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) </w:t>
                      </w:r>
                      <w:r>
                        <w:rPr>
                          <w:b/>
                          <w:bCs/>
                          <w:lang w:val="en-US"/>
                        </w:rPr>
                        <w:t>Adri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19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adry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4878705</wp:posOffset>
                </wp:positionV>
                <wp:extent cx="1028700" cy="11430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Em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adry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384.1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Emi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adry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5125085</wp:posOffset>
                </wp:positionV>
                <wp:extent cx="1028700" cy="81788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17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Ali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4.4pt;mso-wrap-distance-left:9.05pt;mso-wrap-distance-right:9.05pt;mso-wrap-distance-top:0pt;mso-wrap-distance-bottom:0pt;margin-top:403.5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Ali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d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6199505</wp:posOffset>
                </wp:positionV>
                <wp:extent cx="171450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3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488.1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13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9:54:00Z</dcterms:created>
  <dc:creator>Szparaga</dc:creator>
  <dc:description/>
  <cp:keywords/>
  <dc:language>en-US</dc:language>
  <cp:lastModifiedBy>Jacek</cp:lastModifiedBy>
  <cp:lastPrinted>2003-02-28T19:30:00Z</cp:lastPrinted>
  <dcterms:modified xsi:type="dcterms:W3CDTF">2013-11-13T17:08:00Z</dcterms:modified>
  <cp:revision>27</cp:revision>
  <dc:subject/>
  <dc:title>A</dc:title>
</cp:coreProperties>
</file>