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73025</wp:posOffset>
                </wp:positionV>
                <wp:extent cx="22948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. I) C. D) VI. X) 4. 3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.08.1936-01.06.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ola Jur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odzisław Ś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5.7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. I) C. D) VI. X) 4. 3)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0.08.1936-01.06.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ola Jur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odzisław Ś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59205</wp:posOffset>
                </wp:positionV>
                <wp:extent cx="1028700" cy="171450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9.15pt" to="197.95pt,2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9205</wp:posOffset>
                </wp:positionV>
                <wp:extent cx="800100" cy="2743200"/>
                <wp:effectExtent l="5080" t="1905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.15pt" to="260.95pt,3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59205</wp:posOffset>
                </wp:positionV>
                <wp:extent cx="2857500" cy="35433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9.15pt" to="422.95pt,3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1741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86.15pt" to="423pt,5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535170</wp:posOffset>
                </wp:positionV>
                <wp:extent cx="10287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57.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973705</wp:posOffset>
                </wp:positionV>
                <wp:extent cx="1257300" cy="1257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za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er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Jastrzęb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dró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34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zar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er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Jastrzęb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dró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802505</wp:posOffset>
                </wp:positionV>
                <wp:extent cx="1485900" cy="2857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c. </w:t>
                            </w:r>
                            <w:r>
                              <w:rPr>
                                <w:lang w:val="en-US"/>
                              </w:rPr>
                              <w:t>Jac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strzębie Zdró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Świerklany Do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Mirosła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Eliasz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Ka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yb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Świerkla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l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5pt;mso-wrap-distance-left:9.05pt;mso-wrap-distance-right:9.05pt;mso-wrap-distance-top:0pt;mso-wrap-distance-bottom:0pt;margin-top:378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c. </w:t>
                      </w:r>
                      <w:r>
                        <w:rPr>
                          <w:lang w:val="en-US"/>
                        </w:rPr>
                        <w:t>Jac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strzębie Zdró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Świerklany Do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Mirosław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Eliasz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Kam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yb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Świerklan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002405</wp:posOffset>
                </wp:positionV>
                <wp:extent cx="1485900" cy="1143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Małgorz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odzisław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m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odzisław Ś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315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Małgorz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odzisław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man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odzisław Ś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8460105</wp:posOffset>
                </wp:positionV>
                <wp:extent cx="1485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6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16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2005</wp:posOffset>
                </wp:positionV>
                <wp:extent cx="1257300" cy="459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Aniel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ziulewi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63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Aniel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ziulewi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02005</wp:posOffset>
                </wp:positionV>
                <wp:extent cx="12573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adwig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ut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3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adwiga z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ut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4:23:00Z</dcterms:created>
  <dc:creator>Szparaga</dc:creator>
  <dc:description/>
  <cp:keywords/>
  <dc:language>en-US</dc:language>
  <cp:lastModifiedBy>Jacek</cp:lastModifiedBy>
  <cp:lastPrinted>2003-03-31T16:21:00Z</cp:lastPrinted>
  <dcterms:modified xsi:type="dcterms:W3CDTF">2013-09-18T15:18:00Z</dcterms:modified>
  <cp:revision>18</cp:revision>
  <dc:subject/>
  <dc:title>RODOWÓD SZPARAGÓW</dc:title>
</cp:coreProperties>
</file>