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837690" cy="218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 12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6.07.1923–02.11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chór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.06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etry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Tadeuszi 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osu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1.7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 12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26.07.1923–02.11.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chór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.06.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etry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Tadeuszi Emi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osuch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dań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2057400" cy="914400"/>
                <wp:effectExtent l="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233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0" cy="1219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34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2057400" cy="19431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395.95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797175</wp:posOffset>
                </wp:positionV>
                <wp:extent cx="114300" cy="1371600"/>
                <wp:effectExtent l="5080" t="635" r="317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0.25pt" to="404.95pt,3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968375</wp:posOffset>
                </wp:positionV>
                <wp:extent cx="1485900" cy="1165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65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dzisława z.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1.8pt;mso-wrap-distance-left:9.05pt;mso-wrap-distance-right:9.05pt;mso-wrap-distance-top:0pt;mso-wrap-distance-bottom:0pt;margin-top:7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)</w:t>
                      </w:r>
                      <w:r>
                        <w:rPr>
                          <w:b/>
                          <w:bCs/>
                        </w:rPr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dzisława z.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16915</wp:posOffset>
                </wp:positionV>
                <wp:extent cx="12573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wasz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56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wasz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3249930</wp:posOffset>
                </wp:positionV>
                <wp:extent cx="1151890" cy="831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5.5pt;mso-wrap-distance-left:9.05pt;mso-wrap-distance-right:9.05pt;mso-wrap-distance-top:0pt;mso-wrap-distance-bottom:0pt;margin-top:255.9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1257300" cy="12198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Teresa z d. Stani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6.05pt;mso-wrap-distance-left:9.05pt;mso-wrap-distance-right:9.05pt;mso-wrap-distance-top:0pt;mso-wrap-distance-bottom:0pt;margin-top:9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)</w:t>
                      </w:r>
                      <w:r>
                        <w:rPr>
                          <w:b/>
                          <w:bCs/>
                        </w:rPr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Teresa z d. Stani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1828800" cy="9144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224.95pt,7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342900" cy="1104900"/>
                <wp:effectExtent l="1397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pt" to="224.95pt,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800100" cy="2400300"/>
                <wp:effectExtent l="5080" t="1905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87.95pt,1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80645</wp:posOffset>
                </wp:positionV>
                <wp:extent cx="1266190" cy="1531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9.04.200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dańs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20.6pt;mso-wrap-distance-left:9.05pt;mso-wrap-distance-right:9.05pt;mso-wrap-distance-top:0pt;mso-wrap-distance-bottom:0pt;margin-top:6.3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9.04.200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dań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1485900" cy="822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4.8pt;mso-wrap-distance-left:9.05pt;mso-wrap-distance-right:9.05pt;mso-wrap-distance-top:0pt;mso-wrap-distance-bottom:0pt;margin-top:10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64465</wp:posOffset>
                </wp:positionV>
                <wp:extent cx="1266190" cy="831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65.5pt;mso-wrap-distance-left:9.05pt;mso-wrap-distance-right:9.05pt;mso-wrap-distance-top:0pt;mso-wrap-distance-bottom:0pt;margin-top:12.9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13690</wp:posOffset>
                </wp:positionV>
                <wp:extent cx="16002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4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4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4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25:00Z</dcterms:created>
  <dc:creator>Szparaga</dc:creator>
  <dc:description/>
  <cp:keywords/>
  <dc:language>en-US</dc:language>
  <cp:lastModifiedBy>Jacek</cp:lastModifiedBy>
  <cp:lastPrinted>2007-06-15T20:12:00Z</cp:lastPrinted>
  <dcterms:modified xsi:type="dcterms:W3CDTF">2013-11-14T16:33:00Z</dcterms:modified>
  <cp:revision>26</cp:revision>
  <dc:subject/>
  <dc:title>A</dc:title>
</cp:coreProperties>
</file>