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1188" w:hanging="0"/>
        <w:rPr>
          <w:sz w:val="26"/>
        </w:rPr>
      </w:pPr>
      <w:r>
        <w:rPr>
          <w:sz w:val="2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439035</wp:posOffset>
                </wp:positionV>
                <wp:extent cx="1028700" cy="5715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2.05pt" to="242.95pt,23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439035</wp:posOffset>
                </wp:positionV>
                <wp:extent cx="1371600" cy="12573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2.05pt" to="350.95pt,29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5067935</wp:posOffset>
                </wp:positionV>
                <wp:extent cx="800100" cy="5715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9.05pt" to="161.95pt,44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8839835</wp:posOffset>
                </wp:positionV>
                <wp:extent cx="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6.05pt" to="468pt,71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6.05pt" to="450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6.05pt" to="423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067935</wp:posOffset>
                </wp:positionV>
                <wp:extent cx="1485900" cy="685800"/>
                <wp:effectExtent l="2540" t="444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9.05pt" to="278.95pt,4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553835</wp:posOffset>
                </wp:positionV>
                <wp:extent cx="342900" cy="800100"/>
                <wp:effectExtent l="508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6.05pt" to="80.95pt,57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6553835</wp:posOffset>
                </wp:positionV>
                <wp:extent cx="1028700" cy="11430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6.05pt" to="161.95pt,6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78111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15.05pt" to="279pt,6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66813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5.05pt" to="63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48590</wp:posOffset>
                </wp:positionV>
                <wp:extent cx="1951990" cy="2294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I. I) C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lang w:val="pl-PL"/>
                              </w:rPr>
                              <w:t xml:space="preserve">D) VI. VIII) 11. 1) 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Rac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29.08.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Ryszard Klima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-1.01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0.7pt;mso-wrap-distance-left:9.05pt;mso-wrap-distance-right:9.05pt;mso-wrap-distance-top:0pt;mso-wrap-distance-bottom:0pt;margin-top:11.7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I. I) C.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lang w:val="pl-PL"/>
                        </w:rPr>
                        <w:t xml:space="preserve">D) VI. VIII) 11. 1) </w:t>
                      </w:r>
                    </w:p>
                    <w:p>
                      <w:pPr>
                        <w:pStyle w:val="Heading1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Raci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29.08.19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Ryszard Klimaczy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-1.01.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ryf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006090</wp:posOffset>
                </wp:positionV>
                <wp:extent cx="1494790" cy="20662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.</w:t>
                            </w:r>
                            <w:r>
                              <w:rPr>
                                <w:lang w:val="pl-PL"/>
                              </w:rPr>
                              <w:t xml:space="preserve">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 .08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enryk Go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........... i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3.07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 Gryf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62.7pt;mso-wrap-distance-left:9.05pt;mso-wrap-distance-right:9.05pt;mso-wrap-distance-top:0pt;mso-wrap-distance-bottom:0pt;margin-top:236.7pt;mso-position-vertical-relative:text;margin-left:9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.</w:t>
                      </w:r>
                      <w:r>
                        <w:rPr>
                          <w:lang w:val="pl-PL"/>
                        </w:rPr>
                        <w:t xml:space="preserve"> 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 .08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enryk Gol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........... i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3.07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 Gryfi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5634990</wp:posOffset>
                </wp:positionV>
                <wp:extent cx="1151890" cy="1037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afał Rok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1.7pt;mso-wrap-distance-left:9.05pt;mso-wrap-distance-right:9.05pt;mso-wrap-distance-top:0pt;mso-wrap-distance-bottom:0pt;margin-top:443.7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afał Roki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5749290</wp:posOffset>
                </wp:positionV>
                <wp:extent cx="1609090" cy="20662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)</w:t>
                            </w:r>
                            <w:r>
                              <w:rPr>
                                <w:lang w:val="pl-PL"/>
                              </w:rPr>
                              <w:t>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wid Stan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............. i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01.09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Gryfi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62.7pt;mso-wrap-distance-left:9.05pt;mso-wrap-distance-right:9.05pt;mso-wrap-distance-top:0pt;mso-wrap-distance-bottom:0pt;margin-top:452.7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)</w:t>
                      </w:r>
                      <w:r>
                        <w:rPr>
                          <w:lang w:val="pl-PL"/>
                        </w:rPr>
                        <w:t>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wid Stan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............. i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01.09.2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Gryfi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3691890</wp:posOffset>
                </wp:positionV>
                <wp:extent cx="1380490" cy="923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.</w:t>
                            </w:r>
                            <w:r>
                              <w:rPr>
                                <w:lang w:val="pl-PL"/>
                              </w:rPr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 05.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72.7pt;mso-wrap-distance-left:9.05pt;mso-wrap-distance-right:9.05pt;mso-wrap-distance-top:0pt;mso-wrap-distance-bottom:0pt;margin-top:290.7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.</w:t>
                      </w:r>
                      <w:r>
                        <w:rPr>
                          <w:lang w:val="pl-PL"/>
                        </w:rPr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 05.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16.09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16.09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7352030</wp:posOffset>
                </wp:positionV>
                <wp:extent cx="1485900" cy="914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 zm. 06.05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78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 zm. 06.05.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696835</wp:posOffset>
                </wp:positionV>
                <wp:extent cx="1257300" cy="914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H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3.07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606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H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3.07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268335</wp:posOffset>
                </wp:positionV>
                <wp:extent cx="1257300" cy="8001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Zuz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06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Schwed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651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Zuz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06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Schwed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7:03:00Z</dcterms:created>
  <dc:creator>Grzegorz Szparaga</dc:creator>
  <dc:description/>
  <cp:keywords/>
  <dc:language>en-US</dc:language>
  <cp:lastModifiedBy>Jacek</cp:lastModifiedBy>
  <cp:lastPrinted>2007-10-06T18:46:00Z</cp:lastPrinted>
  <dcterms:modified xsi:type="dcterms:W3CDTF">2013-09-22T07:55:00Z</dcterms:modified>
  <cp:revision>22</cp:revision>
  <dc:subject/>
  <dc:title>    RODOWÓD  RODU  SZPARAGÓW</dc:title>
</cp:coreProperties>
</file>