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372100</wp:posOffset>
                </wp:positionV>
                <wp:extent cx="1714500" cy="8001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7.1899-21.05.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2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.07.1899-21.05.19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5600700</wp:posOffset>
                </wp:positionV>
                <wp:extent cx="1714500" cy="800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Jan 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10.1909-26.05.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4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Jan 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10.1909-26.05.19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743700</wp:posOffset>
                </wp:positionV>
                <wp:extent cx="12573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0.1907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3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10.1907-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Łód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029700</wp:posOffset>
                </wp:positionV>
                <wp:extent cx="1828800" cy="3429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1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1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             </w:t>
                      </w:r>
                      <w:r>
                        <w:rPr>
                          <w:sz w:val="16"/>
                          <w:lang w:val="de-DE"/>
                        </w:rPr>
                        <w:t>ost. aktu. 11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2523490" cy="2066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III. IV) B. F) VI. 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.09.1869-07.06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Paulina z d. Ku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73 -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. Józef i Antonina z d. Kal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16.11.1892, Chlewiska / Kraw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III. IV) B. F) VI. 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.09.1869-07.06.19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Paulina z d. Kur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73 -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r. Józef i Antonina z d. Kal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16.11.1892, Chlewiska / Kraw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1714500" cy="8001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Ant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1.1893-23.05.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Ant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11.1893-23.05.19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1714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11.1896-24.06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2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.11.1896-24.06.19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629400</wp:posOffset>
                </wp:positionV>
                <wp:extent cx="1714500" cy="8001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We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1.1901-13.03.1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2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Weron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1.1901-13.03.1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658100</wp:posOffset>
                </wp:positionV>
                <wp:extent cx="18288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2.1904-03.04.19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60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.02.1904-03.04.19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00</wp:posOffset>
                </wp:positionV>
                <wp:extent cx="1714500" cy="11430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Jan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6.1914-24.10.19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ginął w oboz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centr. w Dach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r obozowy 3279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Jan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6.1914-24.10.19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ginął w oboz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centr. w Dacha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r obozowy 3279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4229100</wp:posOffset>
                </wp:positionV>
                <wp:extent cx="1714500" cy="11430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>. Karol Feli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0.1911-08.11.19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Kraw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Janina z 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sar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3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b/>
                          <w:bCs/>
                        </w:rPr>
                        <w:t>. Karol Felik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.10.1911-08.11.19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Kraw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+ Janina z d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sar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32004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0" cy="5486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252pt,4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2171700" cy="685800"/>
                <wp:effectExtent l="0" t="5080" r="19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5pt" to="251.95pt,6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2171700" cy="685800"/>
                <wp:effectExtent l="1905" t="5080" r="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422.95pt,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2171700" cy="194310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5pt" to="251.95pt,16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943100" cy="20574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404.95pt,1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828800" cy="3429000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95.95pt,2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1943100" cy="3200400"/>
                <wp:effectExtent l="0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5pt" to="251.95pt,26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1371600" cy="4457700"/>
                <wp:effectExtent l="14605" t="190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15pt" to="251.95pt,36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1371600" cy="4572000"/>
                <wp:effectExtent l="5080" t="1905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59.95pt,3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lesworth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rlesworth;Courier New" w:hAnsi="Charlesworth;Courier New" w:cs="Charlesworth;Courier New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20:00Z</dcterms:created>
  <dc:creator>Szparaga</dc:creator>
  <dc:description/>
  <cp:keywords/>
  <dc:language>en-US</dc:language>
  <cp:lastModifiedBy>Jacek</cp:lastModifiedBy>
  <cp:lastPrinted>2013-11-11T14:01:00Z</cp:lastPrinted>
  <dcterms:modified xsi:type="dcterms:W3CDTF">2013-11-11T13:20:00Z</dcterms:modified>
  <cp:revision>2</cp:revision>
  <dc:subject/>
  <dc:title>RODOWÓD SZPARAGÓW</dc:title>
</cp:coreProperties>
</file>