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ejon Radom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ejon Radom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20662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 ... II. ...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1900] - …08.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[jako Szparaga]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zginął w egzekucji żandarmerii niemieckiej, w lesie w rejonie miasteczka Mogielni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Rut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9.7pt;mso-wrap-distance-left:9.05pt;mso-wrap-distance-right:9.05pt;mso-wrap-distance-top:0pt;mso-wrap-distance-bottom:0pt;margin-top:1.1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 ... II. ...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1900] - …08.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[jako Szparaga]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zginął w egzekucji żandarmerii niemieckiej, w lesie w rejonie miasteczka Mogielnic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Zo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Rut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-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112645</wp:posOffset>
                </wp:positionV>
                <wp:extent cx="1257300" cy="457200"/>
                <wp:effectExtent l="0" t="5080" r="190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6.35pt" to="251.95pt,20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112645</wp:posOffset>
                </wp:positionV>
                <wp:extent cx="1371600" cy="10287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6.35pt" to="359.95pt,2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3484245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4.35pt" to="108pt,3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5655945</wp:posOffset>
                </wp:positionV>
                <wp:extent cx="342900" cy="457200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5.35pt" to="98.95pt,48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5655945</wp:posOffset>
                </wp:positionV>
                <wp:extent cx="1257300" cy="800100"/>
                <wp:effectExtent l="3175" t="444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5.35pt" to="197.95pt,50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5655945</wp:posOffset>
                </wp:positionV>
                <wp:extent cx="2743200" cy="1143000"/>
                <wp:effectExtent l="1905" t="4445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5.35pt" to="314.95pt,53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04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04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569845</wp:posOffset>
                </wp:positionV>
                <wp:extent cx="16002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8.12.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is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02.3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8.12.19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is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141345</wp:posOffset>
                </wp:positionV>
                <wp:extent cx="1371600" cy="1600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is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247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is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3255645</wp:posOffset>
                </wp:positionV>
                <wp:extent cx="1028700" cy="800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s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56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s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170045</wp:posOffset>
                </wp:positionV>
                <wp:extent cx="1485900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is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Dańków SH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ą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is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328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is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Dańków SH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ą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is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255645</wp:posOffset>
                </wp:positionV>
                <wp:extent cx="914400" cy="3448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Rysz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5pt;mso-wrap-distance-left:9.05pt;mso-wrap-distance-right:9.05pt;mso-wrap-distance-top:0pt;mso-wrap-distance-bottom:0pt;margin-top:256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Rysz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113145</wp:posOffset>
                </wp:positionV>
                <wp:extent cx="1485900" cy="1600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Dańków SH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zech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481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Dańków SH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zech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456045</wp:posOffset>
                </wp:positionV>
                <wp:extent cx="1485900" cy="9144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Iren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Danków S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508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Iren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iałobrzeg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Danków S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798945</wp:posOffset>
                </wp:positionV>
                <wp:extent cx="1485900" cy="1600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An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iałobrze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Danków SH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w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535.3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An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iałobrzeg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Danków SH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w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1:12:00Z</dcterms:created>
  <dc:creator>Szparaga Beata</dc:creator>
  <dc:description/>
  <cp:keywords/>
  <dc:language>en-US</dc:language>
  <cp:lastModifiedBy>Jacek</cp:lastModifiedBy>
  <cp:lastPrinted>2007-06-24T23:11:00Z</cp:lastPrinted>
  <dcterms:modified xsi:type="dcterms:W3CDTF">2013-05-03T15:04:00Z</dcterms:modified>
  <cp:revision>10</cp:revision>
  <dc:subject/>
  <dc:title>II</dc:title>
</cp:coreProperties>
</file>