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4"/>
        </w:rPr>
      </w:pPr>
      <w:r>
        <w:rPr>
          <w:sz w:val="24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63195</wp:posOffset>
                </wp:positionV>
                <wp:extent cx="18376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II. V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ud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2.01.1878 – 18.09.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Maria z d. Rej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 -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. Józef i Katarzy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Tom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ś. 22.02.1905, Chlewisk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71.7pt;mso-wrap-distance-left:9.05pt;mso-wrap-distance-right:9.05pt;mso-wrap-distance-top:0pt;mso-wrap-distance-bottom:0pt;margin-top:12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VIII. V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udw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2.01.1878 – 18.09.19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Maria z d. Rej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 -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r. Józef i Katarzy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Tom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ś. 22.02.1905, Chlewis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762000</wp:posOffset>
                </wp:positionV>
                <wp:extent cx="2286000" cy="800100"/>
                <wp:effectExtent l="0" t="5080" r="190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0pt" to="242.95pt,12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0</wp:posOffset>
                </wp:positionV>
                <wp:extent cx="2400300" cy="800100"/>
                <wp:effectExtent l="1905" t="508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0pt" to="431.95pt,1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762000</wp:posOffset>
                </wp:positionV>
                <wp:extent cx="2171700" cy="2186940"/>
                <wp:effectExtent l="635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18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0pt" to="242.95pt,23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0</wp:posOffset>
                </wp:positionV>
                <wp:extent cx="1943100" cy="3429000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0pt" to="242.95pt,3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0</wp:posOffset>
                </wp:positionV>
                <wp:extent cx="1371600" cy="4572000"/>
                <wp:effectExtent l="1460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0pt" to="242.95pt,4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0</wp:posOffset>
                </wp:positionV>
                <wp:extent cx="1371600" cy="4572000"/>
                <wp:effectExtent l="5080" t="1905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0pt" to="350.95pt,4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0</wp:posOffset>
                </wp:positionV>
                <wp:extent cx="2400300" cy="19431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0pt" to="431.95pt,2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0</wp:posOffset>
                </wp:positionV>
                <wp:extent cx="1943100" cy="331470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0pt" to="395.95pt,3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0</wp:posOffset>
                </wp:positionV>
                <wp:extent cx="0" cy="5715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0pt" to="243pt,50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0</wp:posOffset>
                </wp:positionV>
                <wp:extent cx="1485900" cy="10287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1.1905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śni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2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.11.1905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śni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948940</wp:posOffset>
                </wp:positionV>
                <wp:extent cx="1714500" cy="800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Wer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10.1907-10.03.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32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Wer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10.1907-10.03.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191000</wp:posOffset>
                </wp:positionV>
                <wp:extent cx="1828800" cy="800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1.1910-06.04.19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3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1.1910-06.04.19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00</wp:posOffset>
                </wp:positionV>
                <wp:extent cx="1714500" cy="8001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1.1910-06.04.19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2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1.1910-06.04.19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00</wp:posOffset>
                </wp:positionV>
                <wp:extent cx="1828800" cy="8001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Stef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1913-28.05.19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42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Stef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.12.1913-28.05.19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4076700</wp:posOffset>
                </wp:positionV>
                <wp:extent cx="1943100" cy="10287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8.1915-07.11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er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321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.08.1915-07.11.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ier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705100</wp:posOffset>
                </wp:positionV>
                <wp:extent cx="1828800" cy="10287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>Felik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1.02.19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a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213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>Felik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1.02.19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ng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562100</wp:posOffset>
                </wp:positionV>
                <wp:extent cx="1714500" cy="8001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Genow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7.1921-24.09.19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23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Genow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7.1921-24.09.19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170420</wp:posOffset>
                </wp:positionV>
                <wp:extent cx="1943100" cy="342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16"/>
                              </w:rPr>
                              <w:t xml:space="preserve">ost. aktu. 18.11.2013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64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sz w:val="16"/>
                        </w:rPr>
                        <w:t xml:space="preserve">ost. aktu. 18.11.2013 </w:t>
                      </w:r>
                      <w:r>
                        <w:rPr>
                          <w:sz w:val="16"/>
                          <w:lang w:val="de-DE"/>
                        </w:rPr>
                        <w:t>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6477000</wp:posOffset>
                </wp:positionV>
                <wp:extent cx="1714500" cy="10287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3.1911-27.02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510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.03.1911-27.02.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20:58:00Z</dcterms:created>
  <dc:creator>Szparaga</dc:creator>
  <dc:description/>
  <cp:keywords/>
  <dc:language>en-US</dc:language>
  <cp:lastModifiedBy>Jacek</cp:lastModifiedBy>
  <cp:lastPrinted>2013-11-19T21:06:00Z</cp:lastPrinted>
  <dcterms:modified xsi:type="dcterms:W3CDTF">2013-11-20T18:22:00Z</dcterms:modified>
  <cp:revision>20</cp:revision>
  <dc:subject/>
  <dc:title>      RODOWÓD  SZPARAGÓW</dc:title>
</cp:coreProperties>
</file>