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158115</wp:posOffset>
                </wp:positionV>
                <wp:extent cx="2762250" cy="2076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C. D) V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rancisze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.09.1819-18.03.19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ustyna z d. Weso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18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Huta Chod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NN i Zuzanna Weso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ś. 14.11.1841 Boniewo / Osiecz Wielki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1841, Bonie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63.5pt;mso-wrap-distance-left:9.05pt;mso-wrap-distance-right:9.05pt;mso-wrap-distance-top:0pt;mso-wrap-distance-bottom:0pt;margin-top:12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C. D) V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Francisze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.09.1819-18.03.19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Nowi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ustyna z d. Wesoł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18-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Huta Chod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NN i Zuzanna Wesoł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ś. 14.11.1841 Boniewo / Osiecz Wielki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1841,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2286000" cy="800100"/>
                <wp:effectExtent l="0" t="5080" r="190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242.95pt,7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2171700" cy="1943100"/>
                <wp:effectExtent l="635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242.95pt,16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2286000" cy="800100"/>
                <wp:effectExtent l="1905" t="5080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422.9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2171700" cy="19431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413.95pt,1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1943100" cy="320040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242.95pt,26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943100" cy="33147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395.95pt,27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1600200" cy="4572000"/>
                <wp:effectExtent l="1079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pt" to="242.95pt,36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371600" cy="4572000"/>
                <wp:effectExtent l="5080" t="1905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350.95pt,3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</wp:posOffset>
                </wp:positionV>
                <wp:extent cx="914400" cy="5715000"/>
                <wp:effectExtent l="26035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pt" to="242.95pt,45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685800" cy="5715000"/>
                <wp:effectExtent l="5080" t="635" r="292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96.95pt,4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4" w:leader="none"/>
        </w:tabs>
        <w:rPr/>
      </w:pPr>
      <w:r>
        <w:rPr/>
        <w:t xml:space="preserve">   </w:t>
      </w: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369695" cy="8147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43-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64.15pt;mso-wrap-distance-left:9.05pt;mso-wrap-distance-right:9.05pt;mso-wrap-distance-top:0pt;mso-wrap-distance-bottom:0pt;margin-top: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43-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485900" cy="1028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X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5-19.12.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Zgłowiącz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X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5-19.12.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Zgłowiącz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1600200" cy="999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12.1844-28.01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8.7pt;mso-wrap-distance-left:9.05pt;mso-wrap-distance-right:9.05pt;mso-wrap-distance-top:0pt;mso-wrap-distance-bottom:0pt;margin-top:10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12.1844-28.0119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1828800" cy="1228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X) </w:t>
                            </w:r>
                            <w:r>
                              <w:rPr>
                                <w:b/>
                                <w:bCs/>
                              </w:rPr>
                              <w:t>Wawrzyniec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4"/>
                              </w:rPr>
                              <w:t>01.08.1861-17.04.1922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Wólka Paruszews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6.7pt;mso-wrap-distance-left:9.05pt;mso-wrap-distance-right:9.05pt;mso-wrap-distance-top:0pt;mso-wrap-distance-bottom:0pt;margin-top:10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X) </w:t>
                      </w:r>
                      <w:r>
                        <w:rPr>
                          <w:b/>
                          <w:bCs/>
                        </w:rPr>
                        <w:t>Wawrzyniec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sz w:val="24"/>
                        </w:rPr>
                        <w:t>01.08.1861-17.04.1922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Wólka Paruszewska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1485900" cy="1028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Justyn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4"/>
                              </w:rPr>
                              <w:t>[1848]-16.10.1877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m. Chodecz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3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>
                          <w:sz w:val="24"/>
                        </w:rPr>
                        <w:t xml:space="preserve">III) </w:t>
                      </w:r>
                      <w:r>
                        <w:rPr>
                          <w:b/>
                          <w:bCs/>
                          <w:sz w:val="24"/>
                        </w:rPr>
                        <w:t>Justyn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sz w:val="24"/>
                        </w:rPr>
                        <w:t>[1848]-16.10.1877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...............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m. Chodecz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07315</wp:posOffset>
                </wp:positionV>
                <wp:extent cx="1714500" cy="1028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I)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5.1859-17.09.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i poch. Lubranie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8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I)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5.1859-17.09.19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i poch. Lubraniec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364615</wp:posOffset>
                </wp:positionV>
                <wp:extent cx="1714500" cy="800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ntonin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05.1849-14.11.1852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4"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7.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>
                          <w:sz w:val="24"/>
                        </w:rPr>
                        <w:t xml:space="preserve">IV) </w:t>
                      </w:r>
                      <w:r>
                        <w:rPr>
                          <w:b/>
                          <w:bCs/>
                          <w:sz w:val="24"/>
                        </w:rPr>
                        <w:t>Antonina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.05.1849-14.11.1852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sz w:val="24"/>
                        </w:rPr>
                        <w:t>ur. Osiecz Wielki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3536315</wp:posOffset>
                </wp:positionV>
                <wp:extent cx="1257300" cy="2286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7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78.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7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981835</wp:posOffset>
                </wp:positionV>
                <wp:extent cx="1714500" cy="9144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8.1853-21.04.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56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8.1853-21.04.19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838835</wp:posOffset>
                </wp:positionV>
                <wp:extent cx="1714500" cy="10287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8.1856-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poch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66.0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8.1856-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ólka Paruszew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poch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981835</wp:posOffset>
                </wp:positionV>
                <wp:extent cx="1485900" cy="8001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V)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ariann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.12.1851-……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Modzerowo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56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V) </w:t>
                      </w:r>
                      <w:r>
                        <w:rPr>
                          <w:b/>
                          <w:sz w:val="24"/>
                        </w:rPr>
                        <w:t>Marianna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.12.1851-……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Modzerowo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5:01:00Z</dcterms:created>
  <dc:creator>Szparaga</dc:creator>
  <dc:description/>
  <cp:keywords/>
  <dc:language>en-US</dc:language>
  <cp:lastModifiedBy>Jacek</cp:lastModifiedBy>
  <cp:lastPrinted>2013-02-27T21:39:00Z</cp:lastPrinted>
  <dcterms:modified xsi:type="dcterms:W3CDTF">2013-09-18T19:41:00Z</dcterms:modified>
  <cp:revision>23</cp:revision>
  <dc:subject/>
  <dc:title>Franciszek Szparaga (Uklejnica)</dc:title>
</cp:coreProperties>
</file>