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-114300</wp:posOffset>
                </wp:positionV>
                <wp:extent cx="2971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-9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0055</wp:posOffset>
                </wp:positionH>
                <wp:positionV relativeFrom="paragraph">
                  <wp:posOffset>102235</wp:posOffset>
                </wp:positionV>
                <wp:extent cx="2980690" cy="20739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07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D) VI. VI) 7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Józef / Joseph Joh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5.03.1891-11.05.19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Osiecz Wielki, p. Boniewo, 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Erie, Pennsylvania, 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+Hedwig C z d. Wierci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09.11.1894-27.11.196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Pensylv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poch. Erie, Pennsylv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r. Vincenty i Stanislawa z d. Kulczy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ś. 19.01.1915 - Er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63.3pt;mso-wrap-distance-left:9.05pt;mso-wrap-distance-right:9.05pt;mso-wrap-distance-top:0pt;mso-wrap-distance-bottom:0pt;margin-top:8.0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D) VI. VI) 7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Józef / Joseph Joh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15.03.1891-11.05.196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Osiecz Wielki, p. Boniewo, Pol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Erie, Pennsylvania, U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+Hedwig C z d. Wierciń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09.11.1894-27.11.196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Pensylv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poch. Erie, Pennsylva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de-DE"/>
                        </w:rPr>
                        <w:t>r. Vincenty i Stanislawa z d. Kulczyń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de-DE"/>
                        </w:rPr>
                        <w:t>ś. 19.01.1915 - Er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68580</wp:posOffset>
                </wp:positionV>
                <wp:extent cx="1371600" cy="5143500"/>
                <wp:effectExtent l="17780" t="127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4pt" to="251.95pt,4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68580</wp:posOffset>
                </wp:positionV>
                <wp:extent cx="2514600" cy="685800"/>
                <wp:effectExtent l="635" t="5080" r="1270" b="171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4pt" to="251.95pt,5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68580</wp:posOffset>
                </wp:positionV>
                <wp:extent cx="2400300" cy="1943100"/>
                <wp:effectExtent l="635" t="381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4pt" to="251.95pt,15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68580</wp:posOffset>
                </wp:positionV>
                <wp:extent cx="2286000" cy="2857500"/>
                <wp:effectExtent l="0" t="3175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4pt" to="251.95pt,23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68580</wp:posOffset>
                </wp:positionV>
                <wp:extent cx="1943100" cy="4000500"/>
                <wp:effectExtent l="1270" t="2540" r="444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4pt" to="251.95pt,3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68580</wp:posOffset>
                </wp:positionV>
                <wp:extent cx="2514600" cy="853440"/>
                <wp:effectExtent l="1905" t="5080" r="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85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4pt" to="449.95pt,7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68580</wp:posOffset>
                </wp:positionV>
                <wp:extent cx="2286000" cy="1767840"/>
                <wp:effectExtent l="3175" t="381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76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4pt" to="431.95pt,14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68580</wp:posOffset>
                </wp:positionV>
                <wp:extent cx="1943100" cy="2971800"/>
                <wp:effectExtent l="4445" t="3175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4pt" to="404.95pt,23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68580</wp:posOffset>
                </wp:positionV>
                <wp:extent cx="1714500" cy="3886200"/>
                <wp:effectExtent l="4445" t="254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4pt" to="386.95pt,3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68580</wp:posOffset>
                </wp:positionV>
                <wp:extent cx="1371600" cy="4968240"/>
                <wp:effectExtent l="5080" t="1270" r="165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96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4pt" to="359.95pt,39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68580</wp:posOffset>
                </wp:positionV>
                <wp:extent cx="0" cy="57150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4pt" to="252pt,45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53340</wp:posOffset>
                </wp:positionV>
                <wp:extent cx="1714500" cy="11430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Dorothy An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[Josephine Dorothy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8.03.1916-03.03.20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[Erie], Pennsylv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alabre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och. Er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0pt;mso-wrap-distance-left:9.05pt;mso-wrap-distance-right:9.05pt;mso-wrap-distance-top:0pt;mso-wrap-distance-bottom:0pt;margin-top:4.2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) </w:t>
                      </w:r>
                      <w:r>
                        <w:rPr>
                          <w:b/>
                          <w:bCs/>
                          <w:lang w:val="en-US"/>
                        </w:rPr>
                        <w:t>Dorothy An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bCs/>
                          <w:lang w:val="en-US"/>
                        </w:rPr>
                        <w:t>[Josephine Dorothy]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8.03.1916-03.03.20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[Erie], Pennsylv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alabres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poch. E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45720</wp:posOffset>
                </wp:positionV>
                <wp:extent cx="1714500" cy="9144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1)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Jo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ur. 19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Erie, P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am. 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3.6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1) </w:t>
                      </w:r>
                      <w:r>
                        <w:rPr>
                          <w:b/>
                          <w:lang w:val="en-US"/>
                        </w:rPr>
                        <w:t>Jo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lang w:val="en-US"/>
                        </w:rPr>
                        <w:t>ur. 193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Erie, P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am. 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84455</wp:posOffset>
                </wp:positionV>
                <wp:extent cx="1714500" cy="10287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0)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Francis Vinc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9.04.1933-29.03.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Erie , P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poch. </w:t>
                            </w:r>
                            <w:r>
                              <w:rPr/>
                              <w:t>[Reisterstown], Maryl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6.6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0) </w:t>
                      </w:r>
                      <w:r>
                        <w:rPr>
                          <w:b/>
                          <w:bCs/>
                          <w:lang w:val="en-US"/>
                        </w:rPr>
                        <w:t>Francis Vinc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9.04.1933-29.03.20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Erie , P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poch. </w:t>
                      </w:r>
                      <w:r>
                        <w:rPr/>
                        <w:t>[Reisterstown], Mary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8600</wp:posOffset>
                </wp:positionH>
                <wp:positionV relativeFrom="paragraph">
                  <wp:posOffset>84455</wp:posOffset>
                </wp:positionV>
                <wp:extent cx="1714500" cy="8001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2) </w:t>
                            </w:r>
                            <w:r>
                              <w:rPr>
                                <w:b/>
                                <w:lang w:val="de-DE"/>
                              </w:rPr>
                              <w:t>Josep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18.03.1918-08.11.1918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[Erie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poch. [Eri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6.6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2) </w:t>
                      </w:r>
                      <w:r>
                        <w:rPr>
                          <w:b/>
                          <w:lang w:val="de-DE"/>
                        </w:rPr>
                        <w:t>Joseph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18.03.1918-08.11.1918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[Erie]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poch. [Eri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22555</wp:posOffset>
                </wp:positionV>
                <wp:extent cx="1828800" cy="10287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3)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arion 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08.09.1919-03.02.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[Erie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ill, Dombr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och. Er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9.6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3) </w:t>
                      </w:r>
                      <w:r>
                        <w:rPr>
                          <w:b/>
                          <w:bCs/>
                          <w:lang w:val="en-US"/>
                        </w:rPr>
                        <w:t>Marion 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08.09.1919-03.02.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[Erie]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ill, Dombrow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poch. E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61595</wp:posOffset>
                </wp:positionV>
                <wp:extent cx="1371600" cy="8001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9)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ich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r. 11.12.19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[Erie], P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am. Fairview 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4.8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9) </w:t>
                      </w:r>
                      <w:r>
                        <w:rPr>
                          <w:b/>
                          <w:bCs/>
                          <w:lang w:val="en-US"/>
                        </w:rPr>
                        <w:t>Richar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ur. 11.12.19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[Erie], P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zam. Fairview 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13995</wp:posOffset>
                </wp:positionV>
                <wp:extent cx="1828800" cy="10287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) </w:t>
                            </w:r>
                            <w:r>
                              <w:rPr>
                                <w:b/>
                                <w:bCs/>
                              </w:rPr>
                              <w:t>Esth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.04.1921-28.08.2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Erie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uczyn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Er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16.8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4) </w:t>
                      </w:r>
                      <w:r>
                        <w:rPr>
                          <w:b/>
                          <w:bCs/>
                        </w:rPr>
                        <w:t>Esth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8.04.1921-28.08.20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Erie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tuczyn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E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356995</wp:posOffset>
                </wp:positionV>
                <wp:extent cx="1714500" cy="8001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5)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Gertrude 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09.04.1923-01.02.19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[Eri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poch. [Eri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106.8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5) </w:t>
                      </w:r>
                      <w:r>
                        <w:rPr>
                          <w:b/>
                          <w:bCs/>
                          <w:lang w:val="de-DE"/>
                        </w:rPr>
                        <w:t>Gertrude 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>09.04.1923-01.02.193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[Eria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>poch. [Eri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1928495</wp:posOffset>
                </wp:positionV>
                <wp:extent cx="1714500" cy="10287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6) </w:t>
                            </w:r>
                            <w:r>
                              <w:rPr>
                                <w:b/>
                                <w:bCs/>
                              </w:rPr>
                              <w:t>Rita 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11.1924-07.11.19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Erie], P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t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151.8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6) </w:t>
                      </w:r>
                      <w:r>
                        <w:rPr>
                          <w:b/>
                          <w:bCs/>
                        </w:rPr>
                        <w:t>Rita 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.11.1924-07.11.197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Erie], P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atkiewi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1181735</wp:posOffset>
                </wp:positionV>
                <wp:extent cx="1485900" cy="102870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7)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here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r. 18.10.19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[Erie], P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ugan, Sherid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am. Fort Worth, TX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93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7) </w:t>
                      </w:r>
                      <w:r>
                        <w:rPr>
                          <w:b/>
                          <w:bCs/>
                          <w:lang w:val="en-US"/>
                        </w:rPr>
                        <w:t>There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ur. 18.10.19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[Erie], P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ugan, Sherid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am. Fort Worth, TX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99695</wp:posOffset>
                </wp:positionV>
                <wp:extent cx="1257300" cy="10287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8) </w:t>
                            </w:r>
                            <w:r>
                              <w:rPr>
                                <w:b/>
                                <w:bCs/>
                              </w:rPr>
                              <w:t>Rose Mar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ur. 27.01.19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[Erie], P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Reg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zam. 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7.8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8) </w:t>
                      </w:r>
                      <w:r>
                        <w:rPr>
                          <w:b/>
                          <w:bCs/>
                        </w:rPr>
                        <w:t>Rose Mar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>ur. 27.01.19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[Erie], P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Reg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zam. 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2720975</wp:posOffset>
                </wp:positionV>
                <wp:extent cx="1257300" cy="2286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uakt. 04.04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214.2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uakt. 04.04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9T19:26:00Z</dcterms:created>
  <dc:creator>Szparaga</dc:creator>
  <dc:description/>
  <cp:keywords/>
  <dc:language>en-US</dc:language>
  <cp:lastModifiedBy>Jacek</cp:lastModifiedBy>
  <cp:lastPrinted>2012-07-21T20:32:00Z</cp:lastPrinted>
  <dcterms:modified xsi:type="dcterms:W3CDTF">2013-09-18T13:23:00Z</dcterms:modified>
  <cp:revision>38</cp:revision>
  <dc:subject/>
  <dc:title>RODOWÓD SZPARAGÓW</dc:title>
</cp:coreProperties>
</file>