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48590</wp:posOffset>
                </wp:positionV>
                <wp:extent cx="25234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 / Anth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11.1882[1883]-02.03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Poznań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. USA - 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Detroit, Michigan,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es R z d. March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3.0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3.1883-03.05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[Poznań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Warren, Michiga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. John i Ros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0.11.1906 – Warren, Michi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1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 / Anth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.11.1882[1883]-02.03.1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Poznań]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. USA - 1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Detroit, Michigan,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es R z d. Marchl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3.0</w:t>
                      </w:r>
                      <w:r>
                        <w:rPr>
                          <w:b/>
                          <w:bCs/>
                          <w:lang w:val="de-DE"/>
                        </w:rPr>
                        <w:t>3.1883-03.05.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[Poznań]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Warren, Michigan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r. John i Ros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0.11.1906 – Warren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43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943100" cy="457200"/>
                <wp:effectExtent l="0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242.95pt,4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1943100" cy="14859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395.95pt,1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943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Frank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9.03.1910-...08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arren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Warre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+ Anastasia z d. Gosi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4.04.1910-25.10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[Melbourne, Florid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7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de-DE"/>
                        </w:rPr>
                        <w:t>Frank</w:t>
                      </w:r>
                    </w:p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9.03.1910-...08.19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arren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Warren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+ Anastasia z d. Gosi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4.04.1910-25.10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[Melbourne, Florid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7145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oro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13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Center Line City, Macomb,]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lang w:val="de-DE"/>
                        </w:rPr>
                        <w:t>Dorot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13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Center Line City, Macomb,]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17145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rthur 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10.1914-09.03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arren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Warre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Glady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6.01.1914-06.01.2005, poch. [Saint Clair Shores, Michiga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5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de-DE"/>
                        </w:rPr>
                        <w:t>Arthur Jose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3.10.1914-09.03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arren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Warren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Glady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06.01.1914-06.01.2005, poch. [Saint Clair Shores, Michiga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228600" cy="685800"/>
                <wp:effectExtent l="1206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pt" to="89.95pt,5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1028700" cy="1714500"/>
                <wp:effectExtent l="444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pt" to="170.95pt,1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2628900" cy="27432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1pt" to="296.95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61290</wp:posOffset>
                </wp:positionV>
                <wp:extent cx="20574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eonard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[</w:t>
                            </w:r>
                            <w:r>
                              <w:rPr>
                                <w:lang w:val="en-US"/>
                              </w:rPr>
                              <w:t>Center Line City, Macomb,]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Fairhaven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2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Leonard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[</w:t>
                      </w:r>
                      <w:r>
                        <w:rPr>
                          <w:lang w:val="en-US"/>
                        </w:rPr>
                        <w:t>Center Line City, Macomb,]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Fairhaven 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53670</wp:posOffset>
                </wp:positionV>
                <wp:extent cx="228600" cy="571500"/>
                <wp:effectExtent l="4445" t="1905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1pt" to="422.9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117850</wp:posOffset>
                </wp:positionV>
                <wp:extent cx="14859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45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</wp:posOffset>
                </wp:positionV>
                <wp:extent cx="1600200" cy="160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Michael Jose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Hobe Sownd F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Vivan A z d. Curri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lang w:val="de-DE"/>
                        </w:rPr>
                        <w:t xml:space="preserve">Michael Josep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lang w:val="de-DE"/>
                        </w:rPr>
                        <w:t>Mi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Hobe Sownd F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Vivan A z d. Curri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17145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Roberta Lot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</w:t>
                            </w:r>
                            <w:r>
                              <w:rPr>
                                <w:lang w:val="en-US"/>
                              </w:rPr>
                              <w:t xml:space="preserve"> [Center Line City, Macomb,]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ś. </w:t>
                            </w:r>
                            <w:r>
                              <w:rPr>
                                <w:color w:val="000000"/>
                              </w:rPr>
                              <w:t>04.1957 Brevard F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b. </w:t>
                      </w:r>
                      <w:r>
                        <w:rPr>
                          <w:b/>
                          <w:lang w:val="de-DE"/>
                        </w:rPr>
                        <w:t>Roberta Lot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</w:t>
                      </w:r>
                      <w:r>
                        <w:rPr>
                          <w:lang w:val="en-US"/>
                        </w:rPr>
                        <w:t xml:space="preserve"> [Center Line City, Macomb,]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lang w:val="de-DE"/>
                        </w:rPr>
                        <w:t xml:space="preserve">ś. </w:t>
                      </w:r>
                      <w:r>
                        <w:rPr>
                          <w:color w:val="000000"/>
                        </w:rPr>
                        <w:t>04.1957 Brevard F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</wp:posOffset>
                </wp:positionV>
                <wp:extent cx="1714500" cy="12573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[c.]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Dennis Jer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Melbourne F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Minie Lula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ur. 1945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9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[c.] </w:t>
                      </w:r>
                      <w:r>
                        <w:rPr>
                          <w:b/>
                          <w:lang w:val="de-DE"/>
                        </w:rPr>
                        <w:t>Dennis Jer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Melbourne F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Minie Lula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ur. 1945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39:00Z</dcterms:created>
  <dc:creator>Szparaga</dc:creator>
  <dc:description/>
  <cp:keywords/>
  <dc:language>en-US</dc:language>
  <cp:lastModifiedBy>Jacek</cp:lastModifiedBy>
  <cp:lastPrinted>2013-02-24T10:56:00Z</cp:lastPrinted>
  <dcterms:modified xsi:type="dcterms:W3CDTF">2013-09-22T17:29:00Z</dcterms:modified>
  <cp:revision>25</cp:revision>
  <dc:subject/>
  <dc:title>RODOWÓD SZPARAGÓW</dc:title>
</cp:coreProperties>
</file>