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00</wp:posOffset>
                </wp:positionV>
                <wp:extent cx="1828800" cy="571500"/>
                <wp:effectExtent l="0" t="5080" r="19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0pt" to="242.95pt,2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0</wp:posOffset>
                </wp:positionV>
                <wp:extent cx="1485900" cy="14859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0pt" to="242.95pt,2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00</wp:posOffset>
                </wp:positionV>
                <wp:extent cx="1028700" cy="2971800"/>
                <wp:effectExtent l="1143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0pt" to="242.95pt,4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0" cy="4000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243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1943100" cy="571500"/>
                <wp:effectExtent l="1905" t="5080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395.95pt,2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1485900" cy="20574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359.95pt,3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1143000" cy="3886200"/>
                <wp:effectExtent l="5080" t="190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332.95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730500</wp:posOffset>
                </wp:positionV>
                <wp:extent cx="125730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iotr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iotr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644900</wp:posOffset>
                </wp:positionV>
                <wp:extent cx="1600200" cy="1485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lech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8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lech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045200</wp:posOffset>
                </wp:positionV>
                <wp:extent cx="1485900" cy="1143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Zygmunt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7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Zygmunt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5130800</wp:posOffset>
                </wp:positionV>
                <wp:extent cx="1371600" cy="1600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ogumi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łon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40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  <w:bCs/>
                        </w:rPr>
                        <w:t xml:space="preserve"> Bogumi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łon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97155</wp:posOffset>
                </wp:positionV>
                <wp:extent cx="1609090" cy="2066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) 3. 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óz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10.03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Czapl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8.02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Andrzej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astaz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7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. </w:t>
                      </w:r>
                      <w:r>
                        <w:rPr>
                          <w:b/>
                          <w:bCs/>
                          <w:lang w:val="en-US"/>
                        </w:rPr>
                        <w:t>II) 3. 1)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ózef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10.03.19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Czapl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8.02.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Andrzej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asta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00</wp:posOffset>
                </wp:positionV>
                <wp:extent cx="1257300" cy="1600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gnas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4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gnas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730500</wp:posOffset>
                </wp:positionV>
                <wp:extent cx="1257300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nie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2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nie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4216400</wp:posOffset>
                </wp:positionV>
                <wp:extent cx="1371600" cy="1714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ózef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Holendrów Pierws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z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33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.</w:t>
                      </w:r>
                      <w:r>
                        <w:rPr>
                          <w:b/>
                          <w:bCs/>
                        </w:rPr>
                        <w:t xml:space="preserve"> Józefa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Holendrów Pierws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z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45:00Z</dcterms:created>
  <dc:creator>Szparaga Beata</dc:creator>
  <dc:description/>
  <cp:keywords/>
  <dc:language>en-US</dc:language>
  <cp:lastModifiedBy>Jacek</cp:lastModifiedBy>
  <cp:lastPrinted>2007-06-21T09:32:00Z</cp:lastPrinted>
  <dcterms:modified xsi:type="dcterms:W3CDTF">2013-09-04T19:01:00Z</dcterms:modified>
  <cp:revision>36</cp:revision>
  <dc:subject/>
  <dc:title>II</dc:title>
</cp:coreProperties>
</file>