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314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7155</wp:posOffset>
                </wp:positionH>
                <wp:positionV relativeFrom="paragraph">
                  <wp:posOffset>41275</wp:posOffset>
                </wp:positionV>
                <wp:extent cx="3552190" cy="2409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40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D. D) III. IV) 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1.06.1904-19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89.7pt;mso-wrap-distance-left:9.05pt;mso-wrap-distance-right:9.05pt;mso-wrap-distance-top:0pt;mso-wrap-distance-bottom:0pt;margin-top:3.2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V) D. D) III. IV) 3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nt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1.06.1904-19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poch. Chlewisk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83820</wp:posOffset>
                </wp:positionV>
                <wp:extent cx="1828800" cy="1485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Felik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d. Rej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...........-23.02.19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[Chlewis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. Jan i Władysław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d. Wojciech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ś. 18.02.1930,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7pt;mso-wrap-distance-left:9.05pt;mso-wrap-distance-right:9.05pt;mso-wrap-distance-top:0pt;mso-wrap-distance-bottom:0pt;margin-top:6.6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Felik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d. Rejcz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............-23.02.19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[Chlewisk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. Jan i Władysław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d. Wojciech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ś. 18.02.1930,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83820</wp:posOffset>
                </wp:positionV>
                <wp:extent cx="1828800" cy="1485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Bron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d. Bębe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.08.1914-10.03.19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Smag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Stanisław i 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d. Dum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05.10.1937,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7pt;mso-wrap-distance-left:9.05pt;mso-wrap-distance-right:9.05pt;mso-wrap-distance-top:0pt;mso-wrap-distance-bottom:0pt;margin-top:6.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Bronisła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d. Bęben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4.08.1914-10.03.19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Smag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Stanisław i Ma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d. Dum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05.10.1937,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167640</wp:posOffset>
                </wp:positionV>
                <wp:extent cx="1714500" cy="769620"/>
                <wp:effectExtent l="2540" t="444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2pt" to="449.95pt,7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67640</wp:posOffset>
                </wp:positionV>
                <wp:extent cx="1485900" cy="5143500"/>
                <wp:effectExtent l="15875" t="190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pt" to="314.95pt,41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67640</wp:posOffset>
                </wp:positionV>
                <wp:extent cx="228600" cy="5143500"/>
                <wp:effectExtent l="34925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2pt" to="314.95pt,41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167640</wp:posOffset>
                </wp:positionV>
                <wp:extent cx="457200" cy="3886200"/>
                <wp:effectExtent l="5080" t="635" r="292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2pt" to="350.95pt,3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167640</wp:posOffset>
                </wp:positionV>
                <wp:extent cx="914400" cy="2857500"/>
                <wp:effectExtent l="5080" t="1905" r="133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2pt" to="386.95pt,2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167640</wp:posOffset>
                </wp:positionV>
                <wp:extent cx="1257300" cy="1828800"/>
                <wp:effectExtent l="4445" t="317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2pt" to="413.95pt,15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1600200" cy="769620"/>
                <wp:effectExtent l="0" t="4445" r="254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pt" to="179.95pt,7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1485900" cy="2057400"/>
                <wp:effectExtent l="0" t="3175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179.95pt,17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167640</wp:posOffset>
                </wp:positionV>
                <wp:extent cx="1143000" cy="3086100"/>
                <wp:effectExtent l="9525" t="190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2pt" to="179.95pt,25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800100" cy="4114800"/>
                <wp:effectExtent l="22860" t="127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2pt" to="179.95pt,33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5311140</wp:posOffset>
                </wp:positionV>
                <wp:extent cx="1371600" cy="10287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e.</w:t>
                            </w:r>
                            <w:r>
                              <w:rPr/>
                              <w:t xml:space="preserve"> Danu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8-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rczy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zydłowie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418.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e.</w:t>
                      </w:r>
                      <w:r>
                        <w:rPr/>
                        <w:t xml:space="preserve"> Danu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38-198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rczy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zydłowie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5311140</wp:posOffset>
                </wp:positionV>
                <wp:extent cx="1257300" cy="10287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f.</w:t>
                            </w:r>
                            <w:r>
                              <w:rPr/>
                              <w:t xml:space="preserve">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lama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Cukrów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418.2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f.</w:t>
                      </w:r>
                      <w:r>
                        <w:rPr/>
                        <w:t xml:space="preserve"> 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alama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Cukrów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937260</wp:posOffset>
                </wp:positionV>
                <wp:extent cx="1371600" cy="10287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g.</w:t>
                            </w:r>
                            <w:r>
                              <w:rPr/>
                              <w:t xml:space="preserve"> Krys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órli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roni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73.8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g.</w:t>
                      </w:r>
                      <w:r>
                        <w:rPr/>
                        <w:t xml:space="preserve"> Kryst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órli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ron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996440</wp:posOffset>
                </wp:positionV>
                <wp:extent cx="1257300" cy="10287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h.</w:t>
                            </w:r>
                            <w:r>
                              <w:rPr/>
                              <w:t xml:space="preserve"> Ir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wa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Szydłow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157.2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h.</w:t>
                      </w:r>
                      <w:r>
                        <w:rPr/>
                        <w:t xml:space="preserve"> Ir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wa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Szydłow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3025140</wp:posOffset>
                </wp:positionV>
                <wp:extent cx="1371600" cy="10287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i. </w:t>
                            </w:r>
                            <w:r>
                              <w:rPr/>
                              <w:t>Ter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lig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karżysko 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238.2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i. </w:t>
                      </w:r>
                      <w:r>
                        <w:rPr/>
                        <w:t>Tere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lig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karżysko 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4053840</wp:posOffset>
                </wp:positionV>
                <wp:extent cx="1257300" cy="11430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j.</w:t>
                            </w:r>
                            <w:r>
                              <w:rPr/>
                              <w:t xml:space="preserve"> 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Jastrzą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dwiga z d.   War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319.2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j.</w:t>
                      </w:r>
                      <w:r>
                        <w:rPr/>
                        <w:t xml:space="preserve"> 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Jastrzą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dwiga z d.   Wa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4282440</wp:posOffset>
                </wp:positionV>
                <wp:extent cx="1600200" cy="8001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d.</w:t>
                            </w:r>
                            <w:r>
                              <w:rPr/>
                              <w:t xml:space="preserve"> Kazimi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karżysko Ka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33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d.</w:t>
                      </w:r>
                      <w:r>
                        <w:rPr/>
                        <w:t xml:space="preserve"> Kazimie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karżysko K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6309360</wp:posOffset>
                </wp:positionV>
                <wp:extent cx="1714500" cy="3429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3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496.8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  </w:t>
                      </w:r>
                      <w:r>
                        <w:rPr>
                          <w:sz w:val="16"/>
                          <w:lang w:val="de-DE"/>
                        </w:rPr>
                        <w:t>ost. aktu. 13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937260</wp:posOffset>
                </wp:positionV>
                <wp:extent cx="1485900" cy="10287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Anna Franci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0-19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żyła 13 dn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73.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Anna Franci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30-19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żyła 13 dni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225040</wp:posOffset>
                </wp:positionV>
                <wp:extent cx="1257300" cy="8001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1-19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175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31-19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3253740</wp:posOffset>
                </wp:positionV>
                <wp:extent cx="1257300" cy="8001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Kazimi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3-19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256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Kazimie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33-193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9:44:00Z</dcterms:created>
  <dc:creator>Szparaga</dc:creator>
  <dc:description/>
  <cp:keywords/>
  <dc:language>en-US</dc:language>
  <cp:lastModifiedBy>Jacek</cp:lastModifiedBy>
  <cp:lastPrinted>2013-11-13T19:28:00Z</cp:lastPrinted>
  <dcterms:modified xsi:type="dcterms:W3CDTF">2013-11-13T18:29:00Z</dcterms:modified>
  <cp:revision>19</cp:revision>
  <dc:subject/>
  <dc:title>A</dc:title>
</cp:coreProperties>
</file>