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243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044700</wp:posOffset>
                </wp:positionV>
                <wp:extent cx="2171700" cy="1028700"/>
                <wp:effectExtent l="635" t="4445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1pt" to="242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559300</wp:posOffset>
                </wp:positionV>
                <wp:extent cx="571500" cy="5715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9pt" to="62.95pt,4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1943100" cy="2628900"/>
                <wp:effectExtent l="4445" t="317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395.95pt,3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388100</wp:posOffset>
                </wp:positionV>
                <wp:extent cx="457200" cy="9144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03pt" to="395.95pt,5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6388100</wp:posOffset>
                </wp:positionV>
                <wp:extent cx="914400" cy="10287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03pt" to="467.95pt,5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559300</wp:posOffset>
                </wp:positionV>
                <wp:extent cx="457200" cy="800100"/>
                <wp:effectExtent l="4445" t="254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9pt" to="98.9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816600</wp:posOffset>
                </wp:positionV>
                <wp:extent cx="685800" cy="457200"/>
                <wp:effectExtent l="635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8pt" to="242.95pt,49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816600</wp:posOffset>
                </wp:positionV>
                <wp:extent cx="571500" cy="685800"/>
                <wp:effectExtent l="3810" t="317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8pt" to="287.95pt,5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673600</wp:posOffset>
                </wp:positionV>
                <wp:extent cx="1371600" cy="1714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Dariusz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ł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świastów +  Magdalena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Tom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otrków 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36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Dariusz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ł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świastów +  Magdalena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Toma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otrków Kuja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0</wp:posOffset>
                </wp:positionV>
                <wp:extent cx="1371600" cy="1485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ndrz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9-13.02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ub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an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 xml:space="preserve">Andrz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9-13.02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ub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an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987800</wp:posOffset>
                </wp:positionV>
                <wp:extent cx="1943100" cy="1943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 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og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strzęb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8.10.198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31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łgorzata 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św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ogd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strzęb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8.10.1983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837690" cy="19519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3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4.04.1934-16.08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zym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6.09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Nieświas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3. 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4.04.1934-16.08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zym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6.09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Nieśw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130800</wp:posOffset>
                </wp:positionV>
                <wp:extent cx="137160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rzemysław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0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rzemysław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00</wp:posOffset>
                </wp:positionV>
                <wp:extent cx="1485900" cy="914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świa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św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7416800</wp:posOffset>
                </wp:positionV>
                <wp:extent cx="13716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świa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8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św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5359400</wp:posOffset>
                </wp:positionV>
                <wp:extent cx="1257300" cy="9144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2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273800</wp:posOffset>
                </wp:positionV>
                <wp:extent cx="1485900" cy="914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świa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9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św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502400</wp:posOffset>
                </wp:positionV>
                <wp:extent cx="1371600" cy="9144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świa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św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6:00Z</dcterms:created>
  <dc:creator>Szparaga Beata</dc:creator>
  <dc:description/>
  <cp:keywords/>
  <dc:language>en-US</dc:language>
  <cp:lastModifiedBy>Jacek</cp:lastModifiedBy>
  <cp:lastPrinted>2007-06-21T21:58:00Z</cp:lastPrinted>
  <dcterms:modified xsi:type="dcterms:W3CDTF">2013-09-04T18:59:00Z</dcterms:modified>
  <cp:revision>33</cp:revision>
  <dc:subject/>
  <dc:title>II</dc:title>
</cp:coreProperties>
</file>