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2171700" cy="342900"/>
                <wp:effectExtent l="0" t="5080" r="127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233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0</wp:posOffset>
                </wp:positionV>
                <wp:extent cx="1371600" cy="1143000"/>
                <wp:effectExtent l="0" t="381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pt" to="233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457200" cy="1943100"/>
                <wp:effectExtent l="19685" t="127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9pt" to="233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342900" cy="2857500"/>
                <wp:effectExtent l="5080" t="635" r="292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60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028700" cy="3657600"/>
                <wp:effectExtent l="5080" t="1905" r="165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14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828800" cy="4457700"/>
                <wp:effectExtent l="4445" t="190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77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2628900" cy="5257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440.95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 2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ch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Staw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 2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ch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Staw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485900" cy="800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1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1143000" cy="800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7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11430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Bogu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Bogu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0</wp:posOffset>
                </wp:positionV>
                <wp:extent cx="12573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4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.</w:t>
                      </w:r>
                      <w:r>
                        <w:rPr>
                          <w:b/>
                          <w:bCs/>
                        </w:rPr>
                        <w:t xml:space="preserve"> 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057900</wp:posOffset>
                </wp:positionV>
                <wp:extent cx="1143000" cy="912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an 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85pt;mso-wrap-distance-left:9.05pt;mso-wrap-distance-right:9.05pt;mso-wrap-distance-top:0pt;mso-wrap-distance-bottom:0pt;margin-top:47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  <w:bCs/>
                        </w:rPr>
                        <w:t xml:space="preserve"> Jan 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257800</wp:posOffset>
                </wp:positionV>
                <wp:extent cx="11430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ac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1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Wac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658100</wp:posOffset>
                </wp:positionV>
                <wp:extent cx="12573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60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02:00Z</dcterms:created>
  <dc:creator>Szparaga</dc:creator>
  <dc:description/>
  <cp:keywords/>
  <dc:language>en-US</dc:language>
  <cp:lastModifiedBy>Jacek</cp:lastModifiedBy>
  <cp:lastPrinted>2004-02-28T21:45:00Z</cp:lastPrinted>
  <dcterms:modified xsi:type="dcterms:W3CDTF">2013-09-18T15:16:00Z</dcterms:modified>
  <cp:revision>8</cp:revision>
  <dc:subject/>
  <dc:title>                                                 RODOWÓD  SZPARAGÓW</dc:title>
</cp:coreProperties>
</file>