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6355</wp:posOffset>
                </wp:positionV>
                <wp:extent cx="18376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I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ła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.01.1830-4.01.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ud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Ludwika z d. So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30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ompo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ilip i 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11.02.1855 –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ko Szparkow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3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I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łaż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2.01.1830-4.01.18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ud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Ludwika z d. Sos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30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ompo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ilip i Roz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11.02.1855 –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ko Szparkowsk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0</wp:posOffset>
                </wp:positionV>
                <wp:extent cx="1943100" cy="914400"/>
                <wp:effectExtent l="0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1pt" to="251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0</wp:posOffset>
                </wp:positionV>
                <wp:extent cx="1600200" cy="22860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1pt" to="251.95pt,3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0" cy="4000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252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2171700" cy="1028700"/>
                <wp:effectExtent l="2540" t="444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422.95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44700</wp:posOffset>
                </wp:positionV>
                <wp:extent cx="1828800" cy="26289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pt" to="395.95pt,3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22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22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59100</wp:posOffset>
                </wp:positionV>
                <wp:extent cx="18288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9.1855-31.12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kow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obrosoł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3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9.1855-31.12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kow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obrosoł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073400</wp:posOffset>
                </wp:positionV>
                <wp:extent cx="11430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7.1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4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7.18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673600</wp:posOffset>
                </wp:positionV>
                <wp:extent cx="1143000" cy="1257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Rogo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36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Rogo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1943100" cy="182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7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czo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Klara z d. Krol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75,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ows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12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7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czor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1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Klara z d. Krol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75,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ows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714500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58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obrosoł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an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58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obrosołow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an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17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17145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1891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9.1891-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ga:</w:t>
      </w:r>
    </w:p>
    <w:p>
      <w:pPr>
        <w:pStyle w:val="Normal"/>
        <w:rPr/>
      </w:pPr>
      <w:r>
        <w:rPr>
          <w:sz w:val="22"/>
        </w:rPr>
        <w:t xml:space="preserve">10.04.1854 r. (A. 45 skan 55) zmarła w Koninie Marianna Szparkowska lat 60, wdowa wyrobnica, ur. i zam. w Koninie, rodziców nieznanych. Czy nie jest to Magdalena matka Błażeja?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35:00Z</dcterms:created>
  <dc:creator>Szparaga Beata</dc:creator>
  <dc:description/>
  <cp:keywords/>
  <dc:language>en-US</dc:language>
  <cp:lastModifiedBy>Jacek</cp:lastModifiedBy>
  <cp:lastPrinted>2011-04-13T14:56:00Z</cp:lastPrinted>
  <dcterms:modified xsi:type="dcterms:W3CDTF">2013-09-04T18:55:00Z</dcterms:modified>
  <cp:revision>27</cp:revision>
  <dc:subject/>
  <dc:title>II</dc:title>
</cp:coreProperties>
</file>