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3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55575</wp:posOffset>
                </wp:positionV>
                <wp:extent cx="22948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 VII. X) 8.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n Franciszek / John Fr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0.04.1930 [1927]- .........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tr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Derby, Eng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Elizabe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Hannif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..........-20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De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lub 1960 Rugby, Engl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12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 VII. X) 8.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an Franciszek / John Fr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0.04.1930 [1927]- .........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tró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Derby, Eng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Elizabe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Hannif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..........-20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Der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ślub 1960 Rugby, Engl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g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714500" cy="10287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224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943100" cy="19431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77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3716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ry Th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2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ug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e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an C Brentn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84 Der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ry Th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2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ug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er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an C Brentnal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84 Der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3716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gar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ug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John C Digh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ś. 1992 De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gar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ug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John C Digh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ś. 1992 Der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137160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</w:rPr>
                              <w:t>Jan Walter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John Wa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ug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e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Yvette z d. Nut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ś. 1988 Der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</w:rPr>
                        <w:t>Jan Walter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John Wal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ug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er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Yvette z d. Nut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ś. 1988 Der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342900" cy="5715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80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342900" cy="1485900"/>
                <wp:effectExtent l="5080" t="1270" r="203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107.95pt,1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16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13716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ames Pa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198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James Pa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198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685800" cy="2514600"/>
                <wp:effectExtent l="5080" t="1270" r="171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5pt" to="440.95pt,2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228600" cy="1485900"/>
                <wp:effectExtent l="2667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5pt" to="386.95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800100" cy="4572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5pt" to="386.95pt,3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13716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David J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……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2.6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David Ja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……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13716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yan Step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198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Derb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Derby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2.0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Ryan Steph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198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Derby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Derby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13716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haun 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7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lang w:val="en-US"/>
                        </w:rPr>
                        <w:t>Shaun 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705735</wp:posOffset>
                </wp:positionV>
                <wp:extent cx="16002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13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371600" cy="8001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eidi Ke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198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Derb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Derby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lang w:val="en-US"/>
                        </w:rPr>
                        <w:t>Heidi Ke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198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Derby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Derby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8" w:leader="none"/>
        </w:tabs>
        <w:rPr/>
      </w:pPr>
      <w:r>
        <w:rPr/>
        <w:tab/>
        <w:t>(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33095</wp:posOffset>
                </wp:positionV>
                <wp:extent cx="1371600" cy="8001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acob Jos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199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Derb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er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9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. </w:t>
                      </w:r>
                      <w:r>
                        <w:rPr>
                          <w:b/>
                          <w:lang w:val="en-US"/>
                        </w:rPr>
                        <w:t>Jacob Jos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199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Derby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er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1714500" cy="10287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Charlotte Jan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Yo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199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Charlotte Jan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Yo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199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1:59:00Z</dcterms:created>
  <dc:creator>Szparaga</dc:creator>
  <dc:description/>
  <cp:keywords/>
  <dc:language>en-US</dc:language>
  <cp:lastModifiedBy>Jacek</cp:lastModifiedBy>
  <cp:lastPrinted>2013-03-19T17:53:00Z</cp:lastPrinted>
  <dcterms:modified xsi:type="dcterms:W3CDTF">2013-11-11T20:10:00Z</dcterms:modified>
  <cp:revision>27</cp:revision>
  <dc:subject/>
  <dc:title>RODOWÓD SZPARAGÓW</dc:title>
</cp:coreProperties>
</file>