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2294890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II.V)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rianna z d. And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81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Stanisław Słomc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1878]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lub ........... - 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II.V) 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rianna z d. Andrze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81-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Stanisław Słomc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[1878]-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lub ........... - 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8648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55pt" to="234pt,1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715385</wp:posOffset>
                </wp:positionV>
                <wp:extent cx="0" cy="6858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2.55pt" to="234pt,3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001385</wp:posOffset>
                </wp:positionV>
                <wp:extent cx="1143000" cy="457200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72.55pt" to="233.95pt,50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001385</wp:posOffset>
                </wp:positionV>
                <wp:extent cx="1257300" cy="1028700"/>
                <wp:effectExtent l="3175" t="381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2.55pt" to="332.95pt,5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458585</wp:posOffset>
                </wp:positionV>
                <wp:extent cx="1828800" cy="1028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a) </w:t>
                            </w:r>
                            <w:r>
                              <w:rPr>
                                <w:sz w:val="24"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6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508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a) </w:t>
                      </w:r>
                      <w:r>
                        <w:rPr>
                          <w:sz w:val="24"/>
                        </w:rPr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61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000885</wp:posOffset>
                </wp:positionV>
                <wp:extent cx="2286000" cy="1714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)</w:t>
                            </w:r>
                            <w:r>
                              <w:rPr/>
                              <w:t xml:space="preserve"> 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5]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Franciszka z d. And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8-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l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. -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157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1)</w:t>
                      </w:r>
                      <w:r>
                        <w:rPr/>
                        <w:t xml:space="preserve"> 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5]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Franciszka z d. Andrze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8-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l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. -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4401185</wp:posOffset>
                </wp:positionV>
                <wp:extent cx="2057400" cy="1600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32]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am. Cana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Eugenia z d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[1935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b .............. -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346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32]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am. Canad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Eugenia z d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[1935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b .............. -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7030085</wp:posOffset>
                </wp:positionV>
                <wp:extent cx="17145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b) </w:t>
                            </w:r>
                            <w:r>
                              <w:rPr>
                                <w:sz w:val="24"/>
                              </w:rPr>
                              <w:t>Robert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[1963]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zam. Can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553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b) </w:t>
                      </w:r>
                      <w:r>
                        <w:rPr>
                          <w:sz w:val="24"/>
                        </w:rPr>
                        <w:t>Robert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[1963]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...................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zam.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8109585</wp:posOffset>
                </wp:positionV>
                <wp:extent cx="1257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st. aktu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sz w:val="16"/>
                              </w:rPr>
                              <w:t>.02.2013 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38.5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st. aktu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25</w:t>
                      </w:r>
                      <w:r>
                        <w:rPr>
                          <w:sz w:val="16"/>
                        </w:rPr>
                        <w:t>.02.2013 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02:00Z</dcterms:created>
  <dc:creator>Szparaga Beata</dc:creator>
  <dc:description/>
  <cp:keywords/>
  <dc:language>en-US</dc:language>
  <cp:lastModifiedBy>Jacek</cp:lastModifiedBy>
  <cp:lastPrinted>2003-03-20T19:17:00Z</cp:lastPrinted>
  <dcterms:modified xsi:type="dcterms:W3CDTF">2013-11-29T09:53:00Z</dcterms:modified>
  <cp:revision>15</cp:revision>
  <dc:subject/>
  <dc:title>II</dc:title>
</cp:coreProperties>
</file>