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160" w:leader="none"/>
          <w:tab w:val="left" w:pos="591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273300</wp:posOffset>
                </wp:positionV>
                <wp:extent cx="1485900" cy="1257300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9pt" to="251.95pt,2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273300</wp:posOffset>
                </wp:positionV>
                <wp:extent cx="1257300" cy="1714500"/>
                <wp:effectExtent l="4445" t="317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9pt" to="350.95pt,3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5359400</wp:posOffset>
                </wp:positionV>
                <wp:extent cx="0" cy="8001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22pt" to="126pt,4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00</wp:posOffset>
                </wp:positionV>
                <wp:extent cx="1028700" cy="457200"/>
                <wp:effectExtent l="635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40pt" to="350.95pt,47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5588000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40pt" to="351pt,4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5588000</wp:posOffset>
                </wp:positionV>
                <wp:extent cx="1143000" cy="148590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40pt" to="440.95pt,5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7073900</wp:posOffset>
                </wp:positionV>
                <wp:extent cx="160020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Łuk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10.2006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55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Łuk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10.2006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440055</wp:posOffset>
                </wp:positionV>
                <wp:extent cx="1837690" cy="1837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F) III. III) 3. 1)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yszard Kwiecińsk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ur. 26.04.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ochl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nna z d. Kaźmier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03.01.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Tokar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lub 28.04.1973, Kon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34.6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F) III. III) 3. 1)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Ryszard Kwiecińsk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ur. 26.04.19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ochl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nna z d. Kaźmier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03.01.19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Tokar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lub 28.04.1973, Kon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530600</wp:posOffset>
                </wp:positionV>
                <wp:extent cx="1828800" cy="1943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Karo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11.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oan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nisł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7.06.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07.02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3pt;mso-wrap-distance-left:9.05pt;mso-wrap-distance-right:9.05pt;mso-wrap-distance-top:0pt;mso-wrap-distance-bottom:0pt;margin-top:27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 xml:space="preserve">Karo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11.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oann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nisła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7.06.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....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07.02.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3987800</wp:posOffset>
                </wp:positionV>
                <wp:extent cx="1828800" cy="1714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Ag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3.02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u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ichał Maks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8.02.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08.02.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31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Ag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3.02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u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ichał Maksy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8.02.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08.02.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159500</wp:posOffset>
                </wp:positionV>
                <wp:extent cx="1600200" cy="914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l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30.06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1. </w:t>
                      </w:r>
                      <w:r>
                        <w:rPr>
                          <w:b/>
                          <w:bCs/>
                          <w:lang w:val="de-DE"/>
                        </w:rPr>
                        <w:t>Alb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30.06.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045200</wp:posOffset>
                </wp:positionV>
                <wp:extent cx="1600200" cy="8001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Kar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8.06.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47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Kar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8.06.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6273800</wp:posOffset>
                </wp:positionV>
                <wp:extent cx="1371600" cy="8001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g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7.07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9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2. </w:t>
                      </w:r>
                      <w:r>
                        <w:rPr>
                          <w:b/>
                          <w:bCs/>
                          <w:lang w:val="de-DE"/>
                        </w:rPr>
                        <w:t>Ig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7.07.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48:00Z</dcterms:created>
  <dc:creator>Szparaga Beata</dc:creator>
  <dc:description/>
  <cp:keywords/>
  <dc:language>en-US</dc:language>
  <cp:lastModifiedBy>Jacek</cp:lastModifiedBy>
  <cp:lastPrinted>2009-05-10T23:02:00Z</cp:lastPrinted>
  <dcterms:modified xsi:type="dcterms:W3CDTF">2013-09-04T18:57:00Z</dcterms:modified>
  <cp:revision>16</cp:revision>
  <dc:subject/>
  <dc:title>II</dc:title>
</cp:coreProperties>
</file>