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" w:hanging="0"/>
        <w:rPr/>
      </w:pPr>
      <w:r>
        <w:rPr/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9144000</wp:posOffset>
                </wp:positionV>
                <wp:extent cx="1257300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9.02.2004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720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ost. aktu. 29.02.2004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9718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0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2156460</wp:posOffset>
                </wp:positionV>
                <wp:extent cx="1600200" cy="1828800"/>
                <wp:effectExtent l="0" t="3175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69.8pt" to="242.95pt,31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2156460</wp:posOffset>
                </wp:positionV>
                <wp:extent cx="1600200" cy="3314700"/>
                <wp:effectExtent l="4445" t="2540" r="127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69.8pt" to="368.95pt,43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2156460</wp:posOffset>
                </wp:positionV>
                <wp:extent cx="0" cy="22860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69.8pt" to="243pt,34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7255</wp:posOffset>
                </wp:positionH>
                <wp:positionV relativeFrom="paragraph">
                  <wp:posOffset>437515</wp:posOffset>
                </wp:positionV>
                <wp:extent cx="1837690" cy="17233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I. I) C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 xml:space="preserve">D) VI.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IX)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8. 1) 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Czes</w:t>
                            </w:r>
                            <w:r>
                              <w:rPr>
                                <w:b/>
                                <w:bCs/>
                              </w:rPr>
                              <w:t>ław Głowac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19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 Krus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35.7pt;mso-wrap-distance-left:9.05pt;mso-wrap-distance-right:9.05pt;mso-wrap-distance-top:0pt;mso-wrap-distance-bottom:0pt;margin-top:34.4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I. I) C.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  <w:lang w:val="de-DE"/>
                        </w:rPr>
                        <w:t xml:space="preserve">D) VI. </w:t>
                      </w:r>
                      <w:r>
                        <w:rPr>
                          <w:b/>
                          <w:bCs/>
                        </w:rPr>
                        <w:t xml:space="preserve">IX) </w:t>
                      </w:r>
                      <w:r>
                        <w:rPr>
                          <w:b/>
                          <w:bCs/>
                          <w:lang w:val="de-DE"/>
                        </w:rPr>
                        <w:t>8. 1) d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de-DE"/>
                        </w:rPr>
                        <w:t>Czes</w:t>
                      </w:r>
                      <w:r>
                        <w:rPr>
                          <w:b/>
                          <w:bCs/>
                        </w:rPr>
                        <w:t>ław Głowac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195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 Kruszy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3985260</wp:posOffset>
                </wp:positionV>
                <wp:extent cx="1257300" cy="9144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Urszu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313.8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Urszul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5471160</wp:posOffset>
                </wp:positionV>
                <wp:extent cx="1257300" cy="9144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) </w:t>
                            </w:r>
                            <w:r>
                              <w:rPr>
                                <w:b/>
                                <w:bCs/>
                              </w:rPr>
                              <w:t>Mario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zam. 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430.8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) </w:t>
                      </w:r>
                      <w:r>
                        <w:rPr>
                          <w:b/>
                          <w:bCs/>
                        </w:rPr>
                        <w:t>Mariol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5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zam. 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442460</wp:posOffset>
                </wp:positionV>
                <wp:extent cx="1257300" cy="10287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Marc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19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zam. 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349.8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de-DE"/>
                        </w:rPr>
                        <w:t xml:space="preserve">b) </w:t>
                      </w:r>
                      <w:r>
                        <w:rPr>
                          <w:b/>
                          <w:bCs/>
                          <w:lang w:val="de-DE"/>
                        </w:rPr>
                        <w:t>Marc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1980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zam. 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08:11:00Z</dcterms:created>
  <dc:creator>Szparaga</dc:creator>
  <dc:description/>
  <cp:keywords/>
  <dc:language>en-US</dc:language>
  <cp:lastModifiedBy>Jacek</cp:lastModifiedBy>
  <cp:lastPrinted>2004-02-29T10:21:00Z</cp:lastPrinted>
  <dcterms:modified xsi:type="dcterms:W3CDTF">2013-09-18T15:11:00Z</dcterms:modified>
  <cp:revision>10</cp:revision>
  <dc:subject/>
  <dc:title>                                                 RODOWÓD  SZPARAGÓW</dc:title>
</cp:coreProperties>
</file>