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5855</wp:posOffset>
                </wp:positionH>
                <wp:positionV relativeFrom="paragraph">
                  <wp:posOffset>14605</wp:posOffset>
                </wp:positionV>
                <wp:extent cx="16090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. I) B. F) III. IV) 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ieczysła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900-30.03.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omo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Dobrosoł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Włady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Jezio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908-07.11.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7pt;mso-wrap-distance-left:9.05pt;mso-wrap-distance-right:9.05pt;mso-wrap-distance-top:0pt;mso-wrap-distance-bottom:0pt;margin-top:1.1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. I) B. F) III. IV) 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Mieczysła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900-30.03.19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omor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Dobrosoł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Władysł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Jezior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908-07.11.19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816100</wp:posOffset>
                </wp:positionV>
                <wp:extent cx="1143000" cy="1371600"/>
                <wp:effectExtent l="635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3pt" to="251.95pt,25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816100</wp:posOffset>
                </wp:positionV>
                <wp:extent cx="1028700" cy="20574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3pt" to="332.95pt,3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535940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22pt" to="333pt,4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 aktu. 25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 aktu. 25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5930900</wp:posOffset>
                </wp:positionV>
                <wp:extent cx="1600200" cy="1600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Anna 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0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s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46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Anna Małgor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0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s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3187700</wp:posOffset>
                </wp:positionV>
                <wp:extent cx="1828800" cy="1714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4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Dobrosoł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rz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Dobrosołowo 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rzy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25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4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Dobrosoł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rzy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Dobrosołowo II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rzy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...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3873500</wp:posOffset>
                </wp:positionV>
                <wp:extent cx="1485900" cy="1600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1-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obrosoł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Zofia z d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wiat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ierzb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30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Hen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1-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obrosoł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Zofia z d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wiat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ierzb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1:12:00Z</dcterms:created>
  <dc:creator>Szparaga Beata</dc:creator>
  <dc:description/>
  <cp:keywords/>
  <dc:language>en-US</dc:language>
  <cp:lastModifiedBy>Jacek</cp:lastModifiedBy>
  <cp:lastPrinted>2007-06-21T15:13:00Z</cp:lastPrinted>
  <dcterms:modified xsi:type="dcterms:W3CDTF">2013-09-04T19:00:00Z</dcterms:modified>
  <cp:revision>35</cp:revision>
  <dc:subject/>
  <dc:title>II</dc:title>
</cp:coreProperties>
</file>