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3200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0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95755</wp:posOffset>
                </wp:positionH>
                <wp:positionV relativeFrom="paragraph">
                  <wp:posOffset>155575</wp:posOffset>
                </wp:positionV>
                <wp:extent cx="2523490" cy="2294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294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III. IV) G.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Agniesz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.02.1782 – 04.05.185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m. Kraw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ch. Chlewi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 Jan Wójci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75 – [1818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ch. [Chlewiska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r. ............. i ............. z d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ś. 03.02.1799, Chlewiska /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80.7pt;mso-wrap-distance-left:9.05pt;mso-wrap-distance-right:9.05pt;mso-wrap-distance-top:0pt;mso-wrap-distance-bottom:0pt;margin-top:12.25pt;mso-position-vertical-relative:text;margin-left:125.65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III. IV) G.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Agniesz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9.02.1782 – 04.05.185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m. Krawa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ch. Chlewi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+ Jan Wójci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775 – [1818]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ch. [Chlewiska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r. ............. i ............. z d. 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ś. 03.02.1799, Chlewiska / Broni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8489315</wp:posOffset>
                </wp:positionV>
                <wp:extent cx="13716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18.11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668.45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>ost. aktu. 18.11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67640</wp:posOffset>
                </wp:positionV>
                <wp:extent cx="1943100" cy="1440180"/>
                <wp:effectExtent l="0" t="4445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144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.2pt" to="224.95pt,126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</wp:posOffset>
                </wp:positionV>
                <wp:extent cx="2628900" cy="3954780"/>
                <wp:effectExtent l="4445" t="3175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395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3.2pt" to="431.95pt,32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67640</wp:posOffset>
                </wp:positionV>
                <wp:extent cx="342900" cy="2400300"/>
                <wp:effectExtent l="27305" t="127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3.2pt" to="224.95pt,202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</wp:posOffset>
                </wp:positionV>
                <wp:extent cx="1028700" cy="3154680"/>
                <wp:effectExtent l="5080" t="1905" r="127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15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3.2pt" to="305.95pt,26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76835</wp:posOffset>
                </wp:positionV>
                <wp:extent cx="1828800" cy="10287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 xml:space="preserve">A) 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Apolo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23.02.1802-24.07.18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m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81pt;mso-wrap-distance-left:9.05pt;mso-wrap-distance-right:9.05pt;mso-wrap-distance-top:0pt;mso-wrap-distance-bottom:0pt;margin-top:6.0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 xml:space="preserve">A) </w:t>
                      </w:r>
                      <w:r>
                        <w:rPr>
                          <w:b/>
                          <w:bCs/>
                          <w:lang w:val="de-DE"/>
                        </w:rPr>
                        <w:t>Apolo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23.02.1802-24.07.18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m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114935</wp:posOffset>
                </wp:positionV>
                <wp:extent cx="1714500" cy="81470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14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B) </w:t>
                            </w:r>
                            <w:r>
                              <w:rPr/>
                              <w:t>Katarzy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.11.1807-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4.15pt;mso-wrap-distance-left:9.05pt;mso-wrap-distance-right:9.05pt;mso-wrap-distance-top:0pt;mso-wrap-distance-bottom:0pt;margin-top:9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B) </w:t>
                      </w:r>
                      <w:r>
                        <w:rPr/>
                        <w:t>Katarzy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2.11.1807-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168275</wp:posOffset>
                </wp:positionV>
                <wp:extent cx="1600200" cy="81470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14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C)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Francisz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9.03.1814-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64.15pt;mso-wrap-distance-left:9.05pt;mso-wrap-distance-right:9.05pt;mso-wrap-distance-top:0pt;mso-wrap-distance-bottom:0pt;margin-top:13.2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C)</w:t>
                      </w:r>
                      <w:r>
                        <w:rPr>
                          <w:b/>
                          <w:bCs/>
                        </w:rPr>
                        <w:t xml:space="preserve"> Francisz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9.03.1814-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0</wp:posOffset>
                </wp:positionH>
                <wp:positionV relativeFrom="paragraph">
                  <wp:posOffset>968375</wp:posOffset>
                </wp:positionV>
                <wp:extent cx="1485900" cy="81470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814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 xml:space="preserve">D) </w:t>
                            </w:r>
                            <w:r>
                              <w:rPr>
                                <w:b/>
                                <w:lang w:val="de-DE"/>
                              </w:rPr>
                              <w:t>Felik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17.05.1819-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4.15pt;mso-wrap-distance-left:9.05pt;mso-wrap-distance-right:9.05pt;mso-wrap-distance-top:0pt;mso-wrap-distance-bottom:0pt;margin-top:76.2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 xml:space="preserve">D) </w:t>
                      </w:r>
                      <w:r>
                        <w:rPr>
                          <w:b/>
                          <w:lang w:val="de-DE"/>
                        </w:rPr>
                        <w:t>Feliks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17.05.1819-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harlesworth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harlesworth;Courier New" w:hAnsi="Charlesworth;Courier New" w:cs="Charlesworth;Courier New"/>
      <w:b/>
      <w:bCs/>
      <w:sz w:val="26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20:37:00Z</dcterms:created>
  <dc:creator>Szparaga</dc:creator>
  <dc:description/>
  <cp:keywords/>
  <dc:language>en-US</dc:language>
  <cp:lastModifiedBy>Jacek</cp:lastModifiedBy>
  <cp:lastPrinted>2003-02-28T14:46:00Z</cp:lastPrinted>
  <dcterms:modified xsi:type="dcterms:W3CDTF">2013-11-22T20:37:00Z</dcterms:modified>
  <cp:revision>2</cp:revision>
  <dc:subject/>
  <dc:title>RODOWÓD SZPARAGÓW</dc:title>
</cp:coreProperties>
</file>