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50800</wp:posOffset>
                </wp:positionV>
                <wp:extent cx="1609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VI. II) 9. 4)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34-31.03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ryf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4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VI. II) 9. 4) 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34-31.03.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14300" cy="13716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431.95pt,39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508885</wp:posOffset>
                </wp:positionV>
                <wp:extent cx="114300" cy="1371600"/>
                <wp:effectExtent l="5080" t="635" r="317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7.55pt" to="386.95pt,3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023485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5.55pt" to="387pt,4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295</wp:posOffset>
                </wp:positionH>
                <wp:positionV relativeFrom="paragraph">
                  <wp:posOffset>5613400</wp:posOffset>
                </wp:positionV>
                <wp:extent cx="1028700" cy="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2pt" to="206.8pt,44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08685</wp:posOffset>
                </wp:positionV>
                <wp:extent cx="228600" cy="457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1.55pt" to="233.95pt,10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08685</wp:posOffset>
                </wp:positionV>
                <wp:extent cx="1257300" cy="11430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55pt" to="368.95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823085</wp:posOffset>
                </wp:positionV>
                <wp:extent cx="1257300" cy="8001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3.55pt" to="206.95pt,20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823085</wp:posOffset>
                </wp:positionV>
                <wp:extent cx="685800" cy="1028700"/>
                <wp:effectExtent l="4445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3.55pt" to="260.95pt,2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3766185</wp:posOffset>
                </wp:positionV>
                <wp:extent cx="342900" cy="6858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6.55pt" to="107.95pt,3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766185</wp:posOffset>
                </wp:positionV>
                <wp:extent cx="1257300" cy="1028700"/>
                <wp:effectExtent l="3175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6.55pt" to="206.95pt,3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559498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0.55pt" to="72pt,5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851785</wp:posOffset>
                </wp:positionV>
                <wp:extent cx="11430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as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j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24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ast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j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17145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623185</wp:posOffset>
                </wp:positionV>
                <wp:extent cx="1028700" cy="1143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as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lm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an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06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ast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lmu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an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051685</wp:posOffset>
                </wp:positionV>
                <wp:extent cx="14859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Wa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zoro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Wale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zoro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880485</wp:posOffset>
                </wp:positionV>
                <wp:extent cx="1600200" cy="11817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ę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tarzy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o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3.05pt;mso-wrap-distance-left:9.05pt;mso-wrap-distance-right:9.05pt;mso-wrap-distance-top:0pt;mso-wrap-distance-bottom:0pt;margin-top:305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ęb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tarzy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do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937885</wp:posOffset>
                </wp:positionV>
                <wp:extent cx="1600200" cy="11430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m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67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m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885</wp:posOffset>
                </wp:positionV>
                <wp:extent cx="1371600" cy="571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bło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07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bło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8109585</wp:posOffset>
                </wp:positionV>
                <wp:extent cx="12573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t. aktu. 12.12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8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t. aktu. 12.12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453890</wp:posOffset>
                </wp:positionV>
                <wp:extent cx="1143000" cy="12573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rzej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35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rzej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794885</wp:posOffset>
                </wp:positionV>
                <wp:extent cx="1257300" cy="9144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Ren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77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Ren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509385</wp:posOffset>
                </wp:positionV>
                <wp:extent cx="11430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12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8:00:00Z</dcterms:created>
  <dc:creator>Szparaga</dc:creator>
  <dc:description/>
  <cp:keywords/>
  <dc:language>en-US</dc:language>
  <cp:lastModifiedBy>Jacek</cp:lastModifiedBy>
  <cp:lastPrinted>2003-03-28T19:58:00Z</cp:lastPrinted>
  <dcterms:modified xsi:type="dcterms:W3CDTF">2013-09-18T13:22:00Z</dcterms:modified>
  <cp:revision>22</cp:revision>
  <dc:subject/>
  <dc:title>RODOWÓD SZPARAGÓW</dc:title>
</cp:coreProperties>
</file>