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43815</wp:posOffset>
                </wp:positionV>
                <wp:extent cx="25234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 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a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4.11.1804 - 31.07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Julianna z Kamiń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02] - 01.01.1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Antoni i 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. 08.08.1824, Chlewiska / Broniów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3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 D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a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4.11.1804 - 31.07.18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Julianna z Kamiń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02] - 01.01.18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Antoni i Aleksand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. 08.08.1824, Chlewiska / Broniów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29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4363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3.1pt" to="45pt,1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779270</wp:posOffset>
                </wp:positionV>
                <wp:extent cx="1943100" cy="274320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1pt" to="242.95pt,35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779270</wp:posOffset>
                </wp:positionV>
                <wp:extent cx="2171700" cy="457200"/>
                <wp:effectExtent l="635" t="5080" r="127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0.1pt" to="242.95pt,17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779270</wp:posOffset>
                </wp:positionV>
                <wp:extent cx="2171700" cy="16002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0.1pt" to="242.95pt,26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779270</wp:posOffset>
                </wp:positionV>
                <wp:extent cx="0" cy="5486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1pt" to="243pt,5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79270</wp:posOffset>
                </wp:positionV>
                <wp:extent cx="2057400" cy="1714500"/>
                <wp:effectExtent l="3175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1pt" to="404.95pt,2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779270</wp:posOffset>
                </wp:positionV>
                <wp:extent cx="2171700" cy="457200"/>
                <wp:effectExtent l="1270" t="5080" r="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1pt" to="413.95pt,1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779270</wp:posOffset>
                </wp:positionV>
                <wp:extent cx="1714500" cy="3771900"/>
                <wp:effectExtent l="317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0.1pt" to="242.95pt,43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79270</wp:posOffset>
                </wp:positionV>
                <wp:extent cx="1371600" cy="4800600"/>
                <wp:effectExtent l="1587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1pt" to="242.95pt,51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779270</wp:posOffset>
                </wp:positionV>
                <wp:extent cx="1828800" cy="297180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1pt" to="386.95pt,3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779270</wp:posOffset>
                </wp:positionV>
                <wp:extent cx="1257300" cy="5029200"/>
                <wp:effectExtent l="5080" t="127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1pt" to="341.95pt,5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779270</wp:posOffset>
                </wp:positionV>
                <wp:extent cx="1600200" cy="4000500"/>
                <wp:effectExtent l="4445" t="1905" r="76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1pt" to="368.95pt,4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2236470</wp:posOffset>
                </wp:positionV>
                <wp:extent cx="1714500" cy="11430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I.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6.1845-11.09.18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an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76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I.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6.1845-11.09.18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ann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8065770</wp:posOffset>
                </wp:positionV>
                <wp:extent cx="1600200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35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0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36470</wp:posOffset>
                </wp:positionV>
                <wp:extent cx="1828800" cy="1028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5.1826-14.07.18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76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5.1826-14.07.18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79470</wp:posOffset>
                </wp:positionV>
                <wp:extent cx="1714500" cy="10287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7.1827-09.10.18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66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7.1827-09.10.18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22470</wp:posOffset>
                </wp:positionV>
                <wp:extent cx="1714500" cy="800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9.1828-27.12.1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56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09.1828-27.12.18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7265670</wp:posOffset>
                </wp:positionV>
                <wp:extent cx="1714500" cy="8001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. </w:t>
                            </w: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4.1833-14.01.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2.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. </w:t>
                      </w: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4.1833-14.01.19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5779770</wp:posOffset>
                </wp:positionV>
                <wp:extent cx="1714500" cy="10287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I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1.1838-18.12.18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55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I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1.1838-18.12.18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751070</wp:posOffset>
                </wp:positionV>
                <wp:extent cx="1714500" cy="10287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X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7.1840-25.03.1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74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X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07.1840-25.03.18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493770</wp:posOffset>
                </wp:positionV>
                <wp:extent cx="1714500" cy="1143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. </w:t>
                            </w:r>
                            <w:r>
                              <w:rPr>
                                <w:b/>
                                <w:bCs/>
                              </w:rPr>
                              <w:t>Marcj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6.1842-09.12.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.IV)B.F)V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75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. </w:t>
                      </w:r>
                      <w:r>
                        <w:rPr>
                          <w:b/>
                          <w:bCs/>
                        </w:rPr>
                        <w:t>Marcj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6.1842-09.12.19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II.IV)B.F)V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6581775</wp:posOffset>
                </wp:positionV>
                <wp:extent cx="1714500" cy="11430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1.1830-18.11.1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518.2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1.1830-18.11.18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l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5551170</wp:posOffset>
                </wp:positionV>
                <wp:extent cx="1371600" cy="8001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2.1829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37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2.1829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6808470</wp:posOffset>
                </wp:positionV>
                <wp:extent cx="1257300" cy="10287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.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9.183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36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.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9.183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an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4" w:leader="none"/>
      </w:tabs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27:00Z</dcterms:created>
  <dc:creator>Szparaga</dc:creator>
  <dc:description/>
  <cp:keywords/>
  <dc:language>en-US</dc:language>
  <cp:lastModifiedBy>Jacek</cp:lastModifiedBy>
  <cp:lastPrinted>2013-11-14T20:57:00Z</cp:lastPrinted>
  <dcterms:modified xsi:type="dcterms:W3CDTF">2013-11-16T19:45:00Z</dcterms:modified>
  <cp:revision>29</cp:revision>
  <dc:subject/>
  <dc:title>RODOWÓD SZPARAGÓW</dc:title>
</cp:coreProperties>
</file>