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25234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. V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yp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.07.1894 – 28.09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Teodora z d. 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3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Wojciech i Marcjanna z d. Rej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10.07.1922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. V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yp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8.07.1894 – 28.09.19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Teodora z d. Kam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3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Wojciech i Marcjanna z d. Rej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10.07.1922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669415</wp:posOffset>
                </wp:positionV>
                <wp:extent cx="1257300" cy="1143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9-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rianna z d. Rej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31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9-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rianna z d. Rej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469515</wp:posOffset>
                </wp:positionV>
                <wp:extent cx="11430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rny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94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rny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1943100" cy="457200"/>
                <wp:effectExtent l="0" t="5080" r="127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224.95pt,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225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2171700" cy="108966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395.9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25575</wp:posOffset>
                </wp:positionV>
                <wp:extent cx="1600200" cy="571500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25pt" to="188.95pt,1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425575</wp:posOffset>
                </wp:positionV>
                <wp:extent cx="1371600" cy="17145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25pt" to="170.95pt,2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425575</wp:posOffset>
                </wp:positionV>
                <wp:extent cx="800100" cy="2743200"/>
                <wp:effectExtent l="5080" t="1905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25pt" to="125.95pt,3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425575</wp:posOffset>
                </wp:positionV>
                <wp:extent cx="114300" cy="3886200"/>
                <wp:effectExtent l="508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25pt" to="71.95pt,4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286635</wp:posOffset>
                </wp:positionV>
                <wp:extent cx="1714500" cy="279654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7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.05pt" to="395.95pt,40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286635</wp:posOffset>
                </wp:positionV>
                <wp:extent cx="457200" cy="3025140"/>
                <wp:effectExtent l="2667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0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0.05pt" to="395.95pt,4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635</wp:posOffset>
                </wp:positionV>
                <wp:extent cx="571500" cy="3253740"/>
                <wp:effectExtent l="5080" t="1270" r="247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0.05pt" to="440.95pt,4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854075</wp:posOffset>
                </wp:positionV>
                <wp:extent cx="12573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5-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7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5-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11175</wp:posOffset>
                </wp:positionV>
                <wp:extent cx="1485900" cy="1003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3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Janina z d. Rej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9pt;mso-wrap-distance-left:9.05pt;mso-wrap-distance-right:9.05pt;mso-wrap-distance-top:0pt;mso-wrap-distance-bottom:0pt;margin-top:40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3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Janina z d. Rej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083175</wp:posOffset>
                </wp:positionV>
                <wp:extent cx="1371600" cy="1028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00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5311775</wp:posOffset>
                </wp:positionV>
                <wp:extent cx="1143000" cy="1143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18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t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5540375</wp:posOffset>
                </wp:positionV>
                <wp:extent cx="1371600" cy="11461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.25pt;mso-wrap-distance-left:9.05pt;mso-wrap-distance-right:9.05pt;mso-wrap-distance-top:0pt;mso-wrap-distance-bottom:0pt;margin-top:436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140075</wp:posOffset>
                </wp:positionV>
                <wp:extent cx="1485900" cy="914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de-DE"/>
                              </w:rPr>
                              <w:t>52-18.08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47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  <w:r>
                        <w:rPr>
                          <w:lang w:val="de-DE"/>
                        </w:rPr>
                        <w:t>52-18.08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168775</wp:posOffset>
                </wp:positionV>
                <wp:extent cx="1485900" cy="1028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bul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chacz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28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bul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chacz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311775</wp:posOffset>
                </wp:positionV>
                <wp:extent cx="1600200" cy="10820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. </w:t>
                            </w:r>
                            <w:r>
                              <w:rPr/>
                              <w:t>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ło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5.2pt;mso-wrap-distance-left:9.05pt;mso-wrap-distance-right:9.05pt;mso-wrap-distance-top:0pt;mso-wrap-distance-bottom:0pt;margin-top:418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. </w:t>
                      </w:r>
                      <w:r>
                        <w:rPr/>
                        <w:t>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r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ło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6911975</wp:posOffset>
                </wp:positionV>
                <wp:extent cx="182880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44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</w:t>
                      </w: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9:21:00Z</dcterms:created>
  <dc:creator>Szparaga</dc:creator>
  <dc:description/>
  <cp:keywords/>
  <dc:language>en-US</dc:language>
  <cp:lastModifiedBy>Jacek</cp:lastModifiedBy>
  <cp:lastPrinted>2003-02-05T21:28:00Z</cp:lastPrinted>
  <dcterms:modified xsi:type="dcterms:W3CDTF">2013-11-16T16:56:00Z</dcterms:modified>
  <cp:revision>27</cp:revision>
  <dc:subject/>
  <dc:title>A</dc:title>
</cp:coreProperties>
</file>