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773680</wp:posOffset>
                </wp:positionV>
                <wp:extent cx="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8.4pt" to="396pt,23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3459480</wp:posOffset>
                </wp:positionV>
                <wp:extent cx="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72.4pt" to="53.85pt,29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033905</wp:posOffset>
                </wp:positionV>
                <wp:extent cx="1485900" cy="920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0.15pt" to="368.95pt,16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55315</wp:posOffset>
                </wp:positionV>
                <wp:extent cx="457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8.45pt" to="170.95pt,392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12415</wp:posOffset>
                </wp:positionV>
                <wp:extent cx="800100" cy="3429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1.45pt" to="134.95pt,248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984115</wp:posOffset>
                </wp:positionV>
                <wp:extent cx="457200" cy="1143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2.45pt" to="206.95pt,40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378575</wp:posOffset>
                </wp:positionV>
                <wp:extent cx="457200" cy="1028700"/>
                <wp:effectExtent l="444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2.25pt" to="53.95pt,5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806575</wp:posOffset>
                </wp:positionV>
                <wp:extent cx="1257300" cy="5600700"/>
                <wp:effectExtent l="20955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2.25pt" to="296.95pt,5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806575</wp:posOffset>
                </wp:positionV>
                <wp:extent cx="1943100" cy="571500"/>
                <wp:effectExtent l="0" t="5080" r="19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2.25pt" to="197.95pt,18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1828800" cy="571500"/>
                <wp:effectExtent l="1905" t="508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440.95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806575</wp:posOffset>
                </wp:positionV>
                <wp:extent cx="1714500" cy="14859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2.25pt" to="197.95pt,2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806575</wp:posOffset>
                </wp:positionV>
                <wp:extent cx="2857500" cy="25146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2.25pt" to="296.95pt,3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806575</wp:posOffset>
                </wp:positionV>
                <wp:extent cx="2286000" cy="3657600"/>
                <wp:effectExtent l="63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2.25pt" to="296.95pt,4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806575</wp:posOffset>
                </wp:positionV>
                <wp:extent cx="1943100" cy="4686300"/>
                <wp:effectExtent l="635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2.25pt" to="296.95pt,5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1600200" cy="1600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422.95pt,2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1485900" cy="27432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413.9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1143000" cy="3771900"/>
                <wp:effectExtent l="5080" t="1905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386.95pt,4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685800" cy="4686300"/>
                <wp:effectExtent l="5080" t="1270" r="266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350.9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806575</wp:posOffset>
                </wp:positionV>
                <wp:extent cx="0" cy="56007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2.25pt" to="297pt,5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664575</wp:posOffset>
                </wp:positionV>
                <wp:extent cx="1257300" cy="25146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13.04.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9.8pt;mso-wrap-distance-left:9.05pt;mso-wrap-distance-right:9.05pt;mso-wrap-distance-top:0pt;mso-wrap-distance-bottom:0pt;margin-top:682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</w:t>
                      </w:r>
                      <w:r>
                        <w:rPr>
                          <w:sz w:val="16"/>
                          <w:lang w:val="de-DE"/>
                        </w:rPr>
                        <w:t>ost. aktu.13.04.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78075</wp:posOffset>
                </wp:positionV>
                <wp:extent cx="1714500" cy="1028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1.1898-11.01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uł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87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2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1.1898-11.01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uł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87630</wp:posOffset>
                </wp:positionV>
                <wp:extent cx="2980690" cy="17233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D) IV. IV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8.1845-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zbica Kuja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6.9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D) IV. IV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ich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.08.1845-19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21175</wp:posOffset>
                </wp:positionV>
                <wp:extent cx="1371600" cy="1028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76-(190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zginął na woj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pońskiej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4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76-(190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zginął na woj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pońskiej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378075</wp:posOffset>
                </wp:positionV>
                <wp:extent cx="1257300" cy="8001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2.1867-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Żyrard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87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02.1867-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Żyrard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92475</wp:posOffset>
                </wp:positionV>
                <wp:extent cx="1257300" cy="8001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ojci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5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59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ojci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5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464175</wp:posOffset>
                </wp:positionV>
                <wp:extent cx="1371600" cy="8001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9-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30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79-18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492875</wp:posOffset>
                </wp:positionV>
                <wp:extent cx="1600200" cy="800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Marce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0-[1943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Chicago],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1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Marce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0-[1943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Chicago],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549775</wp:posOffset>
                </wp:positionV>
                <wp:extent cx="1371600" cy="8001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1-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kow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58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1-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Dziewczor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kow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407275</wp:posOffset>
                </wp:positionV>
                <wp:extent cx="1257300" cy="8001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Łu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83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Łu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407275</wp:posOffset>
                </wp:positionV>
                <wp:extent cx="1257300" cy="8001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5-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83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5-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o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492875</wp:posOffset>
                </wp:positionV>
                <wp:extent cx="1257300" cy="8001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7-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11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7-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Dziewczor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578475</wp:posOffset>
                </wp:positionV>
                <wp:extent cx="1257300" cy="8001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9-1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Dziewczo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39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9-18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Dziewczor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235575</wp:posOffset>
                </wp:positionV>
                <wp:extent cx="1028700" cy="12573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ózef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ło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189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412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ózef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l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łob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189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407275</wp:posOffset>
                </wp:positionV>
                <wp:extent cx="12573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10.1898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uł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83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10.1898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uł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3406775</wp:posOffset>
                </wp:positionV>
                <wp:extent cx="1257300" cy="10287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 ur. mart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uł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68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 ur. martw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ułk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006475</wp:posOffset>
                </wp:positionV>
                <wp:extent cx="1600200" cy="800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ojedynek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ślub 1865 – Boniewo  / Arcisz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79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ałgor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ojedynek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ślub 1865 – Boniewo  / Arcisz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006475</wp:posOffset>
                </wp:positionV>
                <wp:extent cx="1600200" cy="8001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Jas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1875 –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79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i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Jas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1875 –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/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29:00Z</dcterms:created>
  <dc:creator>Beata Szparaga</dc:creator>
  <dc:description/>
  <cp:keywords/>
  <dc:language>en-US</dc:language>
  <cp:lastModifiedBy>Jacek</cp:lastModifiedBy>
  <cp:lastPrinted>2004-04-15T17:29:00Z</cp:lastPrinted>
  <dcterms:modified xsi:type="dcterms:W3CDTF">2013-12-01T12:14:00Z</dcterms:modified>
  <cp:revision>38</cp:revision>
  <dc:subject/>
  <dc:title>IV</dc:title>
</cp:coreProperties>
</file>