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387600</wp:posOffset>
                </wp:positionV>
                <wp:extent cx="0" cy="2743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8pt" to="252pt,4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387600</wp:posOffset>
                </wp:positionV>
                <wp:extent cx="2171700" cy="1600200"/>
                <wp:effectExtent l="635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8pt" to="251.95pt,3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387600</wp:posOffset>
                </wp:positionV>
                <wp:extent cx="2057400" cy="37719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8pt" to="413.95pt,4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5130800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4pt" to="72pt,4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97155</wp:posOffset>
                </wp:positionV>
                <wp:extent cx="2523490" cy="2294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 I. II)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1.11.1869-01.10.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„Germany” -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wanton Township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ucas, Ohio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Marianna / Mery z d Kozłow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76[1875]-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poch. Swanton Township, Lu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. Józef i Jul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ś. 1896 – Strzelno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0.7pt;mso-wrap-distance-left:9.05pt;mso-wrap-distance-right:9.05pt;mso-wrap-distance-top:0pt;mso-wrap-distance-bottom:0pt;margin-top:7.6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 I. II)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1.11.1869-01.10.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„Germany” -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och. </w:t>
                      </w:r>
                      <w:r>
                        <w:rPr>
                          <w:b/>
                          <w:bCs/>
                          <w:lang w:val="en-US"/>
                        </w:rPr>
                        <w:t>Swanton Township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Lucas, Ohio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+ Marianna / Mery z d Kozłows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76[1875]-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poch. Swanton Township, Luc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r. Józef i Jul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ś. 1896 – Strzelno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930900</wp:posOffset>
                </wp:positionV>
                <wp:extent cx="14859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.05.1922-24.05.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Toledo, Ohi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6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en-US"/>
                        </w:rPr>
                        <w:t>M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.05.1922-24.05.19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Toledo, Ohio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130800</wp:posOffset>
                </wp:positionV>
                <wp:extent cx="1828800" cy="1028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Cl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11.1907-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0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Cl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11.1907-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987800</wp:posOffset>
                </wp:positionV>
                <wp:extent cx="1371600" cy="1143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Pela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5-10.11.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Heronim / Harry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r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1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Pelag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5-10.11.19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Heronim / Harry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r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00</wp:posOffset>
                </wp:positionV>
                <wp:extent cx="18288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asm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.02.1910-14.10.1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Toledo, O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en-US"/>
                        </w:rPr>
                        <w:t>Casm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3.02.1910-14.10.19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Toledo, O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52:00Z</dcterms:created>
  <dc:creator>Szparaga Beata</dc:creator>
  <dc:description/>
  <cp:keywords/>
  <dc:language>en-US</dc:language>
  <cp:lastModifiedBy>Jacek</cp:lastModifiedBy>
  <cp:lastPrinted>2011-04-12T19:10:00Z</cp:lastPrinted>
  <dcterms:modified xsi:type="dcterms:W3CDTF">2013-09-04T18:49:00Z</dcterms:modified>
  <cp:revision>17</cp:revision>
  <dc:subject/>
  <dc:title>II</dc:title>
</cp:coreProperties>
</file>