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4"/>
        </w:rPr>
      </w:pPr>
      <w:r>
        <w:rPr>
          <w:sz w:val="24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109855</wp:posOffset>
                </wp:positionV>
                <wp:extent cx="3437890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II. V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8.03.1875 – 08.08.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9.7pt;mso-wrap-distance-left:9.05pt;mso-wrap-distance-right:9.05pt;mso-wrap-distance-top:0pt;mso-wrap-distance-bottom:0pt;margin-top: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VIII. V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8.03.1875 – 08.08.19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-342900</wp:posOffset>
                </wp:positionV>
                <wp:extent cx="3200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2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17145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Józefa z d. Figa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...-07.02.19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Antoni i Marianna  z d. Śro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.............., [Chlewiska] /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Józefa z d. Figar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......-07.02.19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Antoni i Marianna  z d. Śro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.............., [Chlewiska] /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1714500" cy="1485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Aniela z d. Tom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98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Antoni i Franciszka z d. Pietr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28.11.1922, Chlewiska / Broni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Aniela z d. Tom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98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Antoni i Franciszka z d. Pietr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28.11.1922, Chlewiska /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586740</wp:posOffset>
                </wp:positionV>
                <wp:extent cx="1371600" cy="990600"/>
                <wp:effectExtent l="635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6.2pt" to="170.95pt,1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586740</wp:posOffset>
                </wp:positionV>
                <wp:extent cx="1714500" cy="9906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6.2pt" to="431.95pt,1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586740</wp:posOffset>
                </wp:positionV>
                <wp:extent cx="1257300" cy="2171700"/>
                <wp:effectExtent l="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.2pt" to="170.95pt,21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586740</wp:posOffset>
                </wp:positionV>
                <wp:extent cx="1028700" cy="3543300"/>
                <wp:effectExtent l="1587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6.2pt" to="170.95pt,32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586740</wp:posOffset>
                </wp:positionV>
                <wp:extent cx="457200" cy="4762500"/>
                <wp:effectExtent l="3111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76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6.2pt" to="170.95pt,42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586740</wp:posOffset>
                </wp:positionV>
                <wp:extent cx="685800" cy="4762500"/>
                <wp:effectExtent l="5080" t="1270" r="273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76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6.2pt" to="350.95pt,4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586740</wp:posOffset>
                </wp:positionV>
                <wp:extent cx="1485900" cy="2171700"/>
                <wp:effectExtent l="4445" t="317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6.2pt" to="413.95pt,2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586740</wp:posOffset>
                </wp:positionV>
                <wp:extent cx="1257300" cy="3619500"/>
                <wp:effectExtent l="5080" t="1905" r="114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6.2pt" to="395.95pt,3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586740</wp:posOffset>
                </wp:positionV>
                <wp:extent cx="914400" cy="5943600"/>
                <wp:effectExtent l="5080" t="1270" r="266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6.2pt" to="242.95pt,5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577340</wp:posOffset>
                </wp:positionV>
                <wp:extent cx="1714500" cy="8001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12.1908-05.01.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24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12.1908-05.01.19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758440</wp:posOffset>
                </wp:positionV>
                <wp:extent cx="1257300" cy="11811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2.1910-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Jastrzą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tefan Lip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3pt;mso-wrap-distance-left:9.05pt;mso-wrap-distance-right:9.05pt;mso-wrap-distance-top:0pt;mso-wrap-distance-bottom:0pt;margin-top:217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Kazimie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02.1910-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Jastrzą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tefan Lip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130040</wp:posOffset>
                </wp:positionV>
                <wp:extent cx="1714500" cy="1028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8.1912-04.04.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kawal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325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8.1912-04.04.19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kawal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349240</wp:posOffset>
                </wp:positionV>
                <wp:extent cx="2057400" cy="800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Luc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12.1919-26.07.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och. Chlewisk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421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Luc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12.1919-26.07.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och. Chlewis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5349240</wp:posOffset>
                </wp:positionV>
                <wp:extent cx="1714500" cy="8001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11.1923-25.09.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21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11.1923-25.09.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4206240</wp:posOffset>
                </wp:positionV>
                <wp:extent cx="1828800" cy="8001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6.1926-14.01.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31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06.1926-14.01.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2758440</wp:posOffset>
                </wp:positionV>
                <wp:extent cx="1257300" cy="11811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1.03.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Franciszek Kamiń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3pt;mso-wrap-distance-left:9.05pt;mso-wrap-distance-right:9.05pt;mso-wrap-distance-top:0pt;mso-wrap-distance-bottom:0pt;margin-top:217.2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  <w:bCs/>
                        </w:rPr>
                        <w:t>Włady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1.03.19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Franciszek Kamiń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577340</wp:posOffset>
                </wp:positionV>
                <wp:extent cx="1828800" cy="800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</w:rPr>
                              <w:t>Wa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3.1931-16.07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Rzuc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124.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  <w:bCs/>
                        </w:rPr>
                        <w:t>Wa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03.1931-16.07.20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Rzuc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292340</wp:posOffset>
                </wp:positionV>
                <wp:extent cx="1943100" cy="3429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7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74.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</w:t>
                      </w:r>
                      <w:r>
                        <w:rPr>
                          <w:sz w:val="16"/>
                          <w:lang w:val="de-DE"/>
                        </w:rPr>
                        <w:t>ost. aktu. 17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6530340</wp:posOffset>
                </wp:positionV>
                <wp:extent cx="1714500" cy="10287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Jul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1.1922-31.01.19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514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Jul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01.1922-31.01.19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20:24:00Z</dcterms:created>
  <dc:creator>Szparaga</dc:creator>
  <dc:description/>
  <cp:keywords/>
  <dc:language>en-US</dc:language>
  <cp:lastModifiedBy>Jacek</cp:lastModifiedBy>
  <cp:lastPrinted>2013-11-17T19:21:00Z</cp:lastPrinted>
  <dcterms:modified xsi:type="dcterms:W3CDTF">2013-11-17T20:03:00Z</dcterms:modified>
  <cp:revision>18</cp:revision>
  <dc:subject/>
  <dc:title>      RODOWÓD  SZPARAGÓW</dc:title>
</cp:coreProperties>
</file>