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30861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pt;mso-wrap-distance-left:9.05pt;mso-wrap-distance-right:9.05pt;mso-wrap-distance-top:0pt;mso-wrap-distance-bottom:0pt;margin-top:0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95755</wp:posOffset>
                </wp:positionH>
                <wp:positionV relativeFrom="paragraph">
                  <wp:posOffset>-2540</wp:posOffset>
                </wp:positionV>
                <wp:extent cx="2866390" cy="2066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I. I) C.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D) II. III) 1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J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7.06.1870-19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ur. Lubom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Włocławe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62.7pt;mso-wrap-distance-left:9.05pt;mso-wrap-distance-right:9.05pt;mso-wrap-distance-top:0pt;mso-wrap-distance-bottom:0pt;margin-top:-0.2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I. I) C.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lang w:val="en-US"/>
                        </w:rPr>
                        <w:t xml:space="preserve">D) II. III) 1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J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7.06.1870-19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ur. Lubomi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Włocław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56845</wp:posOffset>
                </wp:positionV>
                <wp:extent cx="1600200" cy="1143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Wanda z 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ychliń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868-19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Kościelna Wie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. Michała i Zuzan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 d. Grabowskie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0pt;mso-wrap-distance-left:9.05pt;mso-wrap-distance-right:9.05pt;mso-wrap-distance-top:0pt;mso-wrap-distance-bottom:0pt;margin-top:12.3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Wanda z d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ychliń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868-19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Kościelna Wieś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. Michała i Zuzann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 d. Grabowski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86100</wp:posOffset>
                </wp:positionH>
                <wp:positionV relativeFrom="paragraph">
                  <wp:posOffset>81280</wp:posOffset>
                </wp:positionV>
                <wp:extent cx="1371600" cy="11430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Józefa z 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lejni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880-19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Reduto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Włocławe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0pt;mso-wrap-distance-left:9.05pt;mso-wrap-distance-right:9.05pt;mso-wrap-distance-top:0pt;mso-wrap-distance-bottom:0pt;margin-top:6.4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Józefa z d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lejni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880-192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Redutow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Włocław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350520</wp:posOffset>
                </wp:positionV>
                <wp:extent cx="1371600" cy="6858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7.6pt" to="188.95pt,8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350520</wp:posOffset>
                </wp:positionV>
                <wp:extent cx="114300" cy="1828800"/>
                <wp:effectExtent l="33655" t="635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7.6pt" to="188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350520</wp:posOffset>
                </wp:positionV>
                <wp:extent cx="1028700" cy="2743200"/>
                <wp:effectExtent l="5080" t="1905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7.6pt" to="269.95pt,24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350520</wp:posOffset>
                </wp:positionV>
                <wp:extent cx="2971800" cy="4572000"/>
                <wp:effectExtent l="4445" t="3175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7.6pt" to="422.95pt,38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0300</wp:posOffset>
                </wp:positionH>
                <wp:positionV relativeFrom="paragraph">
                  <wp:posOffset>350520</wp:posOffset>
                </wp:positionV>
                <wp:extent cx="1943100" cy="3657600"/>
                <wp:effectExtent l="4445" t="254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7.6pt" to="341.95pt,3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2179320</wp:posOffset>
                </wp:positionV>
                <wp:extent cx="1257300" cy="8001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) </w:t>
                            </w:r>
                            <w:r>
                              <w:rPr>
                                <w:b/>
                                <w:bCs/>
                              </w:rPr>
                              <w:t>Tadeu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99-19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łocław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Miednoj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171.6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) </w:t>
                      </w:r>
                      <w:r>
                        <w:rPr>
                          <w:b/>
                          <w:bCs/>
                        </w:rPr>
                        <w:t>Tadeu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99-194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łocław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Miednoj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3093720</wp:posOffset>
                </wp:positionV>
                <wp:extent cx="1371600" cy="8001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3) </w:t>
                            </w:r>
                            <w:r>
                              <w:rPr>
                                <w:b/>
                                <w:bCs/>
                              </w:rPr>
                              <w:t>Czesł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05-19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łocław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Włocławe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243.6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3) </w:t>
                      </w:r>
                      <w:r>
                        <w:rPr>
                          <w:b/>
                          <w:bCs/>
                        </w:rPr>
                        <w:t>Czesła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05-192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łocław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Włocław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4008120</wp:posOffset>
                </wp:positionV>
                <wp:extent cx="1485900" cy="8001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4) </w:t>
                            </w:r>
                            <w:r>
                              <w:rPr>
                                <w:b/>
                                <w:bCs/>
                              </w:rPr>
                              <w:t>Józe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09-196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łocław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Młodzaw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3pt;mso-wrap-distance-left:9.05pt;mso-wrap-distance-right:9.05pt;mso-wrap-distance-top:0pt;mso-wrap-distance-bottom:0pt;margin-top:315.6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4) </w:t>
                      </w:r>
                      <w:r>
                        <w:rPr>
                          <w:b/>
                          <w:bCs/>
                        </w:rPr>
                        <w:t>Józe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09-196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łocław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Młodzaw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036320</wp:posOffset>
                </wp:positionV>
                <wp:extent cx="1371600" cy="12573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) </w:t>
                            </w:r>
                            <w:r>
                              <w:rPr>
                                <w:b/>
                                <w:bCs/>
                              </w:rPr>
                              <w:t>Józef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98-21.06.197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łocław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Włocław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Antoni Ryni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bezdzietni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9pt;mso-wrap-distance-left:9.05pt;mso-wrap-distance-right:9.05pt;mso-wrap-distance-top:0pt;mso-wrap-distance-bottom:0pt;margin-top:81.6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) </w:t>
                      </w:r>
                      <w:r>
                        <w:rPr>
                          <w:b/>
                          <w:bCs/>
                        </w:rPr>
                        <w:t>Józef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98-21.06.197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łocław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Włocław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Antoni Rynie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bezdzietn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0</wp:posOffset>
                </wp:positionH>
                <wp:positionV relativeFrom="paragraph">
                  <wp:posOffset>4922520</wp:posOffset>
                </wp:positionV>
                <wp:extent cx="1600200" cy="10287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5) </w:t>
                            </w:r>
                            <w:r>
                              <w:rPr>
                                <w:b/>
                                <w:bCs/>
                              </w:rPr>
                              <w:t>Sabina Kazimie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03.1902-11.03.197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łocław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wako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Włocławe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81pt;mso-wrap-distance-left:9.05pt;mso-wrap-distance-right:9.05pt;mso-wrap-distance-top:0pt;mso-wrap-distance-bottom:0pt;margin-top:387.6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5) </w:t>
                      </w:r>
                      <w:r>
                        <w:rPr>
                          <w:b/>
                          <w:bCs/>
                        </w:rPr>
                        <w:t>Sabina Kazimie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.03.1902-11.03.197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łocław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owako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Włocław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6865620</wp:posOffset>
                </wp:positionV>
                <wp:extent cx="1257300" cy="2286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st. aktu. 16.06.2007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540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ost. aktu. 16.06.2007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7T19:54:00Z</dcterms:created>
  <dc:creator>Szparaga</dc:creator>
  <dc:description/>
  <cp:keywords/>
  <dc:language>en-US</dc:language>
  <cp:lastModifiedBy>Jacek</cp:lastModifiedBy>
  <cp:lastPrinted>2005-02-21T09:01:00Z</cp:lastPrinted>
  <dcterms:modified xsi:type="dcterms:W3CDTF">2013-11-29T09:48:00Z</dcterms:modified>
  <cp:revision>26</cp:revision>
  <dc:subject/>
  <dc:title>RODOWÓD SZPARAGÓW</dc:title>
</cp:coreProperties>
</file>