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02235</wp:posOffset>
                </wp:positionV>
                <wp:extent cx="20662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. 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Cet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ładysław Wojciech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 - ... ...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8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</w:rPr>
                        <w:t xml:space="preserve">IX) </w:t>
                      </w:r>
                      <w:r>
                        <w:rPr>
                          <w:b/>
                          <w:bCs/>
                          <w:lang w:val="en-US"/>
                        </w:rPr>
                        <w:t>1. 1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Cet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ładysław Wojciech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 - ... ...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</wp:posOffset>
                </wp:positionV>
                <wp:extent cx="2286000" cy="815340"/>
                <wp:effectExtent l="0" t="5080" r="19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.8pt" to="242.95pt,1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</wp:posOffset>
                </wp:positionV>
                <wp:extent cx="685800" cy="104394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8pt" to="242.95pt,1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914400" cy="138684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8pt" to="314.9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</wp:posOffset>
                </wp:positionV>
                <wp:extent cx="2628900" cy="184404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8pt" to="449.95pt,1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55270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1pt" to="54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3581400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2pt" to="450pt,3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552700</wp:posOffset>
                </wp:positionV>
                <wp:extent cx="1143000" cy="11430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1pt" to="143.95pt,2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581400</wp:posOffset>
                </wp:positionV>
                <wp:extent cx="1143000" cy="68580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2pt" to="449.95pt,3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94460</wp:posOffset>
                </wp:positionV>
                <wp:extent cx="1143000" cy="1143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e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wor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ożena z d. Macieje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09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e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wor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ożena z d. Macieje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38300</wp:posOffset>
                </wp:positionV>
                <wp:extent cx="11430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257300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et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ól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usz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5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c. </w:t>
                      </w:r>
                      <w:r>
                        <w:rPr>
                          <w:b/>
                          <w:bCs/>
                          <w:lang w:val="de-DE"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et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ól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usz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2423160</wp:posOffset>
                </wp:positionV>
                <wp:extent cx="1257300" cy="1143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artk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9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art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467100</wp:posOffset>
                </wp:positionV>
                <wp:extent cx="1028700" cy="800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worz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7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wor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695700</wp:posOffset>
                </wp:positionV>
                <wp:extent cx="1143000" cy="8001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rz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wor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worz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9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rz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wor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wor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4267200</wp:posOffset>
                </wp:positionV>
                <wp:extent cx="1143000" cy="1028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Wiol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Wiol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j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724400</wp:posOffset>
                </wp:positionV>
                <wp:extent cx="10287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7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n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1:52:00Z</dcterms:created>
  <dc:creator>Beata</dc:creator>
  <dc:description/>
  <cp:keywords/>
  <dc:language>en-US</dc:language>
  <cp:lastModifiedBy>Jacek</cp:lastModifiedBy>
  <cp:lastPrinted>2003-05-03T15:43:00Z</cp:lastPrinted>
  <dcterms:modified xsi:type="dcterms:W3CDTF">2013-09-22T09:12:00Z</dcterms:modified>
  <cp:revision>13</cp:revision>
  <dc:subject/>
  <dc:title>                                                 RODOWÓD  RODU  SZPARAGÓW</dc:title>
</cp:coreProperties>
</file>