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DOWÓD RODU SZPARAG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DOWÓD RODU SZPARAG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73025</wp:posOffset>
                </wp:positionV>
                <wp:extent cx="2066290" cy="2066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III. IV) D. D) VIII. VII) 2. 1)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Marianna z d. Jas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.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. Zał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. Stanisław i Hel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d. Mad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ś. ............., 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5.7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III. IV) D. D) VIII. VII) 2. 1)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Marianna z d. Jas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.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. Zał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. Stanisław i Hele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d. Mad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ś. ............., 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1371600" cy="24003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341.95pt,1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1371600" cy="11430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233.95pt,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400300" cy="8001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33.95pt,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2628900" cy="2971800"/>
                <wp:effectExtent l="3810" t="317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440.95pt,2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0" cy="1828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1143000" cy="779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. </w:t>
                            </w:r>
                            <w:r>
                              <w:rPr/>
                              <w:t>Wład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Ra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1.4pt;mso-wrap-distance-left:9.05pt;mso-wrap-distance-right:9.05pt;mso-wrap-distance-top:0pt;mso-wrap-distance-bottom:0pt;margin-top: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. </w:t>
                      </w:r>
                      <w:r>
                        <w:rPr/>
                        <w:t>Wład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Rad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1485900" cy="1828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b. </w:t>
                            </w:r>
                            <w:r>
                              <w:rPr/>
                              <w:t>Tadeu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Marian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z d. Pac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Jan i Władysława z d. De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7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b. </w:t>
                      </w:r>
                      <w:r>
                        <w:rPr/>
                        <w:t>Tadeus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Marian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z d. Pacy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Jan i Władysława z d. Dep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57289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3.85pt" to="117pt,1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340169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67.85pt" to="450pt,2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29895</wp:posOffset>
                </wp:positionV>
                <wp:extent cx="1485900" cy="2057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c. </w:t>
                            </w:r>
                            <w:r>
                              <w:rPr/>
                              <w:t>Rysz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Barbara z d. Głowa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Roman i Jan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 d. Rej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2pt;mso-wrap-distance-left:9.05pt;mso-wrap-distance-right:9.05pt;mso-wrap-distance-top:0pt;mso-wrap-distance-bottom:0pt;margin-top:33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c. </w:t>
                      </w:r>
                      <w:r>
                        <w:rPr/>
                        <w:t>Rysz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Barbara z d. Głowa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Roman i Jan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 d. Rej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572895</wp:posOffset>
                </wp:positionV>
                <wp:extent cx="1371600" cy="1943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. </w:t>
                            </w:r>
                            <w:r>
                              <w:rPr/>
                              <w:t>Mieczysł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Chle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Dorota z d. Tom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tarach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. Zenon i Barbara z d. Czaj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3pt;mso-wrap-distance-left:9.05pt;mso-wrap-distance-right:9.05pt;mso-wrap-distance-top:0pt;mso-wrap-distance-bottom:0pt;margin-top:123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. </w:t>
                      </w:r>
                      <w:r>
                        <w:rPr/>
                        <w:t>Mieczysła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Chlewi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 Dorota z d. Tomczy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tarachow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. Zenon i Barbara z d. Czajkows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001395</wp:posOffset>
                </wp:positionV>
                <wp:extent cx="1257300" cy="9607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d. </w:t>
                            </w:r>
                            <w:r>
                              <w:rPr/>
                              <w:t>E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19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ylic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5.65pt;mso-wrap-distance-left:9.05pt;mso-wrap-distance-right:9.05pt;mso-wrap-distance-top:0pt;mso-wrap-distance-bottom:0pt;margin-top:78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d. </w:t>
                      </w:r>
                      <w:r>
                        <w:rPr/>
                        <w:t>E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19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ylic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001895</wp:posOffset>
                </wp:positionV>
                <wp:extent cx="16002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ost. aktu. 18.11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93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 xml:space="preserve">               </w:t>
                      </w:r>
                      <w:r>
                        <w:rPr>
                          <w:sz w:val="16"/>
                          <w:lang w:val="de-DE"/>
                        </w:rPr>
                        <w:t>ost. aktu. 18.11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144395</wp:posOffset>
                </wp:positionV>
                <wp:extent cx="1257300" cy="80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de-DE"/>
                              </w:rPr>
                              <w:t xml:space="preserve">a) </w:t>
                            </w:r>
                            <w:r>
                              <w:rPr>
                                <w:lang w:val="de-DE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ud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68.8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lang w:val="de-DE"/>
                        </w:rPr>
                        <w:t xml:space="preserve">a) </w:t>
                      </w:r>
                      <w:r>
                        <w:rPr>
                          <w:lang w:val="de-DE"/>
                        </w:rPr>
                        <w:t>Dan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ud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3744595</wp:posOffset>
                </wp:positionV>
                <wp:extent cx="1257300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a) </w:t>
                            </w:r>
                            <w:r>
                              <w:rPr/>
                              <w:t>Patr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r.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. Skarżysko 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m. Broni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294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a) </w:t>
                      </w:r>
                      <w:r>
                        <w:rPr/>
                        <w:t>Patr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r. 19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. Skarżysko K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m. Bron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54:00Z</dcterms:created>
  <dc:creator>Szparaga</dc:creator>
  <dc:description/>
  <cp:keywords/>
  <dc:language>en-US</dc:language>
  <cp:lastModifiedBy>Jacek</cp:lastModifiedBy>
  <cp:lastPrinted>2003-02-28T16:26:00Z</cp:lastPrinted>
  <dcterms:modified xsi:type="dcterms:W3CDTF">2013-11-20T18:18:00Z</dcterms:modified>
  <cp:revision>6</cp:revision>
  <dc:subject/>
  <dc:title>A</dc:title>
</cp:coreProperties>
</file>