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1837690" cy="1480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IV)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9.03.1902 – 14.12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T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1.01.1925, Chle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6.55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 IV)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9.03.1902 – 14.12.1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Bro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Tar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1.01.1925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83715</wp:posOffset>
                </wp:positionV>
                <wp:extent cx="228600" cy="685800"/>
                <wp:effectExtent l="1206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0.45pt" to="53.95pt,19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783715</wp:posOffset>
                </wp:positionV>
                <wp:extent cx="1828800" cy="1257300"/>
                <wp:effectExtent l="3175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0.45pt" to="197.95pt,2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2812415</wp:posOffset>
                </wp:positionV>
                <wp:extent cx="1028700" cy="6858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1.45pt" to="431.95pt,2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2812415</wp:posOffset>
                </wp:positionV>
                <wp:extent cx="457200" cy="1371600"/>
                <wp:effectExtent l="5080" t="1905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21.45pt" to="467.95pt,3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4869815</wp:posOffset>
                </wp:positionV>
                <wp:extent cx="571500" cy="9144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83.45pt" to="341.95pt,45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295</wp:posOffset>
                </wp:positionH>
                <wp:positionV relativeFrom="paragraph">
                  <wp:posOffset>3612515</wp:posOffset>
                </wp:positionV>
                <wp:extent cx="1905" cy="1143000"/>
                <wp:effectExtent l="3683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284.45pt" to="35.95pt,3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612515</wp:posOffset>
                </wp:positionV>
                <wp:extent cx="1028700" cy="1485900"/>
                <wp:effectExtent l="4445" t="317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4.45pt" to="116.95pt,4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4184015</wp:posOffset>
                </wp:positionV>
                <wp:extent cx="0" cy="1371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9.45pt" to="198pt,4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62940</wp:posOffset>
                </wp:positionV>
                <wp:extent cx="1143000" cy="11430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)</w:t>
                            </w:r>
                            <w:r>
                              <w:rPr/>
                              <w:t xml:space="preserve"> 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Anna z d. Wyrozęb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2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1)</w:t>
                      </w:r>
                      <w:r>
                        <w:rPr/>
                        <w:t xml:space="preserve"> Ma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Anna z d. Wyrozęb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83615</wp:posOffset>
                </wp:positionV>
                <wp:extent cx="1257300" cy="10064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0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2)</w:t>
                            </w:r>
                            <w:r>
                              <w:rPr>
                                <w:lang w:val="pl-PL"/>
                              </w:rPr>
                              <w:t xml:space="preserve">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akop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kon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9.25pt;mso-wrap-distance-left:9.05pt;mso-wrap-distance-right:9.05pt;mso-wrap-distance-top:0pt;mso-wrap-distance-bottom:0pt;margin-top:77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2)</w:t>
                      </w:r>
                      <w:r>
                        <w:rPr>
                          <w:lang w:val="pl-PL"/>
                        </w:rPr>
                        <w:t xml:space="preserve">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akopa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kon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669415</wp:posOffset>
                </wp:positionV>
                <wp:extent cx="1257300" cy="1143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4)</w:t>
                            </w:r>
                            <w:r>
                              <w:rPr>
                                <w:lang w:val="pl-PL"/>
                              </w:rPr>
                              <w:t xml:space="preserve">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ukr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31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4)</w:t>
                      </w:r>
                      <w:r>
                        <w:rPr>
                          <w:lang w:val="pl-PL"/>
                        </w:rPr>
                        <w:t xml:space="preserve">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ukrów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469515</wp:posOffset>
                </wp:positionV>
                <wp:extent cx="1259205" cy="1143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a. </w:t>
                            </w:r>
                            <w:r>
                              <w:rPr>
                                <w:lang w:val="pl-PL"/>
                              </w:rPr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Anna z. d. Korzeni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90pt;mso-wrap-distance-left:9.05pt;mso-wrap-distance-right:9.05pt;mso-wrap-distance-top:0pt;mso-wrap-distance-bottom:0pt;margin-top:19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a. </w:t>
                      </w:r>
                      <w:r>
                        <w:rPr>
                          <w:lang w:val="pl-PL"/>
                        </w:rPr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Anna z. d. Korzeni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041015</wp:posOffset>
                </wp:positionV>
                <wp:extent cx="1143000" cy="3314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>b.</w:t>
                            </w:r>
                            <w:r>
                              <w:rPr>
                                <w:lang w:val="de-DE"/>
                              </w:rPr>
                              <w:t xml:space="preserve">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rzyb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wa z d. Pań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Ju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ast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rzyb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1pt;mso-wrap-distance-left:9.05pt;mso-wrap-distance-right:9.05pt;mso-wrap-distance-top:0pt;mso-wrap-distance-bottom:0pt;margin-top:239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>b.</w:t>
                      </w:r>
                      <w:r>
                        <w:rPr>
                          <w:lang w:val="de-DE"/>
                        </w:rPr>
                        <w:t xml:space="preserve"> Mar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rzyb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wa z d. Pań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Ju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ast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rzy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784215</wp:posOffset>
                </wp:positionV>
                <wp:extent cx="12573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55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lang w:val="pl-PL"/>
                        </w:rPr>
                        <w:t xml:space="preserve"> </w:t>
                      </w:r>
                      <w:r>
                        <w:rPr>
                          <w:b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498215</wp:posOffset>
                </wp:positionV>
                <wp:extent cx="1143000" cy="1371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.</w:t>
                            </w:r>
                            <w:r>
                              <w:rPr>
                                <w:lang w:val="pl-PL"/>
                              </w:rPr>
                              <w:t xml:space="preserve">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erzb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Renata z d. Borkie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275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.</w:t>
                      </w:r>
                      <w:r>
                        <w:rPr>
                          <w:lang w:val="pl-PL"/>
                        </w:rPr>
                        <w:t xml:space="preserve"> 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erzb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Renata z d. Borkie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098415</wp:posOffset>
                </wp:positionV>
                <wp:extent cx="1143000" cy="800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lang w:val="pl-PL"/>
                              </w:rPr>
                              <w:t>b)</w:t>
                            </w:r>
                            <w:r>
                              <w:rPr>
                                <w:lang w:val="pl-PL"/>
                              </w:rPr>
                              <w:t xml:space="preserve"> 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01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lang w:val="pl-PL"/>
                        </w:rPr>
                        <w:t>b)</w:t>
                      </w:r>
                      <w:r>
                        <w:rPr>
                          <w:lang w:val="pl-PL"/>
                        </w:rPr>
                        <w:t xml:space="preserve"> 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755515</wp:posOffset>
                </wp:positionV>
                <wp:extent cx="125730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ur. Bielsko Bia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7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ur. Bielsko Bia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326515</wp:posOffset>
                </wp:positionV>
                <wp:extent cx="1257300" cy="914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3-19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04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33-19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057400" cy="464820"/>
                <wp:effectExtent l="0" t="5080" r="127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224.9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800100"/>
                <wp:effectExtent l="635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05pt" to="224.95pt,6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628900" cy="1493520"/>
                <wp:effectExtent l="2540" t="444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431.95pt,1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914400" cy="1135380"/>
                <wp:effectExtent l="3810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96.9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53670</wp:posOffset>
                </wp:positionV>
                <wp:extent cx="1257300" cy="29641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.</w:t>
                            </w:r>
                            <w:r>
                              <w:rPr>
                                <w:lang w:val="pl-PL"/>
                              </w:rPr>
                              <w:t xml:space="preserve">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ukr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Iwona z d. T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ysu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ukrów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3.4pt;mso-wrap-distance-left:9.05pt;mso-wrap-distance-right:9.05pt;mso-wrap-distance-top:0pt;mso-wrap-distance-bottom:0pt;margin-top:12.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.</w:t>
                      </w:r>
                      <w:r>
                        <w:rPr>
                          <w:lang w:val="pl-PL"/>
                        </w:rPr>
                        <w:t xml:space="preserve">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ukrów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Iwona z d. Tar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ysuch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ukró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38430</wp:posOffset>
                </wp:positionV>
                <wp:extent cx="571500" cy="1135380"/>
                <wp:effectExtent l="4445" t="25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9pt" to="386.95pt,10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69850</wp:posOffset>
                </wp:positionV>
                <wp:extent cx="0" cy="102108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5pt" to="468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46990</wp:posOffset>
                </wp:positionV>
                <wp:extent cx="1257300" cy="8001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)</w:t>
                            </w:r>
                            <w:r>
                              <w:rPr>
                                <w:lang w:val="pl-PL"/>
                              </w:rPr>
                              <w:t xml:space="preserve"> Ad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)</w:t>
                      </w:r>
                      <w:r>
                        <w:rPr>
                          <w:lang w:val="pl-PL"/>
                        </w:rPr>
                        <w:t xml:space="preserve"> Ad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13:00Z</dcterms:created>
  <dc:creator>Szparaga</dc:creator>
  <dc:description/>
  <cp:keywords/>
  <dc:language>en-US</dc:language>
  <cp:lastModifiedBy>Jacek</cp:lastModifiedBy>
  <cp:lastPrinted>2003-02-28T19:32:00Z</cp:lastPrinted>
  <dcterms:modified xsi:type="dcterms:W3CDTF">2013-11-13T17:19:00Z</dcterms:modified>
  <cp:revision>24</cp:revision>
  <dc:subject/>
  <dc:title>RODOWÓD SZPARAGÓW</dc:title>
</cp:coreProperties>
</file>