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28905</wp:posOffset>
                </wp:positionV>
                <wp:extent cx="18376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II) 3. 1) 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ugenia Kwieciń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22.09.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ładysław Wój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.06.1941-22.12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0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III. III) 3. 1) 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Eugenia Kwieciń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22.09.19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ładysław Wój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.06.1941-22.12.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5588000</wp:posOffset>
                </wp:positionV>
                <wp:extent cx="11430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4.08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4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4.08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00</wp:posOffset>
                </wp:positionV>
                <wp:extent cx="11430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8.08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8.08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7643495</wp:posOffset>
                </wp:positionV>
                <wp:extent cx="11430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ił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2.09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01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b/>
                          <w:bCs/>
                        </w:rPr>
                        <w:t xml:space="preserve"> Mił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2.09.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7643495</wp:posOffset>
                </wp:positionV>
                <wp:extent cx="1028700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d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601.8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d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1828800" cy="16002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pt" to="242.95pt,1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228600" cy="2286000"/>
                <wp:effectExtent l="304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242.95pt,18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1143000" cy="3086100"/>
                <wp:effectExtent l="5080" t="190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pt" to="332.95pt,2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2400300" cy="377190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pt" to="431.95pt,3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91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538730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.9pt" to="99pt,26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4710430</wp:posOffset>
                </wp:positionV>
                <wp:extent cx="0" cy="6858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70.9pt" to="441pt,4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024630</wp:posOffset>
                </wp:positionV>
                <wp:extent cx="1257300" cy="1028700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6.9pt" to="332.95pt,3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024630</wp:posOffset>
                </wp:positionV>
                <wp:extent cx="0" cy="1371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6.9pt" to="333pt,4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052830</wp:posOffset>
                </wp:positionV>
                <wp:extent cx="1485900" cy="1485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leksand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3.09.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omasz Jesioł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4.01.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82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 xml:space="preserve">Aleksandr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3.09.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omasz Jesioł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4.01.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738630</wp:posOffset>
                </wp:positionV>
                <wp:extent cx="1714500" cy="80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ire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9.1969-04.09.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36.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irec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9.1969-04.09.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538730</wp:posOffset>
                </wp:positionV>
                <wp:extent cx="1257300" cy="1485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8.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usz Mrocz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8.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99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8.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usz Mrocz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8.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224530</wp:posOffset>
                </wp:positionV>
                <wp:extent cx="1371600" cy="1600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Li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09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omasz Koziar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253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Li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09.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omasz Koziar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9:48:00Z</dcterms:created>
  <dc:creator>Szparaga Beata</dc:creator>
  <dc:description/>
  <cp:keywords/>
  <dc:language>en-US</dc:language>
  <cp:lastModifiedBy>Jacek</cp:lastModifiedBy>
  <cp:lastPrinted>2009-05-10T23:02:00Z</cp:lastPrinted>
  <dcterms:modified xsi:type="dcterms:W3CDTF">2013-09-04T18:57:00Z</dcterms:modified>
  <cp:revision>18</cp:revision>
  <dc:subject/>
  <dc:title>II</dc:title>
</cp:coreProperties>
</file>